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ŽAVNO NATJECANJE IZ TALIJANSKOGA JEZIKA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TEGORIJA – GIMNAZIJE  SLUŠANJE S RAZUMIJEVANJEM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CORSO NAZIONALE DI LINGUA ITALIANA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TEGORIA – LICEI  PROVA DI ASCOLTO 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Nella prova di ascolto sentirete un testo due volte. Aprite la pagina iniziale.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stanka 2 sekunde)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sercizio numero 1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Ora avete 1 minuto per leggere l’esercizio numero 1.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(stanka 1 minuto) 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Adesso ascolterete un servizio speciale e mentre ascoltate potete iniziare a svolgere l’esercizio numero 1.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stanka 2 sekunde)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Cari ascoltatori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e ogni venerdì, oggi vi presenteremo una scuola. La Scuola Leonardo da Vinci di Milano offre un corso aperto a tutti quei bambini, ragazzi e adulti che nutrono passione e interesse per il disegno, i colori e le tecniche pittoriche. Il corso si tiene in un meraviglioso atelier a soli cinque minuti a piedi dalla scuola. Le lezioni si svolgono dal lunedì al venerdì dalle ore 10,00 alle 18,30 con una breve pausa pranz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urante il corso agli studenti verrà insegnato a utilizzare vari materiali, tra cui il carboncino e la matita. Nel corso verrà introdotto l’uso della tempera, dell’olio e dei colori acrilici. Usando vari materiali gli studenti impareranno a ritrarre le nature morte e il corpo umano, quest’ultimo con modelli dal vivo. Si eserciteranno a copiare famose opere d’arte per praticare le tecniche apprese e inseguito cominceranno ad esprimere le loro idee e a creare un proprio stil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corso sarà condotto da Roberto Randelli, pittore toscano che partecipa a varie mostre e mercatini in tutta l'Italia. Il corso completo dura due mesi ed è aperto a tutti, sia italiani che stranieri. Il prezzo totale è 765 euro. Al termine del corso verrà rilasciato a tutti i partecipanti un attestato di frequenza. Per le informazioni dettagliate dovete consultare il sito della scuola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artedileonardo.it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stanka 2 sekunde)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Ascoltate ancora una volta il servizio speciale e completate l'esercizio numero 1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stanka 2 sekunde)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ri ascoltatori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e ogni venerdì, oggi vi presenteremo una scuola. La Scuola Leonardo da Vinci di Milano offre un corso aperto a tutti quei bambini, ragazzi e adulti che nutrono passione e interesse per il disegno, i colori e le tecniche pittoriche. Il corso si tiene in un meraviglioso atelier a soli cinque minuti a piedi dalla scuola. Le lezioni si svolgono dal lunedì al venerdì dalle ore 10,00 alle 18,30 con una breve pausa pranz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urante il corso agli studenti verrà insegnato a utilizzare vari materiali, tra cui il carboncino e la matita. Nel corso verrà introdotto l’uso della tempera, dell’olio e dei colori acrilici. Usando vari materiali gli studenti impareranno a ritrarre le nature morte e il corpo umano, quest’ultimo con modelli dal vivo. Si eserciteranno a copiare famose opere d’arte per praticare le tecniche apprese e inseguito cominceranno ad esprimere le loro idee e a creare un proprio stil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corso sarà condotto da Roberto Randelli, pittore toscano che partecipa a varie mostre e mercatini in tutta l'Italia. Il corso completo dura due mesi ed è aperto a tutti, sia italiani che stranieri. Il prezzo totale è 765 euro. Al termine del corso verrà rilasciato a tutti i partecipanti un attestato di frequenza. Per le informazioni dettagliate dovete consultare il sito della scuola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artedileonardo.it</w:t>
        </w:r>
      </w:hyperlink>
    </w:p>
    <w:p>
      <w:pPr>
        <w:pStyle w:val="Normal"/>
        <w:rPr/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stanka 2 sekunde)    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Dopo aver ascoltato il servizio speciale, avete 1 minuto di tempo per controllare le risposte date.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stanka 1 minuta)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b/>
          <w:sz w:val="24"/>
          <w:szCs w:val="24"/>
        </w:rPr>
        <w:t>Qui finisce l’esercizio numero 1 e la prova di ascolt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rezerviranogmjesta">
    <w:name w:val="Tekst rezerviranog mjesta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edileonardo.it/" TargetMode="External"/><Relationship Id="rId3" Type="http://schemas.openxmlformats.org/officeDocument/2006/relationships/hyperlink" Target="http://www.artedileonardo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33:00Z</dcterms:created>
  <dc:creator>Nastavnici</dc:creator>
  <dc:description/>
  <dc:language>en-US</dc:language>
  <cp:lastModifiedBy>Lorena</cp:lastModifiedBy>
  <cp:lastPrinted>2016-02-12T19:05:00Z</cp:lastPrinted>
  <dcterms:modified xsi:type="dcterms:W3CDTF">2016-05-03T18:33:00Z</dcterms:modified>
  <cp:revision>2</cp:revision>
  <dc:subject/>
  <dc:title/>
</cp:coreProperties>
</file>