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Priprema za izvođenje nastave</w:t>
      </w:r>
    </w:p>
    <w:tbl>
      <w:tblPr>
        <w:tblW w:w="10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1842"/>
        <w:gridCol w:w="1593"/>
        <w:gridCol w:w="1668"/>
        <w:gridCol w:w="1117"/>
        <w:gridCol w:w="300"/>
        <w:gridCol w:w="913"/>
        <w:gridCol w:w="1213"/>
        <w:gridCol w:w="63"/>
        <w:gridCol w:w="11"/>
      </w:tblGrid>
      <w:tr>
        <w:trPr>
          <w:trHeight w:val="135" w:hRule="atLeast"/>
        </w:trPr>
        <w:tc>
          <w:tcPr>
            <w:tcW w:w="78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 xml:space="preserve">Škola: </w:t>
            </w:r>
            <w:r>
              <w:rPr>
                <w:rFonts w:cs="Tahoma" w:ascii="Tahoma" w:hAnsi="Tahoma"/>
                <w:lang w:val="hr-HR"/>
              </w:rPr>
              <w:t>OŠ Antuna Mihanovića, Osijek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  <w:t xml:space="preserve">Razred: 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  <w:t>Datu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</w:r>
          </w:p>
        </w:tc>
      </w:tr>
      <w:tr>
        <w:trPr>
          <w:trHeight w:val="240" w:hRule="exact"/>
        </w:trPr>
        <w:tc>
          <w:tcPr>
            <w:tcW w:w="78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  <w:t>6.a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</w:r>
          </w:p>
        </w:tc>
      </w:tr>
      <w:tr>
        <w:trPr>
          <w:trHeight w:val="287" w:hRule="exact"/>
        </w:trPr>
        <w:tc>
          <w:tcPr>
            <w:tcW w:w="7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Predmetni profesor: </w:t>
            </w:r>
            <w:r>
              <w:rPr>
                <w:rFonts w:cs="Tahoma" w:ascii="Tahoma" w:hAnsi="Tahoma"/>
                <w:bCs/>
                <w:lang w:val="hr-HR"/>
              </w:rPr>
              <w:t>Krešimir Kojundžić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  <w:t>6.b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lang w:val="hr-HR"/>
              </w:rPr>
            </w:r>
          </w:p>
        </w:tc>
      </w:tr>
      <w:tr>
        <w:trPr>
          <w:trHeight w:val="438" w:hRule="atLeas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Nastavna cjelina: </w:t>
            </w:r>
            <w:r>
              <w:rPr>
                <w:rFonts w:cs="Tahoma" w:ascii="Tahoma" w:hAnsi="Tahoma"/>
                <w:bCs/>
                <w:lang w:val="hr-HR"/>
              </w:rPr>
              <w:t>Afrik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</w:tc>
      </w:tr>
      <w:tr>
        <w:trPr>
          <w:trHeight w:val="353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Nastavna tema:</w:t>
            </w:r>
            <w:r>
              <w:rPr>
                <w:rFonts w:cs="Tahoma" w:ascii="Tahoma" w:hAnsi="Tahoma"/>
                <w:bCs/>
                <w:lang w:val="hr-HR"/>
              </w:rPr>
              <w:t xml:space="preserve"> Voda i život Afrik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361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Nastavna jedinica: </w:t>
            </w:r>
            <w:r>
              <w:rPr>
                <w:rFonts w:cs="Tahoma" w:ascii="Tahoma" w:hAnsi="Tahoma"/>
                <w:bCs/>
                <w:lang w:val="hr-HR"/>
              </w:rPr>
              <w:t>Voda je najvažnij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44" w:hRule="exact"/>
        </w:trPr>
        <w:tc>
          <w:tcPr>
            <w:tcW w:w="67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Tip sata:</w:t>
            </w:r>
            <w:r>
              <w:rPr>
                <w:rFonts w:cs="Tahoma" w:ascii="Tahoma" w:hAnsi="Tahoma"/>
                <w:i/>
                <w:iCs/>
                <w:sz w:val="18"/>
                <w:lang w:val="hr-HR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lang w:val="hr-HR"/>
              </w:rPr>
              <w:t>obrada novih nastavnih sadržaja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hr-HR"/>
              </w:rPr>
              <w:t>ZADATCI KOJIMA ĆU PROVJERITI ISHOD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hr-HR"/>
              </w:rPr>
            </w:r>
          </w:p>
        </w:tc>
      </w:tr>
      <w:tr>
        <w:trPr>
          <w:trHeight w:val="5413" w:hRule="exac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ISHODI UČENJA</w:t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  <w:t>GEOGRAFSKA ZNANJA I VJEŠTI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objasniti pojmove oaza, akumulacijska brana, tektonska jezera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prosuditi prednosti i nedostatke izgradnje akumulacijskih brana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/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izdvojiti najvažnije rijeke i usporediti njihovu važnost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obrazložiti važnost doline Nila i oaza za naseljenost i gospodarstvo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/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opisati proces širenja pustinja i posljedice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pokazati na geografskoj karti najveća tektonska jezera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imenovati na slijepoj karti najvažnije rijeke i jezera u Africi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  <w:t>objasniti pojam šo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318" w:hanging="284"/>
              <w:rPr>
                <w:rFonts w:ascii="Tahoma" w:hAnsi="Tahoma" w:cs="Tahoma"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navesti probleme obilja i nedostatka vo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318" w:hanging="284"/>
              <w:rPr>
                <w:rFonts w:ascii="Tahoma" w:hAnsi="Tahoma" w:cs="Tahoma"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imenovati zadane rijeke i jezera na slijepoj karti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Gdje je moguć život u pustinjama? Kako se zovu mjesta u pustinji s vodom i vegetacijom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Što su tektonska jezera, koja je njihova važnost?</w:t>
            </w:r>
          </w:p>
          <w:p>
            <w:pPr>
              <w:pStyle w:val="Normal"/>
              <w:rPr>
                <w:rFonts w:ascii="Tahoma" w:hAnsi="Tahoma" w:cs="Tahoma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Koje su prednosti, a koji nedostatci gradnje</w:t>
              <w:br/>
              <w:t>brana i umjetnih jezera?</w:t>
              <w:br/>
              <w:t>U čemu je gospodarska važnost afričkih rijeka? U čemu je važnost Nila za život stanovništva?</w:t>
            </w:r>
          </w:p>
          <w:p>
            <w:pPr>
              <w:pStyle w:val="Normal"/>
              <w:rPr>
                <w:rFonts w:ascii="MyriadPro-Regular;Times New Roman" w:hAnsi="MyriadPro-Regular;Times New Roman" w:cs="MyriadPro-Regular;Times New Roman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Što se događa sa Saharom na jugu i koje su posljedice tog procesa?</w:t>
              <w:br/>
              <w:t>Na geografskoj karti pokaži velike afričke rijeke.</w:t>
              <w:br/>
              <w:t>Navedi i na geografskoj karti pokaži najveća</w:t>
              <w:br/>
              <w:t xml:space="preserve">afrička jezera. </w:t>
              <w:br/>
              <w:t>Što su šotovi? Pokaži na geografskoj karti u kojim se državama prostiru.</w:t>
              <w:br/>
              <w:t>Navedi neke probleme nastale zbog</w:t>
              <w:br/>
              <w:t>nedostatka, odnosno obilja vode.</w:t>
              <w:br/>
              <w:t xml:space="preserve">Upiši na slijepu kartu imena označenih rijeka i jezera.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Pro-Regular;Times New Roman" w:hAnsi="MyriadPro-Regular;Times New Roman" w:cs="MyriadPro-Regular;Times New Roman"/>
                <w:color w:val="231F20"/>
                <w:sz w:val="18"/>
                <w:szCs w:val="18"/>
                <w:lang w:val="hr-HR"/>
              </w:rPr>
            </w:pPr>
            <w:r>
              <w:rPr>
                <w:rFonts w:cs="MyriadPro-Regular;Times New Roman" w:ascii="MyriadPro-Regular;Times New Roman" w:hAnsi="MyriadPro-Regular;Times New Roman"/>
                <w:color w:val="231F20"/>
                <w:sz w:val="18"/>
                <w:szCs w:val="18"/>
                <w:lang w:val="hr-HR"/>
              </w:rPr>
            </w:r>
          </w:p>
        </w:tc>
      </w:tr>
      <w:tr>
        <w:trPr>
          <w:trHeight w:val="1847" w:hRule="exac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  <w:t>METODIČKA KOMPETENCIJ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primijeniti kartografske znakove u interpretaciji karte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povezati nastavne sadržaje geografije i povijesti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  <w:t>pravilno ispisati bilješke, koristiti slijepu kartu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  <w:t>točno primijeniti upute za samostalni i rad u paru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  <w:t>aktivno sudjelovati u radu</w:t>
            </w:r>
          </w:p>
          <w:p>
            <w:pPr>
              <w:pStyle w:val="Normal"/>
              <w:ind w:left="176" w:hanging="142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hr-HR"/>
              </w:rPr>
              <w:t xml:space="preserve"> 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ind w:left="0" w:hanging="0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Kojom su bojom vode na kopnu označene na preglednim kartama?</w:t>
              <w:br/>
              <w:t>Kakva je bila važnost Nila za razvoj egipatske civilizacije?</w:t>
              <w:br/>
              <w:t>Podebljaj na slijepoj karti tok Nila. Gdje izvire Nil? Koja su imena izvorišnih</w:t>
              <w:br/>
              <w:t>krakova Nila? Iz kojih jezera istječu?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</w:tc>
      </w:tr>
      <w:tr>
        <w:trPr>
          <w:trHeight w:val="1420" w:hRule="exac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  <w:t>KOMUNIKACIJSKA KOMPETENCIJA</w:t>
            </w:r>
            <w:r>
              <w:rPr>
                <w:rFonts w:cs="Tahoma" w:ascii="Tahoma" w:hAnsi="Tahoma"/>
                <w:sz w:val="18"/>
                <w:szCs w:val="18"/>
                <w:lang w:val="hr-HR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- usmeno interpretirati sadržaje pregledne karte i donositi zaključke</w:t>
            </w:r>
          </w:p>
          <w:p>
            <w:pPr>
              <w:pStyle w:val="Tekstkomentara"/>
              <w:rPr/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 xml:space="preserve">- odgovoriti na pitanja i riješiti zadatke na radnom listiću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Pokaži na karti i objasni utjecaj Atlasa na nastanak vadija i šotova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Riješi zadatke na nastavnom listiću.</w:t>
            </w:r>
          </w:p>
          <w:p>
            <w:pPr>
              <w:pStyle w:val="Odlomakpopisa"/>
              <w:ind w:left="0" w:hanging="0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</w:tc>
      </w:tr>
      <w:tr>
        <w:trPr>
          <w:trHeight w:val="1568" w:hRule="exac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  <w:t>SOCIJALNA KOMPETENCIJ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Tekstkomentara"/>
              <w:rPr/>
            </w:pPr>
            <w:r>
              <w:rPr>
                <w:lang w:val="hr-HR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lang w:val="hr-HR"/>
              </w:rPr>
              <w:t>primijeniti ekološku dimenziju građanske kompetencije na probleme održivog razvoja u Africi</w:t>
            </w:r>
          </w:p>
          <w:p>
            <w:pPr>
              <w:pStyle w:val="Tekstkomentara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- pridržavati se dogovora, pravila i upu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  <w:t>- uvažiti drugačija mišljenje i stavove, različiti način i  tempo rad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ind w:left="0" w:hanging="0"/>
              <w:rPr>
                <w:rFonts w:ascii="Tahoma" w:hAnsi="Tahoma" w:cs="Tahoma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Opiši povezanost problema nedostatka vode u Africi i pojma održivi razvoj. Može li se problem nedostatka vode ublažiti? U čemu je opasnost širenja pustinja u Africi?</w:t>
            </w:r>
          </w:p>
          <w:p>
            <w:pPr>
              <w:pStyle w:val="Odlomakpopisa"/>
              <w:ind w:left="0" w:hanging="0"/>
              <w:rPr>
                <w:rFonts w:ascii="Tahoma" w:hAnsi="Tahoma" w:cs="Tahoma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sz w:val="18"/>
                <w:szCs w:val="18"/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KLJUČNI POJMOVI I NOVO STRUČNO NAZIVLJE:</w:t>
            </w:r>
            <w:r>
              <w:rPr>
                <w:rFonts w:cs="Tahoma" w:ascii="Tahoma" w:hAnsi="Tahoma"/>
                <w:bCs/>
                <w:lang w:val="hr-HR"/>
              </w:rPr>
              <w:t xml:space="preserve"> jezera, rijeke, izvor, ušće, akumulacijsko jezero,pustinja, oaza,  šot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320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POTREBNO PREDZNANJE:</w:t>
            </w:r>
            <w:r>
              <w:rPr>
                <w:rFonts w:cs="Tahoma" w:ascii="Tahoma" w:hAnsi="Tahoma"/>
                <w:bCs/>
                <w:lang w:val="hr-HR"/>
              </w:rPr>
              <w:t xml:space="preserve"> rijeke, jezera, izvor, ušće, pustinje, oaz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320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OBLICI RAD: </w:t>
            </w:r>
            <w:r>
              <w:rPr>
                <w:rFonts w:cs="Tahoma" w:ascii="Tahoma" w:hAnsi="Tahoma"/>
                <w:bCs/>
                <w:lang w:val="hr-HR"/>
              </w:rPr>
              <w:t>frontalni, individualni, rad u parovim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320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NASTAVNE METODE:</w:t>
            </w:r>
            <w:r>
              <w:rPr>
                <w:rFonts w:cs="Tahoma" w:ascii="Tahoma" w:hAnsi="Tahoma"/>
                <w:bCs/>
                <w:lang w:val="hr-HR"/>
              </w:rPr>
              <w:t xml:space="preserve"> razgovor, izlaganje, demonstracija, grafička metod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</w:r>
          </w:p>
        </w:tc>
      </w:tr>
      <w:tr>
        <w:trPr>
          <w:trHeight w:val="594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NASTAVNA SREDSTVA I POMAGALA: </w:t>
            </w:r>
            <w:r>
              <w:rPr>
                <w:rFonts w:cs="Tahoma" w:ascii="Tahoma" w:hAnsi="Tahoma"/>
                <w:bCs/>
                <w:lang w:val="hr-HR"/>
              </w:rPr>
              <w:t>računalo, lcd projektor, ploča, geografska karta, atlas, udžbenik, radna bilježnic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</w:r>
          </w:p>
        </w:tc>
      </w:tr>
      <w:tr>
        <w:trPr>
          <w:trHeight w:val="311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PRIMJERI SUODNOSA S DRUGIM PREDMETIMA:</w:t>
            </w:r>
            <w:r>
              <w:rPr>
                <w:rFonts w:cs="Tahoma" w:ascii="Tahoma" w:hAnsi="Tahoma"/>
                <w:bCs/>
                <w:lang w:val="hr-HR"/>
              </w:rPr>
              <w:t xml:space="preserve"> povijest – egipatska civilizacij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2155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POPIS LITERATURE I IZVORA ZA UČENIKA: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  <w:t>Borko, L., Štancl, T., 2014, Geografija svijeta 6, udžbenik i radna bilježnica iz geografije za 6. razred osnovne škole, Naklada Ljevak, Zagreb</w:t>
            </w:r>
          </w:p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 xml:space="preserve">POPIS LITERATURE I IZVORA ZA NASTAVNIKA: </w:t>
            </w:r>
          </w:p>
          <w:p>
            <w:pPr>
              <w:pStyle w:val="Normal"/>
              <w:rPr>
                <w:rFonts w:ascii="Tahoma" w:hAnsi="Tahoma" w:cs="Tahoma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Crkvenčić, I., 1990: Geografija Afrike, Školska knjiga, Zagreb</w:t>
            </w:r>
          </w:p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Riđanović, J., 1989: Hidrogeografija, Školska knjiga, Zagreb</w:t>
              <w:br/>
            </w:r>
            <w:r>
              <w:rPr>
                <w:rFonts w:cs="Tahoma" w:ascii="Tahoma" w:hAnsi="Tahoma"/>
                <w:bCs/>
                <w:sz w:val="18"/>
                <w:szCs w:val="18"/>
                <w:lang w:val="hr-HR"/>
              </w:rPr>
              <w:t>Grupa autora, 2014, Geografski atlas za osnovnu školu, Školska knjiga, Zagreb</w:t>
            </w: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br/>
              <w:t>Natek, K. i Natek, M., 2003: Države svijeta 2000, Mozaik knjiga, Zagreb</w:t>
              <w:br/>
              <w:t>Vintar Mally, K., 2012: Geografija Podsaharske Afrike, Univerza v Ljubljani, Filozofska fakulteta</w:t>
            </w:r>
            <w:r>
              <w:rPr>
                <w:rFonts w:cs="Tahoma" w:ascii="Tahoma" w:hAnsi="Tahoma"/>
                <w:color w:val="231F20"/>
                <w:sz w:val="18"/>
                <w:szCs w:val="18"/>
              </w:rPr>
              <w:b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336" w:hRule="exac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/>
                <w:bCs/>
                <w:lang w:val="hr-HR"/>
              </w:rPr>
              <w:t>POPIS PRILOGA:</w:t>
            </w:r>
            <w:r>
              <w:rPr>
                <w:rFonts w:cs="Tahoma" w:ascii="Tahoma" w:hAnsi="Tahoma"/>
                <w:bCs/>
                <w:lang w:val="hr-HR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hr-HR"/>
              </w:rPr>
            </w:pPr>
            <w:r>
              <w:rPr>
                <w:rFonts w:cs="Tahoma" w:ascii="Tahoma" w:hAnsi="Tahoma"/>
                <w:bCs/>
                <w:lang w:val="hr-HR"/>
              </w:rPr>
            </w:r>
          </w:p>
        </w:tc>
      </w:tr>
      <w:tr>
        <w:trPr>
          <w:trHeight w:val="200" w:hRule="atLeast"/>
        </w:trPr>
        <w:tc>
          <w:tcPr>
            <w:tcW w:w="103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Tijek nastavnog sat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</w:r>
          </w:p>
        </w:tc>
      </w:tr>
      <w:tr>
        <w:trPr>
          <w:trHeight w:val="488" w:hRule="atLeas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ETAPE SA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CILJEVI ETAPE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OPIS AKTIVNOSTI NASTAVNIKA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OPIS AKTIVNOSTI UČENIK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</w:r>
          </w:p>
        </w:tc>
      </w:tr>
      <w:tr>
        <w:trPr>
          <w:trHeight w:val="1263" w:hRule="atLeas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UVOD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3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 xml:space="preserve">provjera predznanja </w:t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rPr>
                <w:rFonts w:ascii="MyriadPro-Regular;Times New Roman" w:hAnsi="MyriadPro-Regular;Times New Roman" w:cs="MyriadPro-Regular;Times New Roman"/>
                <w:color w:val="231F20"/>
                <w:sz w:val="18"/>
                <w:szCs w:val="18"/>
                <w:lang w:val="hr-HR"/>
              </w:rPr>
            </w:pPr>
            <w:r>
              <w:rPr>
                <w:rFonts w:cs="MyriadPro-Regular;Times New Roman" w:ascii="MyriadPro-Regular;Times New Roman" w:hAnsi="MyriadPro-Regular;Times New Roman"/>
                <w:color w:val="231F20"/>
                <w:sz w:val="18"/>
                <w:szCs w:val="18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ind w:left="0" w:hanging="0"/>
              <w:rPr>
                <w:rFonts w:ascii="Tahoma" w:hAnsi="Tahoma" w:cs="Tahoma"/>
                <w:color w:val="231F20"/>
                <w:sz w:val="18"/>
                <w:szCs w:val="18"/>
                <w:lang w:val="hr-HR"/>
              </w:rPr>
            </w:pP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3" w:hanging="0"/>
              <w:rPr/>
            </w:pPr>
            <w:r>
              <w:rPr>
                <w:rFonts w:cs="Tahoma" w:ascii="Tahoma" w:hAnsi="Tahoma"/>
                <w:lang w:val="hr-HR"/>
              </w:rPr>
              <w:t>poticanje znatiželje</w:t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ind w:left="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ind w:left="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ind w:left="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ind w:left="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175" w:leader="none"/>
              </w:tabs>
              <w:ind w:left="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3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najava nastavnog sata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/>
            </w:pPr>
            <w:r>
              <w:rPr>
                <w:rFonts w:cs="Tahoma" w:ascii="Tahoma" w:hAnsi="Tahoma"/>
                <w:lang w:val="hr-HR"/>
              </w:rPr>
              <w:t>ponoviti klimu Afrike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color w:val="231F20"/>
                <w:lang w:val="hr-HR"/>
              </w:rPr>
              <w:t>poticati učenike da iznesu svoja razmišljanja o važnosti vode, polazeći od činjenice da su na prethodnom satu obrade</w:t>
              <w:br/>
              <w:t>novih nastavnih sadržaja upoznali prostorni raspored i obilježja klime u Africi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color w:val="231F20"/>
                <w:lang w:val="hr-HR"/>
              </w:rPr>
            </w:pPr>
            <w:r>
              <w:rPr>
                <w:rFonts w:cs="Tahoma" w:ascii="Tahoma" w:hAnsi="Tahoma"/>
                <w:color w:val="231F20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color w:val="231F20"/>
                <w:lang w:val="hr-HR"/>
              </w:rPr>
            </w:pPr>
            <w:r>
              <w:rPr>
                <w:rFonts w:cs="Tahoma" w:ascii="Tahoma" w:hAnsi="Tahoma"/>
                <w:color w:val="231F20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color w:val="231F20"/>
                <w:lang w:val="hr-HR"/>
              </w:rPr>
              <w:t>najaviti upoznavanje važnijih rijeka i jezera u Africi i načine njihova iskorištavanja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učenicima reći da otvore bilježnicu, udžbenik, atlas i zapišu naslov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19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odgovaraju na pitanja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19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color w:val="231F20"/>
                <w:lang w:val="hr-HR"/>
              </w:rPr>
              <w:t>izdvajaju područja</w:t>
              <w:br/>
              <w:t>koja u velikoj mjeri ovise o rijekama</w:t>
              <w:br/>
              <w:t>ili o jezerima; navode primjere</w:t>
              <w:br/>
              <w:t>gospodarenja vodom rijeka i</w:t>
              <w:br/>
              <w:t>jezera</w:t>
            </w:r>
          </w:p>
          <w:p>
            <w:pPr>
              <w:pStyle w:val="Normal"/>
              <w:ind w:left="176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19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slušaju najavu, otvaraju bilježnicu, udžbenik, atlas i zapisuju naslov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141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GLAVNI DIO SATA - OBR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tabs>
                <w:tab w:val="clear" w:pos="720"/>
                <w:tab w:val="left" w:pos="33" w:leader="none"/>
                <w:tab w:val="left" w:pos="175" w:leader="none"/>
              </w:tabs>
              <w:ind w:left="0" w:firstLine="33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naučiti temeljne pojmove (</w:t>
            </w:r>
            <w:r>
              <w:rPr>
                <w:rFonts w:cs="Tahoma" w:ascii="Tahoma" w:hAnsi="Tahoma"/>
                <w:color w:val="231F20"/>
                <w:sz w:val="18"/>
                <w:szCs w:val="18"/>
                <w:lang w:val="hr-HR"/>
              </w:rPr>
              <w:t>rijeka,</w:t>
              <w:br/>
              <w:t>izvor, ušće, vrste jezera prema</w:t>
              <w:br/>
              <w:t>nastanku,</w:t>
              <w:br/>
              <w:t>akumulacijske</w:t>
              <w:br/>
              <w:t>brane, šotovi, vadiji) i</w:t>
              <w:br/>
              <w:t>pojave i procese</w:t>
              <w:br/>
              <w:t>(gospodarsko</w:t>
              <w:br/>
              <w:t>iskorištavanje rijeka</w:t>
              <w:br/>
              <w:t>i jezera u Africi,</w:t>
              <w:br/>
              <w:t>širenje pustinje)</w:t>
            </w:r>
          </w:p>
          <w:p>
            <w:pPr>
              <w:pStyle w:val="Odlomakpopisa"/>
              <w:tabs>
                <w:tab w:val="clear" w:pos="720"/>
                <w:tab w:val="left" w:pos="33" w:leader="none"/>
                <w:tab w:val="left" w:pos="175" w:leader="none"/>
              </w:tabs>
              <w:ind w:left="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33" w:leader="none"/>
                <w:tab w:val="left" w:pos="175" w:leader="none"/>
              </w:tabs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Odlomakpopisa"/>
              <w:tabs>
                <w:tab w:val="clear" w:pos="720"/>
                <w:tab w:val="left" w:pos="33" w:leader="none"/>
                <w:tab w:val="left" w:pos="175" w:leader="none"/>
              </w:tabs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hr-HR"/>
              </w:rPr>
              <w:t>-razvijati vještine</w:t>
            </w:r>
          </w:p>
          <w:p>
            <w:pPr>
              <w:pStyle w:val="Normal"/>
              <w:ind w:left="36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 xml:space="preserve">čitanja teksta i grafičkih prikaza, usmenog i pisanog izražavanja, organiziranja, dogovaranja, pridržavanja pravila rada </w:t>
            </w:r>
          </w:p>
          <w:p>
            <w:pPr>
              <w:pStyle w:val="Odlomakpopisa"/>
              <w:tabs>
                <w:tab w:val="clear" w:pos="720"/>
                <w:tab w:val="left" w:pos="33" w:leader="none"/>
                <w:tab w:val="left" w:pos="175" w:leader="none"/>
              </w:tabs>
              <w:ind w:left="33" w:hanging="0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količinu padalina povezati sa raspodjelom vode u Africi i istaknuti nejednoliku rasprostranjenost vode u Africi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istaknuti veličinu Sahare i veliku rasprostranjenost suhih područja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objasniti utjecaj Atlasa na nastanak vadija i šotova – objasniti ta dva nova pojma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onoviti ulogu oaza u pustinjama</w:t>
            </w:r>
          </w:p>
          <w:p>
            <w:pPr>
              <w:pStyle w:val="Normal"/>
              <w:ind w:left="459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459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459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459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objasniti važnost najvećih afričkih rijeka, pokazati ih na karti – prozvati nekog od učenika da ih još jednom pronađe</w:t>
            </w:r>
          </w:p>
          <w:p>
            <w:pPr>
              <w:pStyle w:val="Normal"/>
              <w:ind w:left="459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istaknuti važnost zavala – posebno Čadske zavale za suhi Sahel</w:t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istaknuti najveća jezera u Jezerskom visočju</w:t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 xml:space="preserve">analiza dijagrama o dostupnosti vode - istaknuti problem nedostatka vode, potrebe očuvanja vode i održivog razvo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slušaju izlaganje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onavljaju gdje je Sahara i Atlas na karti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onalaze najveće afričke rijeke na karti Afrike u atlasu</w:t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ozvani učenik pokazuje rijeke na karti</w:t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onalaze zavale na karti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ozvani učenik ih pokazuje na karti</w:t>
            </w:r>
          </w:p>
          <w:p>
            <w:pPr>
              <w:pStyle w:val="Normal"/>
              <w:ind w:left="176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onalaze jezera na karti; prozvani učenik ih pokazuje na karti</w:t>
            </w:r>
          </w:p>
          <w:p>
            <w:pPr>
              <w:pStyle w:val="Odlomakpopisa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sudjeluju u razgovoru, odgovaraju na pitanja i donose zaključk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1344" w:hRule="atLeas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ZAVRŠNI DIO SATA – PONAVLJANJ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3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imjena naučenog</w:t>
            </w:r>
          </w:p>
          <w:p>
            <w:pPr>
              <w:pStyle w:val="Odlomakpopisa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3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formativno vrednovati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uz pomoć zadataka uz slijepu kartu ponavljaju naučeno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zajedno provjeravamo listić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reći im što je za domaću zadaću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19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rješavaju zadatke na listiću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19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odgovaraju na pitanja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19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bilježe što je za domaću zadaću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7652" w:hRule="atLeast"/>
        </w:trPr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hr-HR"/>
              </w:rPr>
              <w:t>PLAN ŠKOLSKE PLOČ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lang w:val="hr-HR"/>
              </w:rPr>
            </w:pPr>
            <w:r>
              <w:rPr>
                <w:rFonts w:cs="Tahoma" w:ascii="Tahoma" w:hAnsi="Tahoma"/>
                <w:b/>
                <w:i/>
                <w:lang w:val="hr-HR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VODE AFRI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lang w:val="hr-HR"/>
              </w:rPr>
              <w:t>neravnomjerna rasprostranjenost voda</w:t>
            </w:r>
          </w:p>
          <w:p>
            <w:pPr>
              <w:pStyle w:val="Normal"/>
              <w:numPr>
                <w:ilvl w:val="0"/>
                <w:numId w:val="6"/>
              </w:numPr>
              <w:ind w:left="1407" w:hanging="360"/>
              <w:rPr/>
            </w:pPr>
            <w:r>
              <w:rPr>
                <w:rFonts w:cs="Tahoma" w:ascii="Tahoma" w:hAnsi="Tahoma"/>
                <w:lang w:val="hr-HR"/>
              </w:rPr>
              <w:t>vodom bogata ekvatorska Afrika</w:t>
            </w:r>
          </w:p>
          <w:p>
            <w:pPr>
              <w:pStyle w:val="Normal"/>
              <w:numPr>
                <w:ilvl w:val="0"/>
                <w:numId w:val="6"/>
              </w:numPr>
              <w:ind w:left="1407" w:hanging="360"/>
              <w:rPr/>
            </w:pPr>
            <w:r>
              <w:rPr>
                <w:rFonts w:cs="Tahoma" w:ascii="Tahoma" w:hAnsi="Tahoma"/>
                <w:lang w:val="hr-HR"/>
              </w:rPr>
              <w:t>suha područja uz obrat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VADIJ – suha riječna korita povremeno ispunjena vod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ŠOTOVI – povremena slana jez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OAZ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N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najdulja rije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Bijeli Nil izvire iz Viktorijinog jez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Modri Nil izvire iz jezera T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Del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lang w:val="hr-HR"/>
              </w:rPr>
              <w:t xml:space="preserve">Oaze- mjesta u pustinji gdje ima dovoljno vode da se održi biljni i životinjski svijet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KON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vodom najbogatija rije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KATARAKTI – slapovi i brzaci – onemogućavaju plovidbu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NI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donosi vodu suhom Sahelu – natapanje, opskrba stanovništv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ZAMBEZ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Viktorijini slapovi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698" w:hanging="0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LIMPOPO, ORAN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natapanje, opskrba stanovništva</w:t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ind w:left="698" w:hanging="0"/>
              <w:rPr>
                <w:rFonts w:ascii="Tahoma" w:hAnsi="Tahoma" w:cs="Tahoma"/>
                <w:u w:val="single"/>
                <w:lang w:val="hr-HR"/>
              </w:rPr>
            </w:pPr>
            <w:r>
              <w:rPr>
                <w:rFonts w:cs="Tahoma" w:ascii="Tahoma" w:hAnsi="Tahoma"/>
                <w:u w:val="single"/>
                <w:lang w:val="hr-HR"/>
              </w:rPr>
              <w:t>JEZ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Viktorijino, Tanganjika, Č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opskrba vodom, ribarstvo, plovidba, natapanje</w:t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69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lang w:val="hr-HR"/>
              </w:rPr>
              <w:t>Domaća zadaća za učenike od prethodnog nastavnog sata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radna bilježnica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5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lang w:val="hr-HR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lang w:val="hr-HR"/>
              </w:rPr>
              <w:t>Domaća zadaća za učenika nakon nastavnog sata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radna bilježnica</w:t>
            </w:r>
          </w:p>
        </w:tc>
      </w:tr>
      <w:tr>
        <w:trPr>
          <w:trHeight w:val="1273" w:hRule="atLeast"/>
        </w:trPr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ascii="Tahoma" w:hAnsi="Tahoma" w:cs="Tahoma"/>
                <w:sz w:val="18"/>
                <w:lang w:val="hr-HR"/>
              </w:rPr>
            </w:pPr>
            <w:r>
              <w:rPr>
                <w:rFonts w:cs="Tahoma" w:ascii="Tahoma" w:hAnsi="Tahoma"/>
                <w:sz w:val="18"/>
                <w:lang w:val="hr-HR"/>
              </w:rPr>
              <w:t>Rad s učenicima po prilagođenom odgojno-obrazovnom program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prati s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prepisuje dobiveni plan ploče smanjenog sadrža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hr-HR"/>
              </w:rPr>
              <w:t>rješava zadatke za ponavljanje u paru sa drugim učenikom</w:t>
            </w:r>
          </w:p>
        </w:tc>
      </w:tr>
      <w:tr>
        <w:trPr>
          <w:trHeight w:val="292" w:hRule="atLeast"/>
        </w:trPr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ascii="Tahoma" w:hAnsi="Tahoma" w:cs="Tahoma"/>
                <w:sz w:val="18"/>
                <w:lang w:val="hr-HR"/>
              </w:rPr>
            </w:pPr>
            <w:r>
              <w:rPr>
                <w:rFonts w:cs="Tahoma" w:ascii="Tahoma" w:hAnsi="Tahoma"/>
                <w:sz w:val="18"/>
                <w:lang w:val="hr-HR"/>
              </w:rPr>
              <w:t>Bilješke: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1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Pr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yriadPro-Regular;Times New Roman" w:hAnsi="MyriadPro-Regular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Verdana" w:hAnsi="Verdana" w:cs="Verdana"/>
      <w:lang w:val="en-US"/>
    </w:rPr>
  </w:style>
  <w:style w:type="character" w:styleId="PredmetkomentaraChar">
    <w:name w:val="Predmet komentara Char"/>
    <w:qFormat/>
    <w:rPr>
      <w:rFonts w:ascii="Verdana" w:hAnsi="Verdana" w:cs="Verdana"/>
      <w:b/>
      <w:bCs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prema_nastavnog_s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5:00Z</dcterms:created>
  <dc:creator/>
  <dc:description/>
  <cp:keywords/>
  <dc:language>en-US</dc:language>
  <cp:lastModifiedBy/>
  <dcterms:modified xsi:type="dcterms:W3CDTF">2018-01-25T07:55:00Z</dcterms:modified>
  <cp:revision>1</cp:revision>
  <dc:subject/>
  <dc:title>Priprema nastavnog sa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DAP">
    <vt:lpwstr>[ContentDir]\nastavnik\templates\priprema_nastave\priprema_nastavnog_sata\priprema_nastavnog_sata_1\project assistance\priprema nastavnog sata1 project assistance.xml</vt:lpwstr>
  </property>
  <property fmtid="{D5CDD505-2E9C-101B-9397-08002B2CF9AE}" pid="3" name="SE DAP Check Values">
    <vt:lpwstr>0</vt:lpwstr>
  </property>
  <property fmtid="{D5CDD505-2E9C-101B-9397-08002B2CF9AE}" pid="4" name="SE DAP Default">
    <vt:lpwstr>[ContentDir]\nastavnik\templates\priprema_nastave\priprema_nastavnog_sata\priprema_nastavnog_sata_1\project assistance\priprema nastavnog sata1 project assistance.xml</vt:lpwstr>
  </property>
  <property fmtid="{D5CDD505-2E9C-101B-9397-08002B2CF9AE}" pid="5" name="SE Mode">
    <vt:lpwstr>teacher</vt:lpwstr>
  </property>
</Properties>
</file>