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8580" w:leader="none"/>
          <w:tab w:val="left" w:pos="9120" w:leader="none"/>
        </w:tabs>
        <w:bidi w:val="0"/>
        <w:spacing w:lineRule="atLeast" w:line="100"/>
        <w:ind w:left="0" w:right="-87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lang w:val="hr-HR"/>
        </w:rPr>
      </w:pPr>
      <w:r>
        <w:rPr>
          <w:b w:val="false"/>
          <w:bCs w:val="false"/>
          <w:lang w:val="hr-HR"/>
        </w:rPr>
        <w:t xml:space="preserve">Dječji vrtić Sunčana </w:t>
      </w:r>
    </w:p>
    <w:p>
      <w:pPr>
        <w:pStyle w:val="Normal"/>
        <w:rPr>
          <w:lang w:val="hr-HR"/>
        </w:rPr>
      </w:pPr>
      <w:r>
        <w:rPr>
          <w:lang w:val="hr-HR"/>
        </w:rPr>
        <w:t>Dječji trg 2, Zagreb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lang w:val="hr-HR"/>
        </w:rPr>
      </w:pPr>
      <w:r>
        <w:rPr>
          <w:lang w:val="hr-HR"/>
        </w:rPr>
        <w:t>Sažetak prezentacije:</w:t>
      </w:r>
    </w:p>
    <w:p>
      <w:pPr>
        <w:pStyle w:val="Normal"/>
        <w:spacing w:lineRule="auto" w:line="360"/>
        <w:jc w:val="both"/>
        <w:rPr>
          <w:b/>
          <w:b/>
          <w:lang w:val="hr-HR"/>
        </w:rPr>
      </w:pPr>
      <w:r>
        <w:rPr>
          <w:b w:val="false"/>
          <w:bCs w:val="false"/>
          <w:lang w:val="hr-HR"/>
        </w:rPr>
        <w:t>Ivančica Žeravica, odgojitelj mentor</w:t>
      </w:r>
    </w:p>
    <w:p>
      <w:pPr>
        <w:pStyle w:val="Normal"/>
        <w:widowControl/>
        <w:bidi w:val="0"/>
        <w:spacing w:lineRule="auto" w:line="360"/>
        <w:ind w:left="0" w:right="-468" w:hanging="0"/>
        <w:jc w:val="right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jc w:val="center"/>
        <w:rPr>
          <w:lang w:val="hr-HR"/>
        </w:rPr>
      </w:pPr>
      <w:r>
        <w:rPr>
          <w:b w:val="false"/>
          <w:bCs w:val="false"/>
          <w:lang w:val="hr-HR"/>
        </w:rPr>
        <w:t>Projekt "Violina iz ruku starog majstora"</w:t>
      </w:r>
    </w:p>
    <w:p>
      <w:pPr>
        <w:pStyle w:val="Normal"/>
        <w:spacing w:lineRule="auto" w:line="36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Nastavljajući rad na projektu "Škrinjica" koji smo realizirali u godini prije, ostvarili smo suradnju sa Udrugom za promicanje istih mogućnosti. Ova udruga je pokrenula projekt "Stari obrti" u sklopu manifestacije "Od čudnovatog do čudesnog" u povodu stote obljetnice prvog objavljivanja "Čudnovatih zgoda šegrta Hlapića", koja se održavala u cijeloj Hrvatskoj. Poticaj nam je bio to što su stari obrti važan čimbenik kulture nekog naroda, a neki su uvršteni na popis svjetske nematerijalne baštine pod zaštitom UNESCO-a. Stoga je važno, od najranije dječje dobi, njegovati i razvijati primjeren odnos prema kulturnoj baštini. Dodatni poticaj je bio što je naš roditelj profesor violine u glazbenoj školi "Vatroslav Lisinski" u Bjelovaru, a u našem susjedstvu živi posljednji stari majstor koji  izrađuje i popravlja violine. Nakon izrade plana i programa rada, započele su aktivnosti s djecom i roditeljima. Roditelj Mario Vrbanc, prof. violine prezentirao nam je mogućnosti sviranja na violini, upoznao nas s njenim dijelovima, skladateljima koji su skladali za violinu i na kraju izveo mali glazbeni koncert. Jedan od posljednjih majstora za izradu i popravak violina, Andrija Kruhonja,  upoznao nas je s procesom izrade violine i gudala. Djeci je omogućio neposredni doživljaj i iskustvo poporavka violine, manipuliranje istom, istraživanje zvuka i neposredni doživljaj reproduciranja glazbe na violini. Roditelji su se aktivno uključili u aktivnosti na projektu, pomagali su u prikupljanju informacija i ilustracija  potrebnih za svakodnevne aktivnosti. Na božićnoj radionici izradili smo ukrase na temu violine i glazbe. Svaki roditelj je sa svojim djetetom napravio violinu koja je poslužila kao dio kostimografije u fašničkoj povorci. U sklopu knjižnice "Vladimir Nazor", organizirali smo izložbu na temu "Priča stare violine" . Od svih postignuća djece treba naglasiti upoznavanje i usvajanje glazbenih pojmova, karakteristika i mogućnosti violine, te istraživanje svijeta glazbe. Izmišljenom pričom od djece "Čarobna violina" zaokružili smo glazbenu priču koja nas je provela kroz čudesni svijet glazb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272" w:right="138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8:32:00Z</dcterms:created>
  <dc:creator> </dc:creator>
  <dc:description/>
  <dc:language>en-US</dc:language>
  <cp:lastModifiedBy>Korisnik</cp:lastModifiedBy>
  <dcterms:modified xsi:type="dcterms:W3CDTF">2018-01-11T12:17:00Z</dcterms:modified>
  <cp:revision>32</cp:revision>
  <dc:subject/>
  <dc:title>Naziv projekat: Posljednji stari majstori – obrt za izradu i popravak violina</dc:title>
</cp:coreProperties>
</file>