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ručni skup za vjeroučitelje voditelje ŽSV-a, mentore i savjetnik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araždin, 28.-30. travnja 2010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ditelji i njihova suodgovornost u odgojno-obrazovnom sustavu kroz prizmu vjeronauka u školi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Osnove odgojne suodgovornosti roditelja</w:t>
      </w:r>
    </w:p>
    <w:p>
      <w:pPr>
        <w:pStyle w:val="Normal"/>
        <w:jc w:val="center"/>
        <w:rPr>
          <w:i/>
          <w:i/>
        </w:rPr>
      </w:pPr>
      <w:r>
        <w:rPr>
          <w:i/>
        </w:rPr>
        <w:t>Tonči Matulić, KBF u Zagrebu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žetak</w:t>
      </w:r>
    </w:p>
    <w:p>
      <w:pPr>
        <w:pStyle w:val="Normal"/>
        <w:jc w:val="both"/>
        <w:rPr/>
      </w:pPr>
      <w:r>
        <w:rPr/>
        <w:tab/>
        <w:t>„Odgojna uloga roditelja je takve važnosti, da se teško može čim drugim zamijeniti. (…). Obitelj je stoga prva škola onih društvenih kreposti koje su potrebne svakom društvu. Odgojno pravo i dužnost za roditelje je nešto bitno, jer je povezano s prenošenjem života; to je nešto izvorno i prvobitno, s obzirom na odgojnu zadaću drugih, zbog jedinstvenog značaja odnosa ljubavi koji postoji između roditelja i djece; nešto nezamjenjivo i neotuđivo, i stoga ne može biti sasvim povjereno drugima niti od drugih nasilno prisvojeno“ (</w:t>
      </w:r>
      <w:r>
        <w:rPr>
          <w:i/>
        </w:rPr>
        <w:t>Familiaris consortio</w:t>
      </w:r>
      <w:r>
        <w:rPr/>
        <w:t>, 36).</w:t>
      </w:r>
    </w:p>
    <w:p>
      <w:pPr>
        <w:pStyle w:val="Normal"/>
        <w:jc w:val="both"/>
        <w:rPr/>
      </w:pPr>
      <w:r>
        <w:rPr/>
        <w:tab/>
        <w:t xml:space="preserve">Na tim je osnovama Sveta Stolica u </w:t>
      </w:r>
      <w:r>
        <w:rPr>
          <w:i/>
        </w:rPr>
        <w:t>Povelji o pravima obitelji</w:t>
      </w:r>
      <w:r>
        <w:rPr/>
        <w:t xml:space="preserve"> (22. listopada 1983.) dala katolički okvir roditeljske odgovornosti u odnosu na sve ostale – neobiteljske – društvene čimbenike, uključujući i odgojno-obrazovni sustav, koji sudjeluju u odgoju djece. U stavku E. Prethodnih napomena Povelje kaže se: „da obitelj tvori zajedništvo ljubavi i uzajamnosti, koje je na jedincat način sposobno poučavati i prenositi kulturne, ćudoredne, društvene i vjerske vrednote, bitne za razvitak i dobrobit svojih članova i cijeloga društva“. U članku 5. Povelje kaže se: „Budući da su roditelji dali život svojoj djeci, oni imaju izvorno, prvotno i neotuđivo pravo i odgajati ih; zbog toga se oni imaju smatrati prvim i glavnim odgojiteljima svoje djece. a) Roditelji imaju pravo svoju djecu odgajati u skladu sa svoji m ćudorednim i vjerskim uvjerenjima obazirući se pritom na kulturalne predaje obitelji koje promiču dobrobit i dostojanstvo djeteta; oni također trebaju dobiti od društva potrebnu pomoć i podršku kako bi što prikladnije ispunili svoju odgojiteljsku ulogu“.</w:t>
      </w:r>
    </w:p>
    <w:p>
      <w:pPr>
        <w:pStyle w:val="Normal"/>
        <w:jc w:val="both"/>
        <w:rPr/>
      </w:pPr>
      <w:r>
        <w:rPr/>
        <w:tab/>
        <w:t>Iz navedenoga proizlazi da su jedino roditelji uistinu odgovorni za odgoj svoje djece. Svi drugi društveni čimbenici koji sudjeluju u odgoju djece mogu biti samo suodgovorni. Međutim, „obitelj je prva, ali ne i jedina i isključiva odgojna zajednica: sam zajedničarski, građanski i crkveni značaj čovjeka traži i potiče na mnogo šire i sveobuhvatnije djelovanje koje ima biti plod usmjerene suradnje različitih odgojnih djelatnika. (…). Prema tome, svi koji u društvu vode škole nikada ne smiju zaboraviti da je roditelje sam Bog postavio za prve i glavne odgojitelje djece i da je njihovo pravo sasvim neotuđivo“ (</w:t>
      </w:r>
      <w:r>
        <w:rPr>
          <w:i/>
        </w:rPr>
        <w:t>Familiaris consortio</w:t>
      </w:r>
      <w:r>
        <w:rPr/>
        <w:t>, 40).</w:t>
      </w:r>
    </w:p>
    <w:p>
      <w:pPr>
        <w:pStyle w:val="Normal"/>
        <w:jc w:val="both"/>
        <w:rPr/>
      </w:pPr>
      <w:r>
        <w:rPr/>
        <w:tab/>
        <w:t>Odgojno-obrazovni sustav jedan je od društvenih čimbenika koji je preuzeo suodgovornu zadaću odgoja djece pa je sasvim primjereno pitati se o suodgovornosti roditelja u odgojno-obrazovnom sustavu, odnosno o uvjetima i mogućnostima utjecaja, podupiranja i provedbe odgojne svrhe škole kao neobiteljske i izvanobiteljske odgojne ustanove.</w:t>
      </w:r>
    </w:p>
    <w:p>
      <w:pPr>
        <w:pStyle w:val="Normal"/>
        <w:jc w:val="both"/>
        <w:rPr/>
      </w:pPr>
      <w:r>
        <w:rPr/>
        <w:tab/>
        <w:t>Budući da je školski vjeronauk, kao konfesionalna datost, neposredno vezan za poslanje same Crkve, onda je logično da upravo nastava katoličkoga vjeronauka bude najsnažnija i najuvjerljivija transmisija crkvenoga poimanja roditeljske odgojne odgovornosti, kao i roditeljske suodgovornosti za odgojnu odgovornost nastavnika i škole. Odgojna odgovornost nastavnika i škole sastoji se u nadomještanju onih odgojnih elemenata koji nedostaju samoj obitelji. To je razlog zašto su roditelji dužni imati dobre odnose s nastavnim osobljem i školom u cjelini. Tu se korijeni njihova suodgovornost za odgojno-obrazovni sustav.</w:t>
      </w:r>
    </w:p>
    <w:p>
      <w:pPr>
        <w:pStyle w:val="TextBody"/>
        <w:rPr>
          <w:szCs w:val="24"/>
        </w:rPr>
      </w:pPr>
      <w:r>
        <w:rPr>
          <w:szCs w:val="24"/>
        </w:rPr>
        <w:tab/>
        <w:t>Kad se iz idealnoga okvira roditeljske odgovornosti spustimo u konkretnu praksu onda se susrećemo s ne malim brojem odgojnih poteškoća i izazova. Najprije bismo skrenuli pozornost na jedno empirijsko istraživanje u kojemu je postavljeno slijedeće pitanje. „Koja od sljedećih tvrdnji najbolje opisuje Vaše stavove o roditeljstvu, odgovornosti prema svojoj djeci?“:</w:t>
      </w:r>
    </w:p>
    <w:tbl>
      <w:tblPr>
        <w:tblW w:w="465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veza roditelja je da rade najbolje za svoju djecu, čak i uz žrtvu vlastita dob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ditelji imaju svoj život i od njih se ne može tražiti da žrtvuju svoje vlastito dobro za dobro svoje dje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i jedno ni dru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 zna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a odgovora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Footnot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Footnot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Svijest o dužnosti roditelja da skrbe najbolje za svoju djecu veoma je visoko rangirana, iako bi se opet očekivala stopostotna suglasnost. Gotovo 85,9% građana smatra da skrb za djecu ne bi trebala izostati ni u situacijama kad bi trebalo žrtvovati neko vlastito dobro. Iza toga se zasigurno krije najprije svijest o važnosti roditeljstva kao takvoga, a onda i svijest o odgovornosti roditelja prema djeci. Skrb za djecu svakako spada u samu srž odgovornosti roditelja (o tome usp. Črpić. G.  – Rimac, I., Pregled postotaka i aritmetičkih sredina (mean). Europsko istraživanje vrednota – EVS 1999., u: </w:t>
      </w:r>
      <w:r>
        <w:rPr>
          <w:i/>
          <w:sz w:val="24"/>
          <w:szCs w:val="24"/>
          <w:lang w:val="hr-HR"/>
        </w:rPr>
        <w:t>Bogoslovska smotra</w:t>
      </w:r>
      <w:r>
        <w:rPr>
          <w:sz w:val="24"/>
          <w:szCs w:val="24"/>
          <w:lang w:val="hr-HR"/>
        </w:rPr>
        <w:t>, vol. 70 (2000.), br. 2,  str. 210).</w:t>
      </w:r>
    </w:p>
    <w:p>
      <w:pPr>
        <w:pStyle w:val="Footnote"/>
        <w:jc w:val="both"/>
        <w:rPr/>
      </w:pPr>
      <w:r>
        <w:rPr>
          <w:sz w:val="24"/>
          <w:szCs w:val="24"/>
          <w:lang w:val="hr-HR"/>
        </w:rPr>
        <w:tab/>
        <w:t>Drugi vatikanski koncil je problemski pristupio odgojnom odnosu roditelja i djece: „Omladina u današnjem društvu znači važnu snagu. Njihove životne okolnosti, način mišljenja i odnosi s njihovim obiteljima potpuno su se izmijenili. Često vrlo brzo prelaze u nove socijalne i ekonomske uvjete. (...) Odrasli se moraju potruditi da s mladima povedu prijateljske dijaloge koji će i jednima i drugima omogućiti, nadilazeći razlike u dobi, da se međusobno upoznaju i komuniciraju svoja vlastita bogatstva“ (</w:t>
      </w:r>
      <w:r>
        <w:rPr>
          <w:i/>
          <w:sz w:val="24"/>
          <w:szCs w:val="24"/>
          <w:lang w:val="hr-HR"/>
        </w:rPr>
        <w:t>Apostolicam actuositatem</w:t>
      </w:r>
      <w:r>
        <w:rPr>
          <w:sz w:val="24"/>
          <w:szCs w:val="24"/>
          <w:lang w:val="hr-HR"/>
        </w:rPr>
        <w:t>, 12). Odgovornost za odsutnost komunikacije nije mudro jednostrano svaljivati na djecu i omladinu.  Jer, treba imati na umu da „[P]romjena mentaliteta i struktura često dovodi u pitanje tradicionalne vrijednosti, napose među mladima, koji su često nestrpljivi, štoviše, zbog nezadovoljstva se i bune, pa svjesni svoje važnosti u društvenom životu žele što skorije u njemu vršiti svoju ulogu. Zbog toga roditelji i odgojitelji pri vršenju svojih dužnosti nerijetko nailaze na sve veće poteškoće. Pa i baštinjene ustanove, načini mišljenja i osjećanja ne mogu se uvijek, čini se, zgodno uskladiti sa sadašnjim prilikama pa odatle nastaju teške smetnje u ponašanju i u samim njegovim normama” (</w:t>
      </w:r>
      <w:r>
        <w:rPr>
          <w:i/>
          <w:sz w:val="24"/>
          <w:szCs w:val="24"/>
          <w:lang w:val="hr-HR"/>
        </w:rPr>
        <w:t>Gaudium et spes</w:t>
      </w:r>
      <w:r>
        <w:rPr>
          <w:sz w:val="24"/>
          <w:szCs w:val="24"/>
          <w:lang w:val="hr-HR"/>
        </w:rPr>
        <w:t>, 7).</w:t>
      </w:r>
    </w:p>
    <w:p>
      <w:pPr>
        <w:pStyle w:val="Footnote"/>
        <w:jc w:val="both"/>
        <w:rPr/>
      </w:pPr>
      <w:r>
        <w:rPr>
          <w:sz w:val="24"/>
          <w:szCs w:val="24"/>
          <w:lang w:val="hr-HR"/>
        </w:rPr>
        <w:tab/>
        <w:t>Jasno nam je što želimo izbjegavati u odgoju. Jasno nam je također što bismo htjeli prenijeti djeci i mladima u odgojno-obrazovnom procesu. No, nije nam uvijek jasno kako to savjesno, učinkovito i uvjerljivo izvesti. Jedan od temeljnih zahtjeva suvremenoga odgoja sastoji se u pronalaženju prikladnih uvjeta za roditeljsko zapodijevanje prijateljskoga dijaloga sa svojom djecom, a za što je potrebna i edukacija samih roditelja, budući da su današnji roditelji često izloženi lutanjima spram odgojnih izazova. U pastoralnom djelovanju, uključujući katehezu i vjeronauk, valja nam se ozbiljnije pozabaviti pitanjem o odgojnim metodama i komunikacijskim vještinama koje bi osigurale učinkovitije odgojno djelovanje, tj. postizanje odgojnih ciljeva. Pritom držimo posebno važnom izjavu Koncila po kojoj odgoj omladine “(…) treba tako urediti da se pojave muževi i žene koji će biti ne samo intelektualno izobraženi nego i izgrađene ličnosti, jer upravo takve potrebuje naše doba” (</w:t>
      </w:r>
      <w:r>
        <w:rPr>
          <w:i/>
          <w:sz w:val="24"/>
          <w:szCs w:val="24"/>
          <w:lang w:val="hr-HR"/>
        </w:rPr>
        <w:t>Gaudium et spes</w:t>
      </w:r>
      <w:r>
        <w:rPr>
          <w:sz w:val="24"/>
          <w:szCs w:val="24"/>
          <w:lang w:val="hr-HR"/>
        </w:rPr>
        <w:t>, 31). Svako, a osobito ovo naše postmoderno doba potrebuje izgrađene, zrele i odgovorne osobe. Kako uzvišene odgojne ideale, kršćanske i humane, pretočiti u konkretnu praksu da postanu konstitutivne sastavnice osobnosti svake odrasle – kršćanske – osobe? Pitanje je podjednako i staro i nov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3:00Z</dcterms:created>
  <dc:creator>tmatulic</dc:creator>
  <dc:description/>
  <cp:keywords/>
  <dc:language>en-US</dc:language>
  <cp:lastModifiedBy>gbarudzija</cp:lastModifiedBy>
  <cp:lastPrinted>2010-03-31T10:13:00Z</cp:lastPrinted>
  <dcterms:modified xsi:type="dcterms:W3CDTF">2010-04-14T05:17:00Z</dcterms:modified>
  <cp:revision>3</cp:revision>
  <dc:subject/>
  <dc:title>Stručni skup za vjeroučitelje voditelje ŽSV-a, mentore i savjetnike</dc:title>
</cp:coreProperties>
</file>