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tručni skup za vjeroučitelje voditelje ŽSV-a, mentore i savjetnik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raždin, 28.-30. travnja 2010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r. Lidija Čilić Burušić, prof. mento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pis radionic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lj radionice je osvijestiti ulogu nastavnika u postupanju škole prema osjetljivim pitanjima učeničkih obiteljskih problem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djelovanjem u radionici vjeroučitelji će steći uvid u složenost učeničkih obiteljskih problema te o suradnji škole s vanjskim ustanovama po pitanju učeničkih problema. Vjeroučitelji će također učvrstiti vještine donošenja odluka na osobnoj razini i na razini škole, a vezano uz postupanje uz učeničke obiteljske probleme. Također vjeroučitelje će se podsjetiti na zakonsku regulativu i protokole koji ih obvezuju na određeno postupanje vezano uz učeničke obiteljske probleme.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 radionici će se koristiti individualni i grupni rad te rasprava, a sve u trajanju od 90 minuta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 kratkom uvodnom dijelu sudionici će dobiti upute o radu tijekom radionice. Sudionici će zatim biti će podijeljeni u manje grupe (najviše 8 grupa po 5 članova) te će svaka grupa dobiti opisan jedan slučaj učeničkog obiteljskog problema s kojim prvi u kontakt dolazi školski nastavnik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 glavnom dijelu radionice vjeroučitelji se upoznaju s dobivenim slučajem. Nakon upoznavanja, svaki vjeroučitelj pojedinačno promišlja i donosi vlastitu odluku što treba poduzeti u konkretnom slučaju. Svaki vjeroučitelj odlučuje što treba poduzeti na osobnoj razini i razini škole, kako postupiti prema učeniku i roditelju te je li potrebno uključiti institucije (i koje) izvan škole. Pri tome je važno voditi računa o svim okolnostima, posljedicama odluke i zakonima koji nastavnika obvezuju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Nakon individualnog rada na dobivenom slučaju, vjeroučitelji nastavljaju raditi zajednički unutar manje grupe kojoj pripadaju. Članovi grupe međusobno raspravljaju i usuglašavaju svoja stajališta o tome što se treba poduzeti poštujući osobnost djeteta, obiteljske odnose, odnose i hijerarhiju u školi te zakonsku regulativu. Predstavnik svake grupe iznosi zajedničko stajalište o najboljem mogućem rješenju problema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Članovi ostalih grupa  uključuju se u raspravu iznošenjem svojih zapažanja, slaganja ili neslaganja te cijela grupa zajednički donosi odluku o najboljem mogućem postupanju u svakom pojedinom slučaju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jekom rasprave na razini cijele grupe potrebno je osvijestit i teškoće oko usuglašavanja u donošenju zajedničke odluke. Na takvu vrstu problema često nailazimo i pri donošenju odluka o postupanju na razini škole. Sudionici mogu osvijestiti najčešće strategije koje su koristili usuglašavajući se s drugim članovima grup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kon zajedničke rasprave i zaključaka o svakom pojedinom slučaju, voditeljica radionice iznosi što se u stvarnosti poduzelo u svakom od opisanih slučajeva te kako su oni završili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 završnom dijelu zajednički se dolazi do zaključka da u stvarnom životu nije uvijek moguće znati kako najbolje postupiti u nekom slučaju. Ako nismo sigurni kako trebamo postupiti, važno je svoje dvojbe podijeliti s ravnateljem, psihologom, kolegom, savjetnikom,..Također je važno poznavati zakone koji nas obvezuju na određena postupanja što uvelike može smanjiti naše dvojbe oko postupanja u nekom složenom slučaju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3:00Z</dcterms:created>
  <dc:creator>korisnik</dc:creator>
  <dc:description/>
  <cp:keywords/>
  <dc:language>en-US</dc:language>
  <cp:lastModifiedBy>gbarudzija</cp:lastModifiedBy>
  <cp:lastPrinted>2010-04-06T13:12:00Z</cp:lastPrinted>
  <dcterms:modified xsi:type="dcterms:W3CDTF">2010-04-06T11:13:00Z</dcterms:modified>
  <cp:revision>2</cp:revision>
  <dc:subject/>
  <dc:title>Stručni skup za vjeroučitelje voditelje ŽSV-a, mentore i savjetnike</dc:title>
</cp:coreProperties>
</file>