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hr-HR"/>
        </w:rPr>
      </w:pPr>
      <w:r>
        <w:rPr>
          <w:lang w:val="hr-HR"/>
        </w:rPr>
        <w:t>Niko Tunjić</w:t>
      </w:r>
    </w:p>
    <w:p>
      <w:pPr>
        <w:pStyle w:val="Heading3"/>
        <w:rPr>
          <w:lang w:val="hr-HR"/>
        </w:rPr>
      </w:pPr>
      <w:r>
        <w:rPr>
          <w:lang w:val="hr-HR"/>
        </w:rPr>
        <w:t>Suradnja škole i roditelja u odgoju djece</w:t>
      </w:r>
    </w:p>
    <w:p>
      <w:pPr>
        <w:pStyle w:val="Normal"/>
        <w:rPr>
          <w:lang w:val="hr-HR"/>
        </w:rPr>
      </w:pPr>
      <w:r>
        <w:rPr>
          <w:lang w:val="hr-HR"/>
        </w:rPr>
      </w:r>
    </w:p>
    <w:p>
      <w:pPr>
        <w:pStyle w:val="Normal"/>
        <w:spacing w:lineRule="auto" w:line="360"/>
        <w:jc w:val="both"/>
        <w:rPr>
          <w:lang w:val="hr-HR"/>
        </w:rPr>
      </w:pPr>
      <w:r>
        <w:rPr>
          <w:lang w:val="hr-HR"/>
        </w:rPr>
        <w:tab/>
        <w:t>Mnogi razlozi su zbog kojih obitelji  svoje zadaće prebacuju na školu; spremanje za školu, obroci i prehrana te obitelj  danas postavlja školi velike zahtjeve. Roditelji  ne mogu  ili ne žele  preuzeti  odgovornost  za odgoj pa traži da ih škola zamijeni.(Salezijanska škola u Europi,  An Hermans, Suvremeni  izazovi u odgoju i poučavanju, Rijeka, 1997.)</w:t>
      </w:r>
    </w:p>
    <w:p>
      <w:pPr>
        <w:pStyle w:val="Normal"/>
        <w:spacing w:lineRule="auto" w:line="360"/>
        <w:jc w:val="both"/>
        <w:rPr>
          <w:lang w:val="hr-HR"/>
        </w:rPr>
      </w:pPr>
      <w:r>
        <w:rPr>
          <w:lang w:val="hr-HR"/>
        </w:rPr>
        <w:tab/>
        <w:t xml:space="preserve">Istovremeno, sve je više pritužbi  na roditelje  koji ne žele  da škola preuzme odgojnu  ulogu. Očekuju da škola bude stroj za poučavanje, stvar mozga, a ne srca i oblikovanje osobnosti. Danas više nego ikada  škola treba «kvalificirane roditelje».  Odlučivanje o izboru škole  i zanimanja zahtijeva poznavanje problema. Suradnja  s upravom škole  i profesorima zahtijeva  sposobnost  komunikacije i s jedne  i s druge strane.  </w:t>
      </w:r>
    </w:p>
    <w:p>
      <w:pPr>
        <w:pStyle w:val="Normal"/>
        <w:spacing w:lineRule="auto" w:line="360"/>
        <w:ind w:firstLine="708"/>
        <w:jc w:val="both"/>
        <w:rPr>
          <w:lang w:val="hr-HR"/>
        </w:rPr>
      </w:pPr>
      <w:r>
        <w:rPr>
          <w:lang w:val="hr-HR"/>
        </w:rPr>
        <w:t>Pritisak na suvremenu  obitelj  izuzetno je velik. Muškarci i žene  rade izvan kuće i više vremena  provode  izvan  svoje obitelji  nego nekada,  kad je u obiteljima  privređivao  samo jedan  njezin član.  U «slobodno vrijeme» moraju obavljati kućene poslove i odgajati,  što opet opterećuje ženu. U obiteljima  sa samo  jednim roditeljem,  teret  radnih  i obiteljskih  obveza  još je teži.  Zadovoljenje  seksualnih i emotivnih potreba  u obitelji  toliko su napeti da se sukobi i razilaženja  odražavaju  na odnos među  partnerima te između  roditelja i djece.</w:t>
      </w:r>
    </w:p>
    <w:p>
      <w:pPr>
        <w:pStyle w:val="Normal"/>
        <w:spacing w:lineRule="auto" w:line="360"/>
        <w:jc w:val="both"/>
        <w:rPr>
          <w:lang w:val="hr-HR"/>
        </w:rPr>
      </w:pPr>
      <w:r>
        <w:rPr>
          <w:lang w:val="hr-HR"/>
        </w:rPr>
        <w:tab/>
        <w:t>Poticaji  roditelja, bilo da su oni socijalne, emocionalne ili intelektualne  prirode  imaju  brojne pozitivne  učinke  koji se nalaze  u međusobnoj interakciji. Djeca kojoj  je već u ranijoj  predškolskoj  dobi  bila dostupna  primjerena literatura, te  koju su roditelji  poučavali  čitati, pokazuju  pozitivne korelacije s boljim uspjehom  u školi i bolju komunikaciju između roditelja i škole. (Powell, D R., Young Children, br. Br.2.str.66-73. 1990.).</w:t>
      </w:r>
    </w:p>
    <w:p>
      <w:pPr>
        <w:pStyle w:val="Normal"/>
        <w:spacing w:lineRule="auto" w:line="360"/>
        <w:jc w:val="both"/>
        <w:rPr>
          <w:lang w:val="hr-HR"/>
        </w:rPr>
      </w:pPr>
      <w:r>
        <w:rPr>
          <w:lang w:val="hr-HR"/>
        </w:rPr>
        <w:tab/>
        <w:t>Roditelji kao predstavnici obitelji,  tek su dobili  mogućnost sudjelovanja  u  katoličkim školama na II Vatikanskom koncilu. Nakon  toga  roditelji su prepoznatljivi  kao osobe koje su primarno  i principijelno  odgovorne  za obrazovanje svoje djece ( Deklaracija o odgoju, 1965. čl. 3).</w:t>
      </w:r>
    </w:p>
    <w:p>
      <w:pPr>
        <w:pStyle w:val="Normal"/>
        <w:spacing w:lineRule="auto" w:line="360"/>
        <w:jc w:val="both"/>
        <w:rPr/>
      </w:pPr>
      <w:r>
        <w:rPr>
          <w:lang w:val="hr-HR"/>
        </w:rPr>
        <w:tab/>
        <w:t>Sve što katolički profesor radi u školi odvija se  unutar strukture  obrazovne zajednice, koja se sastoji od kontakata i suradnje različitih grupa đaka, roditelja, profesora,  ravnatelja, osoblja koje ne poučava- tako su svi zajedno  odgovorni  kako bi od škole postala idealna zajednica (Katolici laici u školama, 1982, čl. 22). Kodeks kanonskog prava  profesorima  najavljuje odgovornost u odnosu na roditelje. Uska suradnja mora postojati  između roditelja  i profesora  kojima roditelji  povjeravaju svoju djecu radi odgoja i obrazovanja. Treba se podržavati  osnovno  pravo  roditelja  da educiraju  svoju djecu  kroz sve  forme suradnje između roditelja, profesora i školski vlasti (Kodeks kanonskog prva, 1985, član 796).</w:t>
      </w:r>
    </w:p>
    <w:p>
      <w:pPr>
        <w:pStyle w:val="Normal"/>
        <w:spacing w:lineRule="auto" w:line="360"/>
        <w:jc w:val="both"/>
        <w:rPr>
          <w:lang w:val="hr-HR"/>
        </w:rPr>
      </w:pPr>
      <w:r>
        <w:rPr>
          <w:lang w:val="hr-HR"/>
        </w:rPr>
        <w:t xml:space="preserve">Zašto  roditelji daju svoju djecu u katoličke škole? </w:t>
      </w:r>
    </w:p>
    <w:p>
      <w:pPr>
        <w:pStyle w:val="Normal"/>
        <w:spacing w:lineRule="auto" w:line="360"/>
        <w:jc w:val="both"/>
        <w:rPr/>
      </w:pPr>
      <w:r>
        <w:rPr>
          <w:lang w:val="hr-HR"/>
        </w:rPr>
        <w:tab/>
        <w:t xml:space="preserve">Istraživanje je pokazalo da su disciplina i kvaliteta  profesora  dva atributa  koje  roditelji  najčešće navode  kao temelj odabira  škole za svoje dijete. Svugdje  su katoličke škole  visoko cijenjene  jer omogućavaju  vjersko obrazovanje, važan sustav, osiguravaju  brižljivu okolinu  promicanje kršćanske vrijednosti te čvrsta disciplina.(Canavan, K,  Why Parentes  Choose aCatholic School, </w:t>
      </w:r>
      <w:r>
        <w:rPr>
          <w:i/>
          <w:iCs/>
          <w:lang w:val="hr-HR"/>
        </w:rPr>
        <w:t>The  Australasian Catholic Recor</w:t>
      </w:r>
      <w:r>
        <w:rPr>
          <w:lang w:val="hr-HR"/>
        </w:rPr>
        <w:t>d,  s. 62).</w:t>
      </w:r>
    </w:p>
    <w:p>
      <w:pPr>
        <w:pStyle w:val="Normal"/>
        <w:spacing w:lineRule="auto" w:line="360"/>
        <w:jc w:val="both"/>
        <w:rPr>
          <w:lang w:val="hr-HR"/>
        </w:rPr>
      </w:pPr>
      <w:r>
        <w:rPr>
          <w:lang w:val="hr-HR"/>
        </w:rPr>
        <w:tab/>
        <w:t>Drugo  istraživanje Johnston &amp; Chesterton, (1998.), proveli su  diljem Australije o tome što  motivira  roditelje  da šalju  djecu  u Katoličke  škole. U istraživanje su uključene   šezdeset i tri škole  iz šest država  Australije. Ispitano je preko tisuću i dvjesto obitelji a intervju je vodilo tristo  osoba. Za roditelje  katolike,  glavne teme koje su se pojavile bile  su usredotočene  na duhovni razvoj  i promicanje  kršćanskih vrijednosti, uz prisustvo  kvalitetnog obrazovanja. Za roditelje ne katolike,  glavne teme koje su se  pojavile usredotočile   su se na vrijednosti  koje  promiču  katoličke škole, disciplina i sigurnost u katoličkim školama, kvalitetu obrazovanja, razočaranost u državne škole te naglasaka na zajedništvu.</w:t>
        <w:tab/>
      </w:r>
    </w:p>
    <w:p>
      <w:pPr>
        <w:pStyle w:val="Normal"/>
        <w:spacing w:lineRule="auto" w:line="360"/>
        <w:ind w:firstLine="708"/>
        <w:jc w:val="both"/>
        <w:rPr>
          <w:lang w:val="hr-HR"/>
        </w:rPr>
      </w:pPr>
      <w:r>
        <w:rPr>
          <w:lang w:val="hr-HR"/>
        </w:rPr>
        <w:t>U individualnim razgovorima, na sastancima i društvenim zbivanjima, roditelji  traže  od okruženja  Katoličke škole, povjerenje  i suradnju profesora, osjećaj  vrijednosti individue. Oni  možda nikad neće upotrijebiti  riječi, ali  shvaćaju  stvarnost  novog učenja, katoličke škole jer su one sustav  koji podržava  vrijednosti  kojima roditelji pokušavaju  poučiti svoju djecu. Postoje dokazi koji navode  da je za većinu  roditelja  i djece katolika, katolička škola jedino iskustvo  katolicizma kojeg žele imati (Watkins, S, 1982. The Catholic School and the  Parish  in the Diocese of Rockhampton. A research project, unpublished masters dissertation, Brisbane: Australian Catholic University).</w:t>
      </w:r>
    </w:p>
    <w:p>
      <w:pPr>
        <w:pStyle w:val="Normal"/>
        <w:spacing w:lineRule="auto" w:line="360"/>
        <w:jc w:val="both"/>
        <w:rPr>
          <w:lang w:val="hr-HR"/>
        </w:rPr>
      </w:pPr>
      <w:r>
        <w:rPr>
          <w:lang w:val="hr-HR"/>
        </w:rPr>
        <w:tab/>
        <w:t>No ako se prihvati  da je većina odraslih katolika u svijetu  indiferentno  u odnosu na Crkvenu instituciju, ili se od nje udaljila, ili otuđila ili razočarala te neki  od njih pristupaju laičkom osoblju škola radi duhovnosti, tada katolička škola nema  puno izbora nego odgovoriti  na najbolji mogući način. (Dekalracija o kršćanskom odgoju, 1065, čl. 9).</w:t>
      </w:r>
    </w:p>
    <w:p>
      <w:pPr>
        <w:pStyle w:val="Normal"/>
        <w:spacing w:lineRule="auto" w:line="360"/>
        <w:jc w:val="both"/>
        <w:rPr/>
      </w:pPr>
      <w:r>
        <w:rPr>
          <w:lang w:val="hr-HR"/>
        </w:rPr>
        <w:tab/>
        <w:t xml:space="preserve">Iz prethodnog teksta dolazimo  do zaključka, pošto je većina đaka u katoličkim školama  iz obitelji  koje ne idu na nedjeljnu misu ili nisu katolici, „uloga  katoličke škole  postaje  još  značajnija  nego u prijašnje vrijeme“, osobito ako je škola jedino stabilno mjesto  u životu  puno djece koja su doživjela  slom obitelji  iz koje slijedi fizička  odijeljenost od roditelja. </w:t>
      </w:r>
    </w:p>
    <w:p>
      <w:pPr>
        <w:pStyle w:val="Normal"/>
        <w:spacing w:lineRule="auto" w:line="360"/>
        <w:jc w:val="both"/>
        <w:rPr>
          <w:lang w:val="hr-HR"/>
        </w:rPr>
      </w:pPr>
      <w:r>
        <w:rPr>
          <w:lang w:val="hr-HR"/>
        </w:rPr>
      </w:r>
    </w:p>
    <w:p>
      <w:pPr>
        <w:pStyle w:val="Normal"/>
        <w:rPr>
          <w:lang w:val="hr-HR"/>
        </w:rPr>
      </w:pPr>
      <w:r>
        <w:rPr>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13:00Z</dcterms:created>
  <dc:creator>SKG</dc:creator>
  <dc:description/>
  <cp:keywords/>
  <dc:language>en-US</dc:language>
  <cp:lastModifiedBy>acapkovic</cp:lastModifiedBy>
  <cp:lastPrinted>2010-04-12T07:46:00Z</cp:lastPrinted>
  <dcterms:modified xsi:type="dcterms:W3CDTF">2010-05-18T13:07:00Z</dcterms:modified>
  <cp:revision>5</cp:revision>
  <dc:subject/>
  <dc:title>SURADNJA ŠKOLE S RODITELJIMA</dc:title>
</cp:coreProperties>
</file>