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Arial"/>
          <w:b/>
          <w:b/>
        </w:rPr>
      </w:pPr>
      <w:r>
        <w:rPr>
          <w:rFonts w:cs="Arial" w:ascii="Book Antiqua" w:hAnsi="Book Antiqua"/>
          <w:b/>
        </w:rPr>
        <w:t>Mr. Lidija Čilić Burušić, prof. mentor</w:t>
      </w:r>
    </w:p>
    <w:p>
      <w:pPr>
        <w:pStyle w:val="Normal"/>
        <w:jc w:val="both"/>
        <w:rPr>
          <w:rFonts w:ascii="Book Antiqua" w:hAnsi="Book Antiqua" w:cs="Arial"/>
          <w:b/>
          <w:b/>
        </w:rPr>
      </w:pPr>
      <w:r>
        <w:rPr>
          <w:rFonts w:cs="Arial" w:ascii="Book Antiqua" w:hAnsi="Book Antiqua"/>
          <w:b/>
        </w:rPr>
      </w:r>
    </w:p>
    <w:p>
      <w:pPr>
        <w:pStyle w:val="Normal"/>
        <w:jc w:val="both"/>
        <w:rPr>
          <w:rFonts w:ascii="Book Antiqua" w:hAnsi="Book Antiqua" w:cs="Arial"/>
        </w:rPr>
      </w:pPr>
      <w:r>
        <w:rPr>
          <w:rFonts w:cs="Arial" w:ascii="Book Antiqua" w:hAnsi="Book Antiqua"/>
        </w:rPr>
        <w:t>Sažetak predavanja</w:t>
      </w:r>
    </w:p>
    <w:p>
      <w:pPr>
        <w:pStyle w:val="Normal"/>
        <w:jc w:val="both"/>
        <w:rPr>
          <w:rFonts w:ascii="Book Antiqua" w:hAnsi="Book Antiqua" w:cs="Arial"/>
        </w:rPr>
      </w:pPr>
      <w:r>
        <w:rPr>
          <w:rFonts w:cs="Arial" w:ascii="Book Antiqua" w:hAnsi="Book Antiqua"/>
        </w:rPr>
      </w:r>
    </w:p>
    <w:p>
      <w:pPr>
        <w:pStyle w:val="Normal"/>
        <w:spacing w:lineRule="auto" w:line="360" w:before="120" w:after="120"/>
        <w:jc w:val="both"/>
        <w:rPr>
          <w:rFonts w:ascii="Book Antiqua" w:hAnsi="Book Antiqua" w:cs="Arial"/>
        </w:rPr>
      </w:pPr>
      <w:r>
        <w:rPr>
          <w:rFonts w:cs="Arial" w:ascii="Book Antiqua" w:hAnsi="Book Antiqua"/>
        </w:rPr>
        <w:t xml:space="preserve">U razvoju svakog pojedinca veliku i značajnu ulogu imaju roditelji te uža i šira obitelj. Od prvog dana svoga života svako dijete ostvaruje određen odnos s roditeljima. Ispočetka je on obilježen, prije svega, ovisnošću djeteta o roditeljima, da bi odrastanjem došlo do promjena u naravi, strukturi i intenzitetu tog primarnog odnosa. Pri tomu je niz potencijalnih čimbenika koji na taj odnos mogu utjecati – onih vezanih isključivo uz dijete, vezanih isključivo uz roditelje te vezanih uz dinamiku odnosa roditelj – dijete, pa do širih faktora koji se tiču promjenjivih društvenih i ekonomskih okolnosti u kojima se proces odrastanja i života pojedinca odvija. </w:t>
      </w:r>
    </w:p>
    <w:p>
      <w:pPr>
        <w:pStyle w:val="Normal"/>
        <w:spacing w:lineRule="auto" w:line="360" w:before="120" w:after="120"/>
        <w:jc w:val="both"/>
        <w:rPr>
          <w:rFonts w:ascii="Book Antiqua" w:hAnsi="Book Antiqua" w:cs="Arial"/>
        </w:rPr>
      </w:pPr>
      <w:r>
        <w:rPr>
          <w:rFonts w:cs="Arial" w:ascii="Book Antiqua" w:hAnsi="Book Antiqua"/>
        </w:rPr>
        <w:t>Tijekom predavanja razmotrit će se potencijalni utjecaj svakog od navedenih čimbenika, s temeljnim naglaskom na izlaganju dostupnih spoznaja o roditeljskim odgojnim stilovima i njihovoj povezanosti i utjecaju na dijete, njegovo doživljavanje i ponašanje.</w:t>
      </w:r>
    </w:p>
    <w:p>
      <w:pPr>
        <w:pStyle w:val="Normal"/>
        <w:spacing w:lineRule="auto" w:line="360" w:before="120" w:after="120"/>
        <w:jc w:val="both"/>
        <w:rPr/>
      </w:pPr>
      <w:r>
        <w:rPr>
          <w:rFonts w:cs="Book Antiqua" w:ascii="Book Antiqua" w:hAnsi="Book Antiqua"/>
        </w:rPr>
        <w:t>Kada se govori o odgoju djeteta, smatra se da postoje dvije temeljne dimenzije roditeljstva - emocionalnost i kontrola odnosno zahtjevnost. Dimenzija emocionalnosti proteže se od hladnoće i odbijanja djeteta do topline i prihvaćanja, dok se dimenzija kontrole može protezati od potpune kontrole djeteta do potpunog zanemarivanja. P</w:t>
      </w:r>
      <w:r>
        <w:rPr>
          <w:rFonts w:cs="Book Antiqua" w:ascii="Book Antiqua" w:hAnsi="Book Antiqua"/>
          <w:iCs/>
        </w:rPr>
        <w:t>od roditeljskom kontrolom podrazumijeva se još i zaštitu, nadgledanje i strogost</w:t>
      </w:r>
      <w:r>
        <w:rPr>
          <w:rFonts w:cs="Book Antiqua" w:ascii="Book Antiqua" w:hAnsi="Book Antiqua"/>
          <w:i/>
        </w:rPr>
        <w:t>.</w:t>
      </w:r>
      <w:r>
        <w:rPr>
          <w:rFonts w:cs="Book Antiqua" w:ascii="Book Antiqua" w:hAnsi="Book Antiqua"/>
        </w:rPr>
        <w:t xml:space="preserve"> </w:t>
      </w:r>
    </w:p>
    <w:p>
      <w:pPr>
        <w:pStyle w:val="Normal"/>
        <w:spacing w:lineRule="auto" w:line="360" w:before="120" w:after="120"/>
        <w:jc w:val="both"/>
        <w:rPr/>
      </w:pPr>
      <w:r>
        <w:rPr>
          <w:rFonts w:cs="Book Antiqua" w:ascii="Book Antiqua" w:hAnsi="Book Antiqua"/>
        </w:rPr>
        <w:t xml:space="preserve">Kombinacijom dimenzija emocionalnosti i kontrole dobivaju se četiri roditeljska odgojna stila koja obilježavaju karakteristični odgojni postupci i ponašanja roditelja prema djetetu, a to su: </w:t>
      </w:r>
      <w:r>
        <w:rPr>
          <w:rFonts w:cs="Book Antiqua" w:ascii="Book Antiqua" w:hAnsi="Book Antiqua"/>
          <w:i/>
        </w:rPr>
        <w:t xml:space="preserve">autoritativni, popustljivi, autoritarni i zanemarujući roditeljski odgojni stil. </w:t>
      </w:r>
    </w:p>
    <w:p>
      <w:pPr>
        <w:pStyle w:val="Normal"/>
        <w:spacing w:lineRule="auto" w:line="360" w:before="120" w:after="120"/>
        <w:jc w:val="both"/>
        <w:rPr>
          <w:rFonts w:ascii="Book Antiqua" w:hAnsi="Book Antiqua" w:cs="Book Antiqua"/>
          <w:iCs/>
        </w:rPr>
      </w:pPr>
      <w:r>
        <w:rPr>
          <w:rFonts w:cs="Book Antiqua" w:ascii="Book Antiqua" w:hAnsi="Book Antiqua"/>
        </w:rPr>
        <w:t xml:space="preserve">Autoritativni roditeljski odgojni stil odražava se kombinacijom emocionalne topline i čvrste kontrole. To su roditelji koji odgajaju svoje dijete s puno topline, strpljenja i razumijevanja a istovremeno postavljaju jasne zahtjeve koji su prikladni djetetovoj dobi i daju im objašnjenja vezana uz te zahtjeve. Ovi roditelji dijete potiču na razvijanje vlastitog mišljenja, vlastitih interesa te samostalnost i neovisnost. Autoritativni roditeljski odgojni stil imaj najpozitivnije učinke na mnoge razvojne aspekte adolescenta, njegova postignuća te kvalitetne odnose s drugim ljudima. Djeca ovih roditelja stječu brojna socijalna iskustva i važne socijalne vještine koje kasnije koristi u odnosima s vršnjacima. </w:t>
      </w:r>
    </w:p>
    <w:p>
      <w:pPr>
        <w:pStyle w:val="Normal"/>
        <w:spacing w:lineRule="auto" w:line="360" w:before="120" w:after="120"/>
        <w:jc w:val="both"/>
        <w:rPr>
          <w:rFonts w:ascii="Book Antiqua" w:hAnsi="Book Antiqua" w:cs="Book Antiqua"/>
        </w:rPr>
      </w:pPr>
      <w:r>
        <w:rPr>
          <w:rFonts w:cs="Book Antiqua" w:ascii="Book Antiqua" w:hAnsi="Book Antiqua"/>
        </w:rPr>
        <w:t>Popustljivi  roditeljski odgojni stil kombinacija je emocionalne topline i slabe kontrole. Ovi roditelji su topli i prihvaćaju svoju djecu, a kontrola i ograničenja su minimalni. Daju svojoj djeci previše slobode i neovisnosti te nisu skloni kažnjavanju osim u slučajevima kad se radi o vrlo neprimjerenim oblicima ponašanja. Djeca ovih roditelja često su vrlo omiljena među vršnjacima, a istovremeno sklona zlouporabi alkohola i droga te rizičnom seksualnom ponašanju.</w:t>
      </w:r>
    </w:p>
    <w:p>
      <w:pPr>
        <w:pStyle w:val="Normal"/>
        <w:spacing w:lineRule="auto" w:line="360" w:before="120" w:after="120"/>
        <w:jc w:val="both"/>
        <w:rPr>
          <w:rFonts w:ascii="Book Antiqua" w:hAnsi="Book Antiqua" w:cs="Book Antiqua"/>
        </w:rPr>
      </w:pPr>
      <w:r>
        <w:rPr>
          <w:rFonts w:cs="Book Antiqua" w:ascii="Book Antiqua" w:hAnsi="Book Antiqua"/>
        </w:rPr>
        <w:t xml:space="preserve">Autoritarni roditeljski odgojni stil kombinacija je emocionalne hladnoće i čvrste kontrole. Ovi roditelji određuju pravila koja dijete mora poštovati i slijediti bez postavljanja suvišnih pitanja. Skloni su naređivanju, vrlo su zahtjevni prema djetetu te pred njega postavljaju mnoga ograničenja bez puno ljubavi i topline. Fizičko kažnjavanje, ponižavanje te destruktivno kritiziranje djetetovih postupaka je također često. U obiteljima ima vrlo malo bliskosti među članovima obitelji. Autoritarni roditelji koriste vrlo snažnu disciplinu i kontrolu u odgoju svoga djeteta. Oni daju djeci vrlo malo slobode i nikada ih ne pitaju za vlastito mišljenje kad se donose odluke od veće važnosti za obitelj. Djeca ovih roditelja često bivaju odbačena od svojih vršnjaka jer im prije svega nedostaje socijalnih vještina. </w:t>
      </w:r>
    </w:p>
    <w:p>
      <w:pPr>
        <w:pStyle w:val="Normal"/>
        <w:spacing w:lineRule="auto" w:line="360" w:before="120" w:after="120"/>
        <w:jc w:val="both"/>
        <w:rPr>
          <w:rFonts w:ascii="Book Antiqua" w:hAnsi="Book Antiqua" w:cs="Book Antiqua"/>
        </w:rPr>
      </w:pPr>
      <w:r>
        <w:rPr>
          <w:rFonts w:cs="Book Antiqua" w:ascii="Book Antiqua" w:hAnsi="Book Antiqua"/>
        </w:rPr>
        <w:t xml:space="preserve">Zanemarujući roditeljski odgojni stil kombinacija je emocionalne hladnoće i slabe kontrole. Slaba kontrola očituje se u niskoj razini zahtjeva koje roditelji postavljaju pred svoju djecu i premalom interesu za djetetove aktivnosti. Emocionalna hladnoća ovih roditelja prema djetetu najbolje se očituje neiskazivanjem roditeljske ljubavi, neprovođenju zajedničkog vremena te niskoj razini razumijevanja i interesa za dijete. Moglo bi se reći da u takvoj obitelji vlada kaos u odnosima među članovima obitelji. Djeca ovih roditelja imaju manjak samopoštovanja, sklona su zlouporabi alkohola i droga te delikventnom ponašanju. </w:t>
      </w:r>
    </w:p>
    <w:p>
      <w:pPr>
        <w:pStyle w:val="Normal"/>
        <w:spacing w:before="120" w:after="120"/>
        <w:jc w:val="both"/>
        <w:rPr>
          <w:rFonts w:ascii="Book Antiqua" w:hAnsi="Book Antiqua" w:eastAsia="Book Antiqua" w:cs="Book Antiqua"/>
        </w:rPr>
      </w:pPr>
      <w:r>
        <w:rPr>
          <w:rFonts w:eastAsia="Book Antiqua" w:cs="Book Antiqua" w:ascii="Book Antiqua" w:hAnsi="Book Antiqua"/>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Book Antiqua">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before="120" w:after="120"/>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1:12:00Z</dcterms:created>
  <dc:creator>korisnik</dc:creator>
  <dc:description/>
  <cp:keywords/>
  <dc:language>en-US</dc:language>
  <cp:lastModifiedBy>gbarudzija</cp:lastModifiedBy>
  <cp:lastPrinted>2010-04-06T13:11:00Z</cp:lastPrinted>
  <dcterms:modified xsi:type="dcterms:W3CDTF">2010-04-06T11:12:00Z</dcterms:modified>
  <cp:revision>2</cp:revision>
  <dc:subject/>
  <dc:title>Mr</dc:title>
</cp:coreProperties>
</file>