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Županijsko natjecanje iz talijanskog jezika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za učenike Srednjih strukovnih škol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REpublike hrvatsk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17. veljače 2009.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6270</wp:posOffset>
                </wp:positionH>
                <wp:positionV relativeFrom="paragraph">
                  <wp:posOffset>13970</wp:posOffset>
                </wp:positionV>
                <wp:extent cx="140970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1.1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                        </w:t>
      </w:r>
      <w:r>
        <w:rPr>
          <w:rFonts w:cs="Arial" w:ascii="Arial" w:hAnsi="Arial"/>
          <w:caps/>
          <w:sz w:val="28"/>
          <w:szCs w:val="28"/>
        </w:rPr>
        <w:t>____________________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8"/>
          <w:szCs w:val="28"/>
        </w:rPr>
        <w:t>(</w:t>
      </w:r>
      <w:r>
        <w:rPr>
          <w:rFonts w:cs="Arial" w:ascii="Arial" w:hAnsi="Arial"/>
          <w:i/>
          <w:caps/>
        </w:rPr>
        <w:t>ZAPORKA  NATJECATELJA</w:t>
      </w:r>
      <w:r>
        <w:rPr>
          <w:rFonts w:cs="Arial" w:ascii="Arial" w:hAnsi="Arial"/>
          <w:caps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Broj bodova: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aps/>
          <w:sz w:val="28"/>
          <w:szCs w:val="28"/>
        </w:rPr>
        <w:t>I. s</w:t>
      </w:r>
      <w:r>
        <w:rPr>
          <w:rFonts w:cs="Arial" w:ascii="Arial" w:hAnsi="Arial"/>
          <w:sz w:val="28"/>
          <w:szCs w:val="28"/>
        </w:rPr>
        <w:t>lušanje s razumijevanjem:       ___________ / 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. Čitanje s razumijevanjem:        ___________ / 3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II.       Uporaba jezika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gramatičke i leksičke strukture i zakonitosti) :     </w:t>
      </w:r>
      <w:r>
        <w:rPr>
          <w:rFonts w:cs="Arial" w:ascii="Arial" w:hAnsi="Arial"/>
          <w:sz w:val="28"/>
          <w:szCs w:val="28"/>
        </w:rPr>
        <w:t>__________ / 5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UKUPNO BODOVA : ____________ / 1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POSTOTAK:  ___________  / 100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pis članova Povjerenstva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____________________                 Potpis Predsjednika županijskog  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2.____________________                                 povjerenstva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____________________               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jesto i datum:  _______________________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  <w:r>
        <w:br w:type="page"/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  <w:t>1. dio: slušanje s razumijevanjem</w:t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jc w:val="both"/>
        <w:rPr/>
      </w:pPr>
      <w:r>
        <w:rPr/>
        <w:t>I)  Dopo aver ascoltato attentamente il primo testo scrivi se le seguenti affermazioni sono vere o false: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  <w:gridCol w:w="723"/>
        <w:gridCol w:w="777"/>
      </w:tblGrid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so</w:t>
            </w:r>
          </w:p>
        </w:tc>
      </w:tr>
      <w:tr>
        <w:trPr>
          <w:trHeight w:val="851" w:hRule="exac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L'articolo tratta del surriscaldamento globale e delle sue           conseguenze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Il problema del riscaldamento globale sembra non possa essere fermato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Venezia rischia di essere coperta dall’acqua a causa dello scioglimento dei ghiacciai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 xml:space="preserve">4) </w:t>
            </w:r>
            <w:r>
              <w:rPr>
                <w:rFonts w:cs="Arial" w:ascii="Arial" w:hAnsi="Arial"/>
                <w:color w:val="000000"/>
              </w:rPr>
              <w:t>Secondo le ipotesi di uno studio americano lo scoglimento delle acque avverrà entro una decina di secoli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) I satelliti mostrano una diminuzione dello scoglimento dei ghiacciai della Groenlandia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6) I ghiacciai scompaiono tre volte più velocemente di quanto si pensava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 Secondo l’ipotesi degli americani, con la scomparsa totale dei ghiacciai dell’Artico, il mare si alzerebbe di sedici metri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) Le aree ghiacciate che si stanno sciogliendo sono quelle del Polo Su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Oltre 4.500 chilometri quadrati dell'Italia scompariranno, secondo l'ipotesi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) Il pericolo è minore laddove esistono già problemi di abbassamento del terreno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/>
        <w:tab/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BODOVI:  _____ / 10</w:t>
      </w:r>
    </w:p>
    <w:p>
      <w:pPr>
        <w:pStyle w:val="Normal"/>
        <w:tabs>
          <w:tab w:val="clear" w:pos="708"/>
          <w:tab w:val="left" w:pos="6450" w:leader="none"/>
        </w:tabs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TextBodyIndent"/>
        <w:ind w:left="0" w:hanging="0"/>
        <w:rPr/>
      </w:pPr>
      <w:r>
        <w:rPr/>
        <w:t>II)  Dopo aver ascoltato attentamente il secondo testo scrivi se le   seguenti  domande sono vere o fals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tandard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  <w:gridCol w:w="723"/>
        <w:gridCol w:w="777"/>
      </w:tblGrid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so</w:t>
            </w:r>
          </w:p>
        </w:tc>
      </w:tr>
      <w:tr>
        <w:trPr>
          <w:trHeight w:val="6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Il nome di Vivaldi è Antonino.</w:t>
              <w:tab/>
              <w:tab/>
              <w:tab/>
              <w:tab/>
              <w:tab/>
              <w:tab/>
              <w:tab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Vivaldi vive tra il XVII e il XVIII secolo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Vivaldi suonava il violoncello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Lo chiamavano il “prete rosso” perché era un prete e vestiva di rosso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5) </w:t>
            </w:r>
            <w:r>
              <w:rPr>
                <w:rFonts w:cs="Arial" w:ascii="Arial" w:hAnsi="Arial"/>
                <w:color w:val="000000"/>
              </w:rPr>
              <w:t>Le sue più celebri composizioni sono i 7 concerti delle Quattro Stagion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Ha l</w:t>
            </w:r>
            <w:r>
              <w:rPr>
                <w:rFonts w:cs="Arial" w:ascii="Arial" w:hAnsi="Arial"/>
                <w:lang w:val="fr-FR"/>
              </w:rPr>
              <w:t>avorato in un conservatorio come insegnante di violino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 La sua ispirazione era una cantan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Vivaldi è morto in ricchezza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9) </w:t>
            </w:r>
            <w:r>
              <w:rPr>
                <w:rFonts w:cs="Arial" w:ascii="Arial" w:hAnsi="Arial"/>
                <w:lang w:val="fr-FR"/>
              </w:rPr>
              <w:t>Si è dovuto trasferire a Vienna per questioni di salute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) </w:t>
            </w:r>
            <w:r>
              <w:rPr>
                <w:rFonts w:cs="Arial" w:ascii="Arial" w:hAnsi="Arial"/>
                <w:lang w:val="fr-FR"/>
              </w:rPr>
              <w:t>Nel periodo in cui Vivaldi si è trasferito a Vienna, lì era in corso una guerra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Web"/>
        <w:rPr/>
      </w:pPr>
      <w:r>
        <w:rPr/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BODOVI:  _____ / 10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2. dio: čitanje s razumijevanj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III)</w:t>
      </w:r>
      <w:r>
        <w:rPr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Leggi attentamente questo testo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Le origini della bomboniera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 piccolo oggetto che aiuta a ricordare: è questo il significato della bomboniera?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b/>
          <w:sz w:val="28"/>
          <w:szCs w:val="28"/>
        </w:rPr>
        <w:t>Certamente, ma il classico portabonbon è anche fedele espressione della storia del costume e dell'arte. Ripercorrere la storia significa rivivere negli aspetti più significativi i riti della cerimonia del matrimonio attraverso i secoli. Non è esistita sempre la bomboniera. Pare che le origini francesi di questa parola risalgono al XVIII secolo, quando si diffuse l'usanza di farne dono come piccolo, prezioso contenitore di dolci: i bonbon, appunto. Eppure l'uso della scatoletta appartiene anche ai secoli precedenti. La sua funzione era augurale, talvolta assumeva valore simbolico di portafortuna, in altri casi era legata all'evento del matrimonio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b/>
          <w:sz w:val="28"/>
          <w:szCs w:val="28"/>
        </w:rPr>
        <w:t>In Italia, ad esempio già nel XV secolo, in occasione del fidanzamento, i futuri sposi e le loro famiglie, si scambiavano preziosi cofanetti portaconfetti. In Inghilterra invece, è noto quanto, già nel XVI secolo, fossero apprezzate le bomboniere realizzate in materiali preziosi: argento dorato, talvolta oro con cristalli o pietre preziose. Per il Capodanno del 1574, ad esempio, la Regina Elisabetta I ricevette in dono un buon numero di bomboniere come augurio per il nuovo anno. Inoltre, molte dame del seguito amavano degustare in privato dolci confetti abitualmente conservati in scatolette gioiello.</w:t>
      </w:r>
    </w:p>
    <w:p>
      <w:pPr>
        <w:pStyle w:val="Normal"/>
        <w:spacing w:lineRule="auto" w:line="360"/>
        <w:ind w:left="1134" w:right="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Web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V)  Dopo aver letto attentamente il testo scegli la risposta esatta: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Cs w:val="false"/>
          <w:sz w:val="24"/>
        </w:rPr>
      </w:pPr>
      <w:r>
        <w:rPr>
          <w:bCs w:val="false"/>
          <w:sz w:val="24"/>
        </w:rPr>
        <w:t>1)  La bomboniera è:</w:t>
      </w:r>
    </w:p>
    <w:p>
      <w:pPr>
        <w:pStyle w:val="Blokteksta"/>
        <w:numPr>
          <w:ilvl w:val="0"/>
          <w:numId w:val="6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 tipo di cibo</w:t>
      </w:r>
    </w:p>
    <w:p>
      <w:pPr>
        <w:pStyle w:val="Blokteksta"/>
        <w:numPr>
          <w:ilvl w:val="0"/>
          <w:numId w:val="6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a bevanda</w:t>
      </w:r>
    </w:p>
    <w:p>
      <w:pPr>
        <w:pStyle w:val="Blokteksta"/>
        <w:numPr>
          <w:ilvl w:val="0"/>
          <w:numId w:val="6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 oggetto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Cs w:val="false"/>
          <w:sz w:val="24"/>
        </w:rPr>
      </w:pPr>
      <w:r>
        <w:rPr>
          <w:bCs w:val="false"/>
          <w:sz w:val="24"/>
        </w:rPr>
        <w:t>2)  La bomboniera viene chiamata anche: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a)  portagioie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b)  portabonbon</w:t>
      </w:r>
    </w:p>
    <w:p>
      <w:pPr>
        <w:pStyle w:val="Blokteksta"/>
        <w:numPr>
          <w:ilvl w:val="0"/>
          <w:numId w:val="9"/>
        </w:numPr>
        <w:tabs>
          <w:tab w:val="clear" w:pos="708"/>
          <w:tab w:val="left" w:pos="180" w:leader="none"/>
        </w:tabs>
        <w:ind w:left="111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rtamonete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Cs w:val="false"/>
          <w:sz w:val="24"/>
        </w:rPr>
      </w:pPr>
      <w:r>
        <w:rPr>
          <w:bCs w:val="false"/>
          <w:sz w:val="24"/>
        </w:rPr>
        <w:t>3)  La bomboniera esiste:</w:t>
      </w:r>
    </w:p>
    <w:p>
      <w:pPr>
        <w:pStyle w:val="Blokteksta"/>
        <w:tabs>
          <w:tab w:val="clear" w:pos="708"/>
          <w:tab w:val="left" w:pos="720" w:leader="none"/>
        </w:tabs>
        <w:ind w:left="0" w:right="22" w:firstLine="54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a)  da sempre</w:t>
      </w:r>
    </w:p>
    <w:p>
      <w:pPr>
        <w:pStyle w:val="Blokteksta"/>
        <w:tabs>
          <w:tab w:val="clear" w:pos="708"/>
          <w:tab w:val="left" w:pos="720" w:leader="none"/>
        </w:tabs>
        <w:ind w:left="-360" w:right="22" w:firstLine="54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b)  da qualche secolo</w:t>
      </w:r>
    </w:p>
    <w:p>
      <w:pPr>
        <w:pStyle w:val="Blokteksta"/>
        <w:tabs>
          <w:tab w:val="clear" w:pos="708"/>
          <w:tab w:val="left" w:pos="720" w:leader="none"/>
        </w:tabs>
        <w:ind w:left="-360" w:right="22" w:firstLine="54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c)  da un paio di anni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Cs w:val="false"/>
          <w:sz w:val="24"/>
        </w:rPr>
      </w:pPr>
      <w:r>
        <w:rPr>
          <w:bCs w:val="false"/>
          <w:sz w:val="24"/>
        </w:rPr>
        <w:t>4)  In Francia la parola bomboniera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risale</w:t>
      </w:r>
      <w:r>
        <w:rPr>
          <w:bCs w:val="false"/>
          <w:sz w:val="24"/>
        </w:rPr>
        <w:t>: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a)  al diciassettesimo secolo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b)  al diciottesimo secolo</w:t>
      </w:r>
    </w:p>
    <w:p>
      <w:pPr>
        <w:pStyle w:val="Blokteksta"/>
        <w:numPr>
          <w:ilvl w:val="0"/>
          <w:numId w:val="10"/>
        </w:numPr>
        <w:tabs>
          <w:tab w:val="clear" w:pos="708"/>
          <w:tab w:val="left" w:pos="180" w:leader="none"/>
        </w:tabs>
        <w:ind w:left="111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 sedicesimo secolo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Cs w:val="false"/>
          <w:sz w:val="24"/>
        </w:rPr>
      </w:pPr>
      <w:r>
        <w:rPr>
          <w:bCs w:val="false"/>
          <w:sz w:val="24"/>
        </w:rPr>
        <w:t>5)  In Francia la bomboniera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era</w:t>
      </w:r>
      <w:r>
        <w:rPr>
          <w:bCs w:val="false"/>
          <w:sz w:val="24"/>
        </w:rPr>
        <w:t>:</w:t>
      </w:r>
    </w:p>
    <w:p>
      <w:pPr>
        <w:pStyle w:val="Blokteksta"/>
        <w:numPr>
          <w:ilvl w:val="1"/>
          <w:numId w:val="3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 prodotto piccolo e non prezioso</w:t>
      </w:r>
    </w:p>
    <w:p>
      <w:pPr>
        <w:pStyle w:val="Blokteksta"/>
        <w:numPr>
          <w:ilvl w:val="1"/>
          <w:numId w:val="3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un oggetto grande e prezioso </w:t>
      </w:r>
    </w:p>
    <w:p>
      <w:pPr>
        <w:pStyle w:val="Blokteksta"/>
        <w:numPr>
          <w:ilvl w:val="1"/>
          <w:numId w:val="3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 oggetto piccolo e prezioso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Cs w:val="false"/>
          <w:sz w:val="24"/>
        </w:rPr>
      </w:pPr>
      <w:r>
        <w:rPr>
          <w:bCs w:val="false"/>
          <w:sz w:val="24"/>
        </w:rPr>
        <w:t>6)  La bomboniera era simbolo:</w:t>
      </w:r>
    </w:p>
    <w:p>
      <w:pPr>
        <w:pStyle w:val="Blokteksta"/>
        <w:numPr>
          <w:ilvl w:val="0"/>
          <w:numId w:val="7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portafortuna</w:t>
      </w:r>
    </w:p>
    <w:p>
      <w:pPr>
        <w:pStyle w:val="Blokteksta"/>
        <w:numPr>
          <w:ilvl w:val="0"/>
          <w:numId w:val="7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amicizia</w:t>
      </w:r>
    </w:p>
    <w:p>
      <w:pPr>
        <w:pStyle w:val="Blokteksta"/>
        <w:numPr>
          <w:ilvl w:val="0"/>
          <w:numId w:val="7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amore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Cs w:val="false"/>
          <w:sz w:val="24"/>
        </w:rPr>
      </w:pPr>
      <w:r>
        <w:rPr>
          <w:bCs w:val="false"/>
          <w:sz w:val="24"/>
        </w:rPr>
        <w:t>7)  I futuri sposi sono: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a) una coppia separata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b) una coppia divorziata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c) una coppia fidanzata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8)  In Inghilterra la bomboniera</w:t>
      </w:r>
      <w:r>
        <w:rPr>
          <w:rFonts w:cs="Arial" w:ascii="Arial" w:hAnsi="Arial"/>
          <w:b/>
          <w:bCs/>
        </w:rPr>
        <w:t xml:space="preserve"> era fatta</w:t>
      </w:r>
      <w:r>
        <w:rPr>
          <w:rFonts w:cs="Arial" w:ascii="Arial" w:hAnsi="Arial"/>
          <w:b/>
        </w:rPr>
        <w:t>:</w:t>
      </w:r>
    </w:p>
    <w:p>
      <w:pPr>
        <w:pStyle w:val="Blokteksta"/>
        <w:numPr>
          <w:ilvl w:val="0"/>
          <w:numId w:val="12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materiali di valore</w:t>
      </w:r>
    </w:p>
    <w:p>
      <w:pPr>
        <w:pStyle w:val="Blokteksta"/>
        <w:numPr>
          <w:ilvl w:val="0"/>
          <w:numId w:val="12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materiali poveri</w:t>
      </w:r>
    </w:p>
    <w:p>
      <w:pPr>
        <w:pStyle w:val="Blokteksta"/>
        <w:numPr>
          <w:ilvl w:val="0"/>
          <w:numId w:val="12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materiali di recupero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bCs w:val="false"/>
          <w:sz w:val="24"/>
        </w:rPr>
        <w:t>9)  Per un Capodanno la Regina Elisabetta I</w:t>
      </w:r>
      <w:r>
        <w:rPr>
          <w:sz w:val="24"/>
        </w:rPr>
        <w:t xml:space="preserve"> ha ricevuto</w:t>
      </w:r>
      <w:r>
        <w:rPr>
          <w:bCs w:val="false"/>
          <w:sz w:val="24"/>
        </w:rPr>
        <w:t>:</w:t>
      </w:r>
    </w:p>
    <w:p>
      <w:pPr>
        <w:pStyle w:val="Blokteksta"/>
        <w:numPr>
          <w:ilvl w:val="0"/>
          <w:numId w:val="4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lte bomboniere</w:t>
      </w:r>
    </w:p>
    <w:p>
      <w:pPr>
        <w:pStyle w:val="Blokteksta"/>
        <w:numPr>
          <w:ilvl w:val="0"/>
          <w:numId w:val="4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cune bomboniere</w:t>
      </w:r>
    </w:p>
    <w:p>
      <w:pPr>
        <w:pStyle w:val="Blokteksta"/>
        <w:numPr>
          <w:ilvl w:val="0"/>
          <w:numId w:val="4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essuna bomboniera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bCs w:val="false"/>
          <w:sz w:val="24"/>
        </w:rPr>
        <w:t>10) Le dame della Regina Elisabetta I</w:t>
      </w:r>
      <w:r>
        <w:rPr>
          <w:b w:val="false"/>
          <w:bCs w:val="false"/>
          <w:sz w:val="24"/>
        </w:rPr>
        <w:t xml:space="preserve">  </w:t>
      </w:r>
      <w:r>
        <w:rPr>
          <w:sz w:val="24"/>
        </w:rPr>
        <w:t>mangiavano</w:t>
      </w:r>
      <w:r>
        <w:rPr>
          <w:bCs w:val="false"/>
          <w:sz w:val="24"/>
        </w:rPr>
        <w:t>: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a)  i confetti in compagnia</w:t>
      </w:r>
    </w:p>
    <w:p>
      <w:pPr>
        <w:pStyle w:val="Blokteksta"/>
        <w:tabs>
          <w:tab w:val="clear" w:pos="708"/>
          <w:tab w:val="left" w:pos="180" w:leader="none"/>
        </w:tabs>
        <w:ind w:left="0" w:right="23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b)  i confetti quando erano sole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c)  i confetti alle feste pubbliche</w:t>
        <w:tab/>
        <w:t xml:space="preserve">                         </w:t>
      </w:r>
      <w:r>
        <w:rPr>
          <w:bCs w:val="false"/>
          <w:sz w:val="24"/>
        </w:rPr>
        <w:t>BODOVI:  _____ / 10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V)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Trova i  sinonimi delle parole prese dal testo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stu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'avvenimen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bonb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alto valo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ri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'usanz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orig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fe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do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 talisma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tenit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 provenienz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portafortu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 procedimen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'event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scatolet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zio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 regal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fane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 recipiente</w:t>
            </w:r>
          </w:p>
        </w:tc>
      </w:tr>
    </w:tbl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1)___,  2) ____, 3)___, 4)____, 5)___, 6)____, 7)____ 8)____ 9)____, 10) 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OVI: ____ / 10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I) Leggi attentamente il testo e sottolinea la parola adatta tra parentesi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È  domenica,  stop alle  auto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Vietare il traffico serve a (</w:t>
      </w:r>
      <w:r>
        <w:rPr>
          <w:rFonts w:cs="Arial" w:ascii="Arial" w:hAnsi="Arial"/>
          <w:b/>
          <w:i/>
        </w:rPr>
        <w:t>inquinare, migliorare, riscaldare</w:t>
      </w:r>
      <w:r>
        <w:rPr>
          <w:rFonts w:cs="Arial" w:ascii="Arial" w:hAnsi="Arial"/>
        </w:rPr>
        <w:t>) l'aria che respiriamo? E voi come programmereste le (</w:t>
      </w:r>
      <w:r>
        <w:rPr>
          <w:rFonts w:cs="Arial" w:ascii="Arial" w:hAnsi="Arial"/>
          <w:b/>
          <w:i/>
        </w:rPr>
        <w:t>vacanze, domeniche, spese</w:t>
      </w:r>
      <w:r>
        <w:rPr>
          <w:rFonts w:cs="Arial" w:ascii="Arial" w:hAnsi="Arial"/>
        </w:rPr>
        <w:t>) a piedi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n giorno senza (</w:t>
      </w:r>
      <w:r>
        <w:rPr>
          <w:rFonts w:cs="Arial" w:ascii="Arial" w:hAnsi="Arial"/>
          <w:b/>
          <w:i/>
        </w:rPr>
        <w:t>macchina, pranzo, lavoro</w:t>
      </w:r>
      <w:r>
        <w:rPr>
          <w:rFonts w:cs="Arial" w:ascii="Arial" w:hAnsi="Arial"/>
        </w:rPr>
        <w:t xml:space="preserve">). L'iniziativa ha diviso gli italiani. C'è chi non vuole rinnunciare all'automobile e chi è felice di andare a </w:t>
      </w:r>
      <w:r>
        <w:rPr>
          <w:rFonts w:cs="Arial" w:ascii="Arial" w:hAnsi="Arial"/>
          <w:b/>
          <w:i/>
        </w:rPr>
        <w:t>(piedi, casa, cavallo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Giulia ci scrive: "È un provvedimento validissimo. Doveva essere adottato già da mesi. Da parte mia, la domenica (</w:t>
      </w:r>
      <w:r>
        <w:rPr>
          <w:rFonts w:cs="Arial" w:ascii="Arial" w:hAnsi="Arial"/>
          <w:b/>
          <w:i/>
        </w:rPr>
        <w:t>visiterei, chiuderei, pulirei</w:t>
      </w:r>
      <w:r>
        <w:rPr>
          <w:rFonts w:cs="Arial" w:ascii="Arial" w:hAnsi="Arial"/>
        </w:rPr>
        <w:t>)  musei e chiese. Quando le macchine affollano le (</w:t>
      </w:r>
      <w:r>
        <w:rPr>
          <w:rFonts w:cs="Arial" w:ascii="Arial" w:hAnsi="Arial"/>
          <w:b/>
        </w:rPr>
        <w:t>campagne</w:t>
      </w:r>
      <w:r>
        <w:rPr>
          <w:rFonts w:cs="Arial" w:ascii="Arial" w:hAnsi="Arial"/>
          <w:b/>
          <w:i/>
        </w:rPr>
        <w:t>, vetrine, strade</w:t>
      </w:r>
      <w:r>
        <w:rPr>
          <w:rFonts w:cs="Arial" w:ascii="Arial" w:hAnsi="Arial"/>
        </w:rPr>
        <w:t>) , infatti, oltre a soffocare per l'inquinamento, non si ha il modo di godere le (</w:t>
      </w:r>
      <w:r>
        <w:rPr>
          <w:rFonts w:cs="Arial" w:ascii="Arial" w:hAnsi="Arial"/>
          <w:b/>
          <w:i/>
        </w:rPr>
        <w:t>bellezze, case, donne</w:t>
      </w:r>
      <w:r>
        <w:rPr>
          <w:rFonts w:cs="Arial" w:ascii="Arial" w:hAnsi="Arial"/>
        </w:rPr>
        <w:t xml:space="preserve">) delle nostre città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nche Mara di Firenze è contenta del blocco del (</w:t>
      </w:r>
      <w:r>
        <w:rPr>
          <w:rFonts w:cs="Arial" w:ascii="Arial" w:hAnsi="Arial"/>
          <w:b/>
          <w:i/>
        </w:rPr>
        <w:t>sistem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i/>
        </w:rPr>
        <w:t>traffico, prezzo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>.  " È una buona occasione  per riappropriarsi di spazi ormai perduti. Spero che il divieto coinvolga anche la (</w:t>
      </w:r>
      <w:r>
        <w:rPr>
          <w:rFonts w:cs="Arial" w:ascii="Arial" w:hAnsi="Arial"/>
          <w:b/>
          <w:i/>
        </w:rPr>
        <w:t>periferia, Cina, montagna</w:t>
      </w:r>
      <w:r>
        <w:rPr>
          <w:rFonts w:cs="Arial" w:ascii="Arial" w:hAnsi="Arial"/>
        </w:rPr>
        <w:t>) e non solo il centro della città. Temo soltanto che limitare il traffico soltanto alla domenica non basterà a ridurre (</w:t>
      </w:r>
      <w:r>
        <w:rPr>
          <w:rFonts w:cs="Arial" w:ascii="Arial" w:hAnsi="Arial"/>
          <w:b/>
          <w:i/>
        </w:rPr>
        <w:t>le spese, l'inquinamento, lo stress</w:t>
      </w:r>
      <w:r>
        <w:rPr>
          <w:rFonts w:cs="Arial" w:ascii="Arial" w:hAnsi="Arial"/>
        </w:rPr>
        <w:t xml:space="preserve">). "          </w:t>
      </w:r>
    </w:p>
    <w:p>
      <w:pPr>
        <w:pStyle w:val="Normal"/>
        <w:spacing w:lineRule="auto" w:line="360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BODOVI: ____ / 10</w:t>
      </w:r>
      <w:r>
        <w:br w:type="page"/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rFonts w:ascii="Arial" w:hAnsi="Arial"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szCs w:val="28"/>
        </w:rPr>
      </w:pPr>
      <w:r>
        <w:rPr>
          <w:szCs w:val="28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szCs w:val="28"/>
        </w:rPr>
        <w:t>3. dio: uporaba jezika (</w:t>
      </w:r>
      <w:r>
        <w:rPr/>
        <w:t>gramatičke i leksičke strukture i zakonitosti</w:t>
      </w:r>
      <w:r>
        <w:rPr>
          <w:szCs w:val="28"/>
        </w:rPr>
        <w:t>)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II) Completa il testo usando l'imperativo dei verbi tra parentes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173470" cy="5200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567055</wp:posOffset>
                </wp:positionV>
                <wp:extent cx="5952490" cy="440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0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issimo Massim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ll' ultima lettera ci hai scritto che devi mandare un'e-mail al tuo professore e non vorresti sbagliare. Ti consigliamo dunque di seguire le seguenti rego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1060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 (usare) poche parole per spiegare il contenu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1060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 (inserire) allegati non troppo pesan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1060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 _____________________ (scrivere) se sei di cattivo um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1060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 _____________________ (richiedere) la ricevuta di lettu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1060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 (rispondere) sempre alle mail ricevu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1060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 (controllare) se ci sono errori di ortograf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1060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 (compilare) la mail in tutte le sue par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1060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 (firmarsi) prima di premere inv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 (essere) sempre te stesso e __________________ (avere) cura di 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nti saluti e baci da mamma e pap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47pt;mso-wrap-distance-left:9.05pt;mso-wrap-distance-right:9.05pt;mso-wrap-distance-top:0pt;mso-wrap-distance-bottom:0pt;margin-top:4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issimo Massimo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ll' ultima lettera ci hai scritto che devi mandare un'e-mail al tuo professore e non vorresti sbagliare. Ti consigliamo dunque di seguire le seguenti rego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ind w:left="1060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 (usare) poche parole per spiegare il contenu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ind w:left="1060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 (inserire) allegati non troppo pesan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ind w:left="1060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 _____________________ (scrivere) se sei di cattivo umo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ind w:left="1060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 _____________________ (richiedere) la ricevuta di lettu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ind w:left="1060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 (rispondere) sempre alle mail ricevut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ind w:left="1060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 (controllare) se ci sono errori di ortografi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ind w:left="1060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 (compilare) la mail in tutte le sue par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ind w:left="1060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 (firmarsi) prima di premere inv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 (essere) sempre te stesso e __________________ (avere) cura di 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nti saluti e baci da mamma e papà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OVI: _____ /10</w:t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VIII) Completa il testo usando il passato prossimo, il futuro</w:t>
      </w:r>
      <w:r>
        <w:rPr>
          <w:rFonts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semplice o il futuro anteriore dei verbi tra parentesi: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tasera dopo che ______________________________ (finire) il solito allenamento di pallavolo Franesca  ______________________________ (andare) dalla sua amica Anna. Cos</w:t>
      </w:r>
      <w:r>
        <w:rPr>
          <w:rFonts w:cs="Arial" w:ascii="Arial" w:hAnsi="Arial"/>
          <w:lang w:val="it-IT"/>
        </w:rPr>
        <w:t xml:space="preserve">ì </w:t>
      </w:r>
      <w:r>
        <w:rPr>
          <w:rFonts w:cs="Arial" w:ascii="Arial" w:hAnsi="Arial"/>
        </w:rPr>
        <w:t xml:space="preserve"> ______________________________ (mettersi) d'accordo oggi dopo la scuol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po che Francesca  ___________________________ (farsi) la doccia, ____________________ (cenare) insieme e poi _____________________ (uscire) con gli amic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ma _________________________ (passeggiare) per la città e poi ________________________ (trascorrere) la serata in discoteca. Dopo che ______________________________ (ballare) per tutta la sera, ognuno  ______________________________ (avviarsi) verso casa sua.</w:t>
      </w:r>
    </w:p>
    <w:p>
      <w:pPr>
        <w:pStyle w:val="Normal"/>
        <w:rPr/>
      </w:pPr>
      <w:r>
        <w:rPr/>
        <w:t xml:space="preserve"> 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jc w:val="right"/>
        <w:rPr>
          <w:bCs w:val="false"/>
          <w:sz w:val="24"/>
        </w:rPr>
      </w:pPr>
      <w:r>
        <w:rPr>
          <w:bCs w:val="false"/>
          <w:sz w:val="24"/>
        </w:rPr>
        <w:t>BODOVI:  _____ / 10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X) Completa il testo scegliendo e accerchiando la risposta esatta tra quelle proposte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 Amo indossare le __________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>a) camice</w:t>
        <w:tab/>
        <w:tab/>
        <w:t>b) cammice</w:t>
        <w:tab/>
        <w:tab/>
        <w:t>c) cami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 Di che colore sono i tuoi guanti preferiti? ___________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rosa</w:t>
        <w:tab/>
        <w:tab/>
        <w:t>b) roso</w:t>
        <w:tab/>
        <w:tab/>
        <w:t>c) ro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 ___________ sono sempre alla mo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I miei auto</w:t>
        <w:tab/>
        <w:tab/>
        <w:t>b) Le mie auto</w:t>
        <w:tab/>
        <w:t>c) I miei au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 Mi piacciono ___________ ombrelli di Gucc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quelli</w:t>
        <w:tab/>
        <w:tab/>
        <w:t>b) quei</w:t>
        <w:tab/>
        <w:tab/>
        <w:t>c) queg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jc w:val="right"/>
        <w:rPr>
          <w:bCs w:val="false"/>
          <w:sz w:val="24"/>
        </w:rPr>
      </w:pPr>
      <w:r>
        <w:rPr>
          <w:bCs w:val="false"/>
          <w:sz w:val="24"/>
        </w:rPr>
        <w:t>BODOVI:  _____ / 4</w:t>
      </w:r>
      <w:r>
        <w:br w:type="page"/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jc w:val="left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X)  Completa con i pronomi personali atoni semplici o combinat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a signora An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 ringrazio tanto per le due scatole di cioccolatini  che ____ ha mandato. Sono davvero buonissimi e _______ darò alcuni ai miei nipotini. Una scatola ______ ho mandat__   a Carlo. Avevo pensato di portar________ da sola, ma poi ho preferito mandar___ un pacco.   Spero che Suo marito stia bene e ____ prego di salutar__  tanto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 saluto cordial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Fran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OVI: ___ / 10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XI)  Completa con i comparativi e i superlativi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 xml:space="preserve">1) Sono un appassionato di musica rock. Quando leggo i giornali trovo _______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interessanti gli articoli sulla musica ______ articoli sulla politica locale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Cerco una casa  in un piccolo villaggio  perché la campagna è ________tranquill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_______ città.</w:t>
        <w:br/>
        <w:t>3) Oggi vado a casa presto, ma ieri ho lavorato  _______    _____ te!</w:t>
        <w:br/>
        <w:t>4) Monica ha una bella voce, le piace  _______ ballare ________ cantare.</w:t>
        <w:br/>
        <w:t xml:space="preserve">5) Io prendo sempre il treno per i viaggi lunghi. In treno si viaggia ________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comodamente _______ in autobus.</w:t>
        <w:br/>
        <w:t>6) Mmm..questi biscotti sono  ______ buoni ________tutti quelli che ho mangiato!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Questa settimana mi sono divertita moltissimo, era ________ bella _____ tutte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quelle che ho trascorso in montagna!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 Il tuo albero di Natale è bello, ma è troppo grande. Io voglio comprare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un'albero _____ grande ____ tuo!</w:t>
        <w:br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ODOVI: ____ / 8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XII)  Unisci le due frasi usando i pronomi relativ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 hai parlato di un libro.Non ho trovato il libro. </w:t>
      </w:r>
    </w:p>
    <w:p>
      <w:pPr>
        <w:pStyle w:val="Normal"/>
        <w:spacing w:lineRule="auto" w:line="360"/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on ho trovato il libro __________ mi hai parlato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vacanze erano lunghe. Ho passato le vacanze in Grecia.</w:t>
      </w:r>
    </w:p>
    <w:p>
      <w:pPr>
        <w:pStyle w:val="Normal"/>
        <w:spacing w:lineRule="auto" w:line="360"/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e vacanze _________  ho passato in Grecia erano lunghe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o entrati dei ragazzi. Con questi ragazzi facciamo delle gite in montagna.</w:t>
      </w:r>
    </w:p>
    <w:p>
      <w:pPr>
        <w:pStyle w:val="Normal"/>
        <w:spacing w:lineRule="auto" w:line="360"/>
        <w:ind w:left="7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no entrati dei ragazzi _________ facciamo delle gite in montagna. 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i condito l’insalata con l’olio. L’olio è pugliese.</w:t>
      </w:r>
    </w:p>
    <w:p>
      <w:pPr>
        <w:pStyle w:val="Normal"/>
        <w:spacing w:lineRule="auto" w:line="360"/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’olio __________ hai condito l’insalata è pugliese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coti il biglietto! Tu mi hai chiesto questo biglietto.</w:t>
      </w:r>
    </w:p>
    <w:p>
      <w:pPr>
        <w:pStyle w:val="Normal"/>
        <w:spacing w:lineRule="auto" w:line="360"/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ccoti il biglietto _________ mi hai chiesto. 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 troviamo in un albergo. L’albergo è poco frequentato.</w:t>
      </w:r>
    </w:p>
    <w:p>
      <w:pPr>
        <w:pStyle w:val="Normal"/>
        <w:spacing w:lineRule="auto" w:line="360"/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i troviamo in un albergo _________è poco frequentato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pettami davanti a quella casa. In quella casa abita la nostra amica.</w:t>
      </w:r>
    </w:p>
    <w:p>
      <w:pPr>
        <w:pStyle w:val="Normal"/>
        <w:spacing w:lineRule="auto" w:line="360"/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spettami davanti a quella casa ___________abita la nostra amica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vo in un bell’appartamento. L’appartamento è vicino alla stazione.</w:t>
      </w:r>
    </w:p>
    <w:p>
      <w:pPr>
        <w:pStyle w:val="Normal"/>
        <w:spacing w:lineRule="auto" w:line="360"/>
        <w:ind w:left="357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’appartamento __________  vivo è vicino alla stazione.</w:t>
      </w:r>
    </w:p>
    <w:p>
      <w:pPr>
        <w:pStyle w:val="Normal"/>
        <w:spacing w:lineRule="auto" w:line="360"/>
        <w:ind w:left="35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5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5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OVI: ____ /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41070" cy="9410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Županijsko natjecanje iz talijanskoga jezika za učenik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rednjih strukovnih škola 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ješenja test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. Slušanje s razumijevanjem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I.    1.vero,   2.vero,   3.vero,   4.falso,   5.falso,   6.vero,   7.falso,  8.falso,   9.vero,  10.falso       </w:t>
      </w:r>
    </w:p>
    <w:p>
      <w:pPr>
        <w:pStyle w:val="Normal"/>
        <w:spacing w:lineRule="auto" w:line="360"/>
        <w:jc w:val="right"/>
        <w:rPr/>
      </w:pPr>
      <w:r>
        <w:rPr/>
        <w:t xml:space="preserve">    </w:t>
      </w:r>
      <w:r>
        <w:rPr>
          <w:u w:val="single"/>
        </w:rPr>
        <w:t>po 1 bod = 10 bodova</w:t>
      </w:r>
    </w:p>
    <w:p>
      <w:pPr>
        <w:pStyle w:val="Normal"/>
        <w:spacing w:lineRule="auto" w:line="360"/>
        <w:jc w:val="both"/>
        <w:rPr/>
      </w:pPr>
      <w:r>
        <w:rPr/>
        <w:t>II.  1.falso,   2.vero,   3.falso,  4.falso,  5.falso,  6.vero,  7.vero,  8.falso, 9.falso,  10.vero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</w:t>
      </w:r>
      <w:r>
        <w:rPr>
          <w:u w:val="single"/>
        </w:rPr>
        <w:t>po 1 bod = 10 bodova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. Čitanje s razumijevanjem</w:t>
      </w:r>
      <w:r>
        <w:rPr/>
        <w:t>:</w:t>
      </w:r>
    </w:p>
    <w:p>
      <w:pPr>
        <w:pStyle w:val="Normal"/>
        <w:jc w:val="both"/>
        <w:rPr/>
      </w:pPr>
      <w:r>
        <w:rPr/>
        <w:t>IV.   1) c   2) b    3) b    4) b     5) c     6) a     7) c     8) a      9) a      10) b</w:t>
      </w:r>
    </w:p>
    <w:p>
      <w:pPr>
        <w:pStyle w:val="Normal"/>
        <w:jc w:val="right"/>
        <w:rPr/>
      </w:pPr>
      <w:r>
        <w:rPr>
          <w:u w:val="single"/>
        </w:rPr>
        <w:t>po 1 bod = 10 bodova</w:t>
      </w: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V.     </w:t>
      </w:r>
      <w:r>
        <w:rPr>
          <w:caps/>
        </w:rPr>
        <w:t>1) c,   2) d,  3) g,  4) f,   5) i,   6) j,    7) e   8) a    9) b, 10) h</w:t>
      </w:r>
    </w:p>
    <w:p>
      <w:pPr>
        <w:pStyle w:val="Normal"/>
        <w:jc w:val="right"/>
        <w:rPr/>
      </w:pPr>
      <w:r>
        <w:rPr>
          <w:u w:val="single"/>
        </w:rPr>
        <w:t>po 1 bod = 10 bodova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VI.  migliorare,  domeniche,  macchina,   piedi,   visiterei,   strade,   bellezze,   traffico,     </w:t>
      </w:r>
    </w:p>
    <w:p>
      <w:pPr>
        <w:pStyle w:val="Normal"/>
        <w:rPr/>
      </w:pPr>
      <w:r>
        <w:rPr/>
        <w:t xml:space="preserve">      </w:t>
      </w:r>
      <w:r>
        <w:rPr/>
        <w:t>periferia,  l'inquinamento</w:t>
      </w:r>
    </w:p>
    <w:p>
      <w:pPr>
        <w:pStyle w:val="Normal"/>
        <w:jc w:val="right"/>
        <w:rPr/>
      </w:pPr>
      <w:r>
        <w:rPr>
          <w:u w:val="single"/>
        </w:rPr>
        <w:t>po 1 bod = 10 bodov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Leksičke i gramatičke strukture i zakonitost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VII.  usa, inserisci, scrivere, richiedere, rispondi, controlla, compila, firmati, sii,  abbi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       </w:t>
      </w:r>
      <w:r>
        <w:rPr/>
        <w:tab/>
        <w:t xml:space="preserve"> </w:t>
      </w:r>
      <w:r>
        <w:rPr>
          <w:u w:val="single"/>
        </w:rPr>
        <w:t>po 1 bod = 10 bodova</w:t>
      </w:r>
    </w:p>
    <w:p>
      <w:pPr>
        <w:pStyle w:val="Normal"/>
        <w:spacing w:lineRule="auto" w:line="360"/>
        <w:jc w:val="both"/>
        <w:rPr/>
      </w:pPr>
      <w:r>
        <w:rPr/>
        <w:t>VIII.   avrà finito (sarà finito), andrà, si sono messe, si sarà fatta, ceneranno, usciranno, passeggeranno, trascorreranno, avranno ballato, si avvierà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po 1 bod = 10 bodova</w:t>
      </w:r>
    </w:p>
    <w:p>
      <w:pPr>
        <w:pStyle w:val="Normal"/>
        <w:spacing w:lineRule="auto" w:line="360"/>
        <w:rPr/>
      </w:pPr>
      <w:r>
        <w:rPr/>
        <w:t>IX.  1) c     2) a      3) b      4) c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po 1 bod = 4 boda</w:t>
      </w:r>
    </w:p>
    <w:p>
      <w:pPr>
        <w:pStyle w:val="Normal"/>
        <w:spacing w:lineRule="auto" w:line="360"/>
        <w:rPr/>
      </w:pPr>
      <w:r>
        <w:rPr/>
        <w:t>X.  La, mi, ne, l' ,   -a,  gliela, -gli, La, -lo, La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po 1 bod = 10 bodova</w:t>
      </w:r>
    </w:p>
    <w:p>
      <w:pPr>
        <w:pStyle w:val="Normal"/>
        <w:spacing w:lineRule="auto" w:line="360"/>
        <w:rPr/>
      </w:pPr>
      <w:r>
        <w:rPr/>
        <w:t xml:space="preserve">XI. 1) più degli,  2) più della, 3) più di,  4) meno che,  5) più che, 6) i più di,  7) la più di,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8) meno del                                                                                               </w:t>
      </w:r>
      <w:r>
        <w:rPr>
          <w:u w:val="single"/>
        </w:rPr>
        <w:t>po 1 bod = 8 bodova</w:t>
      </w:r>
    </w:p>
    <w:p>
      <w:pPr>
        <w:pStyle w:val="Normal"/>
        <w:spacing w:lineRule="auto" w:line="360"/>
        <w:rPr/>
      </w:pPr>
      <w:r>
        <w:rPr/>
        <w:t xml:space="preserve">XII.  di cui / del quale,   che / le quali,  con cui / con i quali,  con cui / con il quale,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che / il quale,  che / il quale,  in cui / nella quale,  in cui / nel quale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po 1 bod = 8 bodova</w:t>
      </w:r>
    </w:p>
    <w:p>
      <w:pPr>
        <w:pStyle w:val="Normal"/>
        <w:jc w:val="right"/>
        <w:rPr/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</w:rPr>
        <w:t>UKUPNO =   100 bodo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Talijanski jezik - Strukovne škole - Županijsko 200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Zadanifontodlomka">
    <w:name w:val="Zadani font odlomka"/>
    <w:qFormat/>
    <w:rPr/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Testo1">
    <w:name w:val="testo1"/>
    <w:basedOn w:val="Zadanifontodlomka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PageNumber">
    <w:name w:val="Page Number"/>
    <w:basedOn w:val="Zadanifontodlomka"/>
    <w:rPr/>
  </w:style>
  <w:style w:type="character" w:styleId="Style2style36style236">
    <w:name w:val="style2 style36 style236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8"/>
      <w:szCs w:val="28"/>
      <w:u w:val="single"/>
      <w:lang w:val="it-IT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kteksta">
    <w:name w:val="Blok teksta"/>
    <w:basedOn w:val="Normal"/>
    <w:qFormat/>
    <w:pPr>
      <w:ind w:left="1629" w:right="203" w:hanging="0"/>
      <w:jc w:val="both"/>
    </w:pPr>
    <w:rPr>
      <w:rFonts w:ascii="Arial" w:hAnsi="Arial" w:cs="Arial"/>
      <w:b/>
      <w:bCs/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6:00Z</dcterms:created>
  <dc:creator>Simicic</dc:creator>
  <dc:description/>
  <cp:keywords/>
  <dc:language>en-US</dc:language>
  <cp:lastModifiedBy>Marija Puškarić</cp:lastModifiedBy>
  <cp:lastPrinted>2009-01-22T15:21:00Z</cp:lastPrinted>
  <dcterms:modified xsi:type="dcterms:W3CDTF">2009-07-08T11:01:00Z</dcterms:modified>
  <cp:revision>7</cp:revision>
  <dc:subject/>
  <dc:title>Županijsko natjecanje učenika strukovnih škola</dc:title>
</cp:coreProperties>
</file>