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I SLUŠANJE S RAZUMIJEVANJ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 DIO TESTA, ZADATAK I i II ( Ascolto con comprensione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TREBA ODVOJITI OD ostalog testa. Tekst je snimljen na C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- Vacanze itali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 - Pedala, pedal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 TEST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scoltate attentamente il testo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ACANZE ITALI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Rimini o Madonna di Campiglio? Molti scelgono di trascorrere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vacanze al mare o in montagna. C'è, però, chi usa le vacanze per aiu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gli alt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Molte organizzazioni ( come il WWF o Legambiente ) propongon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ampi di lavoro, che durano dalle due alle quattro settimane a scel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n questi campi ci sono momenti di studio, di discussion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approfondimento relativi ai diversi proget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È possibile fare campi ecologisti, in cui si lavora per proteggere 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erta zona, o gli animali. Si possono fare molti tipi di lavoro: manu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 qualche volta anche pesante !), di animazione ( ad esempio, gio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on i bambini ), di formazione sui Paesi del sud del mondo, recitare p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e strade, ec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 volontari devono essere pronti ad adattarsi alle situazioni più divers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Si richiede perciò interesse, disponibilità, fantasia, partecipazione attiv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entusiasmo e...buona volontà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nsomma, tra mare e montagna, c'è anche un'altra possibilità: quella 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rendersi utili agli alt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lijanski jezik, Osnovne škole, Županijsko natjecanje 200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I Tes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Ascoltate attentamente il testo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DALA, PED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A PASSIONE DEGLI ITALIANI PER LE DUE RUO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UN VERO E PROPRIO POPOLO DI CICLIS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Gli italiani che amano andare in bicicletta sono un vero e propr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esercito: più di 23 milioni. L'Italia è il sesto Paese al mondo co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numero di biciclette in circolazione ( 27 milioni ) e il leader nel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roduzione: quattro milioni di pezzi all'ann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Ma chi compone questo esercito? Anche politici e uomini d'affar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sindaci e cantanti rock. Molti usano la bicicletta per andare al lavor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r spostarsi in modo rapido nel traffico delle grandi città. Altri la usan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a domenica per fare lunghe pedalate in campagna o in collina. Tut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uniti per la passione di avere del vento in faccia che ti fa sentire viv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Ma chi sono questi appassionat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'è il ciclista che copia qualcuno e prende la bicicletta dopo il Gi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d'Italia o dopo un'impresa di un grande campio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'è il ciclista ecologico: lui non corre, non pedala per arrivare,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dala per pedal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'è il ciclista tecnologico: conosce tutte le tecniche più recen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'è infine il ciclista virtuale: quello che il paesaggio l'immagina soltan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rché s'è nascosto in pales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TRANSKRIPT CD ZA PRVI DIO TES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. DIO – TRAJANJE 17 min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7.00 CONCORSO REGIONALE DI LINGUA ITAL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ATEGORIA: SCUOLE ELEMEN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ROVA DI ASCOL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6.45 Nella prova di ascolto sentirai 2 testi differenti. Ogni testo lo ascolterai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vo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6.34 Ora hai 2 minuti per leggere le affermazioni dell’esercizio 1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ijanski jezik, Osnovne škole, Županijsko natjecanje 200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stanka 2 minut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4.28 Adesso ascolterai una prima volta il testo 1 e mentre ascolti puoi inizi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segnare vero o falso nella tabella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4.11 VACANZE ITALIANE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Rimini o Madonna di Campiglio? Molti scelgono di trascorrere le vacanze al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re o in montagna. C'è, però, chi usa le vacanze per aiutare gli altr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olte organizzazioni (come il WWF o Legambiente ) propongono campi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voro, che durano dalle due alle quattro settiman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 questi campi ci sono momenti di studio, di discussione e approfondiment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lativi ai diversi progett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È possibile fare campi ecologisti, in cui si lavora per proteggere una cert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ona, o gli animali. Si possono fare molti tipi di lavoro: manuale (qualch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olta anche pesante!), di animazione (ad esempio, giocare con i bambini ),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ormazione sui Paesi del sud del mondo, recitare per le strade, ecc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 volontari devono essere pronti ad adattarsi alle situazioni più divers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i richiede perciò interesse, disponibilità, fantasia, partecipazione attiva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tusiasmo e...buona volontà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somma, tra mare e monti, c'è anche la possibilità di rendersi utili agli alt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2.35 Adesso ascolterai ancora una volta il testo n. 1. Mentre ascolti pu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completare l’esercizio numero 1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VACANZE ITALIAN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imini o Madonna di Campiglio? Molti scelgono di trascorrere le vacanze al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re o in montagna. C'è, però, chi usa le vacanze per aiutare gli altr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olte organizzazioni (come il WWF o Legambiente ) propongono campi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voro, che durano dalle due alle quattro settiman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 questi campi ci sono momenti di studio, di discussione e approfondiment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lativi ai diversi progett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È possibile fare campi ecologisti, in cui si lavora per proteggere una cert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ona, o gli animali. Si possono fare molti tipi di lavoro: manuale (qualch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olta anche pesante!), di animazione (ad esempio, giocare con i bambini ),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ormazione sui Paesi del sud del mondo, recitare per le strade, ecc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 volontari devono essere pronti ad adattarsi alle situazioni più divers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i richiede perciò interesse, disponibilità, fantasia, partecipazione attiva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tusiasmo e...buona volontà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somma, tra mare e monti, c'è anche la possibilità di rendersi utili agli altr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ijanski jezik, Osnovne škole, Županijsko natjecanje 200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0.45 Dopo aver ascoltato il testo hai 2 minuti di temp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r controllare le risposte d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.30 Qui finisce l'esercizio no.1. VACANZE ITALI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.23 ESERCIZIO 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.15 Ora hai 2 minuti di tempo per leggere l’esercizio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stanka 2 minut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.15 Adesso ascolterai una prima volta il testo numero 2. Mentre ascolti pu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iniziare a segnare la risposta A, B oppure C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DALA, PED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A PASSIONE DEGLI ITALIANI PER LE DUE RUO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UN VERO E PROPRIO POPOLO DI CICLIST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li italiani che amano andare in bicicletta sono un vero e proprio esercito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iù di 23 milioni. L'Italia è il sesto Paese al mondo come numero di biciclett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 circolazione (27 milioni ) e il leader nella produzione: quattro milioni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zzi all'anno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i compone questo esercito? Anche politici e uomini d'affari, sindaci 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antanti rock. Molti la usano per andare al lavoro, per spostarsi in mod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apido nel traffico delle grandi città. Altri la usano la domenica per far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unghe passeggiate in campagna o in collina. Tutti uniti per la passione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vere del vento in faccia che ti fa sentire vivo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i sono questi appassionati?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che copia qualcuno e prende la bicicletta dopo il Giro d'Itali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 dopo un'impresa di un campion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ecologico: lui non corre, non pedala per arrivare, lui pedal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 pedalar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tecnologico: conosce tutte le tecniche più recent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nfine il ciclista virtuale: quello che il paesaggio l'immagina soltan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ché s'è nascosto in pales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20 Adesso ascolterai ancora una volta il testo. Mentre ascolti puoi comple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’esercizio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EDALA, PED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LA PASSIONE DEGLI ITALIANI PER LE DUE RUOT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UN VERO E PROPRIO POPOLO DI CICLIS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lijanski jezik, Osnovne škole, Županijsko natjecanje 200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li italiani che amano andare in bicicletta sono un vero e proprio esercito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iù di 23 milioni. L'Italia è il sesto Paese al mondo come numero di biciclette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in circolazione (27 milioni ) e il leader nella produzione: quattro milioni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zzi all'anno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i compone questo esercito? Anche politici e uomini d'affari, sindaci 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antanti rock. Molti la usano per andare al lavoro, per spostarsi in mod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apido nel traffico delle grandi città. Altri la usano la domenica per far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unghe passeggiate in campagna o in collina. Tutti uniti per la passione d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vere del vento in faccia che ti fa sentire vivo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chi sono questi appassionati?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che copia qualcuno e prende la bicicletta dopo il Giro d'Itali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 dopo un'impresa di un campion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ecologico: lui non corre, non pedala per arrivare, lui pedala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 pedalare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l ciclista tecnologico: conosce tutte le tecniche più recenti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'è infine il ciclista virtuale: quello che il paesaggio l'immagina soltan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ché s'è nascosto in pales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25 Dopo aver ascoltato il testo hai ancora tempo per controllare le risposte date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0.00 Qui finisce l'esercizio no.2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17:00Z</dcterms:created>
  <dc:creator>Marija Puškarić</dc:creator>
  <dc:description/>
  <cp:keywords/>
  <dc:language>en-US</dc:language>
  <cp:lastModifiedBy>Marija Puškarić</cp:lastModifiedBy>
  <dcterms:modified xsi:type="dcterms:W3CDTF">2009-07-08T11:23:00Z</dcterms:modified>
  <cp:revision>3</cp:revision>
  <dc:subject/>
  <dc:title/>
</cp:coreProperties>
</file>