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DRŽAVNO NATJECANJ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UČENIKA SREDNJIH STRUKOVNIH ŠKOL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REPUBLIKE HRVATSKE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 xml:space="preserve">Cres, </w:t>
      </w:r>
      <w:r>
        <w:rPr>
          <w:rFonts w:cs="Arial" w:ascii="Arial" w:hAnsi="Arial"/>
          <w:b/>
          <w:bCs/>
          <w:color w:val="FF0000"/>
          <w:kern w:val="2"/>
          <w:sz w:val="28"/>
          <w:szCs w:val="28"/>
          <w:lang w:val="hr-HR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travanj</w:t>
      </w:r>
      <w:r>
        <w:rPr>
          <w:rFonts w:cs="Arial" w:ascii="Arial" w:hAnsi="Arial"/>
          <w:b/>
          <w:bCs/>
          <w:color w:val="FF0000"/>
          <w:kern w:val="2"/>
          <w:sz w:val="28"/>
          <w:szCs w:val="28"/>
          <w:lang w:val="hr-HR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2008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  <w:t>TALIJANSKI JEZIK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ZAPORKA: ___________________________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hr-HR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hr-HR"/>
        </w:rPr>
        <w:t>Broj postignutih bodova: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hr-HR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hr-HR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kern w:val="2"/>
          <w:lang w:val="hr-HR"/>
        </w:rPr>
        <w:t>Slušanje s razumijevanjem: ______________________/__</w:t>
      </w:r>
      <w:r>
        <w:rPr>
          <w:rFonts w:cs="Arial" w:ascii="Arial" w:hAnsi="Arial"/>
          <w:kern w:val="2"/>
          <w:u w:val="single"/>
          <w:lang w:val="hr-HR"/>
        </w:rPr>
        <w:t>30</w:t>
      </w:r>
      <w:r>
        <w:rPr>
          <w:rFonts w:cs="Arial" w:ascii="Arial" w:hAnsi="Arial"/>
          <w:kern w:val="2"/>
          <w:lang w:val="hr-HR"/>
        </w:rPr>
        <w:t xml:space="preserve">___             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kern w:val="2"/>
          <w:lang w:val="hr-HR"/>
        </w:rPr>
        <w:t>Pisano izražavanje:              _____________________ / __</w:t>
      </w:r>
      <w:r>
        <w:rPr>
          <w:rFonts w:cs="Arial" w:ascii="Arial" w:hAnsi="Arial"/>
          <w:kern w:val="2"/>
          <w:u w:val="single"/>
          <w:lang w:val="hr-HR"/>
        </w:rPr>
        <w:t>20</w:t>
      </w:r>
      <w:r>
        <w:rPr>
          <w:rFonts w:cs="Arial" w:ascii="Arial" w:hAnsi="Arial"/>
          <w:kern w:val="2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kern w:val="2"/>
          <w:lang w:val="hr-HR"/>
        </w:rPr>
        <w:t>Čitanje s razumijevanjem:    _____________________ / __</w:t>
      </w:r>
      <w:r>
        <w:rPr>
          <w:rFonts w:cs="Arial" w:ascii="Arial" w:hAnsi="Arial"/>
          <w:kern w:val="2"/>
          <w:u w:val="single"/>
          <w:lang w:val="hr-HR"/>
        </w:rPr>
        <w:t>20</w:t>
      </w:r>
      <w:r>
        <w:rPr>
          <w:rFonts w:cs="Arial" w:ascii="Arial" w:hAnsi="Arial"/>
          <w:kern w:val="2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kern w:val="2"/>
          <w:lang w:val="hr-HR"/>
        </w:rPr>
        <w:t>Uporaba jezika ( gramatika i vokabular): ____________/ __</w:t>
      </w:r>
      <w:r>
        <w:rPr>
          <w:rFonts w:cs="Arial" w:ascii="Arial" w:hAnsi="Arial"/>
          <w:kern w:val="2"/>
          <w:u w:val="single"/>
          <w:lang w:val="hr-HR"/>
        </w:rPr>
        <w:t>30</w:t>
      </w:r>
      <w:r>
        <w:rPr>
          <w:rFonts w:cs="Arial" w:ascii="Arial" w:hAnsi="Arial"/>
          <w:kern w:val="2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  <w:t xml:space="preserve">Ukupno pisani dio:         </w:t>
      </w: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_________________/__</w:t>
      </w: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  <w:t>100</w:t>
      </w:r>
      <w:r>
        <w:rPr>
          <w:rFonts w:cs="Arial" w:ascii="Arial" w:hAnsi="Arial"/>
          <w:bCs/>
          <w:kern w:val="2"/>
          <w:sz w:val="28"/>
          <w:szCs w:val="28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/>
      </w:pPr>
      <w:r>
        <w:rPr>
          <w:rFonts w:cs="Arial" w:ascii="Arial" w:hAnsi="Arial"/>
          <w:kern w:val="2"/>
          <w:lang w:val="hr-HR"/>
        </w:rPr>
        <w:t>Usmeno izražavanje:   I. dio ( razgovor):  ___________/___</w:t>
      </w:r>
      <w:r>
        <w:rPr>
          <w:rFonts w:cs="Arial" w:ascii="Arial" w:hAnsi="Arial"/>
          <w:kern w:val="2"/>
          <w:u w:val="single"/>
          <w:lang w:val="hr-HR"/>
        </w:rPr>
        <w:t>20</w:t>
      </w:r>
      <w:r>
        <w:rPr>
          <w:rFonts w:cs="Arial" w:ascii="Arial" w:hAnsi="Arial"/>
          <w:kern w:val="2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spacing w:lineRule="auto" w:line="360"/>
        <w:rPr/>
      </w:pPr>
      <w:r>
        <w:rPr>
          <w:rFonts w:cs="Arial" w:ascii="Arial" w:hAnsi="Arial"/>
          <w:kern w:val="2"/>
          <w:lang w:val="hr-HR"/>
        </w:rPr>
        <w:tab/>
        <w:tab/>
        <w:tab/>
        <w:t xml:space="preserve">   II. dio ( izlaganje):  ___________ /___</w:t>
      </w:r>
      <w:r>
        <w:rPr>
          <w:rFonts w:cs="Arial" w:ascii="Arial" w:hAnsi="Arial"/>
          <w:kern w:val="2"/>
          <w:u w:val="single"/>
          <w:lang w:val="hr-HR"/>
        </w:rPr>
        <w:t>10</w:t>
      </w:r>
      <w:r>
        <w:rPr>
          <w:rFonts w:cs="Arial" w:ascii="Arial" w:hAnsi="Arial"/>
          <w:kern w:val="2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  <w:t>UKUPNO  BODOVA</w:t>
      </w: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:____________________/ __</w:t>
      </w: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  <w:t>130</w:t>
      </w: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u w:val="single"/>
          <w:lang w:val="hr-HR"/>
        </w:rPr>
      </w:pPr>
      <w:r>
        <w:rPr>
          <w:rFonts w:cs="Arial" w:ascii="Arial" w:hAnsi="Arial"/>
          <w:b/>
          <w:bCs/>
          <w:kern w:val="2"/>
          <w:u w:val="single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  <w:t>Državno povjerenstvo: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  <w:t>1. 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  <w:t>2. ___________________                              Predsjednik Državnog povjerenstva: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Arial" w:hAnsi="Arial" w:cs="Arial"/>
          <w:kern w:val="2"/>
          <w:lang w:val="hr-HR"/>
        </w:rPr>
      </w:pPr>
      <w:r>
        <w:rPr>
          <w:rFonts w:cs="Arial" w:ascii="Arial" w:hAnsi="Arial"/>
          <w:kern w:val="2"/>
          <w:lang w:val="hr-HR"/>
        </w:rPr>
        <w:t>3. ___________________                                ____________________________</w:t>
      </w:r>
      <w:r>
        <w:br w:type="page"/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u w:val="single"/>
          <w:lang w:val="hr-HR"/>
        </w:rPr>
      </w:pPr>
      <w:r>
        <w:rPr>
          <w:rFonts w:cs="Arial" w:ascii="Arial" w:hAnsi="Arial"/>
          <w:bCs/>
          <w:kern w:val="2"/>
          <w:sz w:val="28"/>
          <w:szCs w:val="28"/>
          <w:u w:val="single"/>
          <w:lang w:val="hr-HR"/>
        </w:rPr>
        <w:t>I</w:t>
      </w:r>
      <w:r>
        <w:rPr>
          <w:rFonts w:cs="Arial" w:ascii="Arial" w:hAnsi="Arial"/>
          <w:kern w:val="2"/>
          <w:sz w:val="32"/>
          <w:szCs w:val="32"/>
          <w:u w:val="single"/>
          <w:lang w:val="hr-HR"/>
        </w:rPr>
        <w:t xml:space="preserve"> testi da ascoltare: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Un'Italia che cambia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Alla fine del secolo scorso in Italia sono arrivati migliaia di emigrati da paesi in cui la prima lingua è l'inglese o il francese. Per questa ragione è aumentata l’importanza di conoscere le lingue straniere che una volta erano necessarie solo agli uomini d’affari o per le persone che lavorano nel settore turistico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scuole d’inglese aumentano di giorno in giorno e oggi nelle scuole italiane è obbligatorio studiare due lingue straniere. Ovviamente sono nate anche molte scuole dove si insegna l’italiano agli immigrati e alle loro famiglie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In tutta l’Europa sta crescendo la prima generazione di bambini bilingue chiamati anche “bambini Erasmus”. Sono i figli delle coppie di ex-studenti che si sono conosciuti durante gli scambi universitari Erasmus tra i paesi europei. Questi bambini sono i cittadini di un futuro dove parlare almeno una o due lingue straniere diventa sempre più important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anto la lingua italiana presenta sempre più parole inglesi e americane nel suo vocabolario.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Frutiger-Bold;Arial" w:hAnsi="Frutiger-Bold;Arial" w:cs="Frutiger-Bold;Arial"/>
          <w:b/>
          <w:b/>
          <w:bCs/>
          <w:sz w:val="28"/>
          <w:u w:val="single"/>
        </w:rPr>
      </w:pPr>
      <w:r>
        <w:rPr>
          <w:rFonts w:cs="Frutiger-Bold;Arial" w:ascii="Frutiger-Bold;Arial" w:hAnsi="Frutiger-Bold;Arial"/>
          <w:b/>
          <w:bCs/>
          <w:sz w:val="28"/>
          <w:u w:val="single"/>
        </w:rPr>
        <w:t>Un fine settimana a Trieste</w:t>
      </w:r>
    </w:p>
    <w:p>
      <w:pPr>
        <w:pStyle w:val="Normal"/>
        <w:autoSpaceDE w:val="false"/>
        <w:spacing w:lineRule="auto" w:line="360"/>
        <w:jc w:val="center"/>
        <w:rPr>
          <w:rFonts w:ascii="Frutiger-Bold;Arial" w:hAnsi="Frutiger-Bold;Arial" w:cs="Frutiger-Bold;Arial"/>
          <w:b/>
          <w:b/>
          <w:bCs/>
          <w:sz w:val="28"/>
          <w:u w:val="single"/>
        </w:rPr>
      </w:pPr>
      <w:r>
        <w:rPr>
          <w:rFonts w:cs="Frutiger-Bold;Arial" w:ascii="Frutiger-Bold;Arial" w:hAnsi="Frutiger-Bold;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Frutiger-Bold;Arial" w:hAnsi="Frutiger-Bold;Arial" w:cs="Frutiger-Bold;Arial"/>
          <w:b/>
          <w:b/>
          <w:bCs/>
          <w:sz w:val="28"/>
          <w:u w:val="single"/>
        </w:rPr>
      </w:pPr>
      <w:r>
        <w:rPr>
          <w:rFonts w:cs="Frutiger-Bold;Arial" w:ascii="Frutiger-Bold;Arial" w:hAnsi="Frutiger-Bold;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maggio la mia amica Mirella mi ha proposto di passare un fine settimana a Trieste. Ho accettato con entusiasmo. Mirella ed io abbiamo preso l’aereo da Roma. Il percorso dall’aeroporto al centro di Trieste è bellissimo: si percorre la strada che passa da Monfalcone ed è possibile vedere anche il castello di Miramare. In albergo abbiamo incontrato due nostri amici, Francesco e Irene, che ci aspettavano al bar. Per due giorni abbiamo camminato per le vie della Trieste vecchia e popolare. Volevamo anche visitare la fabbrica del caffè Illy, meta obbligatoria per chi visita Trieste, ma purtroppo era chiusa. Che sfortuna! Comunque è stato un fine settimana stupendo perché Trieste è veramente molto bella. </w:t>
      </w:r>
      <w:r>
        <w:br w:type="page"/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rPr/>
      </w:pPr>
      <w:r>
        <w:rPr>
          <w:rFonts w:cs="Arial" w:ascii="Arial" w:hAnsi="Arial"/>
          <w:b/>
          <w:bCs/>
          <w:kern w:val="2"/>
          <w:u w:val="single"/>
        </w:rPr>
        <w:t>Dopo aver ascoltato il primo  testo accerchia la risposta esatta:</w:t>
      </w:r>
      <w:r>
        <w:rPr>
          <w:rFonts w:cs="Arial" w:ascii="Arial" w:hAnsi="Arial"/>
          <w:b/>
          <w:bCs/>
          <w:kern w:val="2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1. Alla fine del secolo scorso sono arrivati in Italia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migliaia di emigrati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mille emigrati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centinaia di emigrati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2. Nei paesi da cui vengono gli emigrati si parlano:</w:t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'inglese o il tedesco</w:t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'inglese o il portoghese</w:t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'inglese o il francese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3. L'importanza di conoscere le lingue straniere:</w:t>
      </w:r>
    </w:p>
    <w:p>
      <w:pPr>
        <w:pStyle w:val="Normal"/>
        <w:widowControl w:val="false"/>
        <w:numPr>
          <w:ilvl w:val="0"/>
          <w:numId w:val="23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è diminuita</w:t>
      </w:r>
    </w:p>
    <w:p>
      <w:pPr>
        <w:pStyle w:val="Normal"/>
        <w:widowControl w:val="false"/>
        <w:numPr>
          <w:ilvl w:val="0"/>
          <w:numId w:val="23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è aumentata</w:t>
      </w:r>
    </w:p>
    <w:p>
      <w:pPr>
        <w:pStyle w:val="Normal"/>
        <w:widowControl w:val="false"/>
        <w:numPr>
          <w:ilvl w:val="0"/>
          <w:numId w:val="23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è trascurata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4. Gli italiani hanno più interesse per imparare: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o spagnolo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il francese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'inglese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5. Nelle scuole italiane è obbligatorio studiare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ue lingue straniere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una lingua straniera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'inglese e il francese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6. Gli immigrati e le loro famiglie imparano: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'inglese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l'italiano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molte lingue straniere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7. Essere bilingue significa: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a) potersi esprimere senza difficoltà in due lingue diverse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b) studiare due lingue straniere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c) parlare contemporaneamente con due persone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Cs/>
          <w:kern w:val="2"/>
        </w:rPr>
        <w:t>8. I genitori dei bambini Erasmus sono: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a) ex - studenti europei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b) studenti universitari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c) extracomunitari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Cs/>
          <w:kern w:val="2"/>
        </w:rPr>
        <w:t>9. Nel futuro sarà importante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parlare almeno una lingua straniera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parlare con gli immigrati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parlare con i bambini bilingue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Cs/>
          <w:kern w:val="2"/>
        </w:rPr>
        <w:t>10. Nel vocabolario italiano si trovano: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sempre meno parole italiane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sempre più parole inglesi e americane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rPr/>
      </w:pPr>
      <w:r>
        <w:rPr>
          <w:rFonts w:cs="Arial" w:ascii="Arial" w:hAnsi="Arial"/>
          <w:bCs/>
          <w:kern w:val="2"/>
        </w:rPr>
        <w:t xml:space="preserve">sempre le stesse parole  inglesi                                    </w:t>
      </w:r>
      <w:r>
        <w:rPr>
          <w:rFonts w:cs="Arial" w:ascii="Arial" w:hAnsi="Arial"/>
          <w:b/>
          <w:bCs/>
          <w:kern w:val="2"/>
          <w:sz w:val="28"/>
          <w:szCs w:val="28"/>
        </w:rPr>
        <w:t>Bodovi: _____ /10</w:t>
      </w:r>
      <w:r>
        <w:rPr>
          <w:rFonts w:cs="Arial" w:ascii="Arial" w:hAnsi="Arial"/>
          <w:bCs/>
          <w:kern w:val="2"/>
        </w:rPr>
        <w:t xml:space="preserve">     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  <w:t>II.  Queste affermazioni sono vere o false?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1323"/>
        <w:gridCol w:w="1323"/>
      </w:tblGrid>
      <w:tr>
        <w:trPr>
          <w:trHeight w:val="280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>ver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>falso</w:t>
            </w:r>
          </w:p>
        </w:tc>
      </w:tr>
      <w:tr>
        <w:trPr>
          <w:trHeight w:val="567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>1. Quello che aumenta diventa più piccolo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>2. Chi si dedica al commercio è un uomo d'affari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>3. Le materie obbligatorie si devono studiare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>4. I professori imparano e gli studenti insegnano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>5. I genitori e i loro figli fanno una coppi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Bodovi: _____ / 5 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II</w:t>
      </w:r>
      <w:r>
        <w:rPr>
          <w:rFonts w:cs="Arial" w:ascii="Arial" w:hAnsi="Arial"/>
          <w:b/>
          <w:bCs/>
          <w:sz w:val="28"/>
          <w:u w:val="single"/>
        </w:rPr>
        <w:t>I.  Dopo aver ascoltato il secondo testo rispondi alle domande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ue amiche sono state a Triest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maggio</w:t>
        <w:tab/>
        <w:tab/>
        <w:t>b) a marzo</w:t>
        <w:tab/>
        <w:tab/>
        <w:tab/>
        <w:t>c) a giugno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a delle due amiche si chiama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Fiorella</w:t>
        <w:tab/>
        <w:tab/>
        <w:t>b) Mirella</w:t>
        <w:tab/>
        <w:tab/>
        <w:tab/>
        <w:t>c) Lorell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nno deciso di passare a Triest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a settimana</w:t>
        <w:tab/>
        <w:t>b) un fine settimana</w:t>
        <w:tab/>
        <w:tab/>
        <w:t>c) due settiman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nno viaggiato con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a macchina</w:t>
        <w:tab/>
        <w:tab/>
        <w:t>b) il treno</w:t>
        <w:tab/>
        <w:tab/>
        <w:tab/>
        <w:t>c) l'aereo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strada dall'aeroporto a Triest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è un autostrada</w:t>
        <w:tab/>
        <w:tab/>
        <w:tab/>
        <w:t>b) passa per Monfalcone</w:t>
        <w:tab/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firstLine="336"/>
        <w:rPr>
          <w:rFonts w:ascii="Arial" w:hAnsi="Arial" w:cs="Arial"/>
        </w:rPr>
      </w:pPr>
      <w:r>
        <w:rPr>
          <w:rFonts w:cs="Arial" w:ascii="Arial" w:hAnsi="Arial"/>
        </w:rPr>
        <w:t>c) non passa per nessun paes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cino a Trieste c'è il castello di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remonti</w:t>
        <w:tab/>
        <w:tab/>
        <w:t>b) Stranamore</w:t>
        <w:tab/>
        <w:tab/>
        <w:t>c) Miramar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l bar dell'albergo le ragazze hanno incontrato 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ue amiche</w:t>
        <w:tab/>
        <w:tab/>
        <w:t>b) due amici</w:t>
        <w:tab/>
        <w:tab/>
        <w:tab/>
        <w:t>c) un amico e un'amic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ly è una fabbrica di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è</w:t>
        <w:tab/>
        <w:tab/>
        <w:tab/>
        <w:t>b) caffè</w:t>
        <w:tab/>
        <w:tab/>
        <w:tab/>
        <w:t>c) latt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ragazz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nno visitato la fabbrica Illy</w:t>
        <w:tab/>
        <w:t>b) non hanno visitato la fabbrica I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non sapevano dell'esistenza della fabbrica Ill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Alle ragazze Trieste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è piaciuta moltissimo</w:t>
        <w:tab/>
        <w:t>b) non è piaciuta</w:t>
        <w:tab/>
        <w:t>c) è rimasta indifferente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04" w:firstLine="336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8"/>
        </w:rPr>
        <w:t>Bodovi: ____ / 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V. Leggi il testo e rispondi se le affermazioni sono vere o false:</w:t>
      </w:r>
    </w:p>
    <w:p>
      <w:pPr>
        <w:pStyle w:val="Normal"/>
        <w:tabs>
          <w:tab w:val="clear" w:pos="708"/>
          <w:tab w:val="left" w:pos="8055" w:leader="none"/>
        </w:tabs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4145</wp:posOffset>
                </wp:positionV>
                <wp:extent cx="5369560" cy="147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9"/>
                              <w:gridCol w:w="724"/>
                              <w:gridCol w:w="673"/>
                            </w:tblGrid>
                            <w:tr>
                              <w:trPr/>
                              <w:tc>
                                <w:tcPr>
                                  <w:tcW w:w="7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V   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. La ragazza era entusiasta della proposta dell'amica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. Le ragazze sono partite dall'aeroporto di Firenze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. L'aeroporto di Trieste si trova nel centro della città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4. Le ragazze hanno preso una stanza in una pensione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privata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. La fabbrica Illy era aperta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16.2pt;mso-wrap-distance-left:0pt;mso-wrap-distance-right:9pt;mso-wrap-distance-top:0pt;mso-wrap-distance-bottom:0pt;margin-top:1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9"/>
                        <w:gridCol w:w="724"/>
                        <w:gridCol w:w="673"/>
                      </w:tblGrid>
                      <w:tr>
                        <w:trPr/>
                        <w:tc>
                          <w:tcPr>
                            <w:tcW w:w="7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V   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. La ragazza era entusiasta della proposta dell'amica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. Le ragazze sono partite dall'aeroporto di Firenze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. L'aeroporto di Trieste si trova nel centro della città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4. Le ragazze hanno preso una stanza in una pension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ivata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. La fabbrica Illy era aperta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</w:t>
      </w: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Bodovi: ____ / 5</w:t>
      </w:r>
      <w:r>
        <w:br w:type="page"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  <w:t>V</w:t>
      </w:r>
      <w:r>
        <w:rPr>
          <w:rFonts w:cs="Arial" w:ascii="Arial" w:hAnsi="Arial"/>
          <w:b/>
          <w:bCs/>
          <w:kern w:val="2"/>
          <w:sz w:val="28"/>
          <w:szCs w:val="28"/>
          <w:u w:val="single"/>
        </w:rPr>
        <w:t>. Scrivi un componimento di  150 - 200 parole scegliendo uno dei temi proposti: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numPr>
          <w:ilvl w:val="2"/>
          <w:numId w:val="16"/>
        </w:numPr>
        <w:overflowPunct w:val="false"/>
        <w:autoSpaceDE w:val="false"/>
        <w:rPr>
          <w:rFonts w:ascii="Arial" w:hAnsi="Arial" w:cs="Arial"/>
          <w:b/>
          <w:b/>
          <w:kern w:val="2"/>
          <w:lang w:val="hr-HR"/>
        </w:rPr>
      </w:pPr>
      <w:r>
        <w:rPr>
          <w:rFonts w:cs="Arial" w:ascii="Arial" w:hAnsi="Arial"/>
          <w:b/>
          <w:kern w:val="2"/>
          <w:lang w:val="hr-HR"/>
        </w:rPr>
        <w:t>Da grande farò...</w:t>
      </w:r>
    </w:p>
    <w:p>
      <w:pPr>
        <w:pStyle w:val="Normal"/>
        <w:widowControl w:val="false"/>
        <w:numPr>
          <w:ilvl w:val="2"/>
          <w:numId w:val="16"/>
        </w:numPr>
        <w:overflowPunct w:val="false"/>
        <w:autoSpaceDE w:val="false"/>
        <w:rPr>
          <w:rFonts w:ascii="Arial" w:hAnsi="Arial" w:cs="Arial"/>
          <w:b/>
          <w:b/>
          <w:kern w:val="2"/>
          <w:lang w:val="hr-HR"/>
        </w:rPr>
      </w:pPr>
      <w:r>
        <w:rPr>
          <w:rFonts w:cs="Arial" w:ascii="Arial" w:hAnsi="Arial"/>
          <w:b/>
          <w:kern w:val="2"/>
          <w:lang w:val="hr-HR"/>
        </w:rPr>
        <w:t>Se trovi un amico trovi un tesoro</w:t>
      </w:r>
    </w:p>
    <w:p>
      <w:pPr>
        <w:pStyle w:val="Normal"/>
        <w:widowControl w:val="false"/>
        <w:numPr>
          <w:ilvl w:val="2"/>
          <w:numId w:val="16"/>
        </w:numPr>
        <w:overflowPunct w:val="false"/>
        <w:autoSpaceDE w:val="false"/>
        <w:rPr>
          <w:rFonts w:ascii="Arial" w:hAnsi="Arial" w:cs="Arial"/>
          <w:b/>
          <w:b/>
          <w:kern w:val="2"/>
          <w:lang w:val="hr-HR"/>
        </w:rPr>
      </w:pPr>
      <w:r>
        <w:rPr>
          <w:rFonts w:cs="Arial" w:ascii="Arial" w:hAnsi="Arial"/>
          <w:b/>
          <w:kern w:val="2"/>
          <w:lang w:val="hr-HR"/>
        </w:rPr>
        <w:t>Una gioranta speciale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kern w:val="2"/>
          <w:lang w:val="hr-HR"/>
        </w:rPr>
      </w:pPr>
      <w:r>
        <w:rPr>
          <w:rFonts w:cs="Arial" w:ascii="Arial" w:hAnsi="Arial"/>
          <w:b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32"/>
          <w:szCs w:val="32"/>
          <w:lang w:val="hr-HR"/>
        </w:rPr>
      </w:pPr>
      <w:r>
        <w:rPr>
          <w:rFonts w:cs="Arial" w:ascii="Arial" w:hAnsi="Arial"/>
          <w:kern w:val="2"/>
          <w:sz w:val="32"/>
          <w:szCs w:val="32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32"/>
          <w:szCs w:val="32"/>
          <w:lang w:val="hr-HR"/>
        </w:rPr>
      </w:pPr>
      <w:r>
        <w:rPr>
          <w:rFonts w:cs="Arial" w:ascii="Arial" w:hAnsi="Arial"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32"/>
          <w:szCs w:val="32"/>
          <w:lang w:val="hr-HR"/>
        </w:rPr>
      </w:pPr>
      <w:r>
        <w:rPr>
          <w:rFonts w:cs="Arial" w:ascii="Arial" w:hAnsi="Arial"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b/>
          <w:b/>
          <w:bCs/>
          <w:kern w:val="2"/>
          <w:sz w:val="28"/>
          <w:szCs w:val="28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hr-HR"/>
        </w:rPr>
        <w:t>Bodovi: _______ / 20</w:t>
      </w:r>
      <w:r>
        <w:br w:type="page"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  <w:t>TALIJANSKI JEZIK - gimnazije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  <w:t>II.  DIO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  <w:t>ZAPORKA: __________________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  <w:t>Broj postignutih bodova: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  <w:t>Čitanje s razumijevanjem:</w:t>
        <w:tab/>
        <w:t>________________________/ 20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  <w:t>Uporaba jezika ( gramatika i vokabular): _____________ / 30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32"/>
          <w:szCs w:val="32"/>
          <w:lang w:val="hr-HR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hr-HR"/>
        </w:rPr>
      </w:pPr>
      <w:r>
        <w:rPr>
          <w:rFonts w:cs="Arial" w:ascii="Arial" w:hAnsi="Arial"/>
          <w:b/>
          <w:bCs/>
          <w:kern w:val="2"/>
          <w:lang w:val="hr-HR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b/>
          <w:b/>
          <w:bCs/>
          <w:kern w:val="2"/>
          <w:sz w:val="16"/>
          <w:szCs w:val="16"/>
          <w:lang w:val="hr-HR"/>
        </w:rPr>
      </w:pPr>
      <w:r>
        <w:rPr>
          <w:rFonts w:cs="Arial" w:ascii="Arial" w:hAnsi="Arial"/>
          <w:b/>
          <w:bCs/>
          <w:kern w:val="2"/>
          <w:sz w:val="16"/>
          <w:szCs w:val="16"/>
          <w:lang w:val="hr-HR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lang w:val="hr-HR"/>
        </w:rPr>
      </w:pPr>
      <w:r>
        <w:rPr>
          <w:rFonts w:eastAsia="Arial" w:cs="Arial" w:ascii="Arial" w:hAnsi="Arial"/>
          <w:kern w:val="2"/>
          <w:lang w:val="hr-HR"/>
        </w:rPr>
        <w:t xml:space="preserve"> </w:t>
      </w:r>
      <w:r>
        <w:rPr>
          <w:rFonts w:cs="Arial" w:ascii="Arial" w:hAnsi="Arial"/>
          <w:b/>
          <w:bCs/>
          <w:kern w:val="2"/>
          <w:u w:val="single"/>
          <w:lang w:val="hr-HR"/>
        </w:rPr>
        <w:t>Leggi attentamente il testo:</w:t>
      </w:r>
    </w:p>
    <w:p>
      <w:pPr>
        <w:pStyle w:val="Normal"/>
        <w:rPr>
          <w:rFonts w:ascii="Arial" w:hAnsi="Arial" w:cs="Arial"/>
          <w:kern w:val="2"/>
          <w:u w:val="single"/>
          <w:lang w:val="hr-HR"/>
        </w:rPr>
      </w:pPr>
      <w:r>
        <w:rPr>
          <w:rFonts w:cs="Arial" w:ascii="Arial" w:hAnsi="Arial"/>
          <w:kern w:val="2"/>
          <w:u w:val="single"/>
          <w:lang w:val="hr-HR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  <w:t>Bollywood</w:t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Bollywood, il nome sembra nato quasi per gioco dalla fusione di Hollywood, la fabbrica dei sogni americani, e Bombay (oggi Mumbai) dove si trova il principale centro di produzione di film indiani. Il paragone sembra essere uno scherzo, ma non lo è più quando si viene a sapere che è l'India il più grande produttore mondiale di film con più di 60.000 prodotti in 70 anni. La cinematografia indiana si sta espandendo in tutto il mondo ed è arrivata anche a conquistare premi nelle più importanti competizioni internazionali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l gusto indiano in fatto di cinema è molto diverso da quello occidentale. I film hanno una recitazione teatrale e possono durare diverse ore, contenere interminabili intermezzi musicali e rappresentare lunghe scene di danze di gruppo indipendenti dalla narrazione. Le canzoni sono tra gli elementi che fanno il successo di un film, e sono apprezzate a tal punto che le colonne sonore dei film più visti vendono milioni di copie. Oggi  registi e attori indiani non hanno nulla da invidiare alle più note star america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lla spiaggia di Chennai va di moda farsi fotografare accanto a una delle star del cinema indiano. C'è solo l'imbarazzo della scelta: basta una figura di cartone per sognare di stare accanto a una star di Bollywood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</w:rPr>
        <w:t>(adattato da «Messaggero dei ragazzi»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VI) Dopo aver letto attentamente il testo rispondi alle domande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India i film si producono 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ollywoo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ollywoo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llywood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mbai è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il nuovo nome di Bombay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il vecchio nome di Bombay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il nome di un noto regista indiano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i, il più grande produttore di film è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l'America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l'India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l'Itali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film indiani sono i più prodotti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in tutto il mondo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Asia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in Orient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 70 anni l'India ha prodotto più di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edicimila fil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ettantamila fil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essantamila film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cinematografia indian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ha conquistato solo premi nazional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ha conquistato premi internazional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on ha ancora conquistato nessun premio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l cinema indiano è 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guale a quello occidental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iverso da quello occidental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igliore di quello occidental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film indiani durano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più or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meno di un'ora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un'or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i film india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n ci sono intermezz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 sono intermezzi lunghissim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 sono brevi intermezzi</w:t>
      </w:r>
    </w:p>
    <w:p>
      <w:pPr>
        <w:pStyle w:val="Normal"/>
        <w:ind w:left="10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A Chennai la gente si fa fotografare con delle star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ver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di cart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di cartone</w:t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8"/>
        </w:rPr>
        <w:t>Bodovi: ____ / 10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VII)     </w:t>
      </w:r>
      <w:r>
        <w:rPr>
          <w:rFonts w:cs="Arial" w:ascii="Arial" w:hAnsi="Arial"/>
          <w:b/>
          <w:sz w:val="28"/>
          <w:u w:val="single"/>
        </w:rPr>
        <w:t>Pensaci bene e completa le frasi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Quando apparecchio la tavola davanti a ogni persona ci metto due piatti uno sopra l'altro, quello liscio sotto e quello __________________ sopra, e le posate: a destra dei piatti ci metto il _________________________ per mangiare il brodo o la minestra, e il _________________________ per tagliare la carne, e a sinistra dei piatti ci metto la _______________. Poi aggiungo anche il _________________________ per bere l'acqua o altre bevande. </w:t>
      </w:r>
    </w:p>
    <w:p>
      <w:pPr>
        <w:pStyle w:val="Normal"/>
        <w:jc w:val="right"/>
        <w:rPr/>
      </w:pPr>
      <w:r>
        <w:rPr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        </w:t>
        <w:tab/>
        <w:tab/>
      </w:r>
      <w:r>
        <w:rPr>
          <w:rFonts w:cs="Arial" w:ascii="Arial" w:hAnsi="Arial"/>
          <w:b/>
          <w:bCs/>
          <w:sz w:val="28"/>
        </w:rPr>
        <w:t>Bodovi: ____ / 5</w:t>
      </w:r>
    </w:p>
    <w:p>
      <w:pPr>
        <w:pStyle w:val="Normal"/>
        <w:ind w:left="1080" w:firstLine="336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360"/>
        <w:ind w:left="-18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18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18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18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II)</w:t>
      </w:r>
      <w:r>
        <w:rPr>
          <w:rFonts w:cs="Arial" w:ascii="Arial" w:hAnsi="Arial"/>
          <w:b/>
          <w:sz w:val="28"/>
          <w:szCs w:val="28"/>
          <w:u w:val="single"/>
        </w:rPr>
        <w:t xml:space="preserve"> Scrivi ogni parola dell'elenco accanto alle parole in tabella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i/>
          <w:sz w:val="28"/>
          <w:szCs w:val="28"/>
        </w:rPr>
        <w:t>brodo istantaneo, biscotti, birra, vino, yogurt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482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tt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ato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ttigl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se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odovi: ____ / 5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</w:t>
      </w: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512445" cy="687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</w:rPr>
        <w:t xml:space="preserve">                   </w:t>
      </w: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494665" cy="673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</w:rPr>
        <w:t xml:space="preserve">                   </w:t>
      </w: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527685" cy="610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IX.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Per completare  il testo scegli una tra le parole proposte e scrivi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u w:val="single"/>
        </w:rPr>
        <w:t>le soluzioni nella tabella sotto il testo: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6"/>
          <w:szCs w:val="26"/>
        </w:rPr>
      </w:pPr>
      <w:r>
        <w:rPr>
          <w:rFonts w:cs="Helvetica-Bold;Times New Roman" w:ascii="Helvetica-Bold;Times New Roman" w:hAnsi="Helvetica-Bold;Times New Roman"/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10540</wp:posOffset>
                </wp:positionV>
                <wp:extent cx="4640580" cy="17335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587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6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)  a) parlare          b) raccontare   c) d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6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)  a) nel                b) al                  c)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6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3)  a) mentre          b) durante        c) quan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6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)  a) dove             b) di                  c) 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6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5)  a) conosciuto    b) saputo          c) cap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7)  a) rovinare        b) aprire           c) cad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8)  a) dopo             b) fa                 c) tem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0)  a) prima            b)  fa                c) diet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36.5pt;mso-wrap-distance-left:0pt;mso-wrap-distance-right:9pt;mso-wrap-distance-top:0pt;mso-wrap-distance-bottom:0pt;margin-top:4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0"/>
                        <w:gridCol w:w="587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-26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)  a) parlare          b) raccontare   c) dir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-26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)  a) nel                b) al                  c) in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-26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3)  a) mentre          b) durante        c) quand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-26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)  a) dove             b) di                  c) ch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-26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5)  a) conosciuto    b) saputo          c) capit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-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7)  a) rovinare        b) aprire           c) cader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-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8)  a) dopo             b) fa                 c) temp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0)  a) prima            b)  fa                c) diet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/>
          <w:b/>
          <w:bCs/>
          <w:sz w:val="26"/>
          <w:szCs w:val="26"/>
        </w:rPr>
      </w:pPr>
      <w:r>
        <w:rPr>
          <w:rFonts w:cs="Helvetica-Bold;Times New Roman" w:ascii="Helvetica-Bold;Times New Roman" w:hAnsi="Helvetica-Bold;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</w:rPr>
        <w:t>Vi voglio ____</w:t>
      </w:r>
      <w:r>
        <w:rPr>
          <w:rFonts w:cs="Arial" w:ascii="Arial" w:hAnsi="Arial"/>
          <w:bCs/>
          <w:u w:val="single"/>
        </w:rPr>
        <w:t>(1)</w:t>
      </w:r>
      <w:r>
        <w:rPr>
          <w:rFonts w:cs="Arial" w:ascii="Arial" w:hAnsi="Arial"/>
          <w:bCs/>
        </w:rPr>
        <w:t>_____ la notte più straordinaria che ho vissuto insieme al mio cane di nome Lillo. La mia famiglia ed io viviamo in una casa _____</w:t>
      </w:r>
      <w:r>
        <w:rPr>
          <w:rFonts w:cs="Arial" w:ascii="Arial" w:hAnsi="Arial"/>
          <w:bCs/>
          <w:u w:val="single"/>
        </w:rPr>
        <w:t>(2)</w:t>
      </w:r>
      <w:r>
        <w:rPr>
          <w:rFonts w:cs="Arial" w:ascii="Arial" w:hAnsi="Arial"/>
          <w:bCs/>
        </w:rPr>
        <w:t>______ mezzo al bosco e, una sera, mamma aveva lasciato Lillo al piano terra, _____</w:t>
      </w:r>
      <w:r>
        <w:rPr>
          <w:rFonts w:cs="Arial" w:ascii="Arial" w:hAnsi="Arial"/>
          <w:bCs/>
          <w:u w:val="single"/>
        </w:rPr>
        <w:t>(3)</w:t>
      </w:r>
      <w:r>
        <w:rPr>
          <w:rFonts w:cs="Arial" w:ascii="Arial" w:hAnsi="Arial"/>
          <w:bCs/>
        </w:rPr>
        <w:t>_____ tutti noi dormivamo al primo piano. Ma, all’improvviso, nella stanza ______</w:t>
      </w:r>
      <w:r>
        <w:rPr>
          <w:rFonts w:cs="Arial" w:ascii="Arial" w:hAnsi="Arial"/>
          <w:bCs/>
          <w:u w:val="single"/>
        </w:rPr>
        <w:t>(4)</w:t>
      </w:r>
      <w:r>
        <w:rPr>
          <w:rFonts w:cs="Arial" w:ascii="Arial" w:hAnsi="Arial"/>
          <w:bCs/>
        </w:rPr>
        <w:t>______ mio nonno lavorava il legno, si è sviluppato un incendio. Lillo, che era al piano terra, ha subito  ______</w:t>
      </w:r>
      <w:r>
        <w:rPr>
          <w:rFonts w:cs="Arial" w:ascii="Arial" w:hAnsi="Arial"/>
          <w:bCs/>
          <w:u w:val="single"/>
        </w:rPr>
        <w:t>(5)</w:t>
      </w:r>
      <w:r>
        <w:rPr>
          <w:rFonts w:cs="Arial" w:ascii="Arial" w:hAnsi="Arial"/>
          <w:bCs/>
        </w:rPr>
        <w:t>______ il pericolo ed ha cominciato ad abbaiare per chiamarci, però inutilmente, perché avevamo un sonno pesante. Allora è salito al primo piano e ha cercato di ____</w:t>
      </w:r>
      <w:r>
        <w:rPr>
          <w:rFonts w:cs="Arial" w:ascii="Arial" w:hAnsi="Arial"/>
          <w:bCs/>
          <w:u w:val="single"/>
        </w:rPr>
        <w:t>(6)</w:t>
      </w:r>
      <w:r>
        <w:rPr>
          <w:rFonts w:cs="Arial" w:ascii="Arial" w:hAnsi="Arial"/>
          <w:bCs/>
        </w:rPr>
        <w:t>_______ le porte con le sue zampe. A quel punto ci siamo svegliati, di corsa siamo andati in giardino e, poco ____</w:t>
      </w:r>
      <w:r>
        <w:rPr>
          <w:rFonts w:cs="Arial" w:ascii="Arial" w:hAnsi="Arial"/>
          <w:bCs/>
          <w:u w:val="single"/>
        </w:rPr>
        <w:t>(7)</w:t>
      </w:r>
      <w:r>
        <w:rPr>
          <w:rFonts w:cs="Arial" w:ascii="Arial" w:hAnsi="Arial"/>
          <w:bCs/>
        </w:rPr>
        <w:t>_____ sono arrivati i vigili che hanno spento il fuoco. Per tutto questo, una settimana ____</w:t>
      </w:r>
      <w:r>
        <w:rPr>
          <w:rFonts w:cs="Arial" w:ascii="Arial" w:hAnsi="Arial"/>
          <w:bCs/>
          <w:u w:val="single"/>
        </w:rPr>
        <w:t>(8)</w:t>
      </w:r>
      <w:r>
        <w:rPr>
          <w:rFonts w:cs="Arial" w:ascii="Arial" w:hAnsi="Arial"/>
          <w:bCs/>
        </w:rPr>
        <w:t>___ Lillo ha ricevuto il premio di “cane più fedele d’Italia”.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</w:t>
      </w:r>
      <w:r>
        <w:rPr>
          <w:rFonts w:cs="Arial" w:ascii="Arial" w:hAnsi="Arial"/>
          <w:bCs/>
          <w:sz w:val="16"/>
          <w:szCs w:val="16"/>
        </w:rPr>
        <w:t>(lib. da “Gente”, 23 gennaio 2007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luzioni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04470</wp:posOffset>
                </wp:positionV>
                <wp:extent cx="4552950" cy="4559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894"/>
                              <w:gridCol w:w="896"/>
                              <w:gridCol w:w="896"/>
                              <w:gridCol w:w="896"/>
                              <w:gridCol w:w="898"/>
                              <w:gridCol w:w="898"/>
                              <w:gridCol w:w="898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1) __       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)___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3) __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)___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5)___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6)___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7)___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8)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35.9pt;mso-wrap-distance-left:0pt;mso-wrap-distance-right:9pt;mso-wrap-distance-top:0pt;mso-wrap-distance-bottom:0pt;margin-top:1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894"/>
                        <w:gridCol w:w="896"/>
                        <w:gridCol w:w="896"/>
                        <w:gridCol w:w="896"/>
                        <w:gridCol w:w="898"/>
                        <w:gridCol w:w="898"/>
                        <w:gridCol w:w="898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1) __       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)___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3) __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)___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5)___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6)___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7)___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8)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dovi: _____/ 8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ind w:left="108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X) </w:t>
      </w:r>
      <w:r>
        <w:rPr>
          <w:rFonts w:cs="Arial" w:ascii="Arial" w:hAnsi="Arial"/>
          <w:b/>
          <w:sz w:val="28"/>
          <w:szCs w:val="28"/>
          <w:u w:val="single"/>
        </w:rPr>
        <w:t>Completa il testo scegliendo la parola giusta tra quelle proposte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4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Pasqua è passata, ma io mi ricordo ancora ____________ (quello, quel, quell') giorno perché ho fatto felice la mia famiglia. Ho comprato tanti _____________ (bei, belli, begli) regali per tutti. Per ______________ (la mia, mia, mie) madre ho comprato _____________ (quell', quello, quel) ombrello che ____________ (la, le, gli) piaceva tanto. Al papà ho preso ____________ (dello, del, dell') spumante per brindare insieme a pranzo e al mio fratellino ho preso ______________ (quella, quel, quell') automobilina rossa che sognava da tanto. Io, invece, ho ricevuto dei _____________ (bei, belli, begli) orecchini.</w:t>
      </w:r>
    </w:p>
    <w:p>
      <w:pPr>
        <w:pStyle w:val="Normal"/>
        <w:ind w:left="1080" w:hanging="0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Bodovi: ____ / 8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XI)</w:t>
      </w:r>
      <w:r>
        <w:rPr>
          <w:rFonts w:cs="Arial" w:ascii="Arial" w:hAnsi="Arial"/>
          <w:b/>
          <w:sz w:val="28"/>
          <w:szCs w:val="28"/>
          <w:u w:val="single"/>
        </w:rPr>
        <w:t xml:space="preserve">  Completa il dialogo usando i verbi al futuro semplice o al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  <w:u w:val="single"/>
        </w:rPr>
        <w:t>condizionale presente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nata: Lo sai che domani Daniele ___________ (fare) una festa 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casa sua?  Ci_________________ (venire) anche tu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ziana:  Certo! ____________ (Volere-io) preparare quel dolce al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cioccolato, ma non so se _________ (avere) tempo. E tu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Renata:  ____________ (Potere-io) preparare le solite pizzette, ma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nessuno le  _____________________ (mangiare) fredde.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Tiziana:  Mah, non preparare niente!  _________________ (preparare)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tutto mia zia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nata:   Perfetto! Ci vediamo domani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dovi: _____ / 7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XII) </w:t>
      </w:r>
      <w:r>
        <w:rPr>
          <w:rFonts w:cs="Arial" w:ascii="Arial" w:hAnsi="Arial"/>
          <w:b/>
          <w:sz w:val="28"/>
          <w:szCs w:val="28"/>
          <w:u w:val="single"/>
        </w:rPr>
        <w:t>Metti al singolare le parole sottolineate e scrivile:</w:t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(Attenzione: non occore che ricopi tutta la frase!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bCs/>
        </w:rPr>
        <w:t xml:space="preserve">Ieri era il compleanno </w:t>
      </w:r>
      <w:r>
        <w:rPr>
          <w:rFonts w:cs="Arial" w:ascii="Arial" w:hAnsi="Arial"/>
          <w:bCs/>
          <w:u w:val="single"/>
        </w:rPr>
        <w:t>delle mie sorelle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bCs/>
        </w:rPr>
        <w:t xml:space="preserve">Quest'estate </w:t>
      </w:r>
      <w:r>
        <w:rPr>
          <w:rFonts w:cs="Arial" w:ascii="Arial" w:hAnsi="Arial"/>
          <w:bCs/>
          <w:u w:val="single"/>
        </w:rPr>
        <w:t>vorremmo</w:t>
      </w:r>
      <w:r>
        <w:rPr>
          <w:rFonts w:cs="Arial" w:ascii="Arial" w:hAnsi="Arial"/>
          <w:bCs/>
        </w:rPr>
        <w:t xml:space="preserve"> andare al mar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bCs/>
          <w:u w:val="single"/>
        </w:rPr>
        <w:t>Beate voi</w:t>
      </w:r>
      <w:r>
        <w:rPr>
          <w:rFonts w:cs="Arial" w:ascii="Arial" w:hAnsi="Arial"/>
          <w:bCs/>
        </w:rPr>
        <w:t>!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60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  <w:szCs w:val="28"/>
        </w:rPr>
        <w:t>Bodovi: ____ / 3</w:t>
      </w:r>
    </w:p>
    <w:p>
      <w:pPr>
        <w:pStyle w:val="Normal"/>
        <w:ind w:left="60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XIII</w:t>
      </w:r>
      <w:r>
        <w:rPr>
          <w:rFonts w:cs="Arial" w:ascii="Arial" w:hAnsi="Arial"/>
          <w:b/>
          <w:sz w:val="28"/>
        </w:rPr>
        <w:t xml:space="preserve">) </w:t>
      </w:r>
      <w:r>
        <w:rPr>
          <w:rFonts w:cs="Arial" w:ascii="Arial" w:hAnsi="Arial"/>
          <w:b/>
          <w:sz w:val="28"/>
          <w:u w:val="single"/>
        </w:rPr>
        <w:t xml:space="preserve">Leggi attentamente le frasi! Trova la parola che non è scritta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correttamente, sottolineala e riscrivila nel modo giusto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Lei è rientrata un ora f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Tutte le mie macchine sono ros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sz w:val="28"/>
        </w:rPr>
        <w:t>Il specchio è sporchissim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Le ragazze veniranno domani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Arial" w:ascii="Arial" w:hAnsi="Arial"/>
          <w:bCs/>
          <w:sz w:val="28"/>
        </w:rPr>
        <w:t xml:space="preserve">__________________________________________________    </w:t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</w:rPr>
        <w:t>Bodovi: ____/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6960" cy="12407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RJEŠENJ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.    1) a   2) c    3) b    4) c    5) a     6) b     7) a      8) a      9) a      10) b                 </w:t>
      </w:r>
      <w:r>
        <w:rPr>
          <w:rFonts w:cs="Arial" w:ascii="Arial" w:hAnsi="Arial"/>
          <w:b/>
        </w:rPr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1) falso  2) vero  3) vero  4) falso  5) falso                                                             </w:t>
      </w: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II.  1) a   2) b    3) b    4) c    5) b    6) c    7) c    8) b     9) b    10) a                          </w:t>
      </w:r>
      <w:r>
        <w:rPr>
          <w:rFonts w:cs="Arial" w:ascii="Arial" w:hAnsi="Arial"/>
          <w:b/>
        </w:rPr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V.  1)vero   2) falso  3) falso  4) falso 5) falso                                                             </w:t>
      </w: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I. DI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.  1) b  2) a  3) b   4) a   5) c   6) b    7) b    8) a    9) b    10) b                                </w:t>
      </w:r>
      <w:r>
        <w:rPr>
          <w:rFonts w:cs="Arial" w:ascii="Arial" w:hAnsi="Arial"/>
          <w:b/>
        </w:rPr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II.    fondo, cucchiaio,  coltello,  forchetta,  bicchiere                                                 </w:t>
      </w: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III.  birra, brodo istantaneo, biscotti, vino, yogurt                                                       </w:t>
      </w: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X.  1) b    2) c   3) a   4) a   5) c   6) b    7) a    8) b                                                      </w:t>
      </w: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.  quel, bei, mia, quell’ , le,  dello,  quell’   begli                                                          </w:t>
      </w: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XI.  farà, verrai, vorrei, avrò, potrei, mangerà / mangerebbe, preparerà                      </w:t>
      </w:r>
      <w:r>
        <w:rPr>
          <w:rFonts w:cs="Arial" w:ascii="Arial" w:hAnsi="Arial"/>
          <w:b/>
        </w:rPr>
        <w:t>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XII.  1) di mia sorella   2) vorrei    3) beato te/ beata te                                                </w:t>
      </w: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III.  1) un’   2) rosse    3) Lo   4) verranno                                                                   </w:t>
      </w:r>
      <w:r>
        <w:rPr>
          <w:rFonts w:cs="Arial" w:ascii="Arial" w:hAnsi="Arial"/>
          <w:b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-Bold">
    <w:altName w:val="Arial"/>
    <w:charset w:val="00"/>
    <w:family w:val="swiss"/>
    <w:pitch w:val="default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hr-HR"/>
      </w:rPr>
    </w:pPr>
    <w:r>
      <w:rPr>
        <w:sz w:val="16"/>
        <w:szCs w:val="16"/>
        <w:lang w:val="hr-HR"/>
      </w:rPr>
      <w:t>Talijanski jezik - Državno natjecanje - Srednje strukovne škole - 200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4"/>
        <w:u w:val="non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3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bCs/>
      <w:sz w:val="32"/>
      <w:u w:val="single"/>
      <w:lang w:val="hr-HR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1:54:00Z</dcterms:created>
  <dc:creator>Simicic</dc:creator>
  <dc:description/>
  <dc:language>en-US</dc:language>
  <cp:lastModifiedBy>Simicic</cp:lastModifiedBy>
  <cp:lastPrinted>2008-03-11T22:52:00Z</cp:lastPrinted>
  <dcterms:modified xsi:type="dcterms:W3CDTF">2008-03-11T22:23:00Z</dcterms:modified>
  <cp:revision>8</cp:revision>
  <dc:subject/>
  <dc:title>DRŽAVNO NATJECANJE</dc:title>
</cp:coreProperties>
</file>