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 Scegli tra i verbi all'infinito e completa con la forma corretta del presente indicativo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ndare – uscire- rimanere – uscire – andare – fa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o __________________ in ufficio ogni giorno dalle 8 alle 17. Rientro a casa verso le 18. Due volte alla settimana, dopo il lavoro, __________________ ginnastica in palestra e quindi torno più tardi. Di solito poi _______________ a casa e spesso guardo la TV. Il week-end, invece, ________________ quasi sempre con gli amici. Insieme __________________ al cinema, a ballare o a bere qualcosa. A volte _______________ per cenare al ristora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dovi (6) ______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I   Pinocchio non è andato a scuola!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leta il testo con i verbi tra parentesi, usando il passato prossimo o l'imperfett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bbo Geppetto è un falegname molto povero: ______________ (vendere) la giacca per pagare i libri di Pinocchio per la scuola. Ieri mattina, mentre Geppetto _________________ (prendere) un pezzo di gegno per fare un giocattolo, Pinocchio lo ________________ (salutare), ________________ (uscire) di casa ma non ________________ (andare) a scuola. Geppetto ____________________ (aspettare) Pinocchio fino a sera, poi lo _________________ (cercare) in tutto il paese, ma non lo _________________ (trovare)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Bodovi (8) 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   Completa con l'articolo determinativo o indeterminativo dove è necessari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 Gran Bretagna è  _______ paese del Nord Europ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 tennis è _____ sport di moda ogg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 Lago di Garda è _____ località turistica famos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 studenti italiani hanno _____ vacanze molto lunghe in estat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dovi (4) 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   Completa il testo con i possessivi e l'articolo se occorr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mia famiglia viene dal sud. _________________ genitori sono venuti a Torino nel 1975. Io, ___________ fratello e ___________ sorelle siamo nati qui. Io lavoro alla Fiat. Ora ___________ padre è in pensione e _______________ mamma durante il giorno tiene __________ figliuolo, perchè  ___________ moglie lavora.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Bodovi (7) 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   Completa con i pronomi atoni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 bisogno di parlare con Giorgia, ma non so se stasera _____ vedrò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ve sono le mie scarpe? Non _____ trovo!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ama Giovanni, _____ devi dire di venire a cena da noi domani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vedo Giulio e Federica, _____ do le foto di questa estat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ca, _____ va di passare il fine settimana in Toscana?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dovi (5) ______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ješenj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  (6 bodova) Rimango, faccio, vado, esco, andiamo, uscia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   (8 bodova) ha venduto, prendeva, ha salutato, è uscito, è andato, ha aspettato, ha cercato, ha trova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  (4 boda) La, un; Il, uno; Il, una; Gli, 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 (7 bodova) I miei, mio, le mie, mio, la mia, il mio, m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  (5 bodova) la, le, gli, gli, t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4:04:00Z</dcterms:created>
  <dc:creator>zORICA</dc:creator>
  <dc:description/>
  <cp:keywords/>
  <dc:language>en-US</dc:language>
  <cp:lastModifiedBy>zORICA</cp:lastModifiedBy>
  <cp:lastPrinted>2007-12-23T15:43:00Z</cp:lastPrinted>
  <dcterms:modified xsi:type="dcterms:W3CDTF">2007-12-23T14:54:00Z</dcterms:modified>
  <cp:revision>3</cp:revision>
  <dc:subject/>
  <dc:title/>
</cp:coreProperties>
</file>