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ŠKOLSKO NATJECANJE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UČENIKA OSNOVNIH ŠKOLA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REPUBLIKE HRVATSKE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25.  siječnja  2010.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T A L I  J A N S K I      J E Z I K</w:t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b/>
          <w:b/>
          <w:sz w:val="28"/>
          <w:szCs w:val="28"/>
          <w:lang w:val="it-IT"/>
        </w:rPr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/>
      </w:pPr>
      <w:r>
        <w:rPr>
          <w:rFonts w:cs="Times New Roman" w:ascii="Palatino Linotype" w:hAnsi="Palatino Linotype"/>
          <w:b/>
          <w:sz w:val="28"/>
          <w:szCs w:val="28"/>
          <w:lang w:val="it-IT"/>
        </w:rPr>
        <w:t>ZAPORKA</w:t>
      </w:r>
      <w:r>
        <w:rPr>
          <w:rFonts w:cs="Times New Roman" w:ascii="Palatino Linotype" w:hAnsi="Palatino Linotype"/>
          <w:sz w:val="28"/>
          <w:szCs w:val="28"/>
          <w:lang w:val="it-IT"/>
        </w:rPr>
        <w:t>: _______________________</w:t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Broj postignutih bodova:</w:t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 xml:space="preserve">Čitanje s razumijevanjem:                          </w:t>
        <w:tab/>
        <w:tab/>
        <w:t xml:space="preserve">_______ / 30 </w:t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Uporaba jezika ( gramatičke i leksičke strukture):</w:t>
        <w:tab/>
        <w:t xml:space="preserve">_______ / 30 </w:t>
      </w:r>
    </w:p>
    <w:p>
      <w:pPr>
        <w:pStyle w:val="Heading"/>
        <w:ind w:left="2832" w:firstLine="708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 xml:space="preserve">UKUPNO BODOVA:  _______ /  60 </w:t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</w:r>
    </w:p>
    <w:p>
      <w:pPr>
        <w:pStyle w:val="Heading"/>
        <w:spacing w:lineRule="auto" w:line="360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Školsko povjerenstvo:</w:t>
      </w:r>
    </w:p>
    <w:p>
      <w:pPr>
        <w:pStyle w:val="Heading"/>
        <w:spacing w:lineRule="auto" w:line="360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1. _______________________</w:t>
      </w:r>
    </w:p>
    <w:p>
      <w:pPr>
        <w:pStyle w:val="Heading"/>
        <w:spacing w:lineRule="auto" w:line="360"/>
        <w:jc w:val="left"/>
        <w:rPr>
          <w:rFonts w:ascii="Palatino Linotype" w:hAnsi="Palatino Linotype" w:cs="Times New Roman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2. _______________________                Predsjednik školskog povjerenstva: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Palatino Linotype" w:hAnsi="Palatino Linotype"/>
          <w:sz w:val="28"/>
          <w:szCs w:val="28"/>
          <w:lang w:val="it-IT"/>
        </w:rPr>
        <w:t>3. _______________________                 ______________________________</w:t>
      </w:r>
    </w:p>
    <w:p>
      <w:pPr>
        <w:pStyle w:val="Heading"/>
        <w:jc w:val="left"/>
        <w:rPr>
          <w:rFonts w:ascii="Palatino Linotype" w:hAnsi="Palatino Linotype" w:cs="Palatino Linotype"/>
          <w:sz w:val="28"/>
          <w:szCs w:val="28"/>
          <w:lang w:val="it-IT"/>
        </w:rPr>
      </w:pPr>
      <w:r>
        <w:rPr>
          <w:rFonts w:cs="Palatino Linotype" w:ascii="Palatino Linotype" w:hAnsi="Palatino Linotype"/>
          <w:sz w:val="28"/>
          <w:szCs w:val="28"/>
          <w:lang w:val="it-IT"/>
        </w:rPr>
      </w:r>
    </w:p>
    <w:p>
      <w:pPr>
        <w:pStyle w:val="Heading"/>
        <w:jc w:val="left"/>
        <w:rPr>
          <w:rFonts w:ascii="Palatino Linotype" w:hAnsi="Palatino Linotype" w:cs="Palatino Linotype"/>
          <w:sz w:val="28"/>
          <w:szCs w:val="28"/>
          <w:lang w:val="it-IT"/>
        </w:rPr>
      </w:pPr>
      <w:r>
        <w:rPr>
          <w:rFonts w:cs="Palatino Linotype" w:ascii="Palatino Linotype" w:hAnsi="Palatino Linotype"/>
          <w:sz w:val="28"/>
          <w:szCs w:val="28"/>
          <w:lang w:val="it-IT"/>
        </w:rPr>
        <w:t>Mjesto i nadnevak: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  <w:lang w:val="it-IT"/>
        </w:rPr>
      </w:pPr>
      <w:r>
        <w:rPr>
          <w:rFonts w:cs="Times New Roman" w:ascii="Palatino Linotype" w:hAnsi="Palatino Linotype"/>
          <w:sz w:val="28"/>
          <w:szCs w:val="28"/>
          <w:lang w:val="it-IT"/>
        </w:rPr>
        <w:t>_________________________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  <w:lang w:val="it-IT"/>
        </w:rPr>
      </w:pPr>
      <w:r>
        <w:rPr>
          <w:rFonts w:cs="Garamond" w:ascii="Garamond" w:hAnsi="Garamond"/>
          <w:sz w:val="28"/>
          <w:szCs w:val="28"/>
          <w:lang w:val="it-IT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Leggi attentamente il primo testo: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8"/>
          <w:u w:val="single"/>
          <w:lang w:val="it-IT"/>
        </w:rPr>
      </w:pPr>
      <w:r>
        <w:rPr>
          <w:rFonts w:cs="Arial" w:ascii="Arial" w:hAnsi="Arial"/>
          <w:b/>
          <w:sz w:val="24"/>
          <w:szCs w:val="28"/>
          <w:u w:val="single"/>
          <w:lang w:val="it-IT"/>
        </w:rPr>
      </w:r>
    </w:p>
    <w:p>
      <w:pPr>
        <w:pStyle w:val="Heading"/>
        <w:rPr>
          <w:rFonts w:ascii="Arial" w:hAnsi="Arial" w:eastAsia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</w:t>
      </w:r>
    </w:p>
    <w:p>
      <w:pPr>
        <w:pStyle w:val="Heading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Cs w:val="32"/>
          <w:lang w:val="it-IT"/>
        </w:rPr>
        <w:t>Cose da mangiare</w:t>
      </w:r>
    </w:p>
    <w:p>
      <w:pPr>
        <w:pStyle w:val="Heading"/>
        <w:rPr>
          <w:rFonts w:ascii="Arial" w:hAnsi="Arial" w:cs="Arial"/>
          <w:b/>
          <w:b/>
          <w:sz w:val="24"/>
          <w:szCs w:val="32"/>
          <w:lang w:val="it-IT"/>
        </w:rPr>
      </w:pPr>
      <w:r>
        <w:rPr>
          <w:rFonts w:cs="Arial" w:ascii="Arial" w:hAnsi="Arial"/>
          <w:b/>
          <w:sz w:val="24"/>
          <w:szCs w:val="32"/>
          <w:lang w:val="it-IT"/>
        </w:rPr>
      </w:r>
    </w:p>
    <w:p>
      <w:pPr>
        <w:pStyle w:val="Normal"/>
        <w:rPr>
          <w:rFonts w:ascii="Arial" w:hAnsi="Arial" w:cs="Arial"/>
          <w:b/>
          <w:b/>
          <w:szCs w:val="32"/>
          <w:lang w:val="it-IT"/>
        </w:rPr>
      </w:pPr>
      <w:r>
        <w:rPr>
          <w:rFonts w:cs="Arial" w:ascii="Arial" w:hAnsi="Arial"/>
          <w:b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Un sabato pomeriggio, Coccodè e Coccodà, due amiche galline, decidono di visitare il giardino zoologico della loro città. Dopo aver girato per due orette circa, rimangono molto stupite di non aver trovato nessuna gabbia con dentro i ver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- Che razza di giardino zoologico è questo? – chiede scandalizzata Coccodè. – Abbiamo visto le gabbie con i leoni e i leopardi, con le giraffe e gli ippopotami, abbiamo visto il reparto speciale dei serpenti e le voliere con le aquile e gli altri uccelli, ma dei vermi nemmeno l’ombra. Come mai?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- Forse i vermi non fanno parte della categoria animali - ha commentato Coccodà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 xml:space="preserve">- Ma allora a quale categoria appartengono? – si sono chieste ad alta voc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i hanno pensato e ripensato e alla fine sono arrivate alla soluzione che i vermi appartengono alla categoria delle cose da mangiare, come gli spaghetti. Risolto il problema, tutte contente, si sono avviate verso cas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Ma, mentre uscivano dal cancello del giardino zoologico le due amiche si sono guardate in faccia preoccupate: si sono ricordate che nel giardino zoologico non c’erano nemmeno le gallin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ind w:left="2124" w:firstLine="708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Adattato da “Storiette e storiette tascabili” di Luigi Malerb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. Dopo aver letto il testo cerchia la risposta esatt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ccodè e Coccod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conoscono appe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no vere amich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ano antipatia reciproc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Le due galline hanno visita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giardino dell’infanz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 giardino fiori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giardino zoologic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Gli uccelli sono sistemati: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   nelle gabb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elle voli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el reparto special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e galline si lamentan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2" w:leader="none"/>
        </w:tabs>
        <w:ind w:left="1440" w:hanging="1078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el giardino zoologico</w:t>
      </w:r>
    </w:p>
    <w:p>
      <w:pPr>
        <w:pStyle w:val="Normal"/>
        <w:ind w:left="3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   della categoria animali</w:t>
      </w:r>
    </w:p>
    <w:p>
      <w:pPr>
        <w:pStyle w:val="Normal"/>
        <w:ind w:left="3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  della gabbia con i verm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llo ZOO, Coccodè e Coccodà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hanno mangiato i verm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hanno perso i verm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n hanno trovato i vermi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e due galline erano preoccupate perché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n avevano niente da mangia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nche le galline si mangian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’erano animali pericolosi allo zo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Le cose da mangia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ervono come cib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usano se si ha se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anno parte dello zoo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</w:t>
      </w:r>
      <w:r>
        <w:rPr>
          <w:rFonts w:cs="Arial" w:ascii="Arial" w:hAnsi="Arial"/>
          <w:b/>
          <w:sz w:val="22"/>
          <w:szCs w:val="22"/>
          <w:lang w:val="it-IT"/>
        </w:rPr>
        <w:t>Bodovi :   _____ / 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I. Trova il significato delle parole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tbl>
      <w:tblPr>
        <w:tblW w:w="742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390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) appartener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) mettersi in cammino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) avviarsi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) risposta che risolve un problema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) stupirsi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) far parte di un gruppo definito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) soluzion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) essere sorpresi</w:t>
            </w:r>
          </w:p>
        </w:tc>
      </w:tr>
    </w:tbl>
    <w:p>
      <w:pPr>
        <w:pStyle w:val="Normal"/>
        <w:ind w:left="708" w:firstLine="708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</w:t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) _____     2) _____     3) _____     4) _____    </w:t>
      </w:r>
    </w:p>
    <w:p>
      <w:pPr>
        <w:pStyle w:val="Normal"/>
        <w:ind w:left="708" w:firstLine="708"/>
        <w:jc w:val="right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Bodovi:  </w:t>
      </w:r>
      <w:r>
        <w:rPr>
          <w:rFonts w:cs="Arial" w:ascii="Arial" w:hAnsi="Arial"/>
          <w:sz w:val="22"/>
          <w:szCs w:val="22"/>
          <w:lang w:val="it-IT"/>
        </w:rPr>
        <w:t>______</w:t>
      </w:r>
      <w:r>
        <w:rPr>
          <w:rFonts w:cs="Arial" w:ascii="Arial" w:hAnsi="Arial"/>
          <w:b/>
          <w:sz w:val="22"/>
          <w:szCs w:val="22"/>
          <w:lang w:val="it-IT"/>
        </w:rPr>
        <w:t xml:space="preserve"> / 4</w:t>
      </w:r>
    </w:p>
    <w:p>
      <w:pPr>
        <w:pStyle w:val="Heading"/>
        <w:jc w:val="left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Leggi attentamente il secondo testo: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8"/>
          <w:u w:val="single"/>
          <w:lang w:val="it-IT"/>
        </w:rPr>
      </w:pPr>
      <w:r>
        <w:rPr>
          <w:rFonts w:cs="Arial" w:ascii="Arial" w:hAnsi="Arial"/>
          <w:b/>
          <w:sz w:val="24"/>
          <w:szCs w:val="28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A Milano un nuovo spazio per musica e teatr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A sette anni dalla nascita, l'Orchestra sinfonica " Giuseppe Verdi ", composta da musicisti con un'età media di 26 anni, ha una nuova casa. A Milano, infatti, è stato inaugurato il nuovo "Auditorium di Milano " nella zona dei Navigli. L' Auditorium è tra i più moderni         d' Europa. Ricavato da un ex-cinema, ha 1400 posti a sedere, un palcoscenico che all'occorrenza scivola sulla platea per registrare i concerti e grandi schermi ai lati e dietro l'orchest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l direttore musicale dell'orchestra è il maestro Riccardo Chailly che, per l'inaugurazione della sala, ha scelto la sinfonia Resurrezione di Gustav Mahle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II. Dopo aver letto il testo scrivi se le seguenti affermazioni sono vere o false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723"/>
        <w:gridCol w:w="777"/>
      </w:tblGrid>
      <w:tr>
        <w:trPr/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e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falso</w:t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1) L'orchestra sinfonica “Giuseppe Verdi“ è nata sette anni fa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) I musicisti dell'Orchestra hanno tutti 26 anni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) L'Auditorium è il più moderno dell'Europ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4) </w:t>
            </w:r>
            <w:r>
              <w:rPr>
                <w:rFonts w:cs="Arial" w:ascii="Arial" w:hAnsi="Arial"/>
                <w:color w:val="000000"/>
                <w:lang w:val="it-IT"/>
              </w:rPr>
              <w:t>Prima nell'Auditorium c'era un cinem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5) L'Auditorium ha 1400 posti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6) Il maestro Riccardo Chailly insegna in una scuola elementare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before="28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) Per inaugurare l'Auditorium l'Orchestra ha suonato la     Resurrezione di Mahler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ind w:left="708" w:firstLine="708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left="708" w:firstLine="708"/>
        <w:jc w:val="right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Bodovi:  </w:t>
      </w:r>
      <w:r>
        <w:rPr>
          <w:rFonts w:cs="Arial" w:ascii="Arial" w:hAnsi="Arial"/>
          <w:sz w:val="22"/>
          <w:szCs w:val="22"/>
          <w:lang w:val="it-IT"/>
        </w:rPr>
        <w:t>______</w:t>
      </w:r>
      <w:r>
        <w:rPr>
          <w:rFonts w:cs="Arial" w:ascii="Arial" w:hAnsi="Arial"/>
          <w:b/>
          <w:sz w:val="22"/>
          <w:szCs w:val="22"/>
          <w:lang w:val="it-IT"/>
        </w:rPr>
        <w:t xml:space="preserve"> / 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V. Collega la colonna di sinistra con quella di destra e scrivi la lettera corrispondente accanto ai numeri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ab/>
      </w:r>
    </w:p>
    <w:tbl>
      <w:tblPr>
        <w:tblW w:w="687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847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) la mucc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) l'agnello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) la gallin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) il vitello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) il cane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) il capretto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) la capr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) il pulcino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) la pecora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) il cagnolino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08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) _____     2) _____     3) _____     4) _____     5) _____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Bodovi: ______ /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V.  Completa le frasi scegliendo la parola giusta tra quelle proposte nella parentes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iao, ____________________ (sono, mi chiamo, chiamo) Luca, ho undici ____________________ (fratelli, giorni, anni) e frequento la prima ____________________ (elementare, media, superiore). Nella mia famiglia siamo in ____________________ (due, tre, quattro). Mio padre Luigi, ha quarantacinque anni ed è impiegato. Mia madre Adriana è più giovane di lui, ha ____________________ (quarantatré, quarantatre, quarantattre) anni e fa la ____________________ (commessa, comessa, commesa). Il mio fratello ____________________ (gemello, minore, maggiore), Antonio, è più grande di me di nove anni e fa l'università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Bodovi: ______ / 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VI. Completa con la forma corretta del presente indicativo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Gli italiani, un popolo di superstiziosi? Sostanzialmente l'italiano medio non ____________________ (credere) alla superstizione. Recenti ricerche hanno rivelato che due italiani su tre non ____________________ (dare) molta importanza a questi fenomeni. Eppure, siccome «non ci credo, ma non si ____________________ (sapere) mai», molti ____________________ (preoccuparsi) se un gatto nero gli ____________________ (attraversare) la strada. E l'oroscopo e i segni zodiacali? Molti credono all'astrologia e ____________________ (leggere) l'oroscopo specialmente se hanno dei problemi.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______ / 6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VII. Completa il testo con l'articolo determinativo o indeterminativo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eri sera sono andata con i miei genitori fuori a cena. Siamo andati in _______ nuovo ristorante vicino a casa nostra. La mia mamma ha preso _______ orecchiette al pesto e _______ insalata. Mio padre ha ordinato _______ spaghetti al pomodoro e _______ pesce. Io invece ho deciso di provare _______ cannelloni. Da bere abbiamo preso _______ bottiglia di vino e dell'acqua minerale naturale per loro e un succo di frutta per me.                                     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2"/>
          <w:szCs w:val="22"/>
          <w:lang w:val="it-IT"/>
        </w:rPr>
        <w:t>Bodovi: ______ / 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VIII. Completa con i pronomi atoni diretti e indirett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1)   </w:t>
      </w:r>
      <w:r>
        <w:rPr>
          <w:rFonts w:cs="Arial" w:ascii="Arial" w:hAnsi="Arial"/>
          <w:b/>
          <w:lang w:val="it-IT"/>
        </w:rPr>
        <w:t>Ti</w:t>
      </w:r>
      <w:r>
        <w:rPr>
          <w:rFonts w:cs="Arial" w:ascii="Arial" w:hAnsi="Arial"/>
          <w:lang w:val="it-IT"/>
        </w:rPr>
        <w:t xml:space="preserve"> dispiace fare questo per me? – No, non ________ dispiace per nient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2)   Hai incontrato </w:t>
      </w:r>
      <w:r>
        <w:rPr>
          <w:rFonts w:cs="Arial" w:ascii="Arial" w:hAnsi="Arial"/>
          <w:b/>
          <w:lang w:val="it-IT"/>
        </w:rPr>
        <w:t>Fabrizio e Mauro</w:t>
      </w:r>
      <w:r>
        <w:rPr>
          <w:rFonts w:cs="Arial" w:ascii="Arial" w:hAnsi="Arial"/>
          <w:lang w:val="it-IT"/>
        </w:rPr>
        <w:t xml:space="preserve"> ieri sera? - Sì, _______ ho incontrati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3)   È da molto che aspetti </w:t>
      </w:r>
      <w:r>
        <w:rPr>
          <w:rFonts w:cs="Arial" w:ascii="Arial" w:hAnsi="Arial"/>
          <w:b/>
          <w:lang w:val="it-IT"/>
        </w:rPr>
        <w:t>l'autobus</w:t>
      </w:r>
      <w:r>
        <w:rPr>
          <w:rFonts w:cs="Arial" w:ascii="Arial" w:hAnsi="Arial"/>
          <w:lang w:val="it-IT"/>
        </w:rPr>
        <w:t>? - _________ aspetto da parecchio!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4)   </w:t>
      </w:r>
      <w:r>
        <w:rPr>
          <w:rFonts w:cs="Arial" w:ascii="Arial" w:hAnsi="Arial"/>
          <w:b/>
          <w:lang w:val="it-IT"/>
        </w:rPr>
        <w:t>A Paolo</w:t>
      </w:r>
      <w:r>
        <w:rPr>
          <w:rFonts w:cs="Arial" w:ascii="Arial" w:hAnsi="Arial"/>
          <w:lang w:val="it-IT"/>
        </w:rPr>
        <w:t xml:space="preserve"> piacciono le lasagne al forno? – Sì, _________ piacciono molto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5)  Ragazzi, avete visto </w:t>
      </w:r>
      <w:r>
        <w:rPr>
          <w:rFonts w:cs="Arial" w:ascii="Arial" w:hAnsi="Arial"/>
          <w:b/>
          <w:lang w:val="it-IT"/>
        </w:rPr>
        <w:t>le mie scarpe</w:t>
      </w:r>
      <w:r>
        <w:rPr>
          <w:rFonts w:cs="Arial" w:ascii="Arial" w:hAnsi="Arial"/>
          <w:lang w:val="it-IT"/>
        </w:rPr>
        <w:t>?Non ________ trovo da nessuna parte!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______ /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b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IX. Competa il testo con gli aggettivi possessivi e, se necessario, l'articolo determinativo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Sono venuti proprio tutti alla mia festa! Prima sono arrivate ____________ sorelle con ____________ mariti, certo sono venuti anche i loro figli, ____________ nipoti, poi è venuto ____________ fratello con ____________ ragazza. Certo, non sono mancati neanche ____________ compagni di classe. Ma che festa mi hanno fatto!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>Bodovi: ______ /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X. Completa il testo inserendo i verbi al passato prossimo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polizia _________________________ (interrogare) la signora Marisa Ghiberti, per sapere come e dove lei e suo marito _________________________ (trascorrere) la serata del 10 gennaio. Ecco la sua testimonianza. « Ieri sera sono stata da una mia amica e _________________________ (tornare) a casa verso le sette. Pochi minuti dopo _________________________ (telefonare) mio marito, Robert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oberto e Marco, il suo amico, _________________________ (venire) a casa nostra verso le otto e subito dopo _________________________ (uscire) tutti insieme per andare al cinema. Siamo rientrati verso le undici...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b/>
          <w:sz w:val="22"/>
          <w:szCs w:val="22"/>
          <w:lang w:val="it-IT"/>
        </w:rPr>
        <w:t>Bodovi: ______ /6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115</wp:posOffset>
                </wp:positionH>
                <wp:positionV relativeFrom="paragraph">
                  <wp:posOffset>-6985</wp:posOffset>
                </wp:positionV>
                <wp:extent cx="1489075" cy="804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80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In boc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 al lup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45pt;margin-top:-0.55pt;width:117.2pt;height:6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eastAsia="Times New Roman" w:ascii="Arial" w:hAnsi="Arial" w:cs="Arial"/>
                          <w:color w:val="auto"/>
                          <w:lang w:val="it-IT" w:bidi="ar-SA"/>
                        </w:rPr>
                        <w:t>In boc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 al lupo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t xml:space="preserve">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ind w:left="4248" w:firstLine="708"/>
        <w:rPr>
          <w:rFonts w:ascii="Arial" w:hAnsi="Arial" w:eastAsia="Arial" w:cs="Arial"/>
          <w:b/>
          <w:b/>
          <w:sz w:val="32"/>
          <w:szCs w:val="32"/>
          <w:lang w:val="it-IT"/>
        </w:rPr>
      </w:pPr>
      <w:r>
        <w:rPr>
          <w:rFonts w:eastAsia="Arial" w:cs="Arial" w:ascii="Arial" w:hAnsi="Arial"/>
          <w:b/>
          <w:sz w:val="32"/>
          <w:szCs w:val="32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 w:eastAsia="en-US"/>
        </w:rPr>
      </w:pPr>
      <w:r>
        <w:rPr>
          <w:rFonts w:cs="Arial" w:ascii="Arial" w:hAnsi="Arial"/>
          <w:b/>
          <w:sz w:val="32"/>
          <w:szCs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115</wp:posOffset>
                </wp:positionH>
                <wp:positionV relativeFrom="paragraph">
                  <wp:posOffset>151130</wp:posOffset>
                </wp:positionV>
                <wp:extent cx="114935" cy="1149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45pt;margin-top:11.9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8050</wp:posOffset>
                </wp:positionH>
                <wp:positionV relativeFrom="paragraph">
                  <wp:posOffset>20955</wp:posOffset>
                </wp:positionV>
                <wp:extent cx="114935" cy="1149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5pt;margin-top:1.6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8180</wp:posOffset>
                </wp:positionH>
                <wp:positionV relativeFrom="paragraph">
                  <wp:posOffset>75565</wp:posOffset>
                </wp:positionV>
                <wp:extent cx="114935" cy="1149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pt;margin-top:5.95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it-IT"/>
        </w:rPr>
      </w:pPr>
      <w:r>
        <w:rPr>
          <w:rFonts w:cs="Arial" w:ascii="Arial" w:hAnsi="Arial"/>
          <w:color w:val="0000FF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3245</wp:posOffset>
                </wp:positionH>
                <wp:positionV relativeFrom="paragraph">
                  <wp:posOffset>15240</wp:posOffset>
                </wp:positionV>
                <wp:extent cx="114935" cy="1149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1.2pt;width: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450975" cy="1409700"/>
            <wp:effectExtent l="0" t="0" r="0" b="0"/>
            <wp:docPr id="6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  <w:t>Rješenja testa za školsko natjecanje iz talijanskoga jezika 2009. /2010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it-IT"/>
        </w:rPr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it-IT"/>
        </w:rPr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it-IT"/>
        </w:rPr>
      </w:pPr>
      <w:r>
        <w:rPr>
          <w:rFonts w:cs="Palatino Linotype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 xml:space="preserve">I </w:t>
        <w:tab/>
      </w:r>
      <w:r>
        <w:rPr>
          <w:rFonts w:cs="Palatino Linotype" w:ascii="Palatino Linotype" w:hAnsi="Palatino Linotype"/>
          <w:lang w:val="it-IT"/>
        </w:rPr>
        <w:t xml:space="preserve">1) b; 2) c; 3) b; 4) a; 5) c; 6) b; 7) a. </w:t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7 bodova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I</w:t>
        <w:tab/>
      </w:r>
      <w:r>
        <w:rPr>
          <w:rFonts w:cs="Palatino Linotype" w:ascii="Palatino Linotype" w:hAnsi="Palatino Linotype"/>
          <w:lang w:val="it-IT"/>
        </w:rPr>
        <w:t>1) c ; 2) a ; 3) d ; 4) b .</w:t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4 boda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II</w:t>
        <w:tab/>
      </w:r>
      <w:r>
        <w:rPr>
          <w:rFonts w:cs="Palatino Linotype" w:ascii="Palatino Linotype" w:hAnsi="Palatino Linotype"/>
          <w:lang w:val="it-IT"/>
        </w:rPr>
        <w:t>1) vero; 2) falso; 3) falso; 4) vero; 5) vero; 6) falso; 7) vero.</w:t>
        <w:tab/>
      </w:r>
      <w:r>
        <w:rPr>
          <w:rFonts w:cs="Palatino Linotype" w:ascii="Palatino Linotype" w:hAnsi="Palatino Linotype"/>
          <w:b/>
          <w:lang w:val="it-IT"/>
        </w:rPr>
        <w:t>ukupno 7 bodova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V</w:t>
        <w:tab/>
      </w:r>
      <w:r>
        <w:rPr>
          <w:rFonts w:cs="Palatino Linotype" w:ascii="Palatino Linotype" w:hAnsi="Palatino Linotype"/>
          <w:lang w:val="it-IT"/>
        </w:rPr>
        <w:t>1) b; 2) d; 3) e; 4) c; 5) a.</w:t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5 bodova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Blokteksta"/>
        <w:ind w:left="705" w:right="-159" w:hanging="705"/>
        <w:jc w:val="left"/>
        <w:rPr>
          <w:rFonts w:ascii="Palatino Linotype" w:hAnsi="Palatino Linotype" w:cs="Palatino Linotype"/>
          <w:b w:val="false"/>
          <w:b w:val="fals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V</w:t>
        <w:tab/>
      </w:r>
      <w:r>
        <w:rPr>
          <w:rFonts w:cs="Palatino Linotype" w:ascii="Palatino Linotype" w:hAnsi="Palatino Linotype"/>
          <w:b w:val="false"/>
          <w:sz w:val="24"/>
          <w:szCs w:val="24"/>
          <w:lang w:val="it-IT"/>
        </w:rPr>
        <w:t>mi chiamo ; anni ; media ; quattro ; quarantatré ; commessa ; maggiore.</w:t>
      </w:r>
    </w:p>
    <w:p>
      <w:pPr>
        <w:pStyle w:val="Blokteksta"/>
        <w:ind w:left="705" w:right="-159" w:hanging="705"/>
        <w:jc w:val="left"/>
        <w:rPr>
          <w:rFonts w:ascii="Palatino Linotype" w:hAnsi="Palatino Linotype" w:cs="Palatino Linotype"/>
          <w:b w:val="false"/>
          <w:b w:val="fals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>ukupno 7 bodova</w:t>
      </w:r>
    </w:p>
    <w:p>
      <w:pPr>
        <w:pStyle w:val="Blokteksta"/>
        <w:ind w:left="0" w:right="0" w:hanging="0"/>
        <w:jc w:val="left"/>
        <w:rPr>
          <w:rFonts w:ascii="Palatino Linotype" w:hAnsi="Palatino Linotype" w:eastAsia="Palatino Linotype" w:cs="Palatino Linotype"/>
          <w:sz w:val="24"/>
          <w:szCs w:val="24"/>
          <w:lang w:val="it-IT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it-IT"/>
        </w:rPr>
        <w:t xml:space="preserve">      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VI</w:t>
        <w:tab/>
      </w:r>
      <w:r>
        <w:rPr>
          <w:rFonts w:cs="Palatino Linotype" w:ascii="Palatino Linotype" w:hAnsi="Palatino Linotype"/>
          <w:lang w:val="it-IT"/>
        </w:rPr>
        <w:t>crede; danno; sa; si preoccupano; attraversa; leggono.</w:t>
        <w:tab/>
        <w:tab/>
      </w:r>
      <w:r>
        <w:rPr>
          <w:rFonts w:cs="Palatino Linotype" w:ascii="Palatino Linotype" w:hAnsi="Palatino Linotype"/>
          <w:b/>
          <w:lang w:val="it-IT"/>
        </w:rPr>
        <w:t>ukupno 6 bodova</w:t>
      </w:r>
    </w:p>
    <w:p>
      <w:pPr>
        <w:pStyle w:val="Normal"/>
        <w:ind w:firstLine="336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it-IT"/>
        </w:rPr>
        <w:t>VII</w:t>
        <w:tab/>
      </w:r>
      <w:r>
        <w:rPr>
          <w:rFonts w:cs="Palatino Linotype" w:ascii="Palatino Linotype" w:hAnsi="Palatino Linotype"/>
          <w:lang w:val="it-IT"/>
        </w:rPr>
        <w:t>un; le; l'; gli; il; i; una.</w:t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7 bodova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it-IT"/>
        </w:rPr>
        <w:t>VIII</w:t>
        <w:tab/>
      </w:r>
      <w:r>
        <w:rPr>
          <w:rFonts w:cs="Palatino Linotype" w:ascii="Palatino Linotype" w:hAnsi="Palatino Linotype"/>
          <w:lang w:val="it-IT"/>
        </w:rPr>
        <w:t>mi;  li;  lo/l';  gli;  le.</w:t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5 bodova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X</w:t>
        <w:tab/>
      </w:r>
      <w:r>
        <w:rPr>
          <w:rFonts w:cs="Palatino Linotype" w:ascii="Palatino Linotype" w:hAnsi="Palatino Linotype"/>
          <w:lang w:val="it-IT"/>
        </w:rPr>
        <w:t>le mie;  i loro;  i miei;  mio;  la sua;  i miei.</w:t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6 bodova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/>
          <w:lang w:val="it-IT"/>
        </w:rPr>
        <w:t>X</w:t>
        <w:tab/>
      </w:r>
      <w:r>
        <w:rPr>
          <w:rFonts w:cs="Palatino Linotype" w:ascii="Palatino Linotype" w:hAnsi="Palatino Linotype"/>
          <w:lang w:val="it-IT"/>
        </w:rPr>
        <w:t xml:space="preserve">ha interrogato; hanno trascorso; sono tornata; ha telefonato;  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sono venuti;  siamo usciti. </w:t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6 bodova</w:t>
      </w:r>
    </w:p>
    <w:p>
      <w:pPr>
        <w:pStyle w:val="Normal"/>
        <w:ind w:right="-108" w:hanging="0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___________________________________________________________________________</w:t>
        <w:tab/>
        <w:tab/>
        <w:tab/>
        <w:tab/>
        <w:tab/>
        <w:tab/>
        <w:tab/>
        <w:tab/>
        <w:tab/>
        <w:tab/>
        <w:t>ukupno 60 bodov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Heading"/>
        <w:jc w:val="left"/>
        <w:rPr>
          <w:rFonts w:ascii="Palatino Linotype" w:hAnsi="Palatino Linotype" w:cs="Palatino Linotype"/>
          <w:b/>
          <w:b/>
          <w:sz w:val="24"/>
          <w:lang w:val="it-IT"/>
        </w:rPr>
      </w:pPr>
      <w:r>
        <w:rPr>
          <w:rFonts w:cs="Palatino Linotype" w:ascii="Palatino Linotype" w:hAnsi="Palatino Linotype"/>
          <w:b/>
          <w:sz w:val="24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4"/>
          <w:lang w:val="it-IT"/>
        </w:rPr>
      </w:pPr>
      <w:r>
        <w:rPr>
          <w:rFonts w:cs="Palatino Linotype" w:ascii="Palatino Linotype" w:hAnsi="Palatino Linotype"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2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i/>
        <w:sz w:val="20"/>
        <w:szCs w:val="20"/>
      </w:rPr>
      <w:tab/>
      <w:t xml:space="preserve">                                                          Školsko natjecanje iz talijanskoga jezika šk. god. 2009./2010. – osnovne ško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teksta">
    <w:name w:val="Blok teksta"/>
    <w:basedOn w:val="Normal"/>
    <w:qFormat/>
    <w:pPr>
      <w:ind w:left="1080" w:right="-159" w:hanging="0"/>
      <w:jc w:val="both"/>
    </w:pPr>
    <w:rPr>
      <w:b/>
      <w:sz w:val="28"/>
      <w:szCs w:val="28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hr/imgres?imgurl=http://www.os-generalski-stol.skole.hr/upload/os-generalski-stol/images/newsimg/30/Image/u&#269;enici%2520u%2520klupi.jpg&amp;imgrefurl=http://www.os-generalski-stol.skole.hr/&amp;usg=__HkURM9uqoBr5Eda4Od19OqDZB6c=&amp;h=300&amp;w=291&amp;sz=21&amp;hl=hr&amp;start=1&amp;sig2=-10ReC7u-ZpfTBLqeUG8Jw&amp;tbnid=o5AAT7WGhEGTGM:&amp;tbnh=116&amp;tbnw=113&amp;prev=/images%3Fq%3Du%25C4%258Denik%2Bu%2Bklupi%26gbv%3D2%26ndsp%3D18%26hl%3Dhr%26sa%3DN&amp;ei=gx0US9z7KoKb_QaXkuCuB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4:13:00Z</dcterms:created>
  <dc:creator>MARINA GLAVAS</dc:creator>
  <dc:description/>
  <cp:keywords/>
  <dc:language>en-US</dc:language>
  <cp:lastModifiedBy>Marija Puškarić</cp:lastModifiedBy>
  <dcterms:modified xsi:type="dcterms:W3CDTF">2010-06-06T22:01:00Z</dcterms:modified>
  <cp:revision>7</cp:revision>
  <dc:subject/>
  <dc:title>ŠKOLSKO NATJECANJE</dc:title>
</cp:coreProperties>
</file>