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 Linotype" w:hAnsi="Palatino Linotype" w:cs="Palatino Linotype"/>
          <w:b w:val="false"/>
          <w:b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sz w:val="24"/>
          <w:szCs w:val="24"/>
        </w:rPr>
        <w:t>ŽUPANIJSKO NATJECANJE IZ TALIJANSKOG JEZIKA</w:t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sz w:val="24"/>
          <w:szCs w:val="24"/>
        </w:rPr>
        <w:t>KATEGORIJA – STRUKOVNE ŠKOL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SLUŠANJE S RAZUMIJEVANJEM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CONCORSO REGIONALE DI LINGUA ITALIANA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CATEGORIA – SCUOLA PROFESSIONAL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PROVA DI ASCOLTO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it-IT"/>
        </w:rPr>
        <w:t xml:space="preserve">Nella prova di ascolto sentirai due testi differenti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it-IT"/>
        </w:rPr>
        <w:t xml:space="preserve">Ogni testo lo ascolterai due volt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Apri la pagina inizial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u w:val="single"/>
          <w:lang w:val="it-IT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it-IT"/>
        </w:rPr>
        <w:t>Esercizio numero 1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u w:val="single"/>
          <w:lang w:val="it-IT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Ora hai due minuti per leggere le affermazioni dell’esercizio 1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/>
        </w:rPr>
        <w:t>(stanka 2 minute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it-IT"/>
        </w:rPr>
        <w:t>Adesso ascolterai una prima volta il primo testo e mentre ascolti puoi iniziare a svolgere l’esercizio 1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/>
        </w:rPr>
        <w:t>(stanka 5 sekundi)</w:t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sz w:val="28"/>
          <w:szCs w:val="24"/>
          <w:lang w:val="it-IT"/>
        </w:rPr>
      </w:pPr>
      <w:r>
        <w:rPr>
          <w:rFonts w:cs="Palatino Linotype" w:ascii="Palatino Linotype" w:hAnsi="Palatino Linotype"/>
          <w:b w:val="false"/>
          <w:sz w:val="28"/>
          <w:szCs w:val="24"/>
          <w:lang w:val="it-IT"/>
        </w:rPr>
      </w:r>
    </w:p>
    <w:p>
      <w:pPr>
        <w:pStyle w:val="Normal"/>
        <w:rPr>
          <w:i/>
          <w:i/>
          <w:sz w:val="28"/>
          <w:lang w:val="it-IT"/>
        </w:rPr>
      </w:pPr>
      <w:r>
        <w:rPr>
          <w:i/>
          <w:sz w:val="2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Bill Con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it-IT"/>
        </w:rPr>
        <w:t>Rocky</w:t>
      </w:r>
      <w:r>
        <w:rPr>
          <w:rFonts w:cs="Arial" w:ascii="Arial" w:hAnsi="Arial"/>
          <w:b/>
          <w:sz w:val="24"/>
          <w:szCs w:val="24"/>
          <w:lang w:val="it-IT"/>
        </w:rPr>
        <w:t>,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 Karate Kid</w:t>
      </w:r>
      <w:r>
        <w:rPr>
          <w:rFonts w:cs="Arial" w:ascii="Arial" w:hAnsi="Arial"/>
          <w:b/>
          <w:sz w:val="24"/>
          <w:szCs w:val="24"/>
          <w:lang w:val="it-IT"/>
        </w:rPr>
        <w:t>,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 007 James Bond</w:t>
      </w:r>
      <w:r>
        <w:rPr>
          <w:rFonts w:cs="Arial" w:ascii="Arial" w:hAnsi="Arial"/>
          <w:b/>
          <w:sz w:val="24"/>
          <w:szCs w:val="24"/>
          <w:lang w:val="it-IT"/>
        </w:rPr>
        <w:t>,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 Tradita</w:t>
      </w:r>
      <w:r>
        <w:rPr>
          <w:rFonts w:cs="Arial" w:ascii="Arial" w:hAnsi="Arial"/>
          <w:b/>
          <w:sz w:val="24"/>
          <w:szCs w:val="24"/>
          <w:lang w:val="it-IT"/>
        </w:rPr>
        <w:t>,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 Fuga per la vittoria</w:t>
      </w:r>
      <w:r>
        <w:rPr>
          <w:rFonts w:cs="Arial" w:ascii="Arial" w:hAnsi="Arial"/>
          <w:b/>
          <w:sz w:val="24"/>
          <w:szCs w:val="24"/>
          <w:lang w:val="it-IT"/>
        </w:rPr>
        <w:t xml:space="preserve"> etc. Con un premio Oscar e quattro premi Emmy, Bill Conti è un mito. Nella sua carriera ha venduto più di otto milioni di dischi, e diretto l'orchestra della notte degli Oscar per 14 volt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Nato in una famiglia di musicisti di origine ciociara, è influenzato dalla cultura italiana. “Quando ero ragazzo“ racconta “in casa c'era l'Italia, e fuori l'America. Ogni giorno, mio padre e mio nonno dopo cena cantavano le opere, uno faceva l'uomo e l'altro la donna. Così, Puccini e Verdi hanno seminato i germi della melodia dentro di me, e la melodia è la prima cosa che voglio sentire in un brano“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È stato lui, nel '76, a scrivere la musica di </w:t>
      </w:r>
      <w:r>
        <w:rPr>
          <w:rFonts w:cs="Arial" w:ascii="Arial" w:hAnsi="Arial"/>
          <w:b/>
          <w:i/>
          <w:sz w:val="24"/>
          <w:szCs w:val="24"/>
          <w:lang w:val="it-IT"/>
        </w:rPr>
        <w:t>Rocky</w:t>
      </w:r>
      <w:r>
        <w:rPr>
          <w:rFonts w:cs="Arial" w:ascii="Arial" w:hAnsi="Arial"/>
          <w:b/>
          <w:sz w:val="24"/>
          <w:szCs w:val="24"/>
          <w:lang w:val="it-IT"/>
        </w:rPr>
        <w:t xml:space="preserve">, che ha cambiato del tutto la sua vita. “Vedi questa casa“ dice mostrando la splendida villa in stile spagnolo in un quartiere superesclusivo di Los Angeles “l'ho comprata con i proventi del primo anno di </w:t>
      </w:r>
      <w:r>
        <w:rPr>
          <w:rFonts w:cs="Arial" w:ascii="Arial" w:hAnsi="Arial"/>
          <w:b/>
          <w:i/>
          <w:sz w:val="24"/>
          <w:szCs w:val="24"/>
          <w:lang w:val="it-IT"/>
        </w:rPr>
        <w:t>Rocky</w:t>
      </w:r>
      <w:r>
        <w:rPr>
          <w:rFonts w:cs="Arial" w:ascii="Arial" w:hAnsi="Arial"/>
          <w:b/>
          <w:sz w:val="24"/>
          <w:szCs w:val="24"/>
          <w:lang w:val="it-IT"/>
        </w:rPr>
        <w:t xml:space="preserve">“. La leggenda narra che un giorno Bill ha firmato un contratto con uno sconosciuto di nome Stallone. Non ha voluto soldi, ma una percentuale sugli incassi del film. È stata la sua fortuna. </w:t>
      </w:r>
    </w:p>
    <w:p>
      <w:pPr>
        <w:pStyle w:val="Normal"/>
        <w:widowControl w:val="false"/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/>
        </w:rPr>
        <w:t>(stanka 5 sekundi)</w:t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Adesso ascolterai ancora una volta il primo testo. Mentre ascolti puoi completare l’esercizio numero 1.</w:t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/>
        </w:rPr>
        <w:t>(stanka 5 sekund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Bill Con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  <w:lang w:val="it-IT"/>
        </w:rPr>
        <w:t>Rocky</w:t>
      </w:r>
      <w:r>
        <w:rPr>
          <w:rFonts w:cs="Arial" w:ascii="Arial" w:hAnsi="Arial"/>
          <w:b/>
          <w:sz w:val="24"/>
          <w:szCs w:val="24"/>
          <w:lang w:val="it-IT"/>
        </w:rPr>
        <w:t>,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 Karate Kid</w:t>
      </w:r>
      <w:r>
        <w:rPr>
          <w:rFonts w:cs="Arial" w:ascii="Arial" w:hAnsi="Arial"/>
          <w:b/>
          <w:sz w:val="24"/>
          <w:szCs w:val="24"/>
          <w:lang w:val="it-IT"/>
        </w:rPr>
        <w:t>,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 007 James Bond</w:t>
      </w:r>
      <w:r>
        <w:rPr>
          <w:rFonts w:cs="Arial" w:ascii="Arial" w:hAnsi="Arial"/>
          <w:b/>
          <w:sz w:val="24"/>
          <w:szCs w:val="24"/>
          <w:lang w:val="it-IT"/>
        </w:rPr>
        <w:t>,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 Tradita</w:t>
      </w:r>
      <w:r>
        <w:rPr>
          <w:rFonts w:cs="Arial" w:ascii="Arial" w:hAnsi="Arial"/>
          <w:b/>
          <w:sz w:val="24"/>
          <w:szCs w:val="24"/>
          <w:lang w:val="it-IT"/>
        </w:rPr>
        <w:t>,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 Fuga per la vittoria</w:t>
      </w:r>
      <w:r>
        <w:rPr>
          <w:rFonts w:cs="Arial" w:ascii="Arial" w:hAnsi="Arial"/>
          <w:b/>
          <w:sz w:val="24"/>
          <w:szCs w:val="24"/>
          <w:lang w:val="it-IT"/>
        </w:rPr>
        <w:t xml:space="preserve"> etc. Con un premio Oscar e quattro premi Emmy, Bill Conti è un mito. Nella sua carriera ha venduto più di otto milioni di dischi, e diretto l'orchestra della notte degli Oscar per 14 volt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Nato in una famiglia di musicisti di origine ciociara, è influenzato dalla cultura italiana. “Quando ero ragazzo“ racconta “in casa c'era l'Italia, e fuori l'America. Ogni giorno, mio padre e mio nonno dopo cena cantavano le opere, uno faceva l'uomo e l'altro la donna. Così, Puccini e Verdi hanno seminato i germi della melodia dentro di me, e la melodia è la prima cosa che voglio sentire in un brano“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È stato lui, nel '76, a scrivere la musica di </w:t>
      </w:r>
      <w:r>
        <w:rPr>
          <w:rFonts w:cs="Arial" w:ascii="Arial" w:hAnsi="Arial"/>
          <w:b/>
          <w:i/>
          <w:sz w:val="24"/>
          <w:szCs w:val="24"/>
          <w:lang w:val="it-IT"/>
        </w:rPr>
        <w:t>Rocky</w:t>
      </w:r>
      <w:r>
        <w:rPr>
          <w:rFonts w:cs="Arial" w:ascii="Arial" w:hAnsi="Arial"/>
          <w:b/>
          <w:sz w:val="24"/>
          <w:szCs w:val="24"/>
          <w:lang w:val="it-IT"/>
        </w:rPr>
        <w:t xml:space="preserve">, che ha cambiato del tutto la sua vita. “Vedi questa casa“ dice mostrando la splendida villa in stile spagnolo in un quartiere superesclusivo di Los Angeles “l'ho comprata con i proventi del primo anno di </w:t>
      </w:r>
      <w:r>
        <w:rPr>
          <w:rFonts w:cs="Arial" w:ascii="Arial" w:hAnsi="Arial"/>
          <w:b/>
          <w:i/>
          <w:sz w:val="24"/>
          <w:szCs w:val="24"/>
          <w:lang w:val="it-IT"/>
        </w:rPr>
        <w:t>Rocky</w:t>
      </w:r>
      <w:r>
        <w:rPr>
          <w:rFonts w:cs="Arial" w:ascii="Arial" w:hAnsi="Arial"/>
          <w:b/>
          <w:sz w:val="24"/>
          <w:szCs w:val="24"/>
          <w:lang w:val="it-IT"/>
        </w:rPr>
        <w:t xml:space="preserve">“. La leggenda narra che un giorno Bill ha firmato un contratto con uno sconosciuto di nome Stallone. Non ha voluto soldi, ma una percentuale sugli incassi del film. È stata la sua fortuna. </w:t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it-IT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lang w:val="it-IT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it-IT"/>
        </w:rPr>
        <w:t>(stanka 5 sekundi)</w:t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Ora hai due minuti per controllare le risposte date.</w:t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/>
        </w:rPr>
        <w:t>(stanka 2 minute)</w:t>
      </w:r>
      <w:r>
        <w:rPr>
          <w:rFonts w:cs="Palatino Linotype" w:ascii="Palatino Linotype" w:hAnsi="Palatino Linotype"/>
          <w:sz w:val="24"/>
          <w:szCs w:val="24"/>
          <w:lang w:val="it-IT"/>
        </w:rPr>
        <w:t xml:space="preserve"> </w:t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it-IT"/>
        </w:rPr>
        <w:t>Qui finisce l’esercizio 1.</w:t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it-IT"/>
        </w:rPr>
        <w:t>(stanka 5 sekundi)</w:t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sz w:val="24"/>
          <w:szCs w:val="24"/>
          <w:u w:val="single"/>
          <w:lang w:val="it-IT"/>
        </w:rPr>
      </w:pPr>
      <w:r>
        <w:rPr>
          <w:rFonts w:cs="Palatino Linotype" w:ascii="Palatino Linotype" w:hAnsi="Palatino Linotype"/>
          <w:sz w:val="24"/>
          <w:szCs w:val="24"/>
          <w:u w:val="single"/>
          <w:lang w:val="it-IT"/>
        </w:rPr>
        <w:t>Esercizio numero 2.</w:t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/>
        </w:rPr>
        <w:t>(stanka 5 sekundi)</w:t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Ora hai due minuti di tempo per leggere l’esercizio numero 2.</w:t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it-IT"/>
        </w:rPr>
        <w:t>(</w:t>
      </w:r>
      <w:r>
        <w:rPr>
          <w:rFonts w:cs="Palatino Linotype" w:ascii="Palatino Linotype" w:hAnsi="Palatino Linotype"/>
          <w:b/>
          <w:sz w:val="24"/>
          <w:szCs w:val="24"/>
          <w:lang w:val="it-IT"/>
        </w:rPr>
        <w:t>stanka 2 minute)</w:t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Adesso ascolterai una prima volta il secondo testo e mentre ascolti puoi iniziare a svolgere l’esercizio numero 2.</w:t>
      </w:r>
    </w:p>
    <w:p>
      <w:pPr>
        <w:pStyle w:val="Normal"/>
        <w:widowControl w:val="false"/>
        <w:spacing w:before="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/>
        </w:rPr>
        <w:t>(stanka 5 sekund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ederico, un signore sedotto da una gattin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Ho letto con piacere le vostre pagine in occasione della festa del gatto. E mi è venuta voglia di mandarvi la mia storia e una foto scattata qualche mese f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it-IT"/>
        </w:rPr>
        <w:t>Anni fa mia moglie mi ha imposto la convivenza con una gattina trovata in fin di vita dietro una siepe. Insomma una trovatella. Ero diffidente: finché ho vissuto in campagna ho sempre avuto cani grandi, affettuosi, ubbidienti. I gatti non li capivo. Ho fatto tutta la resistenza di cui ero capace a questa piccola furbina. Che invece, non si sa perché, ha scelto me come suo grande amore, con tutte le fusa e le carezze del caso. Mia moglie le dà da mangiare, ma quando c'è da saltare in braccio a qualcuno sono io il suo preferito. Anzi, la massima aspirazione di Mimma, nome datole da nostro figlio, è quella di avvolgersi al mio collo come una sciarpa: appena mi sdraio ci prova. Inutile dire che mi ha conquistato, facendomi scoprire il mondo dei felini: adesso sono un vero “gattolico“.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sz w:val="24"/>
          <w:szCs w:val="24"/>
          <w:lang w:val="it-IT" w:eastAsia="it-IT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lang w:val="it-IT" w:eastAsia="it-IT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 w:eastAsia="it-IT"/>
        </w:rPr>
        <w:t>(stanka 5 sekundi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 w:eastAsia="it-IT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sz w:val="24"/>
          <w:szCs w:val="24"/>
          <w:lang w:val="it-IT" w:eastAsia="it-IT"/>
        </w:rPr>
        <w:t>Adesso ascolterai ancora una volta il secondo testo. Mentre ascolti puoi completare l’esercizio numero 2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 w:eastAsia="it-IT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 w:eastAsia="it-IT"/>
        </w:rPr>
        <w:t>(stanka 5 sekundi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 w:eastAsia="it-IT"/>
        </w:rPr>
      </w:pPr>
      <w:r>
        <w:rPr>
          <w:rFonts w:cs="Arial" w:ascii="Arial" w:hAnsi="Arial"/>
          <w:b/>
          <w:sz w:val="24"/>
          <w:szCs w:val="24"/>
          <w:lang w:val="it-IT"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Federico, un signore sedotto da una gattin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Ho letto con piacere le vostre pagine in occasione della festa del gatto. E mi è venuta voglia di mandarvi la mia storia e una foto scattata qualche mese f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  <w:lang w:val="it-IT"/>
        </w:rPr>
        <w:t>Anni fa mia moglie mi ha imposto la convivenza con una gattina trovata in fin di vita dietro una siepe. Insomma una trovatella. Ero diffidente: finché ho vissuto in campagna ho sempre avuto cani grandi, affettuosi, ubbidienti. I gatti non li capivo. Ho fatto tutta la resistenza di cui ero capace a questa piccola furbina. Che invece, non si sa perché, ha scelto me come suo grande amore, con tutte le fusa e le carezze del caso. Mia moglie le dà da mangiare, ma quando c'è da saltare in braccio a qualcuno sono io il suo preferito. Anzi, la massima aspirazione di Mimma, nome datole da nostro figlio, è quella di avvolgersi al mio collo come una sciarpa: appena mi sdraio ci prova. Inutile dire che mi ha conquistato, facendomi scoprire il mondo dei felini: adesso sono un vero “gattolico“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 w:eastAsia="it-IT"/>
        </w:rPr>
        <w:t>(stanka 5 sekundi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 w:eastAsia="it-IT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sz w:val="24"/>
          <w:szCs w:val="24"/>
          <w:lang w:val="it-IT" w:eastAsia="it-IT"/>
        </w:rPr>
        <w:t>Ora hai due minuti per controllare le risposte date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 w:eastAsia="it-IT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 w:eastAsia="it-IT"/>
        </w:rPr>
        <w:t>(stanka 2 minute)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 w:eastAsia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it-IT" w:eastAsia="it-IT"/>
        </w:rPr>
        <w:t>Qui finisce l’esercizio numero 2 e la prova di ascolto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it-IT" w:eastAsia="it-IT"/>
        </w:rPr>
      </w:pPr>
      <w:r>
        <w:rPr>
          <w:rFonts w:cs="Palatino Linotype" w:ascii="Palatino Linotype" w:hAnsi="Palatino Linotype"/>
          <w:sz w:val="24"/>
          <w:szCs w:val="24"/>
          <w:lang w:val="it-IT" w:eastAsia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1:00Z</dcterms:created>
  <dc:creator>MARINA GLAVAS</dc:creator>
  <dc:description/>
  <cp:keywords/>
  <dc:language>en-US</dc:language>
  <cp:lastModifiedBy>korisnik</cp:lastModifiedBy>
  <cp:lastPrinted>2010-02-06T13:29:00Z</cp:lastPrinted>
  <dcterms:modified xsi:type="dcterms:W3CDTF">2010-02-06T12:29:00Z</dcterms:modified>
  <cp:revision>3</cp:revision>
  <dc:subject/>
  <dc:title>ŽUPANIJSKO NATJECANJE IZ TALIJANSKOG JEZIKA</dc:title>
</cp:coreProperties>
</file>