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ŠKOLSKO NATJECANJE</w:t>
      </w:r>
    </w:p>
    <w:p>
      <w:pPr>
        <w:pStyle w:val="Heading"/>
        <w:rPr/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UČENIKA SREDNJIH ŠKOLA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REPUBLIKE HRVATSKE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/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25.  siječnja  2010.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T A L I  J A N S K I      J E Z I K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KATEGORIJA: STRUKOVNE ŠKOLE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/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ZAPORKA</w:t>
      </w:r>
      <w:r>
        <w:rPr>
          <w:rFonts w:cs="Times New Roman" w:ascii="Palatino Linotype" w:hAnsi="Palatino Linotype"/>
          <w:sz w:val="28"/>
          <w:szCs w:val="28"/>
          <w:lang w:val="it-IT"/>
        </w:rPr>
        <w:t>: _______________________</w:t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Broj postignutih bodova:</w:t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 xml:space="preserve">Čitanje s razumijevanjem:                          </w:t>
        <w:tab/>
        <w:tab/>
        <w:t xml:space="preserve">_______ / 30 </w:t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Uporaba jezika ( gramatičke i leksičke strukture):</w:t>
        <w:tab/>
        <w:t xml:space="preserve">_______ / 30 </w:t>
      </w:r>
    </w:p>
    <w:p>
      <w:pPr>
        <w:pStyle w:val="Heading"/>
        <w:ind w:left="2832" w:firstLine="708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 xml:space="preserve">UKUPNO BODOVA:   _______ / 60 </w:t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spacing w:lineRule="auto" w:line="360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Školsko povjerenstvo:</w:t>
      </w:r>
    </w:p>
    <w:p>
      <w:pPr>
        <w:pStyle w:val="Heading"/>
        <w:spacing w:lineRule="auto" w:line="360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1. _______________________</w:t>
      </w:r>
    </w:p>
    <w:p>
      <w:pPr>
        <w:pStyle w:val="Heading"/>
        <w:spacing w:lineRule="auto" w:line="360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2. _______________________                Predsjednik školskog povjerenstva: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Palatino Linotype" w:hAnsi="Palatino Linotype"/>
          <w:sz w:val="28"/>
          <w:szCs w:val="28"/>
          <w:lang w:val="it-IT"/>
        </w:rPr>
        <w:t>3. _______________________                 ______________________________</w:t>
      </w:r>
    </w:p>
    <w:p>
      <w:pPr>
        <w:pStyle w:val="Heading"/>
        <w:jc w:val="left"/>
        <w:rPr>
          <w:rFonts w:ascii="Palatino Linotype" w:hAnsi="Palatino Linotype" w:cs="Palatino Linotype"/>
          <w:sz w:val="28"/>
          <w:szCs w:val="28"/>
          <w:lang w:val="it-IT"/>
        </w:rPr>
      </w:pPr>
      <w:r>
        <w:rPr>
          <w:rFonts w:cs="Palatino Linotype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/>
      </w:pPr>
      <w:r>
        <w:rPr>
          <w:rFonts w:cs="Palatino Linotype" w:ascii="Palatino Linotype" w:hAnsi="Palatino Linotype"/>
          <w:sz w:val="28"/>
          <w:szCs w:val="28"/>
          <w:lang w:val="it-IT"/>
        </w:rPr>
        <w:t>Mjesto i nadnevak: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_________________________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lang w:val="it-IT"/>
        </w:rPr>
      </w:pPr>
      <w:r>
        <w:rPr>
          <w:b/>
          <w:lang w:val="it-IT"/>
        </w:rPr>
        <w:t>COMPRENSIONE DEL TEST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I</w:t>
        <w:tab/>
        <w:t>Leggete con attenzione il seguente testo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Un mondo di nomadi nel secolo degli ecces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”</w:t>
      </w:r>
      <w:r>
        <w:rPr>
          <w:lang w:val="it-IT"/>
        </w:rPr>
        <w:t>Non sarà, come molti credono, il secolo dell'hamburger, ma quello della pizza: una base comune, che permette a ciascuno di completarla e guarnirla a piacimento. È un alimento così mondiale, che negli Usa e in Argentina, ad esempio, pensano perfino si tratti di una loro invenzione“;... nel nuovo secolo “diverremo nomadi: ci porteremo dietro “la casa“, e la cambieremo spesso; già ora, negli Stati Uniti, uno su cinque trasloca ogni anno; ed entro il 2030, un decimo dell'umanità sarà nomade ...“; cento giorni all'anno saranno lavoro, cento studi, cento viaggi; gli altri dedicati al piacere; ... verso il 2040, l'uomo arriverà su Marte; e forse dal 2100, vi si installerà il primo abitante umano; a cambiare meno in fretta, sarà invece il vestiario; anche il matrimonio subirà profonde mutazioni; verrà concepito come provvisorio: ve ne saranno più di uno, e simultanei; la fedeltà cesserà di essere un dovere, l'infedeltà una colpa“. Chi prevede tutto ciò, pur non potendolo affatto garantire, è Jacques Attali, uno dei “padri“ dell'Europa, già consigliere di Mitterrand, algerino, 56 anni, trenta libri dal '72 a ogg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Dopo aver letto il brano cerchiate le affermazioni corrette:</w:t>
      </w:r>
    </w:p>
    <w:p>
      <w:pPr>
        <w:pStyle w:val="Normal"/>
        <w:spacing w:lineRule="auto" w:line="360"/>
        <w:ind w:firstLine="708"/>
        <w:rPr>
          <w:lang w:val="it-IT"/>
        </w:rPr>
      </w:pPr>
      <w:r>
        <w:rPr>
          <w:lang w:val="it-IT"/>
        </w:rPr>
        <w:t xml:space="preserve">1. L'alimento più importante del futuro sarà: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a) la pizza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b) l'hamburger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la pasta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ind w:firstLine="708"/>
        <w:rPr>
          <w:lang w:val="it-IT"/>
        </w:rPr>
      </w:pPr>
      <w:r>
        <w:rPr>
          <w:lang w:val="it-IT"/>
        </w:rPr>
        <w:t>2. Nel futuro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a) ci sposteremo pochissimo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b) viaggeremo molto di più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non faremo alcun viaggio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  <w:t>3. Nel nuovo secolo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 xml:space="preserve">a) non si traslocherà affatto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 xml:space="preserve">b) si cambierà spesso casa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si vivrà nel camper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4. Al piacere saranno dedicati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a) cento giorni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b) circa un mese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circa 60 giorni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5. L'uomo arriverà su Marte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a) nel 2030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b) nel 2040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nel 2100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6. Il modo di vestire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a) cambierà molto velocemente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b) non subirà grossi cambiamenti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seguirà le tradizioni antiche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  <w:t>7. Le coppie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a) saranno assai più fedeli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b) cambieranno spesso partner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c) vivranno a lungo insieme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8. Il matrimonio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a) non esisterà più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b) sarà provvisorio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c) rimarrà come oggi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>Bodovi: _____/8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II</w:t>
        <w:tab/>
        <w:t>Leggete con attenzione il seguente brano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Care, vecchie cartoli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Di cartoline si occupa in questi giorni anche una maestra di bon ton, Barbara Ronchi Della Rocca, esperta di buone maniere e autrice de </w:t>
      </w:r>
      <w:r>
        <w:rPr>
          <w:i/>
          <w:lang w:val="it-IT"/>
        </w:rPr>
        <w:t>Il galateo per lei &amp; per lui.</w:t>
      </w:r>
      <w:r>
        <w:rPr>
          <w:lang w:val="it-IT"/>
        </w:rPr>
        <w:t xml:space="preserve"> E se state spedendo le ultime cartoline, vale la pena ascoltarla. “Ricordate: se ne devono mandare poche, e non a tutti“ ammonisce Ronchi Della Rocca. “Infatti, la cartolina implica un rapporto molto confidenziale. Va dunque spedita soltanto ai parenti e agli amici più stretti“. Sulla scelta delle frasi ci sono regole precise da seguire. “Da evitare i “bacioni“ e i “salutissimi“, sono formule sguaiate. Meglio preferire frasi più cortesi, come “un caro e affettuoso saluto“ - precisa. “Proibite, poi, le battute, le volgarità o i disegnini. La cartolina, durante il suo cammino, può essere letta da chiunque: spiritosaggini e frasi allusive possono mettere in imbarazzo il destinatario“. E se proprio non volete rinunciare a raccontare agli amici i particolari più piccanti della vostra ultima avventura estiva, “infilate la cartolina in una busta chiusa“ consiglia l'espert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condo Barbara Ronchi della Rocca, cosa è giusto fare o non fare con le cartoline?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gnate con una x l'affermazione corretta:</w:t>
        <w:tab/>
        <w:tab/>
        <w:t>fare</w:t>
        <w:tab/>
        <w:tab/>
        <w:t>non far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1. mandarne poche</w:t>
        <w:tab/>
        <w:tab/>
        <w:tab/>
        <w:tab/>
        <w:tab/>
        <w:tab/>
        <w:t>⁯</w:t>
        <w:tab/>
        <w:tab/>
        <w:t>⁯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. mandarle a tutti</w:t>
        <w:tab/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3. mandarle ai vicini di casa</w:t>
        <w:tab/>
        <w:tab/>
        <w:tab/>
        <w:tab/>
        <w:tab/>
        <w:t xml:space="preserve">⁯     </w:t>
        <w:tab/>
        <w:tab/>
        <w:t>⁯</w:t>
        <w:tab/>
        <w:tab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. mandarle ai parenti</w:t>
        <w:tab/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. mandarle ai conoscenti</w:t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6. mandarle agli amici intimi</w:t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7. scrivere “bacioni“</w:t>
        <w:tab/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8. scrivere “salutissimi“</w:t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9. scrivere “un caro saluto“</w:t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10. scrivere frasi allusive</w:t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11. evitare le volgarità</w:t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12. farci disegnini</w:t>
        <w:tab/>
        <w:tab/>
        <w:tab/>
        <w:tab/>
        <w:tab/>
        <w:tab/>
        <w:t xml:space="preserve">⁯     </w:t>
        <w:tab/>
        <w:tab/>
        <w:t>⁯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</w:p>
    <w:p>
      <w:pPr>
        <w:pStyle w:val="Normal"/>
        <w:ind w:left="7080" w:hanging="0"/>
        <w:rPr/>
      </w:pPr>
      <w:r>
        <w:rPr>
          <w:b/>
          <w:lang w:val="it-IT"/>
        </w:rPr>
        <w:t>Bodovi: _____/12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III</w:t>
        <w:tab/>
        <w:t>Leggete con attenzione il seguente brano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tazione Termini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Roma, lenta e solare, confusa e rumorosa, ricca di colori, di africani, filippini, colombiani, barboni, suore e pellegrini del nuovo millennio, frati e pakistani, cinesi, impiegati ministeriali, pendolari e venditori ambulant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Souvenir: riproduzioni di Colossei e Fontane di Trevi, lupe che allattano e Pietà di bronzo e finto marmo, papi e colonnati celebri, e sciarpe e magliette giallo-rosse “Forza Roma“ o bianco-azzurre “Forza Lazio“, le due squadre di calcio rival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Una stazione nuova con negozi aperti e trasparenti che sembra un aeroporto, un piazzale pieno di autobus arancioni, il 64 è uno degli autobus che porta al Vaticano ed è sempre pieno di turisti e borseggiatori in parti uguali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La M rossa della metro A e B ed i tassisti logorati dal traffico che chiedono alle turiste se sono sposate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Qualche rovina sullo sfondo e pini mediterranei sempre meno affollati di uccelli: siamo davvero a Roma, ma questo è solo l'inizio, è solo la Stazione Termin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A. Dopo aver letto il brano scrivete se le seguenti affermazioni sono vere o false: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>vero</w:t>
        <w:tab/>
        <w:tab/>
        <w:t>falso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1. Roma è una città solare.</w:t>
        <w:tab/>
        <w:tab/>
        <w:tab/>
        <w:tab/>
        <w:tab/>
        <w:tab/>
        <w:tab/>
        <w:t>⁯</w:t>
        <w:tab/>
        <w:tab/>
        <w:t>⁯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. Roma ha due squadre di calcio importanti.</w:t>
        <w:tab/>
        <w:tab/>
        <w:tab/>
        <w:tab/>
        <w:t>⁯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3. I tifosi della Roma portano sciarpe e bandiere bianco-azzurre.</w:t>
        <w:tab/>
        <w:tab/>
        <w:t>⁯</w:t>
        <w:tab/>
        <w:tab/>
        <w:t>⁯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. La stazione Termini è stata restaurata.</w:t>
        <w:tab/>
        <w:tab/>
        <w:tab/>
        <w:tab/>
        <w:tab/>
        <w:t>⁯</w:t>
        <w:tab/>
        <w:tab/>
        <w:t>⁯</w:t>
      </w:r>
    </w:p>
    <w:p>
      <w:pPr>
        <w:pStyle w:val="Normal"/>
        <w:spacing w:lineRule="auto" w:line="360"/>
        <w:rPr/>
      </w:pPr>
      <w:r>
        <w:rPr>
          <w:lang w:val="it-IT"/>
        </w:rPr>
        <w:t>5. Per andare al Vaticano si può prendere solo l'autobus n. 64.</w:t>
        <w:tab/>
        <w:tab/>
        <w:t>⁯</w:t>
        <w:tab/>
        <w:tab/>
        <w:t>⁯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7080" w:hanging="0"/>
        <w:rPr>
          <w:b/>
          <w:b/>
          <w:lang w:val="it-IT"/>
        </w:rPr>
      </w:pPr>
      <w:r>
        <w:rPr>
          <w:b/>
          <w:lang w:val="it-IT"/>
        </w:rPr>
        <w:t>Bodovi: _____/5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B. Leggete ancora una volta il testo e cercate le parole corrispondenti a queste definizioni: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1. Persone che non hanno una casa e vivono per strada</w:t>
        <w:tab/>
        <w:tab/>
        <w:t>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2. Persone che viaggiano per motivi religiosi</w:t>
        <w:tab/>
        <w:tab/>
        <w:tab/>
        <w:t>.............................................</w:t>
      </w:r>
    </w:p>
    <w:p>
      <w:pPr>
        <w:pStyle w:val="Normal"/>
        <w:spacing w:lineRule="auto" w:line="360"/>
        <w:rPr/>
      </w:pPr>
      <w:r>
        <w:rPr>
          <w:lang w:val="it-IT"/>
        </w:rPr>
        <w:t>3. Persone che viaggiano tutti i giorni per andare al lavoro</w:t>
        <w:tab/>
        <w:tab/>
        <w:t>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4. Persone che vendono oggetti per la strada</w:t>
        <w:tab/>
        <w:tab/>
        <w:tab/>
        <w:tab/>
        <w:t>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5. Persone che rubano portafogli</w:t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6372" w:firstLine="708"/>
        <w:rPr/>
      </w:pPr>
      <w:r>
        <w:rPr>
          <w:b/>
          <w:lang w:val="it-IT"/>
        </w:rPr>
        <w:t>Bodovi: _____/5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b/>
        </w:rPr>
        <w:t>USO DELLA LING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  Completate il testo usando preposizioni con o senza articol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1.  Mauro andava a scuola sempre ______ stessa via. Ci andava______ amici. Prima di andare a scuola faceva visita_______ suo padre che lavorava_______ banca.</w:t>
      </w:r>
      <w:r>
        <w:rPr>
          <w:b/>
        </w:rPr>
        <w:t xml:space="preserve"> </w:t>
      </w:r>
      <w:r>
        <w:rPr/>
        <w:t>C`erano molti impiegati</w:t>
      </w:r>
      <w:r>
        <w:rPr>
          <w:b/>
        </w:rPr>
        <w:t xml:space="preserve">     </w:t>
      </w:r>
      <w:r>
        <w:rPr/>
        <w:t xml:space="preserve">________ uffic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I ragazzi tengono i giocattoli_______armadio che si trova_______camera ______ genitori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Bodovi: _____/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   Sostituite i superlativi assoluti tra parentesi con le loro forme  irregolar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1.   Il presidente è  la (altissima) autorità  dello stato.__________________________</w:t>
      </w:r>
    </w:p>
    <w:p>
      <w:pPr>
        <w:pStyle w:val="Normal"/>
        <w:spacing w:lineRule="auto" w:line="360"/>
        <w:rPr/>
      </w:pPr>
      <w:r>
        <w:rPr/>
        <w:t>2.   Nella classe non si sentiva il  (piccolissimo)  rumore._______________________</w:t>
      </w:r>
    </w:p>
    <w:p>
      <w:pPr>
        <w:pStyle w:val="Normal"/>
        <w:spacing w:lineRule="auto" w:line="360"/>
        <w:rPr/>
      </w:pPr>
      <w:r>
        <w:rPr/>
        <w:t>3.   Questa gemma ha un valore  (bassissimo).  _______________________________</w:t>
      </w:r>
    </w:p>
    <w:p>
      <w:pPr>
        <w:pStyle w:val="Normal"/>
        <w:spacing w:lineRule="auto" w:line="360"/>
        <w:rPr/>
      </w:pPr>
      <w:r>
        <w:rPr/>
        <w:t>4.   Lui è sempre di  (cattivissimo)  umore.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Bodovi: _____/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     Scrivete il contrario di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calmo  - 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vvicinarsi -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decollo - 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rrivare - 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vestirsi - </w:t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b/>
        </w:rPr>
        <w:t>Bodovi: _____/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I    Coniugate i verbi tra parentesi al: presente, passato prossimo, imperativo o gerund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1.   Giulia ____________( andare) ieri in città in fretta,  ma ______________ (scendere) per le scale,  ____________( cadere)  e  _____________ ( rompersi) il bracc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  Anna: ____________ ( guardare) come sono belle queste scarpe!  Mi ____________ (piacere) tanto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Teresa:  Se  ____________( avere) soldi, ______________ ( comprarle)!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Anna:   Sì, è una buona idea,  però  ____________ ( esserci)  un problema:  non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______________( ricevere) ancora lo stipend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3.  Un signore:  ________________( tossire)  molto e ho mal di gola.  Mi  __________                       (potere) dare qualche medicina?</w:t>
      </w:r>
    </w:p>
    <w:p>
      <w:pPr>
        <w:pStyle w:val="Normal"/>
        <w:rPr/>
      </w:pPr>
      <w:r>
        <w:rPr/>
        <w:t xml:space="preserve">     </w:t>
      </w:r>
      <w:r>
        <w:rPr/>
        <w:t>La farmacista: Ecco ,_______________ (</w:t>
      </w:r>
      <w:r>
        <w:rPr>
          <w:b/>
        </w:rPr>
        <w:t xml:space="preserve"> </w:t>
      </w:r>
      <w:r>
        <w:rPr/>
        <w:t>suggerirLe) questo sciroppo. Le farà ben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Bodovi: _____/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  <w:t>Rje</w:t>
      </w:r>
      <w:r>
        <w:rPr>
          <w:rFonts w:cs="Palatino Linotype" w:ascii="Palatino Linotype" w:hAnsi="Palatino Linotype"/>
          <w:b/>
          <w:sz w:val="28"/>
          <w:szCs w:val="28"/>
        </w:rPr>
        <w:t>š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enj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test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z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š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kolsko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natjecanje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iz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talijanskog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it-IT"/>
        </w:rPr>
        <w:t>jezika</w:t>
      </w:r>
      <w:r>
        <w:rPr>
          <w:rFonts w:cs="Palatino Linotype" w:ascii="Palatino Linotype" w:hAnsi="Palatino Linotype"/>
          <w:b/>
          <w:sz w:val="28"/>
          <w:szCs w:val="28"/>
        </w:rPr>
        <w:t xml:space="preserve"> 2009. /2010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b/>
        </w:rPr>
        <w:t xml:space="preserve">I   </w:t>
      </w:r>
      <w:r>
        <w:rPr>
          <w:rFonts w:cs="Palatino Linotype" w:ascii="Palatino Linotype" w:hAnsi="Palatino Linotype"/>
        </w:rPr>
        <w:t xml:space="preserve">  </w:t>
        <w:tab/>
        <w:t>1.a; 2.b; 3.b; 4.c; 5.b; 6.b; 7.b; 8.b;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ukupno 8 bodova</w:t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II   </w:t>
      </w:r>
      <w:r>
        <w:rPr>
          <w:rFonts w:cs="Palatino Linotype" w:ascii="Palatino Linotype" w:hAnsi="Palatino Linotype"/>
        </w:rPr>
        <w:t xml:space="preserve"> </w:t>
        <w:tab/>
        <w:t xml:space="preserve">1. fare; 2. non fare; 3. non fare; 4. fare; 5. non fare; 6. fare; 7. non fare; 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</w:rPr>
        <w:t>8. non fare; 9. fare; 10. non fare; 11. fare; 12. non fare.</w:t>
        <w:tab/>
        <w:tab/>
      </w:r>
      <w:r>
        <w:rPr>
          <w:rFonts w:cs="Palatino Linotype" w:ascii="Palatino Linotype" w:hAnsi="Palatino Linotype"/>
          <w:b/>
        </w:rPr>
        <w:t xml:space="preserve">ukupno 12 bodova   </w:t>
        <w:tab/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b/>
        </w:rPr>
        <w:t>III A</w:t>
      </w:r>
      <w:r>
        <w:rPr>
          <w:rFonts w:cs="Palatino Linotype" w:ascii="Palatino Linotype" w:hAnsi="Palatino Linotype"/>
        </w:rPr>
        <w:tab/>
        <w:t xml:space="preserve">1. vero; 2. vero; 3. falso; 4. vero; 5. falso. </w:t>
        <w:tab/>
        <w:tab/>
        <w:tab/>
        <w:tab/>
      </w:r>
      <w:r>
        <w:rPr>
          <w:rFonts w:cs="Palatino Linotype" w:ascii="Palatino Linotype" w:hAnsi="Palatino Linotype"/>
          <w:b/>
        </w:rPr>
        <w:t>ukupno  5 bodova</w:t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IIIB</w:t>
      </w:r>
      <w:r>
        <w:rPr>
          <w:rFonts w:cs="Palatino Linotype" w:ascii="Palatino Linotype" w:hAnsi="Palatino Linotype"/>
        </w:rPr>
        <w:tab/>
        <w:t xml:space="preserve">1. barboni; 2. pellegrini; 3. pendolari; 4. venditori ambulanti; </w:t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borseggiatori.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ukupno  5 bodova</w:t>
      </w:r>
    </w:p>
    <w:p>
      <w:pPr>
        <w:pStyle w:val="Normal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IV</w:t>
      </w:r>
      <w:r>
        <w:rPr>
          <w:rFonts w:cs="Palatino Linotype" w:ascii="Palatino Linotype" w:hAnsi="Palatino Linotype"/>
        </w:rPr>
        <w:tab/>
        <w:t xml:space="preserve">1.    Per la /  con gli  /  a   /  in  /   negli  /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</w:t>
      </w:r>
      <w:r>
        <w:rPr>
          <w:rFonts w:cs="Palatino Linotype" w:ascii="Palatino Linotype" w:hAnsi="Palatino Linotype"/>
        </w:rPr>
        <w:tab/>
        <w:t>2.    nell`   /   nella   /    dei  /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>ukupno  8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>bodov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V </w:t>
      </w:r>
      <w:r>
        <w:rPr>
          <w:rFonts w:cs="Palatino Linotype" w:ascii="Palatino Linotype" w:hAnsi="Palatino Linotype"/>
        </w:rPr>
        <w:t xml:space="preserve">     </w:t>
        <w:tab/>
        <w:t>1.  suprema / somma/ massima     2.  minimo     3.  infimo   4.  pessimo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>ukupno  4 bod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VI </w:t>
      </w:r>
      <w:r>
        <w:rPr>
          <w:rFonts w:cs="Palatino Linotype" w:ascii="Palatino Linotype" w:hAnsi="Palatino Linotype"/>
        </w:rPr>
        <w:t xml:space="preserve"> </w:t>
        <w:tab/>
        <w:t xml:space="preserve">1.   vivace, agitato         2. allontanarsi          3. atterraggio.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w:tab/>
        <w:t>4.  partire      5. spogliarsi,  svestirsi, togliersi i vestiti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(uvažiti i druge moguće odgovore)</w:t>
        <w:tab/>
        <w:tab/>
        <w:tab/>
        <w:tab/>
      </w:r>
      <w:r>
        <w:rPr>
          <w:rFonts w:cs="Palatino Linotype" w:ascii="Palatino Linotype" w:hAnsi="Palatino Linotype"/>
          <w:b/>
        </w:rPr>
        <w:t>ukupno  5 bodov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 xml:space="preserve">VII </w:t>
      </w:r>
      <w:r>
        <w:rPr>
          <w:rFonts w:cs="Palatino Linotype" w:ascii="Palatino Linotype" w:hAnsi="Palatino Linotype"/>
        </w:rPr>
        <w:t xml:space="preserve">  </w:t>
        <w:tab/>
        <w:t>1.   è andata/   scendendo  ili  è  scesa  /   è caduta  /  si è rotta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>2.    Guarda /   piaccion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>hai   /   comprale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 xml:space="preserve">C`è  /   ho ricevuto     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>3.   Tosisco /   può  /   Le suggerisco</w:t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>ukupno  13 bodova</w:t>
      </w:r>
    </w:p>
    <w:p>
      <w:pPr>
        <w:pStyle w:val="Normal"/>
        <w:pBdr>
          <w:bottom w:val="single" w:sz="6" w:space="1" w:color="000000"/>
        </w:pBdr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</w:rPr>
        <w:t xml:space="preserve">  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</w:rPr>
        <w:tab/>
        <w:tab/>
      </w:r>
      <w:r>
        <w:rPr>
          <w:rFonts w:cs="Palatino Linotype" w:ascii="Palatino Linotype" w:hAnsi="Palatino Linotype"/>
          <w:b/>
        </w:rPr>
        <w:t>ukupno 60 bodov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i/>
        <w:sz w:val="20"/>
        <w:szCs w:val="20"/>
      </w:rPr>
      <w:tab/>
      <w:t xml:space="preserve">                                                               Školsko natjecanje iz talijanskoga jezika šk. god. 2009./2010. – strukovne ško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4:54:00Z</dcterms:created>
  <dc:creator>14b</dc:creator>
  <dc:description/>
  <cp:keywords/>
  <dc:language>en-US</dc:language>
  <cp:lastModifiedBy>Marija Puškarić</cp:lastModifiedBy>
  <cp:lastPrinted>2010-01-14T10:31:00Z</cp:lastPrinted>
  <dcterms:modified xsi:type="dcterms:W3CDTF">2010-06-06T22:05:00Z</dcterms:modified>
  <cp:revision>8</cp:revision>
  <dc:subject/>
  <dc:title>ŠKOLSKO     NATJECANJE     </dc:title>
</cp:coreProperties>
</file>