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OLUCIONES (RJEŠENJA)</w:t>
      </w:r>
    </w:p>
    <w:p>
      <w:pPr>
        <w:pStyle w:val="Normal"/>
        <w:spacing w:before="120" w:after="1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ARTE 1 – COMPRENSIÓN AUDITIVA</w:t>
      </w:r>
    </w:p>
    <w:p>
      <w:pPr>
        <w:pStyle w:val="Normal"/>
        <w:spacing w:before="12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udición 1: </w:t>
        <w:tab/>
        <w:t>1)E, 2)D, 3)A, 4)B, 5)C</w:t>
      </w:r>
    </w:p>
    <w:p>
      <w:pPr>
        <w:pStyle w:val="Normal"/>
        <w:spacing w:before="12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udición 2: </w:t>
        <w:tab/>
        <w:t>6)E, 7)D, 8)B, 9)A, 10)C</w:t>
        <w:tab/>
        <w:tab/>
        <w:tab/>
        <w:tab/>
        <w:tab/>
        <w:tab/>
        <w:tab/>
      </w:r>
    </w:p>
    <w:p>
      <w:pPr>
        <w:pStyle w:val="Normal"/>
        <w:spacing w:before="120" w:after="1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dición 3:</w:t>
        <w:tab/>
        <w:t xml:space="preserve">11)F, 12)V, 13)F, 14)V, 15)F, 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dición 4:</w:t>
        <w:tab/>
        <w:t>16)F,17)V, 18)F, 19)V, 20)V</w:t>
        <w:tab/>
        <w:tab/>
      </w:r>
    </w:p>
    <w:p>
      <w:pPr>
        <w:pStyle w:val="Normal"/>
        <w:jc w:val="right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(20)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ARTE 2 – COMPRENSIÓN  DE LECTURA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lang w:val="es-ES"/>
        </w:rPr>
        <w:t xml:space="preserve">TEXTOS 1-5: </w:t>
        <w:tab/>
      </w:r>
      <w:r>
        <w:rPr>
          <w:rFonts w:cs="Arial" w:ascii="Arial" w:hAnsi="Arial"/>
          <w:lang w:val="es-ES"/>
        </w:rPr>
        <w:t>1. V, 2.F, 3.F, 4. F, 5.V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lang w:val="es-ES"/>
        </w:rPr>
        <w:t xml:space="preserve">TEXTO 6: </w:t>
        <w:tab/>
        <w:tab/>
      </w:r>
      <w:r>
        <w:rPr>
          <w:rFonts w:cs="Arial" w:ascii="Arial" w:hAnsi="Arial"/>
          <w:lang w:val="es-ES"/>
        </w:rPr>
        <w:t xml:space="preserve">6. b), 7. a),  8. b), 9. c) </w:t>
      </w:r>
    </w:p>
    <w:p>
      <w:pPr>
        <w:pStyle w:val="Normal"/>
        <w:spacing w:before="120" w:after="120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0. riesgos, 11. bastantes, 12. transformado, 13. desaparecen, </w:t>
      </w:r>
    </w:p>
    <w:p>
      <w:pPr>
        <w:pStyle w:val="Normal"/>
        <w:spacing w:before="120" w:after="120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4. completa, 15. se solucionará, 16. primero, 17. popular, </w:t>
      </w:r>
    </w:p>
    <w:p>
      <w:pPr>
        <w:pStyle w:val="Normal"/>
        <w:spacing w:before="120" w:after="120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8. profesional, 19. debemos asegurarnos, </w:t>
      </w:r>
    </w:p>
    <w:p>
      <w:pPr>
        <w:pStyle w:val="Normal"/>
        <w:spacing w:before="120" w:after="120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0. hasta pasados doce meses </w:t>
        <w:tab/>
        <w:tab/>
        <w:tab/>
        <w:tab/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TEXTO 7:  </w:t>
      </w:r>
      <w:r>
        <w:rPr>
          <w:rFonts w:cs="Arial" w:ascii="Arial" w:hAnsi="Arial"/>
        </w:rPr>
        <w:tab/>
        <w:t xml:space="preserve">21. H, 22. G, 23. F, 24. A, 25. I, 26. </w:t>
      </w:r>
      <w:r>
        <w:rPr>
          <w:rFonts w:cs="Arial" w:ascii="Arial" w:hAnsi="Arial"/>
          <w:lang w:val="es-ES"/>
        </w:rPr>
        <w:t>D, 27. E, 28. C, 29. J. 30. B</w:t>
      </w:r>
    </w:p>
    <w:p>
      <w:pPr>
        <w:pStyle w:val="Normal"/>
        <w:spacing w:before="12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(30)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ARTE 3  -</w:t>
        <w:tab/>
        <w:t>GRAMÁTICA Y VOCABULARIO</w:t>
      </w:r>
    </w:p>
    <w:p>
      <w:pPr>
        <w:pStyle w:val="Normal"/>
        <w:spacing w:before="12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. </w:t>
        <w:tab/>
        <w:t xml:space="preserve">1. a), 2. b), 3. a), 4. a), 5. b), 6. a), </w:t>
      </w:r>
    </w:p>
    <w:p>
      <w:pPr>
        <w:pStyle w:val="Normal"/>
        <w:spacing w:before="12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I.</w:t>
        <w:tab/>
        <w:t xml:space="preserve">7. sirve, 8. suelen 9. es, 10. parece, 11.hubo, 12. pensaba, 13. clavaban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14. g), 15. f), </w:t>
        <w:tab/>
        <w:t xml:space="preserve">16. b), 17. h), 18. d), 19. e), 20. i) 21. c), </w:t>
      </w:r>
    </w:p>
    <w:p>
      <w:pPr>
        <w:pStyle w:val="Normal"/>
        <w:spacing w:before="120" w:after="1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2. i), 23. f), 24. b), 25. a), 26. d), 27. h),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 xml:space="preserve">28. b, 29. a, 30. c 31. c, 32. a, </w:t>
      </w:r>
    </w:p>
    <w:p>
      <w:pPr>
        <w:pStyle w:val="Normal"/>
        <w:spacing w:before="120" w:after="1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3. a, 34. c, 35. b, 36. b, 37. a, 38. c, 39. a, 40. b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V.</w:t>
        <w:tab/>
        <w:t>41. b, 42.c, 43. c, 44. a, 45. b, 46. a, 47 b, 48. c, 49. a, 50.c</w:t>
        <w:tab/>
        <w:tab/>
        <w:tab/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50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ute za profesore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Prvi dio ispita je ispit slušanja. Treba napomenuti učenicima da je svaki tekst snimljen dva puta. </w:t>
      </w:r>
      <w:r>
        <w:rPr>
          <w:rFonts w:cs="Arial" w:ascii="Arial" w:hAnsi="Arial"/>
          <w:b/>
          <w:lang w:val="es-ES"/>
        </w:rPr>
        <w:t xml:space="preserve">Kad se uključi CD sa snimljenim materijalima pustiti ga da ide do kraja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62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11:00Z</dcterms:created>
  <dc:creator>MELITA</dc:creator>
  <dc:description/>
  <cp:keywords/>
  <dc:language>en-US</dc:language>
  <cp:lastModifiedBy>MELITA</cp:lastModifiedBy>
  <dcterms:modified xsi:type="dcterms:W3CDTF">2009-02-11T21:11:00Z</dcterms:modified>
  <cp:revision>1</cp:revision>
  <dc:subject/>
  <dc:title>SOLUCIONES (RJEŠENJA)</dc:title>
</cp:coreProperties>
</file>