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ŠKOLSKO NATJECANJ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 xml:space="preserve">UČENIKA SREDNJIH ŠKOLA REPUBLIKE HRVATSK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Školska godina 2008/09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 xml:space="preserve">ŠPANJOLSKI JEZIK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ZAPORKA: </w:t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es-E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Broj postignutih bodov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Čitanje s razumijevanjem: </w:t>
        <w:tab/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ab/>
        <w:tab/>
        <w:tab/>
        <w:t>/30</w:t>
        <w:tab/>
      </w:r>
      <w:r>
        <w:rPr>
          <w:rFonts w:cs="Arial" w:ascii="Arial" w:hAnsi="Arial"/>
          <w:b/>
          <w:sz w:val="22"/>
          <w:szCs w:val="22"/>
          <w:lang w:val="es-E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Gramatika i vokabular: </w:t>
        <w:tab/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ab/>
        <w:tab/>
        <w:tab/>
        <w:t>/30</w:t>
        <w:tab/>
      </w:r>
      <w:r>
        <w:rPr>
          <w:rFonts w:cs="Arial" w:ascii="Arial" w:hAnsi="Arial"/>
          <w:b/>
          <w:sz w:val="22"/>
          <w:szCs w:val="22"/>
          <w:lang w:val="es-E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UKUPNO: </w:t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ab/>
        <w:tab/>
        <w:tab/>
        <w:t>/60</w:t>
        <w:tab/>
      </w:r>
      <w:r>
        <w:rPr>
          <w:rFonts w:cs="Arial" w:ascii="Arial" w:hAnsi="Arial"/>
          <w:b/>
          <w:sz w:val="22"/>
          <w:szCs w:val="22"/>
          <w:lang w:val="es-E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Školsko povjerenstvo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es-E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2. </w:t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ab/>
        <w:tab/>
        <w:t xml:space="preserve">Predsjednik školskog povjerenstva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3. </w:t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es-ES"/>
        </w:rPr>
        <w:t xml:space="preserve"> </w:t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1:05:00Z</dcterms:created>
  <dc:creator>MELITA</dc:creator>
  <dc:description/>
  <cp:keywords/>
  <dc:language>en-US</dc:language>
  <cp:lastModifiedBy>MELITA</cp:lastModifiedBy>
  <dcterms:modified xsi:type="dcterms:W3CDTF">2009-01-12T21:06:00Z</dcterms:modified>
  <cp:revision>1</cp:revision>
  <dc:subject/>
  <dc:title>ŠKOLSKO NATJECANJE</dc:title>
</cp:coreProperties>
</file>