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Ljestvica konačnog poretka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X. DRŽAVNO NATJECANJE IZ POVIJESTI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/>
      </w:pPr>
      <w:r>
        <w:rPr>
          <w:b/>
        </w:rPr>
        <w:t>Sjedište povjerenstva, ime i prezime predsjednika Povjerenstva, adresa, telef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gencija za odgoj i obrazovanje – Podružnica Rijeka, dr.sc.  Željko Holjevac, Trpimirova 6, 51000 Rijeka, 051/320-38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tegorija natjecanja: PISANA PROVJERA ZNANJA – II. SKUPI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200"/>
        <w:gridCol w:w="1980"/>
        <w:gridCol w:w="2176"/>
        <w:gridCol w:w="1866"/>
        <w:gridCol w:w="900"/>
        <w:gridCol w:w="2340"/>
        <w:gridCol w:w="1358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JES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UČENIK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ŠKOL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. ŽU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MENTOR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BODOVA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omer Karl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V. gimnazija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tilić Zdravk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ginek Andrej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Ivane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ić Brank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unjić Iva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Antuna Vrančić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be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ć Jasmink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ović Jelen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Zlata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lat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aljek Snježan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anović Iva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V. gimnazija „Marko Marulić“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 Id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đal Josip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I. gimnazija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riš Đur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pčić Adrian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Karlova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ova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drić Natalij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gović Filip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Matija Mesi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onski Br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vljević Jelen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janić Marij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Vladimira Nazo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čul Marink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ić Mari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Ivana Trnskog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vatska Kostaj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upić Barbar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tenjak Julij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Čakove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kov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var Veric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ičić Dominik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Požeg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e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anović Bož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JES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UČENIK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ŠKOL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. ŽU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MENTOR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BODOVA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tižar Dijan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Bjelova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jelov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gičin Terezij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jčinović Mate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Metkovi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ko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ović Zora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jduh Marin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Zvane Črnj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vin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igan Tomić Mir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k Dominik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Dragutina Stražimir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l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šković Goran Deni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čić Mihael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Valpov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p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ačić Deja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arić Katarin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Županj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upan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ović An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aić Valentin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„Fran Galović“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riv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nski Gordan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agar Benjami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„Stjepan Ivšić“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hov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uc Stjepa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aćić Petr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Gospi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mić Katarin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aković Lar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va sušačka hrvatska gimnazija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je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šević Ratk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left="708" w:firstLine="708"/>
        <w:rPr/>
      </w:pPr>
      <w:r>
        <w:rPr>
          <w:b/>
        </w:rPr>
        <w:t>KRK, 07. 05. 2009.</w:t>
      </w:r>
      <w:r>
        <w:rPr>
          <w:b/>
          <w:sz w:val="30"/>
          <w:szCs w:val="30"/>
        </w:rPr>
        <w:tab/>
        <w:tab/>
        <w:tab/>
        <w:tab/>
        <w:t xml:space="preserve">                          </w:t>
      </w:r>
    </w:p>
    <w:p>
      <w:pPr>
        <w:pStyle w:val="Normal"/>
        <w:rPr/>
      </w:pPr>
      <w:r>
        <w:rPr>
          <w:b/>
          <w:sz w:val="30"/>
          <w:szCs w:val="30"/>
        </w:rPr>
        <w:t xml:space="preserve">                                                   </w:t>
      </w:r>
      <w:r>
        <w:rPr>
          <w:b/>
          <w:sz w:val="30"/>
          <w:szCs w:val="30"/>
        </w:rPr>
        <w:tab/>
        <w:tab/>
        <w:tab/>
        <w:t xml:space="preserve">  ________________________________</w:t>
      </w:r>
    </w:p>
    <w:p>
      <w:pPr>
        <w:pStyle w:val="Normal"/>
        <w:ind w:left="708" w:firstLine="708"/>
        <w:rPr/>
      </w:pPr>
      <w:r>
        <w:rPr/>
        <w:t>(mjesto i nadnevak)                                              (potpis predsjednika Državnog povjerenstva)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ind w:left="708" w:firstLine="708"/>
        <w:rPr/>
      </w:pPr>
      <w:r>
        <w:rPr/>
        <w:tab/>
        <w:tab/>
        <w:tab/>
      </w:r>
    </w:p>
    <w:p>
      <w:pPr>
        <w:pStyle w:val="Normal"/>
        <w:ind w:left="708" w:firstLine="708"/>
        <w:rPr/>
      </w:pPr>
      <w:r>
        <w:rPr/>
        <w:tab/>
        <w:tab/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8:59:00Z</dcterms:created>
  <dc:creator>Multimedija</dc:creator>
  <dc:description/>
  <dc:language>en-US</dc:language>
  <cp:lastModifiedBy>skola15</cp:lastModifiedBy>
  <dcterms:modified xsi:type="dcterms:W3CDTF">2009-05-07T19:39:00Z</dcterms:modified>
  <cp:revision>4</cp:revision>
  <dc:subject/>
  <dc:title>Ljestvica konačnog poretka</dc:title>
</cp:coreProperties>
</file>