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Ljestvica konačnog poretka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X. DRŽAVNO NATJECANJE IZ POVIJESTI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/>
      </w:pPr>
      <w:r>
        <w:rPr>
          <w:b/>
        </w:rPr>
        <w:t>Sjedište povjerenstva, ime i prezime predsjednika Povjerenstva, adresa, telef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gencija za odgoj i obrazovanje – Podružnica Rijeka, dr.sc.  Željko Holjevac, Trpimirova 6, 51000 Rijeka, 051/320-3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tegorija natjecanja: PISANA PROVJERA ZNANJA – IV. SKUP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380"/>
        <w:gridCol w:w="60"/>
        <w:gridCol w:w="1920"/>
        <w:gridCol w:w="60"/>
        <w:gridCol w:w="2116"/>
        <w:gridCol w:w="44"/>
        <w:gridCol w:w="1620"/>
        <w:gridCol w:w="22"/>
        <w:gridCol w:w="1058"/>
        <w:gridCol w:w="22"/>
        <w:gridCol w:w="2318"/>
        <w:gridCol w:w="22"/>
        <w:gridCol w:w="1336"/>
        <w:gridCol w:w="2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MENTO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atek Dejan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Pregrada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rad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toci Marij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ković Bruno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iječka hrvatska gimnazija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je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gurina Ine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ljić Ivan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. gimnazija 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kan Zdenk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eg Hrvoje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Metković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kovi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šić Jagod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drag Francesca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Antuna Vrančića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benik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ć Jasmink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ović Ivan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nazija Antuna Gustava Matoša 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akov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janović Nikol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 Johan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Tina Ujev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t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šković Anit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žić Jelena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Karlovac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va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ranjgar Snježa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robo Sara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Županja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j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ović A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janović Mislav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 gimnazija 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rić Andrij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ković Marko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Pula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fra Ale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ć Ivan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Mate Ujević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otsk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tro Draguti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MENTO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tec Petra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Ivanec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e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ić Brank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ak Jelena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Velika Gorica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a Gor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etko Stjepa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ić Ivica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Matija Mes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onski Bro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vor Gora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ošević Marko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Juraj Baraković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ković Mirja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ok Ivan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„Stjepan Ivšić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hov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uc Stepa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čić Ivan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ednja škola August Šeno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ešn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kara Josip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čar Nina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Čakovec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kove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gej Ivank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dijal Mario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Požega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eg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anović Bož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ica Nenad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„Fran Galović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rivn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č Ire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J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TUPI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usnić Gora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Otoč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oča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čić Jelena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08" w:firstLine="708"/>
        <w:rPr/>
      </w:pPr>
      <w:r>
        <w:rPr>
          <w:b/>
        </w:rPr>
        <w:t>KRK, 07. 05. 2009.</w:t>
      </w:r>
      <w:r>
        <w:rPr>
          <w:b/>
          <w:sz w:val="30"/>
          <w:szCs w:val="30"/>
        </w:rPr>
        <w:tab/>
        <w:tab/>
        <w:tab/>
        <w:tab/>
        <w:t xml:space="preserve">                          </w:t>
      </w:r>
    </w:p>
    <w:p>
      <w:pPr>
        <w:pStyle w:val="Normal"/>
        <w:rPr/>
      </w:pPr>
      <w:r>
        <w:rPr>
          <w:b/>
          <w:sz w:val="30"/>
          <w:szCs w:val="30"/>
        </w:rPr>
        <w:t xml:space="preserve">                                                   </w:t>
      </w:r>
      <w:r>
        <w:rPr>
          <w:b/>
          <w:sz w:val="30"/>
          <w:szCs w:val="30"/>
        </w:rPr>
        <w:tab/>
        <w:tab/>
        <w:tab/>
        <w:t xml:space="preserve">  ________________________________</w:t>
      </w:r>
    </w:p>
    <w:p>
      <w:pPr>
        <w:pStyle w:val="Normal"/>
        <w:ind w:left="708" w:firstLine="708"/>
        <w:rPr/>
      </w:pPr>
      <w:r>
        <w:rPr/>
        <w:t>(mjesto i nadnevak)                                                 (potpis predsjednika Državnog povjerenstva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0:19:00Z</dcterms:created>
  <dc:creator>Multimedija</dc:creator>
  <dc:description/>
  <cp:keywords/>
  <dc:language>en-US</dc:language>
  <cp:lastModifiedBy>Daniela</cp:lastModifiedBy>
  <cp:lastPrinted>2008-05-06T22:35:00Z</cp:lastPrinted>
  <dcterms:modified xsi:type="dcterms:W3CDTF">2009-05-11T05:58:00Z</dcterms:modified>
  <cp:revision>4</cp:revision>
  <dc:subject/>
  <dc:title>Ljestvica konačnog poretka</dc:title>
</cp:coreProperties>
</file>