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tegorija natjecanja: PISANA PROVJERA ZNANJA – II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10"/>
        <w:gridCol w:w="1980"/>
        <w:gridCol w:w="2176"/>
        <w:gridCol w:w="1686"/>
        <w:gridCol w:w="1080"/>
        <w:gridCol w:w="2340"/>
        <w:gridCol w:w="135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nić Vedr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Buda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šić Emanue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Duga Res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ga R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ja Franuš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Anamar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ić Iva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Bjelova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elov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Smole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ković Dari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Sis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Brle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škulić Fil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Antuna Bar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kv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Pav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l Iva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elac E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ladimira Nazo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Art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žević Mil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Pavla Rittera Vitezović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zdana Tomlj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lj Dami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Antuna Gustava Matoš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Žigman Lati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ć Tomisla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a Križ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l Iv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o De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vec Zvonimi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a gimnazija Varaždi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en Plač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ši Vedr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elika Gori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Cvet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žoić Krešim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Kegal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jić Antoni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ak Antoni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Ivana Zakmardija Dijankovečkog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žev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Pek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inić Mari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la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 Cetin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šić Iv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Pisač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ć Van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i strukovna škola Jurja Dobri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Dobr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ša Iv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o Špolj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nko Fil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ilu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KRK, 07. 05. 2009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 xml:space="preserve">  </w:t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45:00Z</dcterms:created>
  <dc:creator>Multimedija</dc:creator>
  <dc:description/>
  <cp:keywords/>
  <dc:language>en-US</dc:language>
  <cp:lastModifiedBy>Daniela</cp:lastModifiedBy>
  <dcterms:modified xsi:type="dcterms:W3CDTF">2009-05-11T05:58:00Z</dcterms:modified>
  <cp:revision>4</cp:revision>
  <dc:subject/>
  <dc:title>Ljestvica konačnog poretka</dc:title>
</cp:coreProperties>
</file>