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  <w:t>Ljestvica konačnog poretka</w:t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  <w:t>X. DRŽAVNO NATJECANJE IZ POVIJESTI</w:t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rPr/>
      </w:pPr>
      <w:r>
        <w:rPr>
          <w:b/>
        </w:rPr>
        <w:t>Sjedište povjerenstva, ime i prezime predsjednika Povjerenstva, adresa, telef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gencija za odgoj i obrazovanje – Podružnica Rijeka, dr.sc.  Željko Holjevac, Trpimirova 6, 51000 Rijeka, 051/320-38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ategorija natjecanja: PISANA PROVJERA ZNANJA – I. SKUPIN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2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148"/>
        <w:gridCol w:w="1830"/>
        <w:gridCol w:w="2176"/>
        <w:gridCol w:w="1686"/>
        <w:gridCol w:w="1080"/>
        <w:gridCol w:w="2340"/>
        <w:gridCol w:w="135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B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JESTO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ZIME I IME UČENIKA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E ŠKOLE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JES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. ŽUP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ZIME I IME MENTOR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J BODOV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 Dora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ija Čakovec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akove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rgej Ivank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ičko Domagoj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ednja škola Oroslavlje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Oroslavlj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andrlić Renat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bić Sandro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rednja škola </w:t>
            </w:r>
          </w:p>
          <w:p>
            <w:pPr>
              <w:pStyle w:val="Normal"/>
              <w:rPr/>
            </w:pPr>
            <w:r>
              <w:rPr/>
              <w:t>Mate Balote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e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rbica Vladimir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nštek Tomislav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va gimnazija Varaždin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ažd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vat Siniš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kor Tomislav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ednja škola Tina Ujević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t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jko Iren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ak Grgur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ednja škola Ploče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loč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ćar Andrij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murad Josip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. gimnazija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gre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čić Nin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ićić Sebastijan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ija Županja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upan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ović An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bičić Marko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olička klasična  gimnazij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ožeg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ić Josip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čin Hrvoje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ija „Fran Galović“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Koprivn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vat Katarin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učina Petra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imnazija Tituša Brezovačkog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Zagre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rel Svjetlan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c Miroslav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ednja škola Bartola Kašića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Grubišno Polj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mljenović Ivan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B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JESTO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ZIME I IME UČENIKA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E ŠKOLE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JES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. ŽUP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ZIME I IME MENTOR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J BODOV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lić Barbara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asična gimnazija „Fra Marijan Lanosović“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avonski Bro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nić Drago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nski Filip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ija Karlovac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lov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ranjgar Snježan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ović Maja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ija Jurja Baraković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Zad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đen Željko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jolović Ela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lezijanska klasična gimnazija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Rije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apić Maraš Lind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gurić Stjepan Krešimir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usovačka klasična gimnazija Osijek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Osije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imičić Alen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lić Milan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ija Don Frane Buli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Spli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učković An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ić Ivana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ija Antuna Vrančić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Šibeni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dić Mar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5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ravec Jure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ednja škola ban Josip Jelači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Zapreši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arinčić Petr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6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ružin Klara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ija Gospić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Gospi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imić Katarin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7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opoli Dino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ednja škola Marka Marulića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Slat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enski Mirjan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ind w:left="708" w:firstLine="708"/>
        <w:rPr/>
      </w:pPr>
      <w:r>
        <w:rPr>
          <w:b/>
        </w:rPr>
        <w:t>KRK, 07. 05. 2009.</w:t>
      </w:r>
      <w:r>
        <w:rPr>
          <w:b/>
          <w:sz w:val="30"/>
          <w:szCs w:val="30"/>
        </w:rPr>
        <w:tab/>
        <w:tab/>
        <w:tab/>
        <w:tab/>
        <w:t xml:space="preserve">                          </w:t>
      </w:r>
    </w:p>
    <w:p>
      <w:pPr>
        <w:pStyle w:val="Normal"/>
        <w:rPr/>
      </w:pPr>
      <w:r>
        <w:rPr>
          <w:b/>
          <w:sz w:val="30"/>
          <w:szCs w:val="30"/>
        </w:rPr>
        <w:t xml:space="preserve">                                                   </w:t>
      </w:r>
      <w:r>
        <w:rPr>
          <w:b/>
          <w:sz w:val="30"/>
          <w:szCs w:val="30"/>
        </w:rPr>
        <w:tab/>
        <w:tab/>
        <w:tab/>
        <w:t xml:space="preserve">  ________________________________</w:t>
      </w:r>
    </w:p>
    <w:p>
      <w:pPr>
        <w:pStyle w:val="Normal"/>
        <w:ind w:left="708" w:firstLine="708"/>
        <w:rPr/>
      </w:pPr>
      <w:r>
        <w:rPr/>
        <w:t>(mjesto i nadnevak)                                                 (potpis predsjednika Državnog povjerenstva)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1418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20:22:00Z</dcterms:created>
  <dc:creator>ja </dc:creator>
  <dc:description/>
  <dc:language>en-US</dc:language>
  <cp:lastModifiedBy>skola15</cp:lastModifiedBy>
  <dcterms:modified xsi:type="dcterms:W3CDTF">2009-05-07T20:22:00Z</dcterms:modified>
  <cp:revision>2</cp:revision>
  <dc:subject/>
  <dc:title>Ljestvica konačnog poretka</dc:title>
</cp:coreProperties>
</file>