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žavno natjecanje iz povijesti 2009.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>
          <w:b/>
        </w:rPr>
        <w:t>KONAČNA LISTA UČENIKA I MENTORA SREDNJIH ŠKOLA POZVANIH NA DRŽAVNO NATJECANJE</w:t>
      </w:r>
    </w:p>
    <w:p>
      <w:pPr>
        <w:pStyle w:val="Normal"/>
        <w:jc w:val="center"/>
        <w:rPr/>
      </w:pPr>
      <w:r>
        <w:rPr>
          <w:b/>
        </w:rPr>
        <w:t xml:space="preserve">– </w:t>
      </w:r>
      <w:r>
        <w:rPr>
          <w:b/>
        </w:rPr>
        <w:t>KATEGORIJA PISANA PROVJERA ZNANJA – I. SKUP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170"/>
        <w:gridCol w:w="2629"/>
        <w:gridCol w:w="3329"/>
        <w:gridCol w:w="1663"/>
        <w:gridCol w:w="2145"/>
        <w:gridCol w:w="214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. ŽU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IJ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NOVNA ŠKOL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grebač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ban Josip Jelač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eši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e Zadravec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Katarinč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pinsko-zagor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Oroslavlj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slavlj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goj Čičk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ta Čandrl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sačko-moslavač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Tina Uje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in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slav Kukor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a Bojko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čk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Karlova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c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Brinsk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ježana Štranjgar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sk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gimnazija Varaždi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slav Kunšte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iša Horvat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rivničko-križevač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„Fran Galović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rivni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oje Stanči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Horvat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jelovarsko-bilogo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Bartola Kaš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išno Polj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roslav Fric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Tomljenov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orsko-goran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ezijanska klasična gimnazij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k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 Mijolovi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 Krapić Maraš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čko-senj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Gosp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i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ra Postruži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Šim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rovitičko-podrav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Marka Marul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tin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 Turopol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jana Drenski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ško-slavon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olička klasična gimnaz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 Ribiči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ip Kat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dsko-posav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čna gimnazija „Fra Marijan Lanosović“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a Gali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o Jon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Jurja Barako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a Markovi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ljko Banđen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ječko-baran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usovačka klasična gimnazij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jek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jepan Krešimir Grguri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 Šimič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sko-knin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ntuna Vranč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ik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Mori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 Dad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ukovarsko-srijem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Županj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j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stijan Čići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Markov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litsko-dalmatin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Don Frane Bul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n Gali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Vučkov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. ŽU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IJ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NOVNA ŠKOL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a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Mate Balo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e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ro Babi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mir Torbica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brovačko-neretvan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fra Andrije Kačića Miošić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č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gur Erak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ija Pećar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đimursk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kovec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a To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ka Virgej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 Zagreb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gimnazij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ip Tomurad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a Grčić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 Zagreb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Tituša Brezovačkog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 Vručin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jetlana Vorel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9:46:00Z</dcterms:created>
  <dc:creator>Daniela</dc:creator>
  <dc:description/>
  <cp:keywords/>
  <dc:language>en-US</dc:language>
  <cp:lastModifiedBy>Daniela</cp:lastModifiedBy>
  <dcterms:modified xsi:type="dcterms:W3CDTF">2009-04-04T18:17:00Z</dcterms:modified>
  <cp:revision>24</cp:revision>
  <dc:subject/>
  <dc:title>Državno natjecanje iz povijesti 2009</dc:title>
</cp:coreProperties>
</file>