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žavno natjecanje iz povijesti 2009.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>
          <w:b/>
        </w:rPr>
        <w:t>KONAČNA LISTA UČENIKA I MENTORA SREDNJIH ŠKOLA POZVANIH NA DRŽAVNO NATJECA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KATEGORIJA SAMOSTALNI ISTRAŽIVAČKI RADOV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15"/>
        <w:gridCol w:w="1726"/>
        <w:gridCol w:w="2426"/>
        <w:gridCol w:w="1407"/>
        <w:gridCol w:w="3691"/>
        <w:gridCol w:w="2145"/>
        <w:gridCol w:w="1467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. ŽUP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IJ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LOV RA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C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grebačka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Velika Goric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a Goric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granti iz „lepog našeg Turopolja“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ljka Pavlini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ja Bačić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pinsko-zagor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Pregrad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rad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ski razvoj Pregrade od 1910. do 196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ja Belošević, 4.</w:t>
            </w:r>
          </w:p>
          <w:p>
            <w:pPr>
              <w:pStyle w:val="Normal"/>
              <w:rPr/>
            </w:pPr>
            <w:r>
              <w:rPr/>
              <w:t>Jelena Premerl, 4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Kantoc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sačko-moslavačka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Topusk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usko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jecaj termalnih izvora na razvoj naseljenosti u Topuskom kroz prošlos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 Žarinčić </w:t>
            </w:r>
          </w:p>
          <w:p>
            <w:pPr>
              <w:pStyle w:val="Normal"/>
              <w:rPr/>
            </w:pPr>
            <w:r>
              <w:rPr/>
              <w:t>Iva Špoljari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jana Šešeri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sk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gimnazija Varaždi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ikalna zbirka varaždinske gimnazij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ina Banić</w:t>
            </w:r>
          </w:p>
          <w:p>
            <w:pPr>
              <w:pStyle w:val="Normal"/>
              <w:rPr/>
            </w:pPr>
            <w:r>
              <w:rPr/>
              <w:t>Denis Ko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iša Horvat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rivničko-križevačka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„Fran Galović“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rivnic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i u Podravin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na Ilić, 1.</w:t>
            </w:r>
          </w:p>
          <w:p>
            <w:pPr>
              <w:pStyle w:val="Normal"/>
              <w:rPr/>
            </w:pPr>
            <w:r>
              <w:rPr/>
              <w:t>Mihovil Morić, 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dana Trnsk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jelovarsko-bilogorska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Daruva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uva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lame kao izvor za povijest mentaliteta Daruvara od 1930. do 194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or Novak</w:t>
            </w:r>
          </w:p>
          <w:p>
            <w:pPr>
              <w:pStyle w:val="Normal"/>
              <w:rPr/>
            </w:pPr>
            <w:r>
              <w:rPr/>
              <w:t>Sonja Luk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rija Turk</w:t>
            </w:r>
          </w:p>
          <w:p>
            <w:pPr>
              <w:pStyle w:val="Normal"/>
              <w:rPr/>
            </w:pPr>
            <w:r>
              <w:rPr/>
              <w:t>Presečk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orsko-goran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Ambroza Harač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 Lošin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šinjska Nautica – najslavnija pomorska škola na Jadranu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ela Kajkara, 2.</w:t>
            </w:r>
          </w:p>
          <w:p>
            <w:pPr>
              <w:pStyle w:val="Normal"/>
              <w:rPr/>
            </w:pPr>
            <w:r>
              <w:rPr/>
              <w:t>Anton Budinić, 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ija Kosmos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rovitičko-podrav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etra Preradović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ovitic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ovitiča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jana Gašparić</w:t>
            </w:r>
          </w:p>
          <w:p>
            <w:pPr>
              <w:pStyle w:val="Normal"/>
              <w:rPr/>
            </w:pPr>
            <w:r>
              <w:rPr/>
              <w:t>Mirela Lack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 Novose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ško-slavon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ožeg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g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ti požeški gimnazijalci 19. stoljeć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a Prskalo</w:t>
            </w:r>
          </w:p>
          <w:p>
            <w:pPr>
              <w:pStyle w:val="Normal"/>
              <w:rPr/>
            </w:pPr>
            <w:r>
              <w:rPr/>
              <w:t>Ivan Markanov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an Siluković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dsko-posav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atija Mes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ski Brod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voj predškolskih ustanova u Slavonskom Brodu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a Pilipović, 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an Zavo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rska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Biogra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grad na Moru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odne nošnje i običaji biogradske okolic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tea Kurtov, 1.</w:t>
            </w:r>
          </w:p>
          <w:p>
            <w:pPr>
              <w:pStyle w:val="Normal"/>
              <w:rPr/>
            </w:pPr>
            <w:r>
              <w:rPr/>
              <w:t>Ana Milat, 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a Kelav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ječko-baranjsk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gimnazij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jek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jo Krežma – 1862. – 188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a Matković, 3.</w:t>
            </w:r>
          </w:p>
          <w:p>
            <w:pPr>
              <w:pStyle w:val="Normal"/>
              <w:rPr/>
            </w:pPr>
            <w:r>
              <w:rPr/>
              <w:t>Lucija Pongrac, 3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imir Minarik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. ŽUP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IJ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LOV RA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C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sko-knin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Vranč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ik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ske solane u vrijeme mletačke vlast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et Maria Kovačić</w:t>
            </w:r>
          </w:p>
          <w:p>
            <w:pPr>
              <w:pStyle w:val="Normal"/>
              <w:rPr/>
            </w:pPr>
            <w:r>
              <w:rPr/>
              <w:t>Ana Pera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a Sačić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ukovarsko-srijemska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Županj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j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šnjaci – „Krvavi travanj“ 1945. godin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un Lešić, 3.</w:t>
            </w:r>
          </w:p>
          <w:p>
            <w:pPr>
              <w:pStyle w:val="Normal"/>
              <w:rPr/>
            </w:pPr>
            <w:r>
              <w:rPr/>
              <w:t>Hrvoje Šimić, 3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jela Kegalj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litsko-dalmatinska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Ivana Luc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gi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jest brodogradnje u Trogiru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a Baričević</w:t>
            </w:r>
          </w:p>
          <w:p>
            <w:pPr>
              <w:pStyle w:val="Normal"/>
              <w:rPr/>
            </w:pPr>
            <w:r>
              <w:rPr/>
              <w:t>Anamarija Duvanči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ko Stoj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arska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Zvane Črn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vin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kodonja – istarska Miken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 Boljunčić</w:t>
            </w:r>
          </w:p>
          <w:p>
            <w:pPr>
              <w:pStyle w:val="Normal"/>
              <w:rPr/>
            </w:pPr>
            <w:r>
              <w:rPr/>
              <w:t>Nikola Štokovi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 Butigan Tomić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brovačko-neretvanska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kupijska klasična gimnazija Ruđera Boškov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rovnik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rovački tramvaj – prijedlog za ponovno uvođenj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ko Đevoić, 2.</w:t>
            </w:r>
          </w:p>
          <w:p>
            <w:pPr>
              <w:pStyle w:val="Normal"/>
              <w:rPr/>
            </w:pPr>
            <w:r>
              <w:rPr/>
              <w:t>Marija Šiljeg, 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Marušić Čizmić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đimurska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Čakove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kovec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om jednog dokumen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a Juras, 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ca Mutva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 Zagreb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Sesve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vet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e prirodne i društvene nedaće Zagreba tijekom 17. i 18.st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Jurina, 3.</w:t>
            </w:r>
          </w:p>
          <w:p>
            <w:pPr>
              <w:pStyle w:val="Normal"/>
              <w:rPr/>
            </w:pPr>
            <w:r>
              <w:rPr/>
              <w:t>Ivan Matanović,3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r Tadić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 Zagreb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nska opća gimnazija Družbe sestara milosrdnica s pravom javnos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Meštrović i njegov spomenik Josipu Jurju Strossmayeru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ina Bekavac</w:t>
            </w:r>
          </w:p>
          <w:p>
            <w:pPr>
              <w:pStyle w:val="Normal"/>
              <w:rPr/>
            </w:pPr>
            <w:r>
              <w:rPr/>
              <w:t>Jelena Oprešnik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ta Jesih Mat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9:23:00Z</dcterms:created>
  <dc:creator>Daniela</dc:creator>
  <dc:description/>
  <cp:keywords/>
  <dc:language>en-US</dc:language>
  <cp:lastModifiedBy>Daniela</cp:lastModifiedBy>
  <dcterms:modified xsi:type="dcterms:W3CDTF">2009-04-04T09:45:00Z</dcterms:modified>
  <cp:revision>20</cp:revision>
  <dc:subject/>
  <dc:title>Državno natjecanje iz povijesti 2009</dc:title>
</cp:coreProperties>
</file>