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žavno natjecanje iz povijesti 2009.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>
          <w:b/>
        </w:rPr>
        <w:t>KONAČNA LISTA UČENIKA I MENTORA SREDNJIH ŠKOLA POZVANIH NA DRŽAVNO NATJECANJE</w:t>
      </w:r>
    </w:p>
    <w:p>
      <w:pPr>
        <w:pStyle w:val="Normal"/>
        <w:jc w:val="center"/>
        <w:rPr/>
      </w:pPr>
      <w:r>
        <w:rPr>
          <w:b/>
        </w:rPr>
        <w:t xml:space="preserve">– </w:t>
      </w:r>
      <w:r>
        <w:rPr>
          <w:b/>
        </w:rPr>
        <w:t>KATEGORIJA PISANA PROVJERA ZNANJA – IV. SKUP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70"/>
        <w:gridCol w:w="2629"/>
        <w:gridCol w:w="3329"/>
        <w:gridCol w:w="1663"/>
        <w:gridCol w:w="2145"/>
        <w:gridCol w:w="2103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. ŽU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IJ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NOVNA ŠKOL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C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grebač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Velika Goric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a Gori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a Vid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jepan Cvetko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pinsko-zagor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Pregrad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ra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n Horvate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Kantoci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sačko-moslavač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Tina Ujev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in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an Him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ta Oreškov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č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Karlovac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c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a Boži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ježana Štranjgar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Ivanec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ec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Svete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ka Pav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rivničko-križevač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„Fran Galović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rivni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ad Brnic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a Ač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jelovarsko-bilogor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ednja škola August Šeno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ešni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Torči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ip Tukara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orsko-goran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iječka hrvatska gimnazij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k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 Jelekovi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s Grgurina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čko-senj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Otočac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očac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an Mileusni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a Marič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rovitičko-podrav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„Stjepan Ivšić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hovi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Štefo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an Kuruc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ško-slavon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ožeg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 Tadija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žo Milanov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dsko-posav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atija Mes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ski Bro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ica Pavi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an Zavor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r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Juraj Barakov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 Miloševi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jana Milkov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ječko-baran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nazija Antuna Gustava Matoš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akov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Markovi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a Damjanov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sko-kninsk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Vrančić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ik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ca Vudrag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minka Pa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ukovarsko-srijem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Županj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j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 Škrob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Markov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litsko-dalmatin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ate Ujev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otsk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Peri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utin Koštro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. ŽU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IJ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NOVNA ŠKOL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C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ar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ul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 Dikovi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 Tafra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brovačko-neretvan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etkov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kovi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oje Erceg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oda Kreš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đimur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Čakovec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kovec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a Ovča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ka Virgej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 Zagreb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gimnazij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lav Marjanovi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ija Lovr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 Zagreb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. gimnazij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Sablji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enko Skukan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0:54:00Z</dcterms:created>
  <dc:creator>Daniela</dc:creator>
  <dc:description/>
  <cp:keywords/>
  <dc:language>en-US</dc:language>
  <cp:lastModifiedBy>Daniela</cp:lastModifiedBy>
  <dcterms:modified xsi:type="dcterms:W3CDTF">2009-04-04T17:19:00Z</dcterms:modified>
  <cp:revision>21</cp:revision>
  <dc:subject/>
  <dc:title>Državno natjecanje iz povijesti 2009</dc:title>
</cp:coreProperties>
</file>