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žavno natjecanje iz povijesti 2009.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>
          <w:b/>
        </w:rPr>
        <w:t>KONAČNA LISTA UČENIKA I MENTORA SREDNJIH ŠKOLA POZVANIH NA DRŽAVNO NATJECANJE</w:t>
      </w:r>
    </w:p>
    <w:p>
      <w:pPr>
        <w:pStyle w:val="Normal"/>
        <w:jc w:val="center"/>
        <w:rPr/>
      </w:pPr>
      <w:r>
        <w:rPr>
          <w:b/>
        </w:rPr>
        <w:t xml:space="preserve">– </w:t>
      </w:r>
      <w:r>
        <w:rPr>
          <w:b/>
        </w:rPr>
        <w:t>KATEGORIJA PISANA PROVJERA ZNANJA – II. SKUP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096"/>
        <w:gridCol w:w="2441"/>
        <w:gridCol w:w="3329"/>
        <w:gridCol w:w="1663"/>
        <w:gridCol w:w="2145"/>
        <w:gridCol w:w="2468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. ŽUP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IJ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NOVNA ŠKOL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grebač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Dragutina Stražimi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in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k Pet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an Denis Tomaškov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pinsko-zagor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Zlata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at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a Markov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ježana Švaljek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sačko-moslavač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Ivana Trnskog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atska Kostajni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 Mik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a Krup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čk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Karlova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c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a Filipč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ja Jadr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sk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Ivane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ec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j Rogine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ka Pav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rivničko-križevač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„Fran Galović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rivni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a Hava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dana Trnski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jelovarsko-bilogo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Bjelova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elov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jana Boltiža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zija Grgičin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orsko-goran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va sušačka hrvatska gimnazij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k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a Djakov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ko Dušev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čko-senj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Gosp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i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Ćać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Šim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rovitičko-podrav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„Stjepan Ivšić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hovi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Žaga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jepan Kuruc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ško-slavon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ožeg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k Ribič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žo Milanov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dsko-posav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atija Mes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Jergov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a Jakovljev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Vladimira Nazo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Miljan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ko Burčul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ječko-baran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Valpov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pov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ael Suč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n Pisač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sko-kninsk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ik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Šunj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minka Pa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ukovarsko-srijem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Županj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j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Barbar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Markov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litsko-dalmatin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. gimnazija „Marko Marulić“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Mihanov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 Marin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. ŽUP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IJ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NOVNA ŠKOL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a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Zvane Črn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vinj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a Pajduh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 Butigan Tom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brovačko-neretvan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Metkov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kovi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a Pejčinovi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ran Vidov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đimu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kovec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ja Trstenjak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ca Mutvar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 Zagreb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I. gimnazij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ipa Anđ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uro Vedriš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 Zagreb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V. gimnazij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 Lugome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ko Naletil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0:06:00Z</dcterms:created>
  <dc:creator>Daniela</dc:creator>
  <dc:description/>
  <cp:keywords/>
  <dc:language>en-US</dc:language>
  <cp:lastModifiedBy>Daniela</cp:lastModifiedBy>
  <dcterms:modified xsi:type="dcterms:W3CDTF">2009-04-04T10:28:00Z</dcterms:modified>
  <cp:revision>19</cp:revision>
  <dc:subject/>
  <dc:title>Državno natjecanje iz povijesti 2009</dc:title>
</cp:coreProperties>
</file>