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žavno natjecanje iz povijesti 2009.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>
          <w:b/>
        </w:rPr>
        <w:t>KONAČNA LISTA UČENIKA I MENTORA SREDNJIH ŠKOLA POZVANIH NA DRŽAVNO NATJECANJE</w:t>
      </w:r>
    </w:p>
    <w:p>
      <w:pPr>
        <w:pStyle w:val="Normal"/>
        <w:jc w:val="center"/>
        <w:rPr/>
      </w:pPr>
      <w:r>
        <w:rPr>
          <w:b/>
        </w:rPr>
        <w:t xml:space="preserve">– </w:t>
      </w:r>
      <w:r>
        <w:rPr>
          <w:b/>
        </w:rPr>
        <w:t>KATEGORIJA PISANA PROVJERA ZNANJA – III. SKUP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130"/>
        <w:gridCol w:w="2528"/>
        <w:gridCol w:w="3329"/>
        <w:gridCol w:w="1663"/>
        <w:gridCol w:w="2145"/>
        <w:gridCol w:w="2346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. ŽUP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UPANIJ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NOVNA ŠKOL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T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NIC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OR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grebač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Velika Goric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a Goric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ran Taš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jepan Cvetko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pinsko-zagor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nazija Antuna Gustava Matoš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ok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ir Kralj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dana Žigman Latin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sačko-moslavač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Sisak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ak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io Vukovi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kola Brlekov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ovač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Duga Res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ga Res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nuel Mateši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lja Franuš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aždin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a gimnazija Varaždi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aždin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onimir Plavec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aden Plačko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privničko-križevač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Ivana Zakmardija Dijankovečkog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ževc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Novak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 Pekl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jelovarsko-bilogors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Bjelova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jelovar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a Zeli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a Smolec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morsko-gorans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Antuna Barc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kvenic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ip Puškani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r Pavl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čko-senj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ednja škola Pavla Rittera Vitezović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j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an Blaževi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zdana Tomljanov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rovitičko-podrav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Petra Preradović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ovitic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a Antal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slav Novosel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eško-slavon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Požeg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eg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ip Šink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gan Silukov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dsko-posav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Matija Mesi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onski Brod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 Rubil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enko Del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r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Vladimira Nazor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r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 Uzelac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or Art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ječko-baran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Valpov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pov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 Tomaši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n Pisač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bensko-kninsk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Antuna Vrančić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benik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Beji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a Dad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ukovarsko-srijems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Županj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upanj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šimir Džoi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jela Kegalj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litsko-dalmatin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gimnazi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slav Male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da Križanov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. ŽUP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UPANIJ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NOVNA ŠKOL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T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NIC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OR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tar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i strukovna škola Jurja Dobril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zin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ja Ili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or Dobr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brovačko-neretvan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Blat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t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a Cetini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i Cetin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đimur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Čakovec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kovec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maria Varg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ca Mutvar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d Zagreb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. gimnazij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ran Mužini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erina Budak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d Zagreb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I. gimnazij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 Mikš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ko Špoljar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0:28:00Z</dcterms:created>
  <dc:creator>Daniela</dc:creator>
  <dc:description/>
  <cp:keywords/>
  <dc:language>en-US</dc:language>
  <cp:lastModifiedBy>Daniela</cp:lastModifiedBy>
  <dcterms:modified xsi:type="dcterms:W3CDTF">2009-04-04T10:54:00Z</dcterms:modified>
  <cp:revision>22</cp:revision>
  <dc:subject/>
  <dc:title>Državno natjecanje iz povijesti 2009</dc:title>
</cp:coreProperties>
</file>