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žavno natjecanje iz povijesti 2009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KONAČNA LISTA UČENIKA I MENTORA OSNOVNIH ŠKOLA POZVANIH NA DRŽAVNO NATJECA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KATEGORIJA SAMOSTALNI ISTRAŽIVAČKI RADOV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59"/>
        <w:gridCol w:w="1839"/>
        <w:gridCol w:w="1940"/>
        <w:gridCol w:w="1502"/>
        <w:gridCol w:w="3691"/>
        <w:gridCol w:w="2145"/>
        <w:gridCol w:w="170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LOV 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ebač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a Kumič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e Turopolja u drugoj pol. 19. i prvoj pol. 20.st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ka Ivanković, 7</w:t>
            </w:r>
          </w:p>
          <w:p>
            <w:pPr>
              <w:pStyle w:val="Normal"/>
              <w:rPr/>
            </w:pPr>
            <w:r>
              <w:rPr/>
              <w:t>Zrinka Sertić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Cerovski Milet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o-zagor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e Toplic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inske Toplic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a poganskih običaja i kršćanskih blagdana na primjeru slavljenja Jurjev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 Petek, 8.</w:t>
            </w:r>
          </w:p>
          <w:p>
            <w:pPr>
              <w:pStyle w:val="Normal"/>
              <w:rPr/>
            </w:pPr>
            <w:r>
              <w:rPr/>
              <w:t>Eugen Ciglenečki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 Novosele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sačko-moslavač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Braće Rad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ska Ves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vot i djelo svećenika Mije Šiloboda – Bolšića u župi Martinska Ves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hana Čulinović, 8.</w:t>
            </w:r>
          </w:p>
          <w:p>
            <w:pPr>
              <w:pStyle w:val="Normal"/>
              <w:rPr/>
            </w:pPr>
            <w:r>
              <w:rPr/>
              <w:t>Ana – Marija Miokov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Srem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čk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lava Raškaj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al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godišnjakinja s još mladim srcem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maria Štefanec, 8</w:t>
            </w:r>
          </w:p>
          <w:p>
            <w:pPr>
              <w:pStyle w:val="Normal"/>
              <w:rPr/>
            </w:pPr>
            <w:r>
              <w:rPr/>
              <w:t>Luka Šimunović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 Samardžija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sk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Kukuljevića Sakcinsko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čki kraj – važan lončarski centar Hrvatsk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 Biškup, 7.</w:t>
            </w:r>
          </w:p>
          <w:p>
            <w:pPr>
              <w:pStyle w:val="Normal"/>
              <w:rPr/>
            </w:pPr>
            <w:r>
              <w:rPr/>
              <w:t>Miljenka Kolarek, 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a Jag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rivničko-križevač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Đuro Ester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rivnic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ro Ester – pučki učitelj, pedagog, književnik, komediograf, glumac i konferansier, prevoditelj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Đurkan,7</w:t>
            </w:r>
          </w:p>
          <w:p>
            <w:pPr>
              <w:pStyle w:val="Normal"/>
              <w:rPr/>
            </w:pPr>
            <w:r>
              <w:rPr/>
              <w:t xml:space="preserve">Marija Fabijanec,7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na Tulek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jelovarsko-bilogor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sk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Đurkovečki i njegovo djel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a Herceg, 8.</w:t>
            </w:r>
          </w:p>
          <w:p>
            <w:pPr>
              <w:pStyle w:val="Normal"/>
              <w:rPr/>
            </w:pPr>
            <w:r>
              <w:rPr/>
              <w:t>Dora Modr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Pura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orsko-goran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ja Kl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al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 Bože, ali nan je lipo.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a Crnić, 8</w:t>
            </w:r>
          </w:p>
          <w:p>
            <w:pPr>
              <w:pStyle w:val="Normal"/>
              <w:rPr/>
            </w:pPr>
            <w:r>
              <w:rPr/>
              <w:t>Julian Čop, 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na Špalj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čko-senj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vija Strahimira  Kranjčević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Senj – kulturno – povijesno nasljeđ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Prpić, 7.</w:t>
            </w:r>
          </w:p>
          <w:p>
            <w:pPr>
              <w:pStyle w:val="Normal"/>
              <w:rPr/>
            </w:pPr>
            <w:r>
              <w:rPr/>
              <w:t>Mislav Vukelić, 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a Kartelo Nek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rovitičko-podrav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a Kozarc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in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van Stanisavljević – Čar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 Oštarijaš, 8.</w:t>
            </w:r>
          </w:p>
          <w:p>
            <w:pPr>
              <w:pStyle w:val="Normal"/>
              <w:rPr/>
            </w:pPr>
            <w:r>
              <w:rPr/>
              <w:t>Tomislav Kočiš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n Luk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. ŽU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NOVNA ŠKOL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STO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LOV 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IC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ško-slavo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una Kanižl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ga u Požeg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ko Jakobović</w:t>
            </w:r>
          </w:p>
          <w:p>
            <w:pPr>
              <w:pStyle w:val="Normal"/>
              <w:rPr/>
            </w:pPr>
            <w:r>
              <w:rPr/>
              <w:t xml:space="preserve">Ema Pavlović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dija Gašpa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o-posav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ntun Mihanović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tolov ili prvi Hrvat koji je oplovio svije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r Drčelić, 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o Čmelješev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r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muna Kozičića Ben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lena prošlost - </w:t>
            </w:r>
          </w:p>
          <w:p>
            <w:pPr>
              <w:pStyle w:val="Normal"/>
              <w:rPr/>
            </w:pPr>
            <w:r>
              <w:rPr/>
              <w:t>zadarski parkovi, perivoji i đardini u 19. i poč. 20.st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Kokić, 8.</w:t>
            </w:r>
          </w:p>
          <w:p>
            <w:pPr>
              <w:pStyle w:val="Normal"/>
              <w:rPr/>
            </w:pPr>
            <w:r>
              <w:rPr/>
              <w:t>Anđela Šik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d Pep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ječko-baran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Naz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pi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na crkva Presvetog Trojstva Čepin -</w:t>
            </w:r>
          </w:p>
          <w:p>
            <w:pPr>
              <w:pStyle w:val="Normal"/>
              <w:rPr/>
            </w:pPr>
            <w:r>
              <w:rPr/>
              <w:t>240. obljetnic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Šmit, 8.</w:t>
            </w:r>
          </w:p>
          <w:p>
            <w:pPr>
              <w:pStyle w:val="Normal"/>
              <w:rPr/>
            </w:pPr>
            <w:r>
              <w:rPr/>
              <w:t>Antea Marošev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ica Ćos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sko-knin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 Uj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inska gaje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Dereta,8</w:t>
            </w:r>
          </w:p>
          <w:p>
            <w:pPr>
              <w:pStyle w:val="Normal"/>
              <w:rPr/>
            </w:pPr>
            <w:r>
              <w:rPr/>
              <w:t>Matea Miletić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egoslav Turčinov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kovarsko-srijem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a Naz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kovc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oga rimskih careva Valentinijana i Valensa u vrijeme početka velike seobe nar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o Mustapić, 7.</w:t>
            </w:r>
          </w:p>
          <w:p>
            <w:pPr>
              <w:pStyle w:val="Normal"/>
              <w:rPr/>
            </w:pPr>
            <w:r>
              <w:rPr/>
              <w:t>Franjo Pečarić, 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nko Zovko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litsko-dalmatin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ska riva kroz stoljeć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ina Dadić, 8.</w:t>
            </w:r>
          </w:p>
          <w:p>
            <w:pPr>
              <w:pStyle w:val="Normal"/>
              <w:rPr/>
            </w:pPr>
            <w:r>
              <w:rPr/>
              <w:t>Lucija Stanojev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Žegarac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ar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j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Vučetić – uz 150. obljetnicu rođen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teo Macan, 8.</w:t>
            </w:r>
          </w:p>
          <w:p>
            <w:pPr>
              <w:pStyle w:val="Normal"/>
              <w:rPr/>
            </w:pPr>
            <w:r>
              <w:rPr/>
              <w:t>Danny Klun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zdana Škabić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ovačko-neretvan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Gundul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itkog tornja bat, broji svaki sa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Kešelj, 8.c</w:t>
            </w:r>
          </w:p>
          <w:p>
            <w:pPr>
              <w:pStyle w:val="Normal"/>
              <w:rPr/>
            </w:pPr>
            <w:r>
              <w:rPr/>
              <w:t>Domagoj Vlašić, 8.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ana Đuraš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imurska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orib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orib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oripski protoko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 Matoš, 8.</w:t>
            </w:r>
          </w:p>
          <w:p>
            <w:pPr>
              <w:pStyle w:val="Normal"/>
              <w:rPr/>
            </w:pPr>
            <w:r>
              <w:rPr/>
              <w:t>Anja Vidović, 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ina Volar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vija Strahimira Kranjče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 – molba Sofije Singe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Horvat, 7.</w:t>
            </w:r>
          </w:p>
          <w:p>
            <w:pPr>
              <w:pStyle w:val="Normal"/>
              <w:rPr/>
            </w:pPr>
            <w:r>
              <w:rPr/>
              <w:t>Hrvoje Korbar, 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</w:t>
            </w:r>
          </w:p>
          <w:p>
            <w:pPr>
              <w:pStyle w:val="Normal"/>
              <w:rPr/>
            </w:pPr>
            <w:r>
              <w:rPr/>
              <w:t>Gambiraža Knez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 Zagreb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ukova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janje u Zagrebu od početka do dan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a Brodić, 8.</w:t>
            </w:r>
          </w:p>
          <w:p>
            <w:pPr>
              <w:pStyle w:val="Normal"/>
              <w:rPr/>
            </w:pPr>
            <w:r>
              <w:rPr/>
              <w:t>Lucija Milas, 8 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o Ben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02:00Z</dcterms:created>
  <dc:creator>Daniela</dc:creator>
  <dc:description/>
  <cp:keywords/>
  <dc:language>en-US</dc:language>
  <cp:lastModifiedBy>Daniela</cp:lastModifiedBy>
  <dcterms:modified xsi:type="dcterms:W3CDTF">2009-04-04T09:25:00Z</dcterms:modified>
  <cp:revision>9</cp:revision>
  <dc:subject/>
  <dc:title>Državno natjecanje iz povijesti 2009</dc:title>
</cp:coreProperties>
</file>