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ivo na pojedinoj razini natjecanja – osnovna škol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5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2835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azr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Školsko/grad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Županijsk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gionalno/državn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vo prethodnih razreda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evi do miliju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tov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no množen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je navedeno gradivo 4. razre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kut, pravokutnik i kvadra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color w:val="FF0000"/>
                <w:sz w:val="20"/>
                <w:szCs w:val="20"/>
              </w:rPr>
              <w:t>logički zada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je navedeno gradivo 4. razre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no dijelje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ogički zada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ombinatorni zadac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vo prethodnih razreda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rodni brojev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eljivost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je navedeno gradivo 5. razre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ovi točaka u ravni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ogički zad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ombinatorni zada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/>
            </w:pPr>
            <w:r>
              <w:rPr>
                <w:sz w:val="20"/>
                <w:szCs w:val="20"/>
              </w:rPr>
              <w:t>prije navedeno gradivo 5. razre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lom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ogički zad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ombinatorni zad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richletov princip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vo prethodnih razreda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lom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kut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</w:rPr>
              <w:t>prije navedeno gradivo 6. razreda</w:t>
            </w:r>
            <w:bookmarkEnd w:id="0"/>
            <w:bookmarkEnd w:id="1"/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jeli brojev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ogički zada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ombinatorni zada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prije navedeno gradivo 6. razre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ionalni brojev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rne jednadžb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ogički zada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ombinatorni zada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richletov princip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vo prethodnih razreda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inatni sustav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oporcionalnost i obrnuta proporcionalnos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čnost trokuta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je navedeno gradivo 7. razred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goku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ogički zada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ombinatorni zada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ofantske jednadžb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richletov princ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je navedeno gradivo 7. razred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žnica i kru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avi linearnih jednadžb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ogički zada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ombinatorni zada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ofantske jednadžb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richletov princip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vo prethodnih razreda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driranje i korjenovanj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gorin poučak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je navedeno gradivo 8. razred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ni brojev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ogički zadac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ombinatorni zadac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ofantske jednadžb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richletov princ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/>
            </w:pPr>
            <w:r>
              <w:rPr>
                <w:sz w:val="20"/>
                <w:szCs w:val="20"/>
              </w:rPr>
              <w:t>prije navedeno gradivo 8. razred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likavanja ravni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ja prosto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ogički zada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ombinatorni zada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ofantske jednadžb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richletov princip</w:t>
            </w:r>
          </w:p>
        </w:tc>
      </w:tr>
    </w:tbl>
    <w:p>
      <w:pPr>
        <w:pStyle w:val="Normal"/>
        <w:ind w:left="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357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7:59:00Z</dcterms:created>
  <dc:creator>Renata</dc:creator>
  <dc:description/>
  <cp:keywords/>
  <dc:language>en-US</dc:language>
  <cp:lastModifiedBy>Renata</cp:lastModifiedBy>
  <dcterms:modified xsi:type="dcterms:W3CDTF">2009-11-22T18:01:00Z</dcterms:modified>
  <cp:revision>3</cp:revision>
  <dc:subject/>
  <dc:title/>
</cp:coreProperties>
</file>