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 kategori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977"/>
        <w:gridCol w:w="31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O</w:t>
              <w:br/>
              <w:t xml:space="preserve"> NATJECAN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. veljače 20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UPANIJSK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JECAN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5. ožujka 20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AVNO</w:t>
              <w:br/>
              <w:t xml:space="preserve"> NATJECAN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7.- 30. travnja 2010.</w:t>
            </w:r>
          </w:p>
        </w:tc>
      </w:tr>
      <w:tr>
        <w:trPr>
          <w:trHeight w:val="6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razred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osnovne ško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ni broje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ije i algebarski izrazi linearne jednadžb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i 1. stupn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ogički zada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ređaj u skupu realnih broje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ne nejednadžb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psolutna vrijednost realnog broja, koordinatni sustav u ravnin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stavi  jednadžbi</w:t>
            </w:r>
          </w:p>
        </w:tc>
      </w:tr>
      <w:tr>
        <w:trPr>
          <w:trHeight w:val="85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ljivo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fantske jednadžb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planimetri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(sličnost, obodni kut)</w:t>
            </w:r>
          </w:p>
        </w:tc>
      </w:tr>
      <w:tr>
        <w:trPr>
          <w:trHeight w:val="12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razr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og razre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 kompleksnih broje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atna jednadž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nom drugog stupnja i njegov gra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thodno navedeno gradiv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rigonometrija pravokutnog troku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onencijalne funkci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razred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ijske funkcij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jena trigonometri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tori</w:t>
            </w:r>
          </w:p>
        </w:tc>
      </w:tr>
      <w:tr>
        <w:trPr>
          <w:trHeight w:val="7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razr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vo prethodnih razre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čka indukci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omni pouč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rigonometrijski prikaz kompleksnog bro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hodno navedeno grad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zovi i redo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nom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thodno navedeno gradiv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i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ombinator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0:04:00Z</dcterms:created>
  <dc:creator>tamara</dc:creator>
  <dc:description/>
  <cp:keywords/>
  <dc:language>en-US</dc:language>
  <cp:lastModifiedBy>B</cp:lastModifiedBy>
  <cp:lastPrinted>2009-11-21T07:01:00Z</cp:lastPrinted>
  <dcterms:modified xsi:type="dcterms:W3CDTF">2009-11-23T00:04:00Z</dcterms:modified>
  <cp:revision>2</cp:revision>
  <dc:subject/>
  <dc:title>A kategorija</dc:title>
</cp:coreProperties>
</file>