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5F91"/>
          <w:sz w:val="24"/>
          <w:szCs w:val="24"/>
          <w:u w:val="single"/>
        </w:rPr>
      </w:pPr>
      <w:r>
        <w:rPr>
          <w:b/>
          <w:color w:val="365F91"/>
          <w:sz w:val="32"/>
          <w:szCs w:val="32"/>
          <w:u w:val="single"/>
        </w:rPr>
        <w:t>SREDNJA ŠKOLA – A varijanta</w:t>
      </w:r>
    </w:p>
    <w:p>
      <w:pPr>
        <w:pStyle w:val="Normal"/>
        <w:rPr>
          <w:b/>
          <w:b/>
          <w:color w:val="365F91"/>
          <w:sz w:val="24"/>
          <w:szCs w:val="24"/>
          <w:u w:val="single"/>
        </w:rPr>
      </w:pPr>
      <w:r>
        <w:rPr>
          <w:b/>
          <w:color w:val="365F91"/>
          <w:sz w:val="24"/>
          <w:szCs w:val="24"/>
          <w:u w:val="single"/>
        </w:rPr>
      </w:r>
    </w:p>
    <w:p>
      <w:pPr>
        <w:pStyle w:val="Normal"/>
        <w:rPr>
          <w:b/>
          <w:b/>
          <w:color w:val="365F91"/>
          <w:sz w:val="24"/>
          <w:szCs w:val="24"/>
          <w:u w:val="single"/>
        </w:rPr>
      </w:pPr>
      <w:r>
        <w:rPr>
          <w:b/>
          <w:color w:val="365F91"/>
          <w:sz w:val="24"/>
          <w:szCs w:val="24"/>
          <w:u w:val="single"/>
        </w:rPr>
        <w:t>Teme iz redovnog nastavnog progr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ivo za pojedine razrede koje je predviđeno nastavnim planom i programom prirodoslovno-matematičke gimnazije do održavanja pojedinih natjecanja (školsko/gradsko, županijsko i državno) i gradivo iz prethodnih razreda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etaljnije u tablici: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43"/>
        <w:gridCol w:w="3244"/>
        <w:gridCol w:w="324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O NATJECANJ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SKO NATJECANJ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NO NATJECANJE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osnovne ško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ni brojevi</w:t>
              <w:br/>
              <w:t>potencije i algebarski izrazi</w:t>
              <w:br/>
              <w:t>linearne jednadžbe</w:t>
              <w:br/>
              <w:t>problemi 1. stupnj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ređaj u skupu realnih brojeva</w:t>
              <w:br/>
              <w:t>linearne nejednadžb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psolutna vrijednost realnog broja</w:t>
              <w:br/>
              <w:t>koordinatni sustav u ravnini</w:t>
              <w:br/>
              <w:t>sustavi jednadžbi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 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kup kompleksnih brojeva</w:t>
              <w:br/>
              <w:t>kvadratna jednadžba</w:t>
              <w:br/>
              <w:t>polinom drugog stupnja i njegov graf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ja pravokutnog trokuta</w:t>
              <w:br/>
              <w:t>polinomi i algebarske jednadžb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nencijalne funkcije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 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jske funkcij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imjena trigonometrij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i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 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čka indukcija</w:t>
              <w:br/>
              <w:t>binomni poučak</w:t>
              <w:br/>
              <w:t>trigonometrijski prikaz kompl. broja</w:t>
              <w:br/>
              <w:t>kombinatorik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zovi i redovi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unkcij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  <w:u w:val="single"/>
        </w:rPr>
        <w:t>Dodatne teme</w:t>
      </w:r>
      <w:r>
        <w:rPr>
          <w:b/>
          <w:color w:val="365F91"/>
          <w:sz w:val="24"/>
          <w:szCs w:val="24"/>
        </w:rPr>
        <w:t xml:space="preserve"> </w:t>
      </w:r>
    </w:p>
    <w:tbl>
      <w:tblPr>
        <w:tblW w:w="986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93"/>
        <w:gridCol w:w="2409"/>
        <w:gridCol w:w="3381"/>
        <w:gridCol w:w="338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O NATJECANJ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SKO NATJECANJ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NO NATJECANJE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čki zadaci </w:t>
              <w:br/>
              <w:t>Dirichletov princip</w:t>
              <w:br/>
              <w:t>djeljivos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 za školsko natjec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snove prebrojavanja</w:t>
              <w:br/>
              <w:t>Diofantske jednadžbe</w:t>
              <w:br/>
              <w:t xml:space="preserve">karakteristične točke trokuta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 teme za županijsko natjec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snovne nejednakosti o sredinama</w:t>
              <w:br/>
              <w:t>sličnost</w:t>
              <w:br/>
              <w:t>obodni kut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čki zadaci </w:t>
              <w:br/>
              <w:t>Dirichletov princip</w:t>
              <w:br/>
              <w:t>djeljivos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 teme za 1.razred</w:t>
              <w:br/>
              <w:t>teme za školsko natjecanj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e teme za županijsko natjecanj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teove formule (polinom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varijabli) Bezoutov teorem </w:t>
              <w:br/>
              <w:t>nultočke polinoma s cjelobrojnim koef.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čki zadaci </w:t>
              <w:br/>
              <w:t>Dirichletov princip</w:t>
              <w:br/>
              <w:t>djeljivos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e teme za 1. i 2. razred </w:t>
              <w:br/>
              <w:t>teme za školsko natjecanj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čka indukcij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 teme za županijsko natjec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mbinatorika</w:t>
              <w:br/>
              <w:t>metoda beskonačnog spuštanja</w:t>
              <w:br/>
              <w:t>potencija točke u odnosu na kružnicu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čki zadaci </w:t>
              <w:br/>
              <w:t>Dirichletov princip</w:t>
              <w:br/>
              <w:t>djeljivos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e teme za 1., 2. i 3. razred </w:t>
              <w:br/>
              <w:t>teme za školsko natjecanj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 teme za županijsko natjecanje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unkcijske jednadžbe</w:t>
            </w:r>
          </w:p>
        </w:tc>
      </w:tr>
    </w:tbl>
    <w:p>
      <w:pPr>
        <w:pStyle w:val="Normal"/>
        <w:rPr>
          <w:b/>
          <w:b/>
          <w:color w:val="365F91"/>
          <w:sz w:val="32"/>
          <w:szCs w:val="32"/>
          <w:highlight w:val="lightGray"/>
        </w:rPr>
      </w:pPr>
      <w:r>
        <w:rPr>
          <w:b/>
          <w:color w:val="365F91"/>
          <w:sz w:val="32"/>
          <w:szCs w:val="32"/>
          <w:highlight w:val="lightGray"/>
        </w:rPr>
      </w:r>
    </w:p>
    <w:p>
      <w:pPr>
        <w:pStyle w:val="Normal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>Izborno natjecan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čenici koji budu pozvani na izborno natjecanje mogu očekivati zadatke iz područja koja su uobičajena na međunarodnim natjecanjima, tj. zadatke olimpijskog tipa. </w:t>
      </w:r>
    </w:p>
    <w:p>
      <w:pPr>
        <w:pStyle w:val="Normal"/>
        <w:spacing w:before="0" w:after="200"/>
        <w:rPr>
          <w:b/>
          <w:b/>
          <w:color w:val="365F91"/>
          <w:sz w:val="32"/>
          <w:szCs w:val="32"/>
          <w:highlight w:val="lightGray"/>
        </w:rPr>
      </w:pPr>
      <w:r>
        <w:rPr>
          <w:b/>
          <w:color w:val="365F91"/>
          <w:sz w:val="32"/>
          <w:szCs w:val="32"/>
          <w:highlight w:val="lightGra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0:00Z</dcterms:created>
  <dc:creator>Mea</dc:creator>
  <dc:description/>
  <cp:keywords/>
  <dc:language>en-US</dc:language>
  <cp:lastModifiedBy>Mea</cp:lastModifiedBy>
  <dcterms:modified xsi:type="dcterms:W3CDTF">2009-11-28T12:07:00Z</dcterms:modified>
  <cp:revision>6</cp:revision>
  <dc:subject/>
  <dc:title/>
</cp:coreProperties>
</file>