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>Navedite sličnosti i različitosti između rose i mraza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Čime su prije svega potaknute brojne podjele među kršćanim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color w:val="FF0000"/>
          <w:lang w:val="hr-HR"/>
        </w:rPr>
        <w:t>Navedite koji vanjski čimbenici utječu na stopu fotosinteze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4. </w:t>
      </w:r>
      <w:r>
        <w:rPr>
          <w:rFonts w:cs="Arial" w:ascii="Arial" w:hAnsi="Arial"/>
          <w:bCs/>
          <w:lang w:val="hr-HR"/>
        </w:rPr>
        <w:t>Objasnite prednost deterdženata u odnosu na sapune, zašto su opasni za okoliš i kako se nazivaju spojevi koji mogu zamijeniti deterdžente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5. </w:t>
      </w:r>
      <w:r>
        <w:rPr>
          <w:rFonts w:cs="Arial" w:ascii="Arial" w:hAnsi="Arial"/>
          <w:bCs/>
          <w:lang w:val="hr-HR"/>
        </w:rPr>
        <w:t>Što označava kratica LNG, koje su njegove prednosti i nedostatci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>Što je „Brain Drain“? U kojim se zemljama obzirom na gospodarski razvoj javlja 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što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Navedite i objasnite bitne oznake bračne ljubavi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lang w:val="hr-HR"/>
        </w:rPr>
        <w:t>Nabrojite glavne uzroke izumiranja i ugroženosti vrsta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  <w:lang w:val="hr-HR"/>
        </w:rPr>
        <w:t xml:space="preserve">Migracije i selidbe su nešto što se svake godine događa u životinjskom svijetu ? Objasnite kako te životinje znaju kada i kamo se trebaju uputiti, koji spoj im u tome  pomaže i gdje je on smješten ?           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5. </w:t>
      </w:r>
      <w:r>
        <w:rPr>
          <w:rFonts w:cs="Arial" w:ascii="Arial" w:hAnsi="Arial"/>
          <w:bCs/>
          <w:lang w:val="hr-HR"/>
        </w:rPr>
        <w:t>Objasnite odakle suncu tolika energija kojom zrači u svemir, koliko to već traje i koliko će još trajati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>Što je HDI (Human Development Index, ljudski razvojni indeks), na osnovu čega se određuje i unutar kojih vrijednosti se može kretati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Navedite oblike Kristove prisutnosti danas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3. </w:t>
      </w:r>
      <w:r>
        <w:rPr>
          <w:rFonts w:cs="Arial" w:ascii="Arial" w:hAnsi="Arial"/>
          <w:b/>
          <w:lang w:val="hr-HR"/>
        </w:rPr>
        <w:t>Navedite glavne gradivne molekule HIV -a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4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hr-HR"/>
        </w:rPr>
        <w:t>Normalna tjelesna temperatura se kreće od 36,5 – 37 ° C. Održavanje tjelesne temperature je jedan od primarnih fizioloških procesa. Gdje se nalazi centar za regulaciju tjelesne temperature, zašto znojenjem možemo regulirati tjelesnu temperaturu i kakav je proces prelazak vode u plinovito stanje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5. </w:t>
      </w:r>
      <w:r>
        <w:rPr>
          <w:rFonts w:cs="Arial" w:ascii="Arial" w:hAnsi="Arial"/>
          <w:bCs/>
          <w:lang w:val="hr-HR"/>
        </w:rPr>
        <w:t>Što je to ekološka valencija, te koje vrste organizama razlikujemo s obzirom na njenu širinu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 </w:t>
      </w:r>
      <w:r>
        <w:rPr>
          <w:rFonts w:cs="Arial" w:ascii="Arial" w:hAnsi="Arial"/>
          <w:lang w:val="hr-HR"/>
        </w:rPr>
        <w:t>Kada je nastala mreža tekućica RH? Koja je u međunarodnom prometu najvažnija rijeka RH i kojem slijevu pripada? Navedite najveću hrvatsku luku na njoj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Kako se na hrvatski prevodi grčka riječ arhe ili latinski principium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3. </w:t>
      </w:r>
      <w:r>
        <w:rPr>
          <w:rFonts w:cs="Arial" w:ascii="Arial" w:hAnsi="Arial"/>
          <w:b/>
          <w:lang w:val="hr-HR"/>
        </w:rPr>
        <w:t xml:space="preserve">Nabrojite 5 rodova koji spadaju u porodicu borova.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4.</w:t>
      </w:r>
      <w:r>
        <w:rPr>
          <w:rFonts w:cs="Arial" w:ascii="Arial" w:hAnsi="Arial"/>
          <w:lang w:val="hr-HR"/>
        </w:rPr>
        <w:t xml:space="preserve"> Što je  to smog, koji su glavni sastojci industrijskog smoga , te kako dijelimo industrijske onečišćivač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5. </w:t>
      </w:r>
      <w:r>
        <w:rPr>
          <w:rFonts w:cs="Arial" w:ascii="Arial" w:hAnsi="Arial"/>
          <w:bCs/>
          <w:lang w:val="hr-HR"/>
        </w:rPr>
        <w:t xml:space="preserve">U zadnje vrijeme se stalno priča i piše o kolostrumu. Što je kolostrum?     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Kome je namjenjen kolostrum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 </w:t>
      </w:r>
      <w:r>
        <w:rPr>
          <w:rFonts w:cs="Arial" w:ascii="Arial" w:hAnsi="Arial"/>
          <w:lang w:val="hr-HR"/>
        </w:rPr>
        <w:t>Koja je vrsta prometa danas najisplativija? Objasnite zašto i navedite proces koji to potvrđuje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Objasnite milost sakramenta ženidbe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lang w:val="hr-HR"/>
        </w:rPr>
        <w:t>Navedite pet koraka u postanku života na Zemlji u uvijetima bez kisik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  <w:lang w:val="hr-HR"/>
        </w:rPr>
        <w:t>Zašto se je prije izuma hladnjaka sol koristila za konzerviranje namirnica, koja pojava tu igra važnu ulogu i koju još tvar iz svakodnevnog života možemo koristiti za konzerviranje hran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hr-HR"/>
        </w:rPr>
        <w:t>Što je to ekologija i kako ju dijelimo s obzirom na predmet istraživanj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Čemu služi cjevovodni promet? Koji je glavni cjevovod u Hrvatskoj i navedite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mjer njegova pružanja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U kojem su odnosu prava i dužnosti, te što se događa ukoliko zanemarujemo svoje dužnosti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color w:val="FF0000"/>
          <w:lang w:val="hr-HR"/>
        </w:rPr>
        <w:t>Voda je izvor života, no ona nije jednoliko raspoređena na našem planetu. Objasnite raspodjelu vode na zemlji prema masenim udjelima.</w:t>
      </w:r>
      <w:r>
        <w:rPr>
          <w:rFonts w:cs="Arial" w:ascii="Arial" w:hAnsi="Arial"/>
          <w:b/>
          <w:color w:val="FF0000"/>
          <w:lang w:val="hr-HR"/>
        </w:rPr>
        <w:t xml:space="preserve">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  <w:lang w:val="hr-HR"/>
        </w:rPr>
        <w:t>Objasnite od čega se proizvodi umjetni snijeg, koji spojevi se dodaju radi pospješenja kristalizacije i kako se naziva uređaj za proizvodnju snijega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5. </w:t>
      </w:r>
      <w:r>
        <w:rPr>
          <w:rFonts w:cs="Arial" w:ascii="Arial" w:hAnsi="Arial"/>
          <w:bCs/>
          <w:lang w:val="hr-HR"/>
        </w:rPr>
        <w:t>Kako dijelimo atmosferu prema raspodjeli temperature i u kojem sloju se nalazi ozonski sloj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>Što su koralji? U kakvim morima žive? Kako se zovu koraljni otoci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Navedite nazive i datume Marijanskih svetkovina i koji je dan u tjednu posebno posvećen Mariji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3. </w:t>
      </w:r>
      <w:r>
        <w:rPr>
          <w:rFonts w:cs="Arial" w:ascii="Arial" w:hAnsi="Arial"/>
          <w:b/>
          <w:lang w:val="hr-HR"/>
        </w:rPr>
        <w:t xml:space="preserve">Primanje podražaja iz okoline je važan čimbenik za preživljavanje živih bića u ekosustavu. Postoji pet glavnih skupina receptora s obzirom na vrstu osjeta koju primaju. Imenujte ih.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4. </w:t>
      </w:r>
      <w:r>
        <w:rPr>
          <w:rFonts w:cs="Arial" w:ascii="Arial" w:hAnsi="Arial"/>
          <w:bCs/>
          <w:lang w:val="hr-HR"/>
        </w:rPr>
        <w:t>Iako alkoholi imaju veliku primjenu i korist, neki od njih se odlikuju i otrovnošću. Na koji od otrovnih alkohola najčešće mislimo, kako se može dobiti i što uzrokuje kod ljudi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5.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lang w:val="hr-HR"/>
        </w:rPr>
        <w:t>Navedite 5 rješenja koja bi pomogla u očuvanju okoliša od daljnje devastacije?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Navedite i objasnite dijelove obalnog mora koje omeđuje morska granica RH.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Koja je razlika između naravne i nadnaravne Božje objav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3. </w:t>
      </w:r>
      <w:r>
        <w:rPr>
          <w:rFonts w:cs="Arial" w:ascii="Arial" w:hAnsi="Arial"/>
          <w:b/>
          <w:lang w:val="hr-HR"/>
        </w:rPr>
        <w:t>Nabrojite pet zaštićenih mekušaca u RH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4.</w:t>
      </w:r>
      <w:r>
        <w:rPr>
          <w:rFonts w:cs="Arial" w:ascii="Arial" w:hAnsi="Arial"/>
          <w:lang w:val="hr-HR"/>
        </w:rPr>
        <w:t xml:space="preserve"> Koje tvari možemo pronaći u prirodnim tvrdim vodama i koje vrste tvrdoće vode razlikujemo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5. </w:t>
      </w:r>
      <w:r>
        <w:rPr>
          <w:rFonts w:cs="Arial" w:ascii="Arial" w:hAnsi="Arial"/>
          <w:bCs/>
          <w:lang w:val="hr-HR"/>
        </w:rPr>
        <w:t>Mutacije su iznenadne promjene na genetičkom materijalu koje često mogu uzrokovati bolesti kod ljudi. Kako nazivamo tvari koje uzrokuju mutacije i u koje dvije kategorije ih možemo podijeliti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>Navedite regije Hrvatske te površinom najveću i najmanju regiju. Koja je regija najgušće naseljena, a koja najrjeđe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Objasnite pojam transcendentan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3. </w:t>
      </w:r>
      <w:r>
        <w:rPr>
          <w:rFonts w:cs="Arial" w:ascii="Arial" w:hAnsi="Arial"/>
          <w:b/>
          <w:lang w:val="hr-HR"/>
        </w:rPr>
        <w:t>Mišićje se odlikuje s pet veoma važnih osobina na kojima se temelji funkcija ovog tkiva. Navedite te osobine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  <w:lang w:val="hr-HR"/>
        </w:rPr>
        <w:t xml:space="preserve">Objasnite što su antiseptici i dezinficirajuća sredstva, što su po kemijskom sastavu i 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ji radikal nastaje raspadom učinkovitog antiseptika vodik peroksid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5.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lang w:val="hr-HR"/>
        </w:rPr>
        <w:t>Što je to populacija i koji su čimbenici značajni za pojedinu populaciju ?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Cs w:val="22"/>
          <w:lang w:val="hr-HR"/>
        </w:rPr>
        <w:t>1.</w:t>
      </w:r>
      <w:r>
        <w:rPr>
          <w:rFonts w:cs="Arial" w:ascii="Arial" w:hAnsi="Arial"/>
          <w:b/>
          <w:szCs w:val="22"/>
          <w:lang w:val="hr-HR"/>
        </w:rPr>
        <w:t xml:space="preserve"> </w:t>
      </w:r>
      <w:r>
        <w:rPr>
          <w:rFonts w:cs="Arial" w:ascii="Arial" w:hAnsi="Arial"/>
          <w:lang w:val="hr-HR"/>
        </w:rPr>
        <w:t>Navedite geološke ere razvoja Zemlje te u kojoj eri, periodu i epohi mi živimo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TextBodyInden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Objasnite kršćansku moralnost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lang w:val="hr-HR"/>
        </w:rPr>
        <w:t>Cvijet je veoma složen organ kritosjemenjača. Nabrojite dijelove ovog organa!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4. </w:t>
      </w:r>
      <w:r>
        <w:rPr>
          <w:rFonts w:cs="Arial" w:ascii="Arial" w:hAnsi="Arial"/>
          <w:bCs/>
          <w:lang w:val="hr-HR"/>
        </w:rPr>
        <w:t>Od čega su građeni proteini u ljudskom organizmu, koje građevne elemente razlikujemo i koji su najčešći prirodni izvori proteina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5. </w:t>
      </w:r>
      <w:r>
        <w:rPr>
          <w:rFonts w:cs="Arial" w:ascii="Arial" w:hAnsi="Arial"/>
          <w:bCs/>
          <w:lang w:val="hr-HR"/>
        </w:rPr>
        <w:t>Što su to toksini i kakvog podrijetla oni mogu biti ?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</w:tr>
    </w:tbl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 </w:t>
      </w:r>
      <w:r>
        <w:rPr>
          <w:rFonts w:cs="Arial" w:ascii="Arial" w:hAnsi="Arial"/>
          <w:b/>
          <w:lang w:val="hr-HR"/>
        </w:rPr>
        <w:t>Sličnosti:</w:t>
      </w:r>
      <w:r>
        <w:rPr>
          <w:rFonts w:cs="Arial" w:ascii="Arial" w:hAnsi="Arial"/>
          <w:lang w:val="hr-HR"/>
        </w:rPr>
        <w:t xml:space="preserve">  - to su padaline koje nastaju pri tlu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708" w:firstLine="70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nastaju za vrijeme hladnih i vedrih noć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b/>
          <w:lang w:val="hr-HR"/>
        </w:rPr>
        <w:t>Razlike</w:t>
      </w:r>
      <w:r>
        <w:rPr>
          <w:rFonts w:cs="Arial" w:ascii="Arial" w:hAnsi="Arial"/>
          <w:lang w:val="hr-HR"/>
        </w:rPr>
        <w:t xml:space="preserve">: </w:t>
        <w:tab/>
        <w:t xml:space="preserve">- rosa nastaje procesom kondenzacije pri temperaturi iznad 0° C, te se kapljice vode hvataju za nisko raslinje, dok mraz nastaje procesom sublimacije pri temperaturi ispod 0° C, te se kristalići leda hvataju za nisko raslinje </w:t>
      </w:r>
      <w:r>
        <w:rPr>
          <w:rFonts w:cs="Arial" w:ascii="Arial" w:hAnsi="Arial"/>
          <w:b/>
          <w:lang w:val="hr-HR"/>
        </w:rPr>
        <w:t>(3 bod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Podjele među kršćanima potaknute su grijehom </w:t>
      </w:r>
      <w:r>
        <w:rPr>
          <w:rFonts w:cs="Arial" w:ascii="Arial" w:hAnsi="Arial"/>
          <w:b/>
          <w:lang w:val="hr-HR"/>
        </w:rPr>
        <w:t>(2 boda),</w:t>
      </w:r>
      <w:r>
        <w:rPr>
          <w:rFonts w:cs="Arial" w:ascii="Arial" w:hAnsi="Arial"/>
          <w:lang w:val="hr-HR"/>
        </w:rPr>
        <w:t xml:space="preserve"> teološkim razilaženjima </w:t>
      </w:r>
      <w:r>
        <w:rPr>
          <w:rFonts w:cs="Arial" w:ascii="Arial" w:hAnsi="Arial"/>
          <w:b/>
          <w:lang w:val="hr-HR"/>
        </w:rPr>
        <w:t>(2 boda),</w:t>
      </w:r>
      <w:r>
        <w:rPr>
          <w:rFonts w:cs="Arial" w:ascii="Arial" w:hAnsi="Arial"/>
          <w:lang w:val="hr-HR"/>
        </w:rPr>
        <w:t xml:space="preserve"> psihološkim, socijalnim i kulturnim uvjetovanostim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Čimbenici koji utječu na stopu fotosinteze su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svjetlost (intenzitet svijetla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temperatur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količina vod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firstLine="34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koncentracija ugljikovog dioksid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- da li su biljke C4, CAM ili C3 mehanizma nakupljanja CO</w:t>
      </w:r>
      <w:r>
        <w:rPr>
          <w:rFonts w:cs="Arial" w:ascii="Arial" w:hAnsi="Arial"/>
          <w:vertAlign w:val="subscript"/>
          <w:lang w:val="hr-HR"/>
        </w:rPr>
        <w:t xml:space="preserve">2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  <w:bCs/>
          <w:lang w:val="hr-HR"/>
        </w:rPr>
        <w:t xml:space="preserve">Deterdženti u odnosu na sapune imaju prednost u tome što njihove otopine djeluju neutralno,''blaže'' sa Ca </w:t>
      </w:r>
      <w:r>
        <w:rPr>
          <w:rFonts w:cs="Arial" w:ascii="Arial" w:hAnsi="Arial"/>
          <w:bCs/>
          <w:vertAlign w:val="superscript"/>
          <w:lang w:val="hr-HR"/>
        </w:rPr>
        <w:t xml:space="preserve">2+ </w:t>
      </w:r>
      <w:r>
        <w:rPr>
          <w:rFonts w:cs="Arial" w:ascii="Arial" w:hAnsi="Arial"/>
          <w:bCs/>
          <w:lang w:val="hr-HR"/>
        </w:rPr>
        <w:t xml:space="preserve">i Mg </w:t>
      </w:r>
      <w:r>
        <w:rPr>
          <w:rFonts w:cs="Arial" w:ascii="Arial" w:hAnsi="Arial"/>
          <w:bCs/>
          <w:vertAlign w:val="superscript"/>
          <w:lang w:val="hr-HR"/>
        </w:rPr>
        <w:t xml:space="preserve">2+  </w:t>
      </w:r>
      <w:r>
        <w:rPr>
          <w:rFonts w:cs="Arial" w:ascii="Arial" w:hAnsi="Arial"/>
          <w:bCs/>
          <w:lang w:val="hr-HR"/>
        </w:rPr>
        <w:t xml:space="preserve">ionima ne stvaraju teško topljive soli, pa se mogu koristiti i u tvrdoj vodi, te sadrže enzime koji razgrađuju nečistoću.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Opasni su za okoliš jer su se zbog bionerazgradivosti počeli nagomilavati u prirodi, te zbog fosfata koji u prirodnim vodama potiče razvoj vodenog bilja, pa voda postaje manje prozirna, smanjuju se količina svjetla te plankton  i biljke počinju ugibati.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Spojevi koji mogu zamijeniti deterdžente nazivaju se zeoliti. (</w:t>
      </w:r>
      <w:r>
        <w:rPr>
          <w:rFonts w:cs="Arial" w:ascii="Arial" w:hAnsi="Arial"/>
          <w:b/>
          <w:bCs/>
          <w:lang w:val="hr-HR"/>
        </w:rPr>
        <w:t>1 bod)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5. Kratica LNG označava ukapljeni prirodni plin pod velikim pritiskom i rashlađen na vrlo niske temperature.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Prednosti su mu: mali volumen, lako se transportira brodovima, u tekućem stanju nije zapaljiv.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rPr/>
      </w:pPr>
      <w:r>
        <w:rPr>
          <w:rFonts w:cs="Arial" w:ascii="Arial" w:hAnsi="Arial"/>
          <w:bCs/>
          <w:lang w:val="hr-HR"/>
        </w:rPr>
        <w:t xml:space="preserve">Opasnosti su: raspršenje, stvaranje vrlo niske temperature, te stvaranje eksplozivnih para prilikom zagrijavanja. </w:t>
      </w:r>
      <w:r>
        <w:rPr>
          <w:rFonts w:cs="Arial" w:ascii="Arial" w:hAnsi="Arial"/>
          <w:b/>
          <w:bCs/>
          <w:lang w:val="hr-HR"/>
        </w:rPr>
        <w:t>(2 boda)</w:t>
      </w:r>
      <w:r>
        <w:rPr>
          <w:rFonts w:cs="Arial" w:ascii="Arial" w:hAnsi="Arial"/>
          <w:bCs/>
          <w:lang w:val="hr-HR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 „Brain Drain“ ili odljev mozgova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je emigracija visokoobrazovane radne snag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avlja se najčešće u zemljama u tranziciji pa čak i u nerazvijenim zemljam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avlja se zbog težnje za boljim životom, u smislu višeg standarda te veće mogućnosti napredovanja i razvoja u struci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Bitne oznake bračne ljubavi su vjernost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i plodnost </w:t>
      </w:r>
      <w:r>
        <w:rPr>
          <w:rFonts w:cs="Arial" w:ascii="Arial" w:hAnsi="Arial"/>
          <w:b/>
          <w:lang w:val="hr-HR"/>
        </w:rPr>
        <w:t>(1 bod).</w:t>
      </w:r>
      <w:r>
        <w:rPr>
          <w:rFonts w:cs="Arial" w:ascii="Arial" w:hAnsi="Arial"/>
          <w:lang w:val="hr-HR"/>
        </w:rPr>
        <w:t xml:space="preserve"> Vjernost uključuje jednost (jedan muž i jedna žena)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i nerazrješivost do smrti jednog od supružnika </w:t>
      </w:r>
      <w:r>
        <w:rPr>
          <w:rFonts w:cs="Arial" w:ascii="Arial" w:hAnsi="Arial"/>
          <w:b/>
          <w:lang w:val="hr-HR"/>
        </w:rPr>
        <w:t>(1 bod).</w:t>
      </w:r>
      <w:r>
        <w:rPr>
          <w:rFonts w:cs="Arial" w:ascii="Arial" w:hAnsi="Arial"/>
          <w:lang w:val="hr-HR"/>
        </w:rPr>
        <w:t xml:space="preserve"> Plodnost uključuje neodvojivost (spolnog) sjedinjenja od rađanja </w:t>
      </w:r>
      <w:r>
        <w:rPr>
          <w:rFonts w:cs="Arial" w:ascii="Arial" w:hAnsi="Arial"/>
          <w:b/>
          <w:lang w:val="hr-HR"/>
        </w:rPr>
        <w:t>(1 bod)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Najveću opasnost za većinu biljnog i životinjskog svijeta predstavljaj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omjene unutar staništ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ništavanje staništ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etjeranim lovom najviše su istrebljeni veliki sisavci i rib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hr-HR"/>
        </w:rPr>
        <w:t>Unos novih vrst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nečišćenje okoliša, (ili zagađenje vode, zraka, tl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poraba biocid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ioakumulacija biocida ( ili neizravno djelovanje biocida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: svaki uzrok 1 bod  maksimalno 5  bodov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Životinje znaju kada i kamo se trebaju uputiti na osnovu magnetskog polja Zemlje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Spoj koji im pomaže da osjete magnetsko polje Zemlje je magnetit (Fe </w:t>
      </w:r>
      <w:r>
        <w:rPr>
          <w:rFonts w:cs="Arial" w:ascii="Arial" w:hAnsi="Arial"/>
          <w:vertAlign w:val="subscript"/>
          <w:lang w:val="hr-HR"/>
        </w:rPr>
        <w:t xml:space="preserve">3 </w:t>
      </w:r>
      <w:r>
        <w:rPr>
          <w:rFonts w:cs="Arial" w:ascii="Arial" w:hAnsi="Arial"/>
          <w:lang w:val="hr-HR"/>
        </w:rPr>
        <w:t xml:space="preserve">O </w:t>
      </w:r>
      <w:r>
        <w:rPr>
          <w:rFonts w:cs="Arial" w:ascii="Arial" w:hAnsi="Arial"/>
          <w:vertAlign w:val="subscript"/>
          <w:lang w:val="hr-HR"/>
        </w:rPr>
        <w:t xml:space="preserve">4 </w:t>
      </w:r>
      <w:r>
        <w:rPr>
          <w:rFonts w:cs="Arial" w:ascii="Arial" w:hAnsi="Arial"/>
          <w:lang w:val="hr-HR"/>
        </w:rPr>
        <w:t xml:space="preserve">) </w:t>
      </w:r>
      <w:r>
        <w:rPr>
          <w:rFonts w:cs="Arial" w:ascii="Arial" w:hAnsi="Arial"/>
          <w:b/>
          <w:lang w:val="hr-HR"/>
        </w:rPr>
        <w:t>(2 boda),</w:t>
      </w:r>
      <w:r>
        <w:rPr>
          <w:rFonts w:cs="Arial" w:ascii="Arial" w:hAnsi="Arial"/>
          <w:lang w:val="hr-HR"/>
        </w:rPr>
        <w:t xml:space="preserve"> a smješten je u mozgu životinje. </w:t>
      </w:r>
      <w:r>
        <w:rPr>
          <w:rFonts w:cs="Arial" w:ascii="Arial" w:hAnsi="Arial"/>
          <w:b/>
          <w:lang w:val="hr-HR"/>
        </w:rPr>
        <w:t xml:space="preserve">(2boda)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5. Energija sunca potječe od nuklearnih reakcija u njegovom središtu gdje u procesu fuzije spajanjem vodikovih atoma nastaje helij. </w:t>
      </w:r>
      <w:r>
        <w:rPr>
          <w:rFonts w:cs="Arial" w:ascii="Arial" w:hAnsi="Arial"/>
          <w:b/>
          <w:bCs/>
          <w:lang w:val="hr-HR"/>
        </w:rPr>
        <w:t>(3 boda)</w:t>
      </w:r>
    </w:p>
    <w:p>
      <w:pPr>
        <w:pStyle w:val="Normal"/>
        <w:rPr/>
      </w:pPr>
      <w:r>
        <w:rPr>
          <w:rFonts w:cs="Arial" w:ascii="Arial" w:hAnsi="Arial"/>
          <w:bCs/>
          <w:lang w:val="hr-HR"/>
        </w:rPr>
        <w:t xml:space="preserve">To stvaranje energije traje već oko 5 milijardi godina </w:t>
      </w:r>
      <w:r>
        <w:rPr>
          <w:rFonts w:cs="Arial" w:ascii="Arial" w:hAnsi="Arial"/>
          <w:b/>
          <w:bCs/>
          <w:lang w:val="hr-HR"/>
        </w:rPr>
        <w:t>(1 bod),</w:t>
      </w:r>
      <w:r>
        <w:rPr>
          <w:rFonts w:cs="Arial" w:ascii="Arial" w:hAnsi="Arial"/>
          <w:bCs/>
          <w:lang w:val="hr-HR"/>
        </w:rPr>
        <w:t xml:space="preserve"> a trajat će još oko 5 milijardi godina.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HDI je jedan od pokazatelja (gospodarske) razvijenosti </w:t>
      </w:r>
      <w:r>
        <w:rPr>
          <w:rFonts w:cs="Arial" w:ascii="Arial" w:hAnsi="Arial"/>
          <w:b/>
          <w:bCs/>
          <w:iCs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dređuje se na osnovu dohotka, očekivanog trajanja života i obrazovanja </w:t>
      </w:r>
      <w:r>
        <w:rPr>
          <w:rFonts w:cs="Arial" w:ascii="Arial" w:hAnsi="Arial"/>
          <w:b/>
          <w:iCs/>
          <w:lang w:val="hr-HR"/>
        </w:rPr>
        <w:t>(2 boda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HDI se može kretati od 0,001 do 1,0 </w:t>
      </w:r>
      <w:r>
        <w:rPr>
          <w:rFonts w:cs="Arial" w:ascii="Arial" w:hAnsi="Arial"/>
          <w:b/>
          <w:iCs/>
          <w:lang w:val="hr-HR"/>
        </w:rPr>
        <w:t>(2 bod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lang w:val="hr-HR"/>
        </w:rPr>
        <w:t>2. Kristovu prisutnosti danas nalazimo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 sakramentima, posebno u sakramentu euharistij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 osobi službenika euharistij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 svojoj riječi kad se u Crkvi čita Sveto pismo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Crkvi (zajednici vjernika) kad mol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 siromasima, bolesnima, potrebnima naše pomoć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3.</w:t>
      </w:r>
      <w:r>
        <w:rPr>
          <w:rFonts w:cs="Arial" w:ascii="Arial" w:hAnsi="Arial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hr-HR"/>
        </w:rPr>
        <w:t>Glavne građevne molekule HIV-a su:</w:t>
      </w:r>
    </w:p>
    <w:p>
      <w:pPr>
        <w:pStyle w:val="Normal"/>
        <w:ind w:first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RN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first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enzim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first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kapsida ( ili proteinski omotač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first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lipidni omotač ( ili vanjski lipidni omotač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first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glikoproteinske molekule na vanjskom omotaču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ind w:left="810" w:right="-468" w:hanging="0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rFonts w:cs="Arial" w:ascii="Arial" w:hAnsi="Arial"/>
          <w:lang w:val="hr-HR"/>
        </w:rPr>
        <w:t xml:space="preserve">Centri za regulaciju tjelesne temperature nalazi se u hipotalamusu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Znojenjem možemo regulirati tjelesnu temperaturu jer izlučivanjem znoja na površinu tijela troši se toplinska energija za njegovo isparavanje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ind w:right="-468" w:hanging="0"/>
        <w:rPr/>
      </w:pPr>
      <w:r>
        <w:rPr>
          <w:rFonts w:cs="Arial" w:ascii="Arial" w:hAnsi="Arial"/>
          <w:lang w:val="hr-HR"/>
        </w:rPr>
        <w:t xml:space="preserve">Prelazak vode u plinovito agregatno stanje je endoterman proces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5. Ekološka valencija je razmak između ekološkog minimuma i maksimuma u okviru kojeg je moguć život pojedinog organizma. </w:t>
      </w:r>
      <w:r>
        <w:rPr>
          <w:rFonts w:cs="Arial" w:ascii="Arial" w:hAnsi="Arial"/>
          <w:b/>
          <w:bCs/>
          <w:lang w:val="hr-HR"/>
        </w:rPr>
        <w:t>(3 boda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S obzirom na širinu ekološke valencije razlikujemo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eurivalentne (euritopne) vrste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bCs/>
          <w:lang w:val="hr-HR"/>
        </w:rPr>
        <w:t xml:space="preserve">stenovalentne (stenotopne) vrste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hr-HR" w:eastAsia="en-US"/>
        </w:rPr>
      </w:pPr>
      <w:r>
        <w:rPr>
          <w:rFonts w:cs="Arial" w:ascii="Arial" w:hAnsi="Arial"/>
          <w:b/>
          <w:sz w:val="22"/>
          <w:szCs w:val="22"/>
          <w:lang w:val="hr-HR" w:eastAsia="en-US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 xml:space="preserve">Mreža tekućica RH nastala je u holocenu / prije oko 10 000 godina. </w:t>
      </w:r>
      <w:r>
        <w:rPr>
          <w:rFonts w:cs="Arial" w:ascii="Arial" w:hAnsi="Arial"/>
          <w:b/>
          <w:iCs/>
        </w:rPr>
        <w:t>(2 boda)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jvažnija hrvatska rijeka  u međunarodnom prometu je Dunav. </w:t>
      </w:r>
      <w:r>
        <w:rPr>
          <w:rFonts w:cs="Arial" w:ascii="Arial" w:hAnsi="Arial"/>
          <w:b/>
          <w:bCs/>
          <w:iCs/>
        </w:rPr>
        <w:t>(1 bod)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unav pripada crnomorskom slijevu. </w:t>
      </w:r>
      <w:r>
        <w:rPr>
          <w:rFonts w:cs="Arial" w:ascii="Arial" w:hAnsi="Arial"/>
          <w:b/>
          <w:bCs/>
          <w:iCs/>
        </w:rPr>
        <w:t>(1 bod)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jveća hrvatska luka na Dunavu je Vukovar. </w:t>
      </w:r>
      <w:r>
        <w:rPr>
          <w:rFonts w:cs="Arial" w:ascii="Arial" w:hAnsi="Arial"/>
          <w:b/>
          <w:bCs/>
          <w:iCs/>
        </w:rPr>
        <w:t>(1 bod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Grčki arhe ili latinski principium na hrvatskom može imati tri značenja: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vremensko – početak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moralno – načelo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sljednji uzrok – počelo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lang w:val="hr-HR"/>
        </w:rPr>
        <w:t>3. U porodicu borova spadaju.</w:t>
      </w:r>
      <w:r>
        <w:rPr>
          <w:rFonts w:cs="Arial" w:ascii="Arial" w:hAnsi="Arial"/>
          <w:b/>
          <w:lang w:val="hr-H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jel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smrek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bor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ariš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hr-HR"/>
        </w:rPr>
        <w:tab/>
        <w:t xml:space="preserve">- cedar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bCs/>
          <w:sz w:val="22"/>
          <w:szCs w:val="22"/>
          <w:lang w:val="hr-HR"/>
        </w:rPr>
        <w:t>4. S</w:t>
      </w:r>
      <w:r>
        <w:rPr>
          <w:rFonts w:cs="Arial" w:ascii="Arial" w:hAnsi="Arial"/>
          <w:lang w:val="hr-HR"/>
        </w:rPr>
        <w:t>mog je suspenzija plinova i čestica različitih veličina.</w:t>
      </w:r>
      <w:r>
        <w:rPr>
          <w:rFonts w:cs="Arial" w:ascii="Arial" w:hAnsi="Arial"/>
          <w:b/>
          <w:lang w:val="hr-HR"/>
        </w:rPr>
        <w:t xml:space="preserve"> (2 boda)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Glavni sastojci industrijskog smoga su sumpor dioksid i čvrste čestice različitih veličina. 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tabs>
          <w:tab w:val="clear" w:pos="708"/>
          <w:tab w:val="left" w:pos="2160" w:leader="none"/>
        </w:tabs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ndustrijske onečišćivače dijelimo na:</w:t>
      </w:r>
    </w:p>
    <w:p>
      <w:pPr>
        <w:pStyle w:val="Normal"/>
        <w:numPr>
          <w:ilvl w:val="3"/>
          <w:numId w:val="5"/>
        </w:numPr>
        <w:ind w:left="3045" w:right="-468" w:hanging="360"/>
        <w:rPr/>
      </w:pPr>
      <w:r>
        <w:rPr>
          <w:rFonts w:cs="Arial" w:ascii="Arial" w:hAnsi="Arial"/>
          <w:lang w:val="hr-HR"/>
        </w:rPr>
        <w:t>primarne</w:t>
      </w:r>
      <w:r>
        <w:rPr>
          <w:rFonts w:cs="Arial" w:ascii="Arial" w:hAnsi="Arial"/>
          <w:b/>
          <w:lang w:val="hr-HR"/>
        </w:rPr>
        <w:t xml:space="preserve"> (1 bod)</w:t>
      </w:r>
    </w:p>
    <w:p>
      <w:pPr>
        <w:pStyle w:val="Normal"/>
        <w:numPr>
          <w:ilvl w:val="3"/>
          <w:numId w:val="5"/>
        </w:numPr>
        <w:ind w:left="3045" w:right="-468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ekundarn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5. Kolostrum je prva hrana koja nastaje u mliječnim žlijezdama majke u prvim satima nakon rođenja novorođenčet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Kolostrum je po sastavu značajno bogatiji od mlijek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Kolostrum je prvenstveno važan za novorođenče jer predstavlja nezamjenjiv životni poticaj za rast, vitalnost i zdravlje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lang w:val="hr-HR"/>
        </w:rPr>
        <w:t>Kolostrum se preporučuje svim ljudima: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lang w:val="hr-HR"/>
        </w:rPr>
        <w:t xml:space="preserve">- koji imaju oslabljen imunološki sustav </w:t>
        <w:br/>
        <w:t xml:space="preserve">- koji žive stresno, često putuju i imaju loše navike spavanja, </w:t>
        <w:br/>
        <w:t xml:space="preserve">- koji se loše i neredovito hrane, </w:t>
        <w:br/>
        <w:t xml:space="preserve">- koji imaju probavne tegobe, </w:t>
        <w:br/>
        <w:t xml:space="preserve">- koji imaju različite alergijske reakcije, </w:t>
        <w:br/>
        <w:t xml:space="preserve">- koji se loše osjećaju, osjećaju umor i žele poboljšati svoje raspoloženje, </w:t>
        <w:br/>
        <w:t xml:space="preserve">- koji imaju poteškoće s tjelesnom masom, </w:t>
        <w:br/>
        <w:t>-  koji su fizički aktivni, žele steći kondiciju i žele se brže oporaviti nakon naporne tjelovježb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lang w:val="hr-HR"/>
        </w:rPr>
        <w:t>Napomena: maksimalno 2 boda za uporabu kolostruma kod odraslih ljudi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Danas je najisplativiji pomorski promet </w:t>
      </w:r>
      <w:r>
        <w:rPr>
          <w:rFonts w:cs="Arial" w:ascii="Arial" w:hAnsi="Arial"/>
          <w:b/>
          <w:lang w:val="hr-HR"/>
        </w:rPr>
        <w:t xml:space="preserve">(1 bod), </w:t>
      </w:r>
      <w:r>
        <w:rPr>
          <w:rFonts w:cs="Arial" w:ascii="Arial" w:hAnsi="Arial"/>
          <w:lang w:val="hr-HR"/>
        </w:rPr>
        <w:t xml:space="preserve">kojim se uz male troškove mogu prevesti velike količine (tereta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To omogućuje gigantizam (gradnja sve većih brodova) </w:t>
      </w:r>
      <w:r>
        <w:rPr>
          <w:rFonts w:cs="Arial" w:ascii="Arial" w:hAnsi="Arial"/>
          <w:b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Isplativost pomorskog prometa potvrđuje proces litoralizacije (proces gospodarskog vrednovanja obale / preseljavanje stanovništva i gospodarskih djelatnosti na obale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a obalama nastaju veliki lučko-industrijski kompleks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Milost sakramenta ženidbe namijenjena je usavršavanju spružničke ljubavi,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 jačanju njihova nerazrješiva jedinstva.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br/>
        <w:t xml:space="preserve">Snagom te milosti oni se uzajamno pomažu za postizanje svetosti u bračnom životu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i prihvaćanju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i odgoju djece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>3. Postanku života na Zemlji u uvijetima bez kisika prethodilo je:</w:t>
      </w:r>
    </w:p>
    <w:p>
      <w:pPr>
        <w:pStyle w:val="Normal"/>
        <w:ind w:left="360" w:firstLine="34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Stvaranje organskih molekula u atmosferi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firstLine="34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Nakupljanje organskih molekula u oceanima.</w:t>
      </w:r>
      <w:r>
        <w:rPr>
          <w:rFonts w:cs="Arial" w:ascii="Arial" w:hAnsi="Arial"/>
          <w:b/>
          <w:lang w:val="hr-HR"/>
        </w:rPr>
        <w:t xml:space="preserve"> (1 bod)</w:t>
      </w:r>
    </w:p>
    <w:p>
      <w:pPr>
        <w:pStyle w:val="Normal"/>
        <w:ind w:left="360" w:firstLine="34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Nakupljanje nekih organskih molekula u probiontim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firstLine="34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Nastanak hetrotrofnih protostanic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firstLine="34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Razvoj autotrofnih stanic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Sol se upotrebljava za konzerviranje hrane jer u visokim koncentracijama soli mikrobi koji uzrokuju kvarenje hrane ne mogu opstati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java koja je za to odgovorna je osmoza jer uzrokuje gubitak vode u mikrobnim stanicama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ind w:right="-468" w:hanging="0"/>
        <w:rPr/>
      </w:pPr>
      <w:r>
        <w:rPr>
          <w:rFonts w:cs="Arial" w:ascii="Arial" w:hAnsi="Arial"/>
          <w:lang w:val="hr-HR"/>
        </w:rPr>
        <w:t xml:space="preserve">Namirnica koja također ima ulogu konzerviranja hrane je šećer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80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5. Ekologija je znanost koja proučava odnose i utjecaje organizama međusobno i prema okolišu te okoliša prema organizmima.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Ekologiju  dijelimo na – analitičku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ind w:left="1080" w:hanging="0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           </w:t>
      </w:r>
      <w:r>
        <w:rPr>
          <w:rFonts w:cs="Arial" w:ascii="Arial" w:hAnsi="Arial"/>
          <w:bCs/>
          <w:lang w:val="hr-HR"/>
        </w:rPr>
        <w:t xml:space="preserve">- sintetičku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ind w:left="1080" w:hanging="0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           </w:t>
      </w:r>
      <w:r>
        <w:rPr>
          <w:rFonts w:cs="Arial" w:ascii="Arial" w:hAnsi="Arial"/>
          <w:bCs/>
          <w:lang w:val="hr-HR"/>
        </w:rPr>
        <w:t xml:space="preserve">- demekologiju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Cjevovodni promet namijenjen je transportu nafte i plina te drugih proizvoda u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tekućem i plinovitom stanju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Glavni cjevovod u Hrvatskoj je JANAF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JANAF se pruža od terminala u Omišlju, preko Siska do srednjoeuropsko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lang w:val="hr-HR"/>
        </w:rPr>
        <w:t xml:space="preserve">zaleđa (prema Budimpešti i prema Pančevu)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Pravima odgovaraju dužnosti </w:t>
      </w:r>
      <w:r>
        <w:rPr>
          <w:rFonts w:cs="Arial" w:ascii="Arial" w:hAnsi="Arial"/>
          <w:b/>
          <w:lang w:val="hr-HR"/>
        </w:rPr>
        <w:t>(2 boda),</w:t>
      </w:r>
      <w:r>
        <w:rPr>
          <w:rFonts w:cs="Arial" w:ascii="Arial" w:hAnsi="Arial"/>
          <w:lang w:val="hr-HR"/>
        </w:rPr>
        <w:t xml:space="preserve"> gdje nema dužnosti nema ni istinitog prava.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Ukoliko zanemarujemo svoje dužnosti uskraćujemo drugima ostvarivanje njihovih prava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- Vode ima najviše u morima i oceanima oko 97%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Na led na polovima otpada oko 2% vod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Vode u podzemnim vodama ima oko 0,5%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Na jezera i stajačice otpada oko 0,02 % vod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0,005% vode ima u tlu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U atmosferi ima 0,0001% vod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Najmanje vode ima u tekućicama. ( ili oko 0,0001 %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Na tlo, atmosferu i tekućice otpada najmanji postotak vode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: za maksimalan broj bodova važno je navesti 5 od navedenih 8 tvrdnji.</w:t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Umjetni snijeg se proizvodi iz vode ohlađene na 0 ° C koja se potiskuje pri visokom tlaku da bi se stvorila vodena maglica koja se zamrzava prije nego što padne na tlo.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ind w:right="-468" w:hanging="0"/>
        <w:rPr/>
      </w:pPr>
      <w:r>
        <w:rPr>
          <w:rFonts w:cs="Arial" w:ascii="Arial" w:hAnsi="Arial"/>
          <w:lang w:val="hr-HR"/>
        </w:rPr>
        <w:t xml:space="preserve">Tvari koje pospješuju kristalizaciju umjetnog snijega su srebrov jodid, deterdženti i neki organski spojevi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lang w:val="hr-HR"/>
        </w:rPr>
        <w:t xml:space="preserve">Uređaj za proizvodnju umjetnog snijega naziva se ''snježni top''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5. Atmosferu dijelimo na : - troposferu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ind w:left="1980" w:hanging="0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</w:t>
      </w:r>
      <w:r>
        <w:rPr>
          <w:rFonts w:cs="Arial" w:ascii="Arial" w:hAnsi="Arial"/>
          <w:bCs/>
          <w:lang w:val="hr-HR"/>
        </w:rPr>
        <w:t xml:space="preserve">- stratosferu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ind w:left="1980" w:hanging="0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</w:t>
      </w:r>
      <w:r>
        <w:rPr>
          <w:rFonts w:cs="Arial" w:ascii="Arial" w:hAnsi="Arial"/>
          <w:bCs/>
          <w:lang w:val="hr-HR"/>
        </w:rPr>
        <w:t xml:space="preserve">- mezosferu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ind w:left="1980" w:hanging="0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</w:t>
      </w:r>
      <w:r>
        <w:rPr>
          <w:rFonts w:cs="Arial" w:ascii="Arial" w:hAnsi="Arial"/>
          <w:bCs/>
          <w:lang w:val="hr-HR"/>
        </w:rPr>
        <w:t xml:space="preserve">- termosferu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Ozonski sloj se nalazi u stratosferi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Koralji su životinje (koje žive u kolonijama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Žive u: - toplim morima (temperatura </w:t>
      </w:r>
      <w:r>
        <w:rPr>
          <w:rFonts w:cs="Arial" w:ascii="Arial" w:hAnsi="Arial"/>
          <w:b/>
          <w:lang w:val="hr-HR"/>
        </w:rPr>
        <w:t xml:space="preserve">&gt; </w:t>
      </w:r>
      <w:r>
        <w:rPr>
          <w:rFonts w:cs="Arial" w:ascii="Arial" w:hAnsi="Arial"/>
          <w:lang w:val="hr-HR"/>
        </w:rPr>
        <w:t xml:space="preserve">20,5° C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firstLine="70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čistim morim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firstLine="70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plitkim morima (do 60 m dubine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lang w:val="hr-HR"/>
        </w:rPr>
        <w:t xml:space="preserve">- koraljni otoci se zovu atol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arijanske svetkovin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lang w:val="hr-HR"/>
        </w:rPr>
        <w:t xml:space="preserve">1. siječnja – Blažena Djevica Marija Bogorodic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25. ožujka – Navještenje Gospodnje (Blagovijest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15. kolovoza – Uznesenje Marijino (Velika Gospa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8. prosinca – Bezgrešno začeće Blažene Djevice Marij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Subota je, kao dan u tjednu, posvećena Marij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Glavne skupine receptora s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Mehanoreceptor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color w:val="FF0000"/>
          <w:lang w:val="hr-HR"/>
        </w:rPr>
      </w:pPr>
      <w:r>
        <w:rPr>
          <w:rFonts w:cs="Arial" w:ascii="Arial" w:hAnsi="Arial"/>
          <w:lang w:val="hr-HR"/>
        </w:rPr>
        <w:t xml:space="preserve">Termoreceptor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color w:val="FF0000"/>
          <w:lang w:val="hr-HR"/>
        </w:rPr>
      </w:pPr>
      <w:r>
        <w:rPr>
          <w:rFonts w:cs="Arial" w:ascii="Arial" w:hAnsi="Arial"/>
          <w:lang w:val="hr-HR"/>
        </w:rPr>
        <w:t xml:space="preserve">Nocireceptor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color w:val="FF0000"/>
          <w:lang w:val="hr-HR"/>
        </w:rPr>
      </w:pPr>
      <w:r>
        <w:rPr>
          <w:rFonts w:cs="Arial" w:ascii="Arial" w:hAnsi="Arial"/>
          <w:lang w:val="hr-HR"/>
        </w:rPr>
        <w:t xml:space="preserve">Elektromagnetski receptori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color w:val="FF0000"/>
          <w:lang w:val="hr-HR"/>
        </w:rPr>
      </w:pPr>
      <w:r>
        <w:rPr>
          <w:rFonts w:cs="Arial" w:ascii="Arial" w:hAnsi="Arial"/>
          <w:lang w:val="hr-HR"/>
        </w:rPr>
        <w:t>Kemoreceptori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4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Cs/>
          <w:lang w:val="hr-HR"/>
        </w:rPr>
        <w:t>Metanol je vrlo otrovan alkohol. (</w:t>
      </w:r>
      <w:r>
        <w:rPr>
          <w:rFonts w:cs="Arial" w:ascii="Arial" w:hAnsi="Arial"/>
          <w:b/>
          <w:bCs/>
          <w:lang w:val="hr-HR"/>
        </w:rPr>
        <w:t>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Možemo ga dobiti:</w:t>
      </w:r>
    </w:p>
    <w:p>
      <w:pPr>
        <w:pStyle w:val="Normal"/>
        <w:rPr/>
      </w:pPr>
      <w:r>
        <w:rPr>
          <w:rFonts w:cs="Arial" w:ascii="Arial" w:hAnsi="Arial"/>
          <w:bCs/>
          <w:lang w:val="hr-HR"/>
        </w:rPr>
        <w:t xml:space="preserve">-suhom destilacijom drveta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-sintezom iz ugljik monoksida i vodika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-uzrokuje privremenu ili trajnu sljepoću, a može uzrokovati i smrt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5. Mjere koje bi pomogle u očuvanju okoliša od daljnje devastacije su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smanjivanje upotrebe fosilnih goriv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prestanak uništavanja šum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smanjivanje i prestanak proizvodnje freon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ugrađivanje pročistača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ugradnja katalizatora u ispušne sustave vozil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manja primjena pesticid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pročišćavanje otpadnih vod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zaustaviti istrebljivanje vrsta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Napomena: za svaku nabrojanu mjeru 1 bod, maksimalno 5 bodo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Obalno more se sastoji od 2 pojasa (unutarnje more i teritorijalno more). </w:t>
      </w:r>
      <w:r>
        <w:rPr>
          <w:rFonts w:cs="Arial" w:ascii="Arial" w:hAnsi="Arial"/>
          <w:b/>
          <w:bCs/>
          <w:iCs/>
          <w:lang w:val="hr-HR"/>
        </w:rPr>
        <w:t>(1 bod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nutarnje more nalazi se unutar linije koja spaja istaknute rtove obale i otoka. </w:t>
      </w:r>
      <w:r>
        <w:rPr>
          <w:rFonts w:cs="Arial" w:ascii="Arial" w:hAnsi="Arial"/>
          <w:b/>
          <w:iCs/>
          <w:lang w:val="hr-HR"/>
        </w:rPr>
        <w:t>(2 bod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Teritorijalno more proteže se / obuhvaća more do udaljenosti od 12 nm (22,2 km) od granice unutrašnjeg mora. </w:t>
      </w:r>
      <w:r>
        <w:rPr>
          <w:rFonts w:cs="Arial" w:ascii="Arial" w:hAnsi="Arial"/>
          <w:b/>
          <w:iCs/>
          <w:lang w:val="hr-HR"/>
        </w:rPr>
        <w:t>(2 boda)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Naravna objava je neizravno Božje otkrivanje i priopćavanje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o ljepoti svemira i redovitosti prirodnih zakona, (po svijetu i čovjeku).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Ta je objava dostupna svim ljudim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adnaravna objava je izravni Božji zahvat u čovjekovu povijest,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a nije plod čovjekove naravne spoznaje niti rezultat njegovih naravnih otkrić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U RH su zaštićeni slijedeći mekušc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plemenita perisk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prstac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tritonov rog ( tritonova truba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prugasta mitr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puž bačvaš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hr-HR"/>
        </w:rPr>
        <w:t>4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hr-HR"/>
        </w:rPr>
        <w:t>U prirodnim tvrdim vodama možemo pronaći, kalcijeve, magnezijeve, hidrogenkarbonatne, natrijeve, sulfatne i kloridne ione</w:t>
      </w:r>
    </w:p>
    <w:p>
      <w:pPr>
        <w:pStyle w:val="Normal"/>
        <w:ind w:right="-468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(ako se nabroje 2 – 1 bod, 3-4 – 2 boda, 5 i više – 3 boda)</w:t>
      </w:r>
    </w:p>
    <w:p>
      <w:pPr>
        <w:pStyle w:val="Normal"/>
        <w:ind w:right="-468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>S obzirom na tvrdoću razlikujemo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2505" w:right="-468" w:hanging="1785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olaznu ili karbonatnu tvrdoću vod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 xml:space="preserve">-    stalnu ili nekarbonatnu tvrdoću vod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5. Tvari koje uzrokuju mutacije nazivaju se mutageni faktori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Oni mogu biti: - fizički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ind w:left="708" w:firstLine="708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</w:t>
      </w:r>
      <w:r>
        <w:rPr>
          <w:rFonts w:cs="Arial" w:ascii="Arial" w:hAnsi="Arial"/>
          <w:bCs/>
          <w:lang w:val="hr-HR"/>
        </w:rPr>
        <w:t xml:space="preserve">- kemijski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1. Hrvatske </w:t>
      </w:r>
      <w:r>
        <w:rPr>
          <w:rFonts w:cs="Arial" w:ascii="Arial" w:hAnsi="Arial"/>
          <w:lang w:val="hr-HR"/>
        </w:rPr>
        <w:t xml:space="preserve">regije: Istočna Hrvatska, Središnja Hrvatska, Gorska Hrvatska, Sjeverno /hrvatsko/ primorje, Južno /hrvatsko/ primorj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vršnom najveća regija je Središnja Hrvatsk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vršinom najmanja regija je Sjeverno /hrvatsko/ primorje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ajgušće naseljena regija je Središnja Hrvatsk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Najrjeđe naseljena regija je Gorska Hrvatsk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Pojam dolazi od lat. riječi transcendere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što znači prekoračiti, prijeći, ići preko; </w:t>
      </w:r>
      <w:r>
        <w:rPr>
          <w:rFonts w:cs="Arial" w:ascii="Arial" w:hAnsi="Arial"/>
          <w:b/>
          <w:lang w:val="hr-HR"/>
        </w:rPr>
        <w:t>(2 boda)</w:t>
      </w:r>
      <w:r>
        <w:rPr>
          <w:rFonts w:cs="Arial" w:ascii="Arial" w:hAnsi="Arial"/>
          <w:lang w:val="hr-HR"/>
        </w:rPr>
        <w:t xml:space="preserve"> koji je iznad ili s onu stranu ljudskog iskustva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i ne može se iskustvom spoznati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Mišićje posjeduje ove osobin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kontraktilnost ( ili sposobnost skraćivanja)</w:t>
      </w:r>
      <w:r>
        <w:rPr>
          <w:rFonts w:cs="Arial" w:ascii="Arial" w:hAnsi="Arial"/>
          <w:b/>
          <w:lang w:val="hr-HR"/>
        </w:rPr>
        <w:t xml:space="preserve"> 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provodljivost ( ili sposobnost provođenja bioelektričnog podražaja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podražljivost ( ili sposobnost reagiranja na podražaj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elastičnost ( ili sposobnost spontane relaksacije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obavljanje mehaničkog rada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tabs>
          <w:tab w:val="clear" w:pos="708"/>
          <w:tab w:val="left" w:pos="2265" w:leader="none"/>
        </w:tabs>
        <w:ind w:left="34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Antiseptici i dezinficirajuća sredstva su sredstva koja uništavaju mikroorganizme. 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 kemijskom sastavu su oksidansi.</w:t>
      </w:r>
      <w:r>
        <w:rPr>
          <w:rFonts w:cs="Arial" w:ascii="Arial" w:hAnsi="Arial"/>
          <w:b/>
          <w:lang w:val="hr-HR"/>
        </w:rPr>
        <w:t xml:space="preserve"> (1 bod)</w:t>
      </w:r>
    </w:p>
    <w:p>
      <w:pPr>
        <w:pStyle w:val="Normal"/>
        <w:ind w:right="-46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Radikal koji nastaje raspadom vodik peroksida je superoksid (O </w:t>
      </w:r>
      <w:r>
        <w:rPr>
          <w:rFonts w:cs="Arial" w:ascii="Arial" w:hAnsi="Arial"/>
          <w:vertAlign w:val="subscript"/>
          <w:lang w:val="hr-HR"/>
        </w:rPr>
        <w:t xml:space="preserve">2  </w:t>
      </w:r>
      <w:r>
        <w:rPr>
          <w:rFonts w:cs="Arial" w:ascii="Arial" w:hAnsi="Arial"/>
          <w:vertAlign w:val="superscript"/>
          <w:lang w:val="hr-HR"/>
        </w:rPr>
        <w:t xml:space="preserve">- </w:t>
      </w:r>
      <w:r>
        <w:rPr>
          <w:rFonts w:cs="Arial" w:ascii="Arial" w:hAnsi="Arial"/>
          <w:lang w:val="hr-HR"/>
        </w:rPr>
        <w:t>) koji inaktivira djelovanje proteina i tako ubija bakteriju.</w:t>
      </w:r>
      <w:r>
        <w:rPr>
          <w:rFonts w:cs="Arial" w:ascii="Arial" w:hAnsi="Arial"/>
          <w:b/>
          <w:lang w:val="hr-HR"/>
        </w:rPr>
        <w:t xml:space="preserve"> (2 boda)</w:t>
      </w:r>
    </w:p>
    <w:p>
      <w:pPr>
        <w:pStyle w:val="Normal"/>
        <w:ind w:right="-468" w:hanging="0"/>
        <w:rPr/>
      </w:pPr>
      <w:r>
        <w:rPr>
          <w:rFonts w:cs="Arial" w:ascii="Arial" w:hAnsi="Arial"/>
          <w:lang w:val="hr-HR"/>
        </w:rPr>
        <w:t xml:space="preserve">Raspad vodik peroksida katalizira enzim katalaza. </w:t>
      </w:r>
      <w:r>
        <w:rPr>
          <w:rFonts w:cs="Arial" w:ascii="Arial" w:hAnsi="Arial"/>
          <w:b/>
          <w:lang w:val="hr-HR"/>
        </w:rPr>
        <w:t xml:space="preserve">(1 bod)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5. Populacija je skupina jedinki iste vrste koje istovremeno žive zajedno na istom staništu i međusobno se razmnožavaju.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Čimbenici značajni za populaciju – natalitet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ind w:left="1980" w:hanging="0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                </w:t>
      </w:r>
      <w:r>
        <w:rPr>
          <w:rFonts w:cs="Arial" w:ascii="Arial" w:hAnsi="Arial"/>
          <w:bCs/>
          <w:lang w:val="hr-HR"/>
        </w:rPr>
        <w:t xml:space="preserve">- mortalitet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ind w:left="1980" w:hanging="0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                </w:t>
      </w:r>
      <w:r>
        <w:rPr>
          <w:rFonts w:cs="Arial" w:ascii="Arial" w:hAnsi="Arial"/>
          <w:bCs/>
          <w:lang w:val="hr-HR"/>
        </w:rPr>
        <w:t xml:space="preserve">- reproduktivni potencijal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ind w:right="-468" w:hanging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na pitanja za u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UPA BROJ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Geološke ere razvoja Zemlje su: prekambrij, paleozoik, mezozoik i kenozoik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- živimo u kenozoiku </w:t>
      </w:r>
      <w:r>
        <w:rPr>
          <w:rFonts w:cs="Arial" w:ascii="Arial" w:hAnsi="Arial"/>
          <w:i/>
          <w:lang w:val="hr-HR"/>
        </w:rPr>
        <w:t>(era)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firstLine="348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lang w:val="hr-HR"/>
        </w:rPr>
        <w:t xml:space="preserve">- živimo u kvartaru </w:t>
      </w:r>
      <w:r>
        <w:rPr>
          <w:rFonts w:cs="Arial" w:ascii="Arial" w:hAnsi="Arial"/>
          <w:i/>
          <w:lang w:val="hr-HR"/>
        </w:rPr>
        <w:t>(period)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360" w:firstLine="348"/>
        <w:rPr/>
      </w:pPr>
      <w:r>
        <w:rPr>
          <w:rFonts w:cs="Arial" w:ascii="Arial" w:hAnsi="Arial"/>
          <w:lang w:val="hr-HR"/>
        </w:rPr>
        <w:t xml:space="preserve">- živimo u holocenu </w:t>
      </w:r>
      <w:r>
        <w:rPr>
          <w:rFonts w:cs="Arial" w:ascii="Arial" w:hAnsi="Arial"/>
          <w:i/>
          <w:lang w:val="hr-HR"/>
        </w:rPr>
        <w:t>(epoha)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Kršćanin se mora suobličiti Kristu, jer je Krist mjera kršćanske moralnosti, </w:t>
      </w:r>
      <w:r>
        <w:rPr>
          <w:rFonts w:cs="Arial" w:ascii="Arial" w:hAnsi="Arial"/>
          <w:b/>
          <w:lang w:val="hr-HR"/>
        </w:rPr>
        <w:t>(2 boda)</w:t>
      </w:r>
      <w:r>
        <w:rPr>
          <w:rFonts w:cs="Arial" w:ascii="Arial" w:hAnsi="Arial"/>
          <w:lang w:val="hr-HR"/>
        </w:rPr>
        <w:t xml:space="preserve"> što znači da se prema Kristu određuje što je moralno. </w:t>
      </w:r>
      <w:r>
        <w:rPr>
          <w:rFonts w:cs="Arial" w:ascii="Arial" w:hAnsi="Arial"/>
          <w:b/>
          <w:lang w:val="hr-HR"/>
        </w:rPr>
        <w:t>(1 bod)</w:t>
      </w:r>
      <w:r>
        <w:rPr>
          <w:rFonts w:cs="Arial" w:ascii="Arial" w:hAnsi="Arial"/>
          <w:lang w:val="hr-HR"/>
        </w:rPr>
        <w:t xml:space="preserve"> Moralnost kršćanina je nadnaravnog reda što znači da se ne može živjeti bez nadnaravne pomoći (milosti). </w:t>
      </w:r>
      <w:r>
        <w:rPr>
          <w:rFonts w:cs="Arial" w:ascii="Arial" w:hAnsi="Arial"/>
          <w:b/>
          <w:lang w:val="hr-HR"/>
        </w:rPr>
        <w:t>(2 boda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3. Djelovi cvijeta su: </w:t>
      </w:r>
    </w:p>
    <w:p>
      <w:pPr>
        <w:pStyle w:val="Normal"/>
        <w:ind w:left="70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cvjetna stapka,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70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cvjetište,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70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ocvjeće koje se sastoji od čaške i vjenčića ( ili latica i lapova)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70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prašnici koji se sastoje od drška i polenovnica. </w:t>
      </w:r>
      <w:r>
        <w:rPr>
          <w:rFonts w:cs="Arial" w:ascii="Arial" w:hAnsi="Arial"/>
          <w:b/>
          <w:lang w:val="hr-HR"/>
        </w:rPr>
        <w:t>(1 bod)</w:t>
      </w:r>
    </w:p>
    <w:p>
      <w:pPr>
        <w:pStyle w:val="Normal"/>
        <w:ind w:left="705" w:hanging="0"/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lang w:val="hr-HR"/>
        </w:rPr>
        <w:t>- tučak koji se sastoji od vrha, vrata i plodnice</w:t>
      </w:r>
      <w:r>
        <w:rPr>
          <w:rFonts w:cs="Arial" w:ascii="Arial" w:hAnsi="Arial"/>
          <w:color w:val="FF0000"/>
          <w:lang w:val="hr-HR"/>
        </w:rPr>
        <w:t>.</w:t>
      </w:r>
      <w:r>
        <w:rPr>
          <w:rFonts w:cs="Arial" w:ascii="Arial" w:hAnsi="Arial"/>
          <w:b/>
          <w:lang w:val="hr-HR"/>
        </w:rPr>
        <w:t xml:space="preserve"> (1 bod)</w:t>
      </w:r>
    </w:p>
    <w:p>
      <w:pPr>
        <w:pStyle w:val="Normal"/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color w:val="FF0000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4. </w:t>
      </w:r>
      <w:r>
        <w:rPr>
          <w:rFonts w:cs="Arial" w:ascii="Arial" w:hAnsi="Arial"/>
          <w:bCs/>
          <w:lang w:val="hr-HR"/>
        </w:rPr>
        <w:t xml:space="preserve">Proteini u ljudskom organizmu su građeni od aminokiselina </w:t>
      </w:r>
      <w:r>
        <w:rPr>
          <w:rFonts w:cs="Arial" w:ascii="Arial" w:hAnsi="Arial"/>
          <w:b/>
          <w:bCs/>
          <w:lang w:val="hr-HR"/>
        </w:rPr>
        <w:t>(1 bod)</w:t>
      </w:r>
      <w:r>
        <w:rPr>
          <w:rFonts w:cs="Arial" w:ascii="Arial" w:hAnsi="Arial"/>
          <w:bCs/>
          <w:lang w:val="hr-HR"/>
        </w:rPr>
        <w:t xml:space="preserve"> 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Od građevnih elemenata razlikujemo:</w:t>
      </w:r>
    </w:p>
    <w:p>
      <w:pPr>
        <w:pStyle w:val="Normal"/>
        <w:ind w:left="1245" w:hanging="0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</w:t>
      </w:r>
      <w:r>
        <w:rPr>
          <w:rFonts w:cs="Arial" w:ascii="Arial" w:hAnsi="Arial"/>
          <w:bCs/>
          <w:lang w:val="hr-HR"/>
        </w:rPr>
        <w:t xml:space="preserve">- nebitne (neesencijalne) aminokiseline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             </w:t>
      </w:r>
      <w:r>
        <w:rPr>
          <w:rFonts w:cs="Arial" w:ascii="Arial" w:hAnsi="Arial"/>
          <w:bCs/>
          <w:lang w:val="hr-HR"/>
        </w:rPr>
        <w:t xml:space="preserve">- i bitne (esencijalne) aminokiseline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Prirodni izvori proteina su životinjske namirnice, meso, riba, sir, jaja, mlijeko ili biljne namirnice (pogotovo soja) </w:t>
      </w:r>
      <w:r>
        <w:rPr>
          <w:rFonts w:cs="Arial" w:ascii="Arial" w:hAnsi="Arial"/>
          <w:b/>
          <w:bCs/>
          <w:lang w:val="hr-HR"/>
        </w:rPr>
        <w:t>(2 boda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5. Toksini su otrovi živih organizama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Toksini mogu biti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bakterijski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gljivični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bCs/>
          <w:lang w:val="hr-HR"/>
        </w:rPr>
        <w:t xml:space="preserve">biljni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životinjski </w:t>
      </w:r>
      <w:r>
        <w:rPr>
          <w:rFonts w:cs="Arial" w:ascii="Arial" w:hAnsi="Arial"/>
          <w:b/>
          <w:bCs/>
          <w:lang w:val="hr-HR"/>
        </w:rPr>
        <w:t>(1 bod)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4"/>
        </w:tabs>
        <w:ind w:left="454" w:hanging="227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247" w:hanging="283"/>
      </w:pPr>
      <w:rPr>
        <w:rFonts w:ascii="Symbol" w:hAnsi="Symbol" w:cs="Symbol" w:hint="default"/>
        <w:i w:val="false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85"/>
        </w:tabs>
        <w:ind w:left="885" w:hanging="360"/>
      </w:pPr>
      <w:rPr/>
    </w:lvl>
    <w:lvl w:ilvl="1">
      <w:start w:val="2"/>
      <w:numFmt w:val="decimal"/>
      <w:lvlText w:val="%2."/>
      <w:lvlJc w:val="left"/>
      <w:pPr>
        <w:tabs>
          <w:tab w:val="num" w:pos="1605"/>
        </w:tabs>
        <w:ind w:left="1605" w:hanging="360"/>
      </w:pPr>
      <w:rPr/>
    </w:lvl>
    <w:lvl w:ilvl="2">
      <w:start w:val="4"/>
      <w:numFmt w:val="bullet"/>
      <w:lvlText w:val="-"/>
      <w:lvlJc w:val="left"/>
      <w:pPr>
        <w:tabs>
          <w:tab w:val="num" w:pos="708"/>
        </w:tabs>
        <w:ind w:left="2505" w:hanging="360"/>
      </w:pPr>
      <w:rPr>
        <w:rFonts w:ascii="Arial" w:hAnsi="Arial" w:cs="Arial" w:hint="default"/>
      </w:rPr>
    </w:lvl>
    <w:lvl w:ilvl="3">
      <w:start w:val="1"/>
      <w:numFmt w:val="lowerLetter"/>
      <w:lvlText w:val="%4)"/>
      <w:lvlJc w:val="left"/>
      <w:pPr>
        <w:tabs>
          <w:tab w:val="num" w:pos="3045"/>
        </w:tabs>
        <w:ind w:left="3045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Cs w:val="20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2z2">
    <w:name w:val="WW8Num2z2"/>
    <w:qFormat/>
    <w:rPr>
      <w:rFonts w:ascii="Symbol" w:hAnsi="Symbol" w:cs="Symbol"/>
      <w:b/>
      <w:i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7z2">
    <w:name w:val="WW8Num7z2"/>
    <w:qFormat/>
    <w:rPr>
      <w:rFonts w:ascii="Symbol" w:hAnsi="Symbol" w:cs="Symbol"/>
      <w:b/>
      <w:i w:val="false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9z2">
    <w:name w:val="WW8Num9z2"/>
    <w:qFormat/>
    <w:rPr>
      <w:rFonts w:ascii="Symbol" w:hAnsi="Symbol" w:cs="Symbol"/>
      <w:b/>
      <w:i w:val="false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4z2">
    <w:name w:val="WW8Num14z2"/>
    <w:qFormat/>
    <w:rPr>
      <w:rFonts w:ascii="Symbol" w:hAnsi="Symbol" w:cs="Symbol"/>
      <w:b/>
      <w:i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Naslovdefualtcrni1">
    <w:name w:val="naslov-defualt-crni1"/>
    <w:basedOn w:val="DefaultParagraphFont"/>
    <w:qFormat/>
    <w:rPr>
      <w:rFonts w:ascii="Arial" w:hAnsi="Arial" w:cs="Arial"/>
      <w:b/>
      <w:bCs/>
      <w:strike w:val="false"/>
      <w:dstrike w:val="false"/>
      <w:color w:val="333333"/>
      <w:sz w:val="21"/>
      <w:szCs w:val="2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360"/>
    </w:pPr>
    <w:rPr>
      <w:rFonts w:ascii="Arial" w:hAnsi="Arial" w:cs="Arial"/>
      <w:color w:val="0000FF"/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29:00Z</dcterms:created>
  <dc:creator>GENESIS</dc:creator>
  <dc:description/>
  <cp:keywords/>
  <dc:language>en-US</dc:language>
  <cp:lastModifiedBy>User</cp:lastModifiedBy>
  <cp:lastPrinted>2009-02-27T10:28:00Z</cp:lastPrinted>
  <dcterms:modified xsi:type="dcterms:W3CDTF">2009-03-03T11:38:00Z</dcterms:modified>
  <cp:revision>7</cp:revision>
  <dc:subject/>
  <dc:title>DRŽAVNI EKOLOŠKI KVIZ "LIJEPA NAŠA"</dc:title>
</cp:coreProperties>
</file>