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itanja za pismeni dio natjecan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SNOVNE ŠKOL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5. RAZRED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lang w:val="hr-HR"/>
        </w:rPr>
        <w:t>1.</w:t>
      </w:r>
      <w:r>
        <w:rPr>
          <w:rFonts w:cs="Arial" w:ascii="Arial" w:hAnsi="Arial"/>
        </w:rPr>
        <w:t xml:space="preserve"> Zaokružite energetski izvor koji predstavlja najveću ekološku opasnost za more?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lin, uran, ugljen, naft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lang w:val="hr-HR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lang w:val="hr-HR"/>
        </w:rPr>
        <w:t xml:space="preserve">2. </w:t>
      </w:r>
      <w:r>
        <w:rPr>
          <w:rFonts w:cs="Arial" w:ascii="Arial" w:hAnsi="Arial"/>
        </w:rPr>
        <w:t xml:space="preserve">U slijedećoj rečenici jedan je pojam pogrešan.  Podcrtajte ga i napišite kako glasi ispravan poja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ći dio kopnene polutke prekriva kopno.    _____________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Zaokružite slovo ispred netočne tvrdn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Kralj David je :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volio glazb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bijedio Golij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mao prijatelja Jonata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ođen u Nazaretu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4. Nadopunite rečenicu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Duhovna i moralna promjena čovjeka pod djelovanjem božanske milosti zove se </w:t>
      </w:r>
      <w:r>
        <w:rPr>
          <w:rFonts w:cs="Arial" w:ascii="Arial" w:hAnsi="Arial"/>
          <w:b/>
          <w:u w:val="single"/>
          <w:lang w:val="hr-HR"/>
        </w:rPr>
        <w:t>______________________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hr-HR"/>
        </w:rPr>
        <w:t xml:space="preserve">5. </w:t>
      </w:r>
      <w:r>
        <w:rPr>
          <w:rFonts w:cs="Arial" w:ascii="Arial" w:hAnsi="Arial"/>
        </w:rPr>
        <w:t>Zaokružite slovo ispred  točnog odgovor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ješanje različitih tvari u izravnom dodiru naziva s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osmoz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) difuzija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c) kapilarnost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hr-HR"/>
        </w:rPr>
        <w:t xml:space="preserve">6. </w:t>
      </w:r>
      <w:r>
        <w:rPr>
          <w:rFonts w:cs="Arial" w:ascii="Arial" w:hAnsi="Arial"/>
        </w:rPr>
        <w:t>Zaokružite slovo ispred 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jno zelenilo koje nastaje na svjetlosti i sudjeluje u fotosintezi naziva s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komp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) kloropla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) klorofil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7. </w:t>
      </w:r>
      <w:r>
        <w:rPr>
          <w:rFonts w:cs="Arial" w:ascii="Arial" w:hAnsi="Arial"/>
        </w:rPr>
        <w:t>Zaokružite slovo ispred 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tovo cijelu unutrašnjost biljne stanice zauzim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citoplazm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) jezg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) vakuol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lang w:val="hr-HR"/>
        </w:rPr>
        <w:t xml:space="preserve">8. </w:t>
      </w:r>
      <w:r>
        <w:rPr>
          <w:rFonts w:cs="Arial" w:ascii="Arial" w:hAnsi="Arial"/>
        </w:rPr>
        <w:t>Pridružite slovo A ili B navedenim pojmovima.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 - voda stajaćica                _____   Kaspijsko jezero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 - voda tekućica                 _____   Drava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    Nil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hr-HR"/>
        </w:rPr>
        <w:t xml:space="preserve">9. </w:t>
      </w:r>
      <w:r>
        <w:rPr>
          <w:rFonts w:cs="Arial" w:ascii="Arial" w:hAnsi="Arial"/>
        </w:rPr>
        <w:t>Sječom šuma količina kisika u atmosferi s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) povećav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) smanju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) ostaje 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0. </w:t>
      </w:r>
      <w:r>
        <w:rPr>
          <w:rFonts w:cs="Arial" w:ascii="Arial" w:hAnsi="Arial"/>
        </w:rPr>
        <w:t>U pubertetu se događa intezivan rast kostiju, stoga je važno konzumirati dovoljne količin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) voća i povrć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žitaric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) mlijeka i mliječnih prerađevin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2.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1.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hr-HR"/>
        </w:rPr>
        <w:t>2.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rPr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  </w:t>
      </w:r>
      <w:r>
        <w:rPr>
          <w:rFonts w:cs="Arial" w:ascii="Arial" w:hAnsi="Arial"/>
          <w:b/>
          <w:sz w:val="20"/>
          <w:szCs w:val="20"/>
          <w:lang w:val="hr-HR"/>
        </w:rPr>
        <w:t>3._____________________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itanja za pismeni dio natjecan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SNOVNE ŠKOL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6. RAZRED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. </w:t>
      </w:r>
      <w:r>
        <w:rPr>
          <w:rFonts w:cs="Arial" w:ascii="Arial" w:hAnsi="Arial"/>
        </w:rPr>
        <w:t xml:space="preserve">Zaokružite dva točna odgovo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to domaći proizvod: a) pokazuje razvijenost neke države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b) utječe na razvijenost neke države 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c) izražava se u američkim dolarima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d) izražava se u valuti države na koju se podatak odnosi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e) u izravnoj je vezi s vrijednošću prirodne promjene  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2. </w:t>
      </w:r>
      <w:r>
        <w:rPr>
          <w:rFonts w:cs="Arial" w:ascii="Arial" w:hAnsi="Arial"/>
        </w:rPr>
        <w:t>Razvrstajte gospodarske djelatnosti prema sektorima: ribolov, građevinarstvo, rudarstvo, turizam ,školstv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imarni _________________________________________________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sekundarni 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ercijarni  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kvartarni  ________________________________________________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Nadopunite rečenicu</w:t>
      </w:r>
    </w:p>
    <w:p>
      <w:pPr>
        <w:pStyle w:val="Normal"/>
        <w:rPr>
          <w:b/>
          <w:b/>
          <w:u w:val="single"/>
          <w:lang w:val="hr-HR"/>
        </w:rPr>
      </w:pPr>
      <w:r>
        <w:rPr>
          <w:rFonts w:cs="Arial" w:ascii="Arial" w:hAnsi="Arial"/>
          <w:lang w:val="hr-HR"/>
        </w:rPr>
        <w:t xml:space="preserve">Posebno izrađena, često umjetnički ukrašena, liturgijska kapa koju u nekim dijelovima liturgijskih slavlja nose biskupi, zove se </w:t>
      </w:r>
      <w:r>
        <w:rPr>
          <w:rFonts w:cs="Arial" w:ascii="Arial" w:hAnsi="Arial"/>
          <w:b/>
          <w:u w:val="single"/>
          <w:lang w:val="hr-HR"/>
        </w:rPr>
        <w:t>___________________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  <w:lang w:val="pt-PT"/>
        </w:rPr>
      </w:pPr>
      <w:r>
        <w:rPr>
          <w:rFonts w:cs="Arial" w:ascii="Arial" w:hAnsi="Arial"/>
          <w:b/>
          <w:u w:val="single"/>
          <w:lang w:val="pt-PT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4. Spojite pravilno boju liturgijskog ruha s pojedinim dijelovima liturgijske godine i blagdani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LJUBIČASTA                        BOŽIĆNO I USKRSNO VRIJEM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IJELA                                   VRIJEME „KROZ GODINU“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ELENA                                 DOŠAŠĆE I KORIZMA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CRVENA                                BLAGDAN DUHOVA, KRISTA KRALJA I MUČENIKA  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5. </w:t>
      </w:r>
      <w:r>
        <w:rPr>
          <w:rFonts w:cs="Arial" w:ascii="Arial" w:hAnsi="Arial"/>
        </w:rPr>
        <w:t>Zaokružite slovo ispred 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jučestalija alga u Jadranu spada u smeđe alge, a to j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) jadranski klobučić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) cistozi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) svilin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hr-HR"/>
        </w:rPr>
        <w:t xml:space="preserve">6. </w:t>
      </w:r>
      <w:r>
        <w:rPr>
          <w:rFonts w:cs="Arial" w:ascii="Arial" w:hAnsi="Arial"/>
        </w:rPr>
        <w:t>Zaokružite slovo ispred 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ov u polju kukuruza uništavam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) fungicidim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) herbicidim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) insekticidim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7. </w:t>
      </w:r>
      <w:r>
        <w:rPr>
          <w:rFonts w:cs="Arial" w:ascii="Arial" w:hAnsi="Arial"/>
        </w:rPr>
        <w:t>Zaokružite slovo ispred 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području plime i oseke živ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lemenita perisk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ačić babur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jadranski klobučić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lang w:val="hr-HR"/>
        </w:rPr>
        <w:t>8. Nadopunite rečenicu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Zbog pretjeranog iskorištavanja rijeka Sir Darje i Amu Darje (posebno za natapanje) polja, površina ____________________  jezera u Srednjoj  Aziji sve se više smanjuje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9. </w:t>
      </w:r>
      <w:r>
        <w:rPr>
          <w:rFonts w:cs="Arial" w:ascii="Arial" w:hAnsi="Arial"/>
        </w:rPr>
        <w:t>Zaokružite slovo ispred 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liticama Cresa, Krka i Prvića živi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) orao štekavac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) orao krstaš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) bjeloglavi sup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0. </w:t>
      </w:r>
      <w:r>
        <w:rPr>
          <w:rFonts w:cs="Arial" w:ascii="Arial" w:hAnsi="Arial"/>
        </w:rPr>
        <w:t>Zaokružite slovo ispred 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štićeni vodozemac u Hrvatskoj j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) žuti mukač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) glavata želv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) obična čančar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58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2.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1.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hr-HR"/>
        </w:rPr>
        <w:t>2.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rPr>
          <w:b/>
          <w:b/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  </w:t>
      </w:r>
      <w:r>
        <w:rPr>
          <w:rFonts w:cs="Arial" w:ascii="Arial" w:hAnsi="Arial"/>
          <w:b/>
          <w:sz w:val="20"/>
          <w:szCs w:val="20"/>
          <w:lang w:val="hr-HR"/>
        </w:rPr>
        <w:t>3._____________________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itanja za pismeni dio natjecan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SNOVNE ŠKOL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7. RAZRED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Zaokružite slovo ispred  točnog odgovora.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ijeka čija se delta nalazi pod zaštitom UNESCO-a 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eretv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lg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una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hon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1080" w:hanging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  Grad koji nastaje u blizini velikog grada s ciljem njegovog rasterećenja nazivamo _____________ ________________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Nadopunite rečenicu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čest pred smrt zovemo______________________________</w:t>
      </w:r>
      <w:r>
        <w:rPr>
          <w:rFonts w:cs="Arial" w:ascii="Arial" w:hAnsi="Arial"/>
          <w:b/>
          <w:i/>
          <w:u w:val="single"/>
          <w:lang w:val="hr-HR"/>
        </w:rPr>
        <w:t>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lang w:val="hr-HR"/>
        </w:rPr>
        <w:t>4. Zaokružite slovo ispred netočne tvrdn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eđu bogoslovne kreposti ubrajamo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vjera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jakos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fanj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ljubav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5. </w:t>
      </w:r>
      <w:r>
        <w:rPr>
          <w:rFonts w:cs="Arial" w:ascii="Arial" w:hAnsi="Arial"/>
        </w:rPr>
        <w:t>Pojmovima s desne strane pridružite broj ispred organizma koji im pripada: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žuta zdjeličarka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sunčanica</w:t>
        <w:tab/>
        <w:tab/>
        <w:tab/>
        <w:tab/>
        <w:t>lišaj: _____________________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 panterovka                   </w:t>
        <w:tab/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guba</w:t>
        <w:tab/>
        <w:tab/>
        <w:tab/>
        <w:tab/>
        <w:t>gljiva: ____________________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snijet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Zaokružite slovo ispred 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ba - živi fosil koja objašnjava podrijetlo prvih kopnenih kralješnjaka zove se:</w:t>
      </w:r>
    </w:p>
    <w:p>
      <w:pPr>
        <w:pStyle w:val="Normal"/>
        <w:numPr>
          <w:ilvl w:val="0"/>
          <w:numId w:val="6"/>
        </w:numPr>
        <w:ind w:left="1080" w:firstLine="54"/>
        <w:rPr>
          <w:rFonts w:ascii="Arial" w:hAnsi="Arial" w:cs="Arial"/>
        </w:rPr>
      </w:pPr>
      <w:r>
        <w:rPr>
          <w:rFonts w:cs="Arial" w:ascii="Arial" w:hAnsi="Arial"/>
        </w:rPr>
        <w:t xml:space="preserve">jesetra </w:t>
        <w:tab/>
        <w:tab/>
      </w:r>
    </w:p>
    <w:p>
      <w:pPr>
        <w:pStyle w:val="Normal"/>
        <w:numPr>
          <w:ilvl w:val="0"/>
          <w:numId w:val="6"/>
        </w:numPr>
        <w:ind w:left="1080" w:firstLine="54"/>
        <w:rPr>
          <w:rFonts w:ascii="Arial" w:hAnsi="Arial" w:cs="Arial"/>
        </w:rPr>
      </w:pPr>
      <w:r>
        <w:rPr>
          <w:rFonts w:cs="Arial" w:ascii="Arial" w:hAnsi="Arial"/>
        </w:rPr>
        <w:t>latimerija</w:t>
        <w:tab/>
        <w:tab/>
      </w:r>
    </w:p>
    <w:p>
      <w:pPr>
        <w:pStyle w:val="Normal"/>
        <w:ind w:left="37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) afrička dvodihalica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) kečiga</w:t>
      </w: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997450</wp:posOffset>
                </wp:positionH>
                <wp:positionV relativeFrom="paragraph">
                  <wp:posOffset>635</wp:posOffset>
                </wp:positionV>
                <wp:extent cx="70358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4.8pt;mso-wrap-distance-left:9pt;mso-wrap-distance-right:9pt;mso-wrap-distance-top:0pt;mso-wrap-distance-bottom:0pt;margin-top:0.05pt;mso-position-vertical-relative:text;margin-left:393.5pt;mso-position-horizontal-relative:text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7. Pojmovima s desne strane pridružite slovo ispred spoja koji im pripada: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 xml:space="preserve">a) </w:t>
        <w:tab/>
        <w:t>natrijev klorid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 xml:space="preserve">b) </w:t>
        <w:tab/>
        <w:t>bakar</w:t>
        <w:tab/>
        <w:tab/>
        <w:tab/>
        <w:tab/>
        <w:t>ELEMENTARNE TVARI: ________________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 xml:space="preserve">c) </w:t>
        <w:tab/>
        <w:t>željezo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 xml:space="preserve">d) </w:t>
        <w:tab/>
        <w:t>modra galica</w:t>
        <w:tab/>
        <w:tab/>
        <w:tab/>
        <w:t>KEMIJSKI SPOJEVI: ___________________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e)</w:t>
        <w:tab/>
        <w:t>magnezijev oksid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 xml:space="preserve">f) </w:t>
        <w:tab/>
        <w:t>kl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8. Nadopunite rečenicu</w:t>
      </w:r>
    </w:p>
    <w:p>
      <w:pPr>
        <w:pStyle w:val="ListParagraph"/>
        <w:spacing w:before="0" w:after="0"/>
        <w:ind w:left="0" w:hanging="0"/>
        <w:contextualSpacing/>
        <w:rPr>
          <w:rFonts w:cs="Arial"/>
        </w:rPr>
      </w:pPr>
      <w:r>
        <w:rPr>
          <w:rFonts w:cs="Arial"/>
        </w:rPr>
        <w:t xml:space="preserve">Jod zagrijavanjem _________________, odnosno prelazi iz krutog u 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______________ agregacijsko stan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9. </w:t>
      </w:r>
      <w:r>
        <w:rPr>
          <w:rFonts w:cs="Arial" w:ascii="Arial" w:hAnsi="Arial"/>
        </w:rPr>
        <w:t>Zaokružite slovo ispred 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ivotinja koja može na čovjeka prenijeti tešku bolest meningitis j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isic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krpelj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rinj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lazmodij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0.</w:t>
      </w:r>
      <w:r>
        <w:rPr>
          <w:rFonts w:cs="Arial" w:ascii="Arial" w:hAnsi="Arial"/>
          <w:lang w:val="hr-HR"/>
        </w:rPr>
        <w:t xml:space="preserve"> Nadopunite rečeni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ebna vrsta zelene plijesni koristi se u proizvodnji _____________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58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2.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1.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hr-HR"/>
        </w:rPr>
        <w:t>2.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rPr>
          <w:b/>
          <w:b/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  </w:t>
      </w:r>
      <w:r>
        <w:rPr>
          <w:rFonts w:cs="Arial" w:ascii="Arial" w:hAnsi="Arial"/>
          <w:b/>
          <w:sz w:val="20"/>
          <w:szCs w:val="20"/>
          <w:lang w:val="hr-HR"/>
        </w:rPr>
        <w:t>3._____________________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itanja za pismeni dio natjecan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SNOVNE ŠKOL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8. RAZRED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 Nadopunite rečenic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 je / su najstariji i najposjećeniji Nacionalni park u Hrvatskoj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Web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1080" w:hanging="0"/>
        <w:rPr>
          <w:rFonts w:ascii="Arial" w:hAnsi="Arial" w:cs="Arial"/>
        </w:rPr>
      </w:pPr>
      <w:r>
        <w:rPr/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2. Zaokružite slova ispred točnih tvrdnji.( 3 su tvrdnje toč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lebit j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zervat biosf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k priro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jdulja hrvatska plani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jviša hrvatska planin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3. </w:t>
      </w:r>
      <w:r>
        <w:rPr>
          <w:rFonts w:cs="Arial" w:ascii="Arial" w:hAnsi="Arial"/>
          <w:lang w:val="es-ES"/>
        </w:rPr>
        <w:t>Nadopunite rečenicu</w:t>
      </w:r>
    </w:p>
    <w:p>
      <w:pPr>
        <w:pStyle w:val="Normal"/>
        <w:rPr>
          <w:color w:val="000000"/>
          <w:lang w:val="hr-HR"/>
        </w:rPr>
      </w:pPr>
      <w:r>
        <w:rPr>
          <w:rFonts w:cs="Arial" w:ascii="Arial" w:hAnsi="Arial"/>
        </w:rPr>
        <w:t>Crkvena pokrajina koja obuhvaća nekoliko biskupija naziva se__________________</w:t>
      </w:r>
      <w:r>
        <w:rPr>
          <w:rFonts w:cs="Arial" w:ascii="Arial" w:hAnsi="Arial"/>
          <w:b/>
          <w:i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hr-HR"/>
        </w:rPr>
        <w:t xml:space="preserve">4. </w:t>
      </w:r>
      <w:r>
        <w:rPr>
          <w:rFonts w:cs="Arial" w:ascii="Arial" w:hAnsi="Arial"/>
        </w:rPr>
        <w:t>Zaokružite slovo ispred  točnog odgovor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vi laik Crkve u Hrvata proglašen blaženim je:</w:t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) Josip Stadler</w:t>
        <w:tab/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) Juraj Dobril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c) Alojzije Stepinac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) Ivan Merz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hr-HR"/>
        </w:rPr>
        <w:t xml:space="preserve">5. </w:t>
      </w:r>
      <w:r>
        <w:rPr>
          <w:rFonts w:cs="Arial" w:ascii="Arial" w:hAnsi="Arial"/>
        </w:rPr>
        <w:t>Nadopunite rečenicu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cs="Arial"/>
        </w:rPr>
      </w:pPr>
      <w:r>
        <w:rPr>
          <w:rFonts w:cs="Arial"/>
        </w:rPr>
        <w:t>Centar za vid nalazi se u ____________  ______________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hr-HR"/>
        </w:rPr>
        <w:t>6.</w:t>
      </w:r>
      <w:r>
        <w:rPr>
          <w:rFonts w:cs="Arial" w:ascii="Arial" w:hAnsi="Arial"/>
        </w:rPr>
        <w:t xml:space="preserve"> Izbacite uljeza tako da ga precrtate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cs="Arial"/>
        </w:rPr>
      </w:pPr>
      <w:r>
        <w:rPr>
          <w:rFonts w:cs="Arial"/>
        </w:rPr>
        <w:t>Mitohondrij, umor, glukoza, mliječna kiselina, dušik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7. Nadopunite rečenicu: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Soli octene kiseline zovu se ____________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Slovo ispred pojma s lijeve strane pridruži jednom od pojmova s desne stra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u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dvostruka ve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pozitivan test s bromnom vodom</w:t>
        <w:tab/>
        <w:tab/>
        <w:t>ALKANI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C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n+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C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n</w:t>
        <w:tab/>
        <w:tab/>
        <w:tab/>
        <w:tab/>
        <w:tab/>
        <w:tab/>
      </w:r>
      <w:r>
        <w:rPr>
          <w:rFonts w:cs="Arial" w:ascii="Arial" w:hAnsi="Arial"/>
        </w:rPr>
        <w:t>ALKENI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jednostruka ve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) nezasićeni ugljikovod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) parafini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lang w:val="hr-HR"/>
        </w:rPr>
        <w:t xml:space="preserve">9. </w:t>
      </w:r>
      <w:r>
        <w:rPr>
          <w:rFonts w:cs="Arial" w:ascii="Arial" w:hAnsi="Arial"/>
        </w:rPr>
        <w:t>Nadopunite rečenic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vari koje mogu izazvati rak – zloćudnu preobrazbu stanice nazivaju se _______________ tvari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0. </w:t>
      </w:r>
      <w:r>
        <w:rPr>
          <w:rFonts w:cs="Arial" w:ascii="Arial" w:hAnsi="Arial"/>
        </w:rPr>
        <w:t>Zaokružite slovo ispred  točnog odgovor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</w:rPr>
        <w:t>Alfred Nobel potaknuo je osnivanje fondacije „Nobelova nagrada“ zbog zlouporabe njegovog izuma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enzen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inamit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arut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idrogenske bombe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58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2.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1.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hr-HR"/>
        </w:rPr>
        <w:t>2.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ind w:left="5664" w:firstLine="708"/>
        <w:rPr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  </w:t>
      </w:r>
      <w:r>
        <w:rPr>
          <w:rFonts w:cs="Arial" w:ascii="Arial" w:hAnsi="Arial"/>
          <w:b/>
          <w:sz w:val="20"/>
          <w:szCs w:val="20"/>
          <w:lang w:val="hr-HR"/>
        </w:rPr>
        <w:t>3._____________________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govori za pismeni dio natjecan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SNOVNE ŠKOL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5. RAZRED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lang w:val="hr-HR"/>
        </w:rPr>
        <w:t xml:space="preserve">1. </w:t>
      </w:r>
      <w:r>
        <w:rPr>
          <w:rFonts w:cs="Arial" w:ascii="Arial" w:hAnsi="Arial"/>
          <w:u w:val="single"/>
        </w:rPr>
        <w:t>naf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 Veći dio kopnene polutke prekriva </w:t>
      </w:r>
      <w:r>
        <w:rPr>
          <w:rFonts w:cs="Arial" w:ascii="Arial" w:hAnsi="Arial"/>
          <w:u w:val="single"/>
        </w:rPr>
        <w:t>kopno</w:t>
      </w:r>
      <w:r>
        <w:rPr>
          <w:rFonts w:cs="Arial" w:ascii="Arial" w:hAnsi="Arial"/>
          <w:b/>
        </w:rPr>
        <w:t xml:space="preserve">.   </w:t>
      </w:r>
      <w:r>
        <w:rPr>
          <w:rFonts w:cs="Arial" w:ascii="Arial" w:hAnsi="Arial"/>
        </w:rPr>
        <w:t>(more  *priznaje se i vod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</w:rPr>
        <w:t xml:space="preserve">3. d) </w:t>
      </w:r>
      <w:r>
        <w:rPr>
          <w:rFonts w:cs="Arial" w:ascii="Arial" w:hAnsi="Arial"/>
          <w:lang w:val="hr-HR"/>
        </w:rPr>
        <w:t>rođen u Nazaretu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  <w:lang w:val="hr-HR"/>
        </w:rPr>
        <w:t>obraćen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</w:rPr>
        <w:t>5. b) difuz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</w:rPr>
        <w:t>6. c) klorofil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) vaku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lang w:val="hr-HR"/>
        </w:rPr>
        <w:t xml:space="preserve">8. </w:t>
      </w:r>
      <w:r>
        <w:rPr>
          <w:rFonts w:cs="Arial" w:ascii="Arial" w:hAnsi="Arial"/>
        </w:rPr>
        <w:t>A    Kaspijsko jezero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  Drava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  Nil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b) smanju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c) mlijeka i mliječnih prerađevin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govori za pismeni dio natjecan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SNOVNE ŠKOL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6. RAZRED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. </w:t>
      </w:r>
      <w:r>
        <w:rPr>
          <w:rFonts w:cs="Arial" w:ascii="Arial" w:hAnsi="Arial"/>
        </w:rPr>
        <w:t>a) pokazuje razvijenost neke držav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) izražava se u američkim dolarim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lang w:val="hr-HR"/>
        </w:rPr>
        <w:t>2.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</w:rPr>
        <w:t xml:space="preserve">primarni  </w:t>
      </w:r>
      <w:r>
        <w:rPr>
          <w:rFonts w:cs="Arial" w:ascii="Arial" w:hAnsi="Arial"/>
          <w:u w:val="single"/>
        </w:rPr>
        <w:t>ribolov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ekundarni </w:t>
      </w:r>
      <w:r>
        <w:rPr>
          <w:rFonts w:cs="Arial" w:ascii="Arial" w:hAnsi="Arial"/>
          <w:u w:val="single"/>
        </w:rPr>
        <w:t>građevinarstvo, rudarstv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ercijarni  </w:t>
      </w:r>
      <w:r>
        <w:rPr>
          <w:rFonts w:cs="Arial" w:ascii="Arial" w:hAnsi="Arial"/>
          <w:u w:val="single"/>
        </w:rPr>
        <w:t>turiza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vartarni  </w:t>
      </w:r>
      <w:r>
        <w:rPr>
          <w:rFonts w:cs="Arial" w:ascii="Arial" w:hAnsi="Arial"/>
          <w:u w:val="single"/>
        </w:rPr>
        <w:t>školstvo</w:t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mitr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4. Ljubičasta - Došašće i Korizma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Bijela - božićno i uskrsno vrijeme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elena - vrijeme „kroz godinu“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Crvena - blagdan Duhova, Krista Kralja i mučeni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b) cistoz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b) herbicidim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7. </w:t>
      </w:r>
      <w:r>
        <w:rPr>
          <w:rFonts w:cs="Arial" w:ascii="Arial" w:hAnsi="Arial"/>
        </w:rPr>
        <w:t>b) račić babur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8. Aralskog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c) bjeloglavi s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a) žuti mukač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govori za pismeni dio natjecan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SNOVNE ŠKOL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7. RAZRED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1.  c) </w:t>
      </w:r>
      <w:r>
        <w:rPr>
          <w:rFonts w:cs="Arial" w:ascii="Arial" w:hAnsi="Arial"/>
        </w:rPr>
        <w:t>Dunav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 Satelitski grad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3. </w:t>
      </w:r>
      <w:r>
        <w:rPr>
          <w:rFonts w:cs="Arial" w:ascii="Arial" w:hAnsi="Arial"/>
          <w:lang w:val="hr-HR"/>
        </w:rPr>
        <w:t>popudbin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 b) jakost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5. lišaj: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ljiva: 2,3,4,5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6. b) </w:t>
      </w:r>
      <w:r>
        <w:rPr>
          <w:rFonts w:cs="Arial" w:ascii="Arial" w:hAnsi="Arial"/>
        </w:rPr>
        <w:t>latimerija</w:t>
        <w:tab/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/>
        </w:rPr>
        <w:t>7.</w:t>
      </w:r>
      <w:r>
        <w:rPr>
          <w:rFonts w:cs="Arial"/>
          <w:b/>
        </w:rPr>
        <w:t xml:space="preserve"> </w:t>
      </w:r>
      <w:r>
        <w:rPr>
          <w:rFonts w:cs="Arial"/>
        </w:rPr>
        <w:t>elementarne tvari: b,c,f</w:t>
      </w:r>
    </w:p>
    <w:p>
      <w:pPr>
        <w:pStyle w:val="ListParagraph"/>
        <w:ind w:left="0" w:hanging="0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kemijski spojvi: a,d,e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/>
        </w:rPr>
        <w:t>8.</w:t>
      </w:r>
      <w:r>
        <w:rPr>
          <w:rFonts w:cs="Arial"/>
          <w:b/>
        </w:rPr>
        <w:t xml:space="preserve"> </w:t>
      </w:r>
      <w:r>
        <w:rPr>
          <w:rFonts w:cs="Arial"/>
        </w:rPr>
        <w:t>sublimira, plinovito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b) krpel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penicilin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govori za pismeni dio natjecan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SNOVNE ŠKOL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8. RAZRED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es-ES"/>
        </w:rPr>
        <w:t>Nacionalni park Plitvička jezera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a) Rezervat biosfe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rk priro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jdulja hrvatska plan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hr-HR"/>
        </w:rPr>
        <w:t xml:space="preserve">3. </w:t>
      </w:r>
      <w:r>
        <w:rPr>
          <w:rFonts w:cs="Arial" w:ascii="Arial" w:hAnsi="Arial"/>
        </w:rPr>
        <w:t>metropol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>4. d) Ivan Merz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5. velikom mozgu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6. dušik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7. acetati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 xml:space="preserve">8. ALKANI: a), d), f), h)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Arial"/>
        </w:rPr>
        <w:t xml:space="preserve">    </w:t>
      </w:r>
      <w:r>
        <w:rPr/>
        <w:t>ALKENI: b), c), e), g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9. </w:t>
      </w:r>
      <w:r>
        <w:rPr>
          <w:rFonts w:cs="Arial" w:ascii="Arial" w:hAnsi="Arial"/>
        </w:rPr>
        <w:t>Kancerogene ili karcinogen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0. </w:t>
      </w:r>
      <w:r>
        <w:rPr>
          <w:rFonts w:cs="Arial" w:ascii="Arial" w:hAnsi="Arial"/>
        </w:rPr>
        <w:t>b) dinamit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567" w:hanging="207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lang w:val="hr-H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13:00Z</dcterms:created>
  <dc:creator>GENESIS</dc:creator>
  <dc:description/>
  <cp:keywords/>
  <dc:language>en-US</dc:language>
  <cp:lastModifiedBy>User</cp:lastModifiedBy>
  <cp:lastPrinted>2009-03-03T11:27:00Z</cp:lastPrinted>
  <dcterms:modified xsi:type="dcterms:W3CDTF">2009-03-03T12:32:00Z</dcterms:modified>
  <cp:revision>5</cp:revision>
  <dc:subject/>
  <dc:title>DRŽAVNI EKOLOŠKI KVIZ "LIJEPA NAŠA"</dc:title>
</cp:coreProperties>
</file>