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DAR, 16. 0ŽUJKA 2009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UČENIKA U KATEGORIJI LATINSKI JEZIK – OPĆE GIMNAZ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97"/>
        <w:gridCol w:w="2089"/>
        <w:gridCol w:w="2759"/>
        <w:gridCol w:w="1957"/>
        <w:gridCol w:w="1086"/>
      </w:tblGrid>
      <w:tr>
        <w:trPr>
          <w:trHeight w:val="402" w:hRule="atLeast"/>
        </w:trPr>
        <w:tc>
          <w:tcPr>
            <w:tcW w:w="4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08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E I PREZIME</w:t>
            </w:r>
          </w:p>
        </w:tc>
        <w:tc>
          <w:tcPr>
            <w:tcW w:w="27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KOLA</w:t>
            </w:r>
          </w:p>
        </w:tc>
        <w:tc>
          <w:tcPr>
            <w:tcW w:w="19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NTOR</w:t>
            </w:r>
          </w:p>
        </w:tc>
        <w:tc>
          <w:tcPr>
            <w:tcW w:w="108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 Banovac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. gimnazija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lena Gil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jan Vujatov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gimnazija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ogradec Tonkica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 Đur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. gimnazija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lena Gil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arina Haramustek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Š Ivan Švear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da Pust- Škrgulja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ić Grad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hovil Bosnar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ija L. Vranjanina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ela Crnobrnja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9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00</w:t>
            </w:r>
          </w:p>
        </w:tc>
        <w:tc>
          <w:tcPr>
            <w:tcW w:w="208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ntonia Jazvac</w:t>
            </w:r>
          </w:p>
        </w:tc>
        <w:tc>
          <w:tcPr>
            <w:tcW w:w="275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ija Karlovac</w:t>
            </w:r>
          </w:p>
        </w:tc>
        <w:tc>
          <w:tcPr>
            <w:tcW w:w="195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ško Gojević</w:t>
            </w:r>
          </w:p>
        </w:tc>
        <w:tc>
          <w:tcPr>
            <w:tcW w:w="1086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lovac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6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,00</w:t>
            </w:r>
          </w:p>
        </w:tc>
        <w:tc>
          <w:tcPr>
            <w:tcW w:w="20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kola Dragičević</w:t>
            </w:r>
          </w:p>
        </w:tc>
        <w:tc>
          <w:tcPr>
            <w:tcW w:w="27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. gimnazija</w:t>
            </w:r>
          </w:p>
        </w:tc>
        <w:tc>
          <w:tcPr>
            <w:tcW w:w="195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a Jelić</w:t>
            </w:r>
          </w:p>
        </w:tc>
        <w:tc>
          <w:tcPr>
            <w:tcW w:w="1086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raj Kunst-Ožan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. gimnazija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a Jel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ka Vel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Š Lovre Montija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ja Rad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in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jo Struč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ija I.Z.Dijankovečkog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vrtko Milunov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iževci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kica Mišura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ija L. Vranjanina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ela Crnobrnja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rena Žuž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. gimnazija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a Jel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a Zagoracz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ija Čakovec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ko Raš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akovec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 Mihol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Š Zlatar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trid Milunov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latar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ra Marij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Š Zlatar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trid Milunov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latar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Čengija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ija Dubrovnik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dranka Bagar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ovnik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kolina Svoboda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ija Dubrovnik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dranka Bagar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ovnik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ma Mujčinov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ija Dubrovnik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dranka Bagar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brovnik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fija Gajski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Š Oroslavje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trid Milunov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oslavje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o Totovi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Š Zlatar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trid Milunović</w:t>
            </w:r>
          </w:p>
        </w:tc>
        <w:tc>
          <w:tcPr>
            <w:tcW w:w="10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latar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00</w:t>
            </w:r>
          </w:p>
        </w:tc>
        <w:tc>
          <w:tcPr>
            <w:tcW w:w="20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vro Jambreković</w:t>
            </w:r>
          </w:p>
        </w:tc>
        <w:tc>
          <w:tcPr>
            <w:tcW w:w="27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Š Zlatar</w:t>
            </w:r>
          </w:p>
        </w:tc>
        <w:tc>
          <w:tcPr>
            <w:tcW w:w="19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trid Milunović</w:t>
            </w:r>
          </w:p>
        </w:tc>
        <w:tc>
          <w:tcPr>
            <w:tcW w:w="10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latar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ka Martinić-Jerčić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predsjednica državnog povjerenstva</w:t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27:00Z</dcterms:created>
  <dc:creator>user</dc:creator>
  <dc:description/>
  <cp:keywords/>
  <dc:language>en-US</dc:language>
  <cp:lastModifiedBy>user</cp:lastModifiedBy>
  <dcterms:modified xsi:type="dcterms:W3CDTF">2009-03-17T21:44:00Z</dcterms:modified>
  <cp:revision>2</cp:revision>
  <dc:subject/>
  <dc:title/>
</cp:coreProperties>
</file>