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razred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dani pokus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JE SAM BOJE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TANJE 1:</w:t>
      </w:r>
      <w:r>
        <w:rPr>
          <w:rFonts w:cs="Arial" w:ascii="Arial" w:hAnsi="Arial"/>
          <w:sz w:val="20"/>
          <w:szCs w:val="20"/>
        </w:rPr>
        <w:t xml:space="preserve"> Iz iskustva znamo da se kiseline mogu neutralizirati nekim solima. Npr. "žgaravicu" koja je posljedica viška želučane kiseline neutraliziramo pomoću sode bikarbone. Napiši jednadžbu ove reakcije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HCl + NaHCO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NaCl + CO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+ H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O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Za pravilno napisanu kemijsku reakciju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ITANJE 2: </w:t>
      </w:r>
      <w:r>
        <w:rPr>
          <w:rFonts w:cs="Arial" w:ascii="Arial" w:hAnsi="Arial"/>
          <w:sz w:val="20"/>
          <w:szCs w:val="20"/>
        </w:rPr>
        <w:t>Odredi jesu li vodene otopine reaktanata iz gornje jednadžbe kisele, bazične ili neutral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14"/>
        <w:gridCol w:w="106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tant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govo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ovi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HCl(aq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ise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aHCO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(aq) 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zičn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Ukupn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2 b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ITANJE 3: </w:t>
      </w:r>
      <w:r>
        <w:rPr>
          <w:rFonts w:cs="Arial" w:ascii="Arial" w:hAnsi="Arial"/>
          <w:sz w:val="20"/>
          <w:szCs w:val="20"/>
        </w:rPr>
        <w:t>Tvrdnje iz prethodnog pitanja (pitanje 2.) potvrdi jednadžbama reakci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HCl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perscript"/>
              </w:rPr>
              <w:t>+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+ Cl</w:t>
            </w:r>
            <w:r>
              <w:rPr>
                <w:rFonts w:eastAsia="Symbol" w:cs="Symbol" w:ascii="Symbol" w:hAnsi="Symbol"/>
                <w:color w:val="000080"/>
                <w:sz w:val="20"/>
                <w:szCs w:val="20"/>
                <w:vertAlign w:val="superscript"/>
              </w:rPr>
              <w:t>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aHCO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Na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perscript"/>
              </w:rPr>
              <w:t>+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+ HCO</w:t>
            </w:r>
            <w:r>
              <w:rPr>
                <w:rFonts w:eastAsia="Symbol" w:cs="Symbol" w:ascii="Symbol" w:hAnsi="Symbol"/>
                <w:color w:val="000080"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HCO</w:t>
            </w:r>
            <w:r>
              <w:rPr>
                <w:rFonts w:eastAsia="Symbol" w:cs="Symbol" w:ascii="Symbol" w:hAnsi="Symbol"/>
                <w:color w:val="000080"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+ H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CO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+ OH</w:t>
            </w:r>
            <w:r>
              <w:rPr>
                <w:rFonts w:eastAsia="Symbol" w:cs="Symbol" w:ascii="Symbol" w:hAnsi="Symbol"/>
                <w:color w:val="000080"/>
                <w:sz w:val="20"/>
                <w:szCs w:val="20"/>
                <w:vertAlign w:val="superscript"/>
              </w:rPr>
              <w:t>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CO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(aq)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O(l) + CO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(aq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 pravilno napisane kemijske reakci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4 b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ITANJE 4. </w:t>
      </w:r>
      <w:r>
        <w:rPr/>
        <w:t>Kako se zove reakcija sode bikarbone s vodom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Hidroliz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ZADATAK 1:</w:t>
      </w:r>
      <w:r>
        <w:rPr>
          <w:rFonts w:cs="Arial" w:ascii="Arial" w:hAnsi="Arial"/>
          <w:sz w:val="20"/>
          <w:szCs w:val="20"/>
        </w:rPr>
        <w:t xml:space="preserve"> Poredaj vodene otopine sljedećih soli prema rastućoj pH vrijednosti: NaCl, Ba(N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, AlCl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. Napišite jednadžbe reakcija koje to potvrđuj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lCl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, NaCl, Ba(NO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</w:tblGrid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lCl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Al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perscript"/>
              </w:rPr>
              <w:t>3+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+ 3Cl</w:t>
            </w:r>
            <w:r>
              <w:rPr>
                <w:rFonts w:eastAsia="Symbol" w:cs="Symbol" w:ascii="Symbol" w:hAnsi="Symbol"/>
                <w:color w:val="000080"/>
                <w:sz w:val="20"/>
                <w:szCs w:val="20"/>
                <w:vertAlign w:val="superscript"/>
              </w:rPr>
              <w:t></w:t>
            </w:r>
          </w:p>
          <w:p>
            <w:pPr>
              <w:pStyle w:val="CommentText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l</w:t>
            </w:r>
            <w:r>
              <w:rPr>
                <w:rFonts w:cs="Arial" w:ascii="Arial" w:hAnsi="Arial"/>
                <w:color w:val="000080"/>
                <w:vertAlign w:val="superscript"/>
              </w:rPr>
              <w:t>3+</w:t>
            </w:r>
            <w:r>
              <w:rPr>
                <w:rFonts w:cs="Arial" w:ascii="Arial" w:hAnsi="Arial"/>
                <w:color w:val="000080"/>
              </w:rPr>
              <w:t xml:space="preserve"> + 6 H</w:t>
            </w:r>
            <w:r>
              <w:rPr>
                <w:rFonts w:cs="Arial" w:ascii="Arial" w:hAnsi="Arial"/>
                <w:color w:val="00008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</w:rPr>
              <w:t>O → Al(H</w:t>
            </w:r>
            <w:r>
              <w:rPr>
                <w:rFonts w:cs="Arial" w:ascii="Arial" w:hAnsi="Arial"/>
                <w:color w:val="00008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</w:rPr>
              <w:t>O)</w:t>
            </w:r>
            <w:r>
              <w:rPr>
                <w:rFonts w:cs="Arial" w:ascii="Arial" w:hAnsi="Arial"/>
                <w:color w:val="000080"/>
                <w:vertAlign w:val="subscript"/>
              </w:rPr>
              <w:t>6</w:t>
            </w:r>
            <w:r>
              <w:rPr>
                <w:rFonts w:cs="Arial" w:ascii="Arial" w:hAnsi="Arial"/>
                <w:color w:val="000080"/>
                <w:vertAlign w:val="superscript"/>
              </w:rPr>
              <w:t>3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0"/>
                <w:szCs w:val="20"/>
                <w:ins w:id="0" w:author="." w:date="2010-04-07T16:43:00Z"/>
              </w:rPr>
            </w:pPr>
            <w:r>
              <w:rPr>
                <w:rFonts w:eastAsia="Symbol" w:cs="Symbol" w:ascii="Symbol" w:hAnsi="Symbol"/>
                <w:color w:val="000080"/>
                <w:sz w:val="20"/>
                <w:szCs w:val="20"/>
              </w:rPr>
              <w:t>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Al(H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O)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6</w:t>
            </w:r>
            <w:r>
              <w:rPr>
                <w:rFonts w:eastAsia="Symbol" w:cs="Symbol" w:ascii="Symbol" w:hAnsi="Symbol"/>
                <w:color w:val="000080"/>
                <w:sz w:val="20"/>
                <w:szCs w:val="20"/>
              </w:rPr>
              <w:t>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perscript"/>
              </w:rPr>
              <w:t>3+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+ H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perscript"/>
              </w:rPr>
              <w:t>+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+ </w:t>
            </w:r>
            <w:r>
              <w:rPr>
                <w:rFonts w:eastAsia="Symbol" w:cs="Symbol" w:ascii="Symbol" w:hAnsi="Symbol"/>
                <w:color w:val="000080"/>
                <w:sz w:val="20"/>
                <w:szCs w:val="20"/>
              </w:rPr>
              <w:t>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Al(H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O)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OH</w:t>
            </w:r>
            <w:r>
              <w:rPr>
                <w:rFonts w:eastAsia="Symbol" w:cs="Symbol" w:ascii="Symbol" w:hAnsi="Symbol"/>
                <w:color w:val="000080"/>
                <w:sz w:val="20"/>
                <w:szCs w:val="20"/>
              </w:rPr>
              <w:t>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perscript"/>
              </w:rPr>
              <w:t>2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li  Al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perscript"/>
              </w:rPr>
              <w:t>3+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+ H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O → Al(OH)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perscript"/>
              </w:rPr>
              <w:t>2+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+ H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  <w:ins w:id="2" w:author="." w:date="2010-04-07T16:47:00Z"/>
              </w:rPr>
            </w:pPr>
            <w:ins w:id="1" w:author="." w:date="2010-04-07T16:47:00Z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ins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  <w:ins w:id="4" w:author="." w:date="2010-04-07T16:47:00Z"/>
              </w:rPr>
            </w:pPr>
            <w:ins w:id="3" w:author="." w:date="2010-04-07T16:47:00Z">
              <w:r>
                <w:rPr>
                  <w:rFonts w:cs="Arial" w:ascii="Arial" w:hAnsi="Arial"/>
                  <w:b/>
                  <w:color w:val="000080"/>
                  <w:sz w:val="20"/>
                  <w:szCs w:val="20"/>
                </w:rPr>
              </w:r>
            </w:ins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2 boda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NaCl 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Na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perscript"/>
              </w:rPr>
              <w:t>+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+ Cl</w:t>
            </w:r>
            <w:r>
              <w:rPr>
                <w:rFonts w:eastAsia="Symbol" w:cs="Symbol" w:ascii="Symbol" w:hAnsi="Symbol"/>
                <w:color w:val="000080"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3366"/>
                <w:sz w:val="20"/>
                <w:szCs w:val="20"/>
              </w:rPr>
              <w:t>Ba(NO</w:t>
            </w:r>
            <w:r>
              <w:rPr>
                <w:rFonts w:cs="Arial" w:ascii="Arial" w:hAnsi="Arial"/>
                <w:color w:val="003366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003366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color w:val="000080"/>
                <w:sz w:val="20"/>
                <w:szCs w:val="20"/>
              </w:rPr>
              <w:t>Ba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perscript"/>
              </w:rPr>
              <w:t>2+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+ 2 NO</w:t>
            </w:r>
            <w:r>
              <w:rPr>
                <w:rFonts w:eastAsia="Symbol" w:cs="Symbol" w:ascii="Symbol" w:hAnsi="Symbol"/>
                <w:color w:val="000080"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</w:t>
            </w:r>
            <w:r>
              <w:rPr>
                <w:rFonts w:eastAsia="Symbol" w:cs="Symbol" w:ascii="Symbol" w:hAnsi="Symbol"/>
                <w:color w:val="000080"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 + H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color w:val="000080"/>
                <w:sz w:val="20"/>
                <w:szCs w:val="20"/>
              </w:rPr>
              <w:t>HNO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+ OH</w:t>
            </w:r>
            <w:r>
              <w:rPr>
                <w:rFonts w:eastAsia="Symbol" w:cs="Symbol" w:ascii="Symbol" w:hAnsi="Symbol"/>
                <w:color w:val="000080"/>
                <w:sz w:val="20"/>
                <w:szCs w:val="20"/>
                <w:vertAlign w:val="superscript"/>
              </w:rPr>
              <w:t>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 pravilno napisane kemijske reakcije i pored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7 bodova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KUS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lj:</w:t>
      </w:r>
      <w:r>
        <w:rPr>
          <w:rFonts w:cs="Arial" w:ascii="Arial" w:hAnsi="Arial"/>
          <w:sz w:val="20"/>
          <w:szCs w:val="20"/>
        </w:rPr>
        <w:t xml:space="preserve"> Odredi množinsku koncentraciju otopine NaOH(aq) reakcijom s otopinom HCl(aq) poznate koncentracije 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(HCl(aq)) = 0,01 mol dm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bor:</w:t>
      </w:r>
      <w:r>
        <w:rPr>
          <w:rFonts w:cs="Arial" w:ascii="Arial" w:hAnsi="Arial"/>
          <w:sz w:val="20"/>
          <w:szCs w:val="20"/>
        </w:rPr>
        <w:t xml:space="preserve"> Stalak za epruvete, šest epruveta s univerzalnim indikatorom (na svakoj epruveti piše kolika je pH vrijednost otopine indikatora), Erlenmeyerova tikvica, menzura od 10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menzura od 5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boca štrcalica s destiliranom vo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Kemikalije:</w:t>
      </w:r>
      <w:r>
        <w:rPr>
          <w:rFonts w:cs="Arial" w:ascii="Arial" w:hAnsi="Arial"/>
          <w:sz w:val="20"/>
          <w:szCs w:val="20"/>
        </w:rPr>
        <w:t xml:space="preserve"> 10 cm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>NaOH(aq), i 15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HCl(aq), 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(HCl(aq)) = 0,0100 mol dm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, univerzalna otopina indikatora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b/>
          <w:sz w:val="20"/>
          <w:szCs w:val="20"/>
        </w:rPr>
        <w:t>Oprez, radiš s kiselinama i lužinama, stavi zaštitne naočale i rukavice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Korak 1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U Erlenmeyerovu tikvicu odmjeri menzurom 10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otopine NaOH(aq).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Korak 2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topini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 tikvici dodaj 5 kapi otopine univerzalnog indikatora. Usporedi boju otopine u Erlenmeyerovoj tikvici s otopinama u epruvetama na stalku. </w:t>
      </w:r>
      <w:bookmarkStart w:id="0" w:name="OLE_LINK2"/>
      <w:bookmarkStart w:id="1" w:name="OLE_LINK1"/>
      <w:r>
        <w:rPr>
          <w:rFonts w:cs="Arial" w:ascii="Arial" w:hAnsi="Arial"/>
          <w:sz w:val="20"/>
          <w:szCs w:val="20"/>
        </w:rPr>
        <w:t xml:space="preserve">Odredi boju otopine i pH vrijednost. Podatke upiši u tablicu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0"/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Korak 3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Menzurom odmjeri 1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HCl(aq), 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(HCl(aq)) = 0,0100 mol dm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 xml:space="preserve"> i dodaj ga sadržaju Erlenmeyerove tikvice. Laganim pokretima ruke promiješaj otopinu u tikvici, i usporedi boju otopine s otopinama u epruvetama na stalku. Odredi boju otopine i pH vrijednost. Podatke upiši u tablicu 1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Korak 4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adržaju Erlenmeyerove tikvice dodaj slijedeći mililitar otopine HCl(aq), 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(HCl(aq)) = 0,0100 mol dm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. Ponovno lagano promiješaj otopinu u tikvici i usporedi boju otopine s otopinama u epruvetama na stalku. Odredi boju otopine i pH vrijednost. Podatke upiši u tablicu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Korak 5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onavljanjem koraka 4 dodavaj preostalih 13,0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otopine HCl(aq), 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(HCl(aq)) = 0,0100 mol dm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u obrocima od 1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zultate mjerenja i opažanja upiši u tablicu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Tablica 1</w:t>
      </w:r>
      <w:r>
        <w:rPr>
          <w:rFonts w:cs="Arial" w:ascii="Arial" w:hAnsi="Arial"/>
          <w:sz w:val="20"/>
          <w:szCs w:val="20"/>
        </w:rPr>
        <w:t>: Rezultati mjerenj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(HCl)/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ja indikat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 vrijednost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biča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biča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biča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biča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biča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biča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biča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biča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biča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l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anča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v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v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v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v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80"/>
      </w:tblGrid>
      <w:tr>
        <w:trPr/>
        <w:tc>
          <w:tcPr>
            <w:tcW w:w="82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 precizno bilježenje podataka u tablic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V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(HCl)/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cm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(značajna znamenka ..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. boja indikat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3. pH vrijednost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Ukup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2 bod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4 b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DATAK 2: </w:t>
      </w:r>
      <w:r>
        <w:rPr>
          <w:rFonts w:cs="Arial" w:ascii="Arial" w:hAnsi="Arial"/>
          <w:sz w:val="20"/>
          <w:szCs w:val="20"/>
        </w:rPr>
        <w:t xml:space="preserve">Nacrtaj grafički prikaz ovisnosti promjene pH vrijednosti otopine u ovisnosti o volumenu dodane otopine HCl(aq), 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(HCl(aq)) = 0,01 mol dm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 Dijagram nacrtaj na milimetarskom papiru uz uporabu pribora za crtanj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573020" cy="2418715"/>
            <wp:effectExtent l="0" t="0" r="0" b="0"/>
            <wp:docPr id="1" name="Picture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</w:tblGrid>
      <w:tr>
        <w:trPr/>
        <w:tc>
          <w:tcPr>
            <w:tcW w:w="80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 nacrtan gafički prikaz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outlineLvl w:val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vilno obilježene osi, srazmjerna raspodjela vrijednosti na osi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outlineLvl w:val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ecizno ucrtane sve točke titraci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outlineLvl w:val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vilo nacrtana krivulja titracij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Ukupno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eastAsia="Arial" w:cs="Arial"/>
                <w:color w:val="00008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2 bod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2 bod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2 bod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6 bodov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ZADATAK 3:</w:t>
      </w:r>
      <w:r>
        <w:rPr>
          <w:rFonts w:cs="Arial" w:ascii="Arial" w:hAnsi="Arial"/>
          <w:sz w:val="20"/>
          <w:szCs w:val="20"/>
        </w:rPr>
        <w:t xml:space="preserve"> Iz dijagrama odredi pH vrijednost otopine u točki ekvivalencij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H = 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80"/>
      </w:tblGrid>
      <w:tr>
        <w:trPr/>
        <w:tc>
          <w:tcPr>
            <w:tcW w:w="82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Za pravilno određenu pH vrijednost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3 b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DATAK 4: </w:t>
      </w:r>
      <w:r>
        <w:rPr>
          <w:rFonts w:cs="Arial" w:ascii="Arial" w:hAnsi="Arial"/>
          <w:sz w:val="20"/>
          <w:szCs w:val="20"/>
        </w:rPr>
        <w:t xml:space="preserve">Napiši jednadžbu reakcije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z pokusa 1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HCl(aq) + NaOH(aq)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color w:val="000080"/>
                <w:sz w:val="20"/>
                <w:szCs w:val="20"/>
              </w:rPr>
              <w:t>NaCl(aq) + H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O(l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Za pravilno napisanu kemijsku reakcij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ZADATAK 5: </w:t>
      </w:r>
      <w:r>
        <w:rPr>
          <w:rFonts w:cs="Arial" w:ascii="Arial" w:hAnsi="Arial"/>
          <w:sz w:val="20"/>
          <w:szCs w:val="20"/>
        </w:rPr>
        <w:t>Iz podataka u pokusu izračunaj množinsku koncentaciju otopine NaOH(aq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, u T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, u T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00 mol d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0 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 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0100 mol dm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</m:oMath>
      </m:oMathPara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(NaOH) = 0,0100 mol dm</w:t>
            </w:r>
            <w:r>
              <w:rPr>
                <w:rFonts w:eastAsia="Symbol" w:cs="Symbol" w:ascii="Symbol" w:hAnsi="Symbol"/>
                <w:color w:val="000080"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2 bod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DATAK 6: </w:t>
      </w:r>
      <w:r>
        <w:rPr>
          <w:rFonts w:cs="Arial" w:ascii="Arial" w:hAnsi="Arial"/>
          <w:sz w:val="20"/>
          <w:szCs w:val="20"/>
        </w:rPr>
        <w:t>Izračunaj množinsku koncentraciju NaCl(aq) na kraju pokusa, tj. nakon dodanih svih 15 c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HCl(aq), </w:t>
      </w:r>
      <w:r>
        <w:rPr>
          <w:rFonts w:cs="Arial" w:ascii="Arial" w:hAnsi="Arial"/>
          <w:i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(HCl(aq)) = 0,0100 mol dm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opin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, u T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opin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, u T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opin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00 mol d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0 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  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0040 mol dm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</m:oMath>
      </m:oMathPara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(NaCl) = 0,0040 mol dm</w:t>
            </w:r>
            <w:r>
              <w:rPr>
                <w:rFonts w:eastAsia="Symbol" w:cs="Symbol" w:ascii="Symbol" w:hAnsi="Symbol"/>
                <w:color w:val="000080"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3 bod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ZADATAK 7: </w:t>
      </w:r>
      <w:r>
        <w:rPr>
          <w:rFonts w:cs="Arial" w:ascii="Arial" w:hAnsi="Arial"/>
          <w:sz w:val="20"/>
          <w:szCs w:val="20"/>
        </w:rPr>
        <w:t>Iz podataka u pokusu izračunaj maseni udio nastale soli u točki ekvivalencije! Gustoća otopine u točki ekvivalencije je 1,0506 g cm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C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,01 mol d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0 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58,44 g mo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0058 g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(NaCl) = 0,0058 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topin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topin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topin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,0506  g  c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20  mL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1,0120  g</m:t>
        </m:r>
      </m:oMath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(otopine) = 21,0120 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58 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,0120 g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,0276  %</m:t>
          </m:r>
        </m:oMath>
      </m:oMathPara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(NaCl) = 0,0276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Ukup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3 b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ZADATAK 8:</w:t>
      </w:r>
      <w:r>
        <w:rPr>
          <w:rFonts w:cs="Arial" w:ascii="Arial" w:hAnsi="Arial"/>
          <w:sz w:val="20"/>
          <w:szCs w:val="20"/>
        </w:rPr>
        <w:t xml:space="preserve"> Vodena otopina natrijevog klorida ima mnogo svakodnevnih primjena. Fiziološka otopina je 0,9 %-tna otopina natrijevog klorida. Osmotski tlak fiziološke otopine je 7,99 · 10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 xml:space="preserve"> Pa pri 37 °C. Odredi može li se otopina ove soli u točki ekvivalencije koristiti kao fiziološka otopina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C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O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 mmol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 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,0050 mol dm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</m:e>
          </m:eqArr>
        </m:oMath>
      </m:oMathPara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(NaCl, aq) = 0,0050  mol L</w:t>
            </w:r>
            <w:r>
              <w:rPr>
                <w:rFonts w:cs="Arial" w:ascii="Arial" w:hAnsi="Arial"/>
                <w:color w:val="000080"/>
                <w:sz w:val="20"/>
                <w:szCs w:val="20"/>
                <w:vertAlign w:val="superscript"/>
              </w:rPr>
              <w:t>–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12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6pt;height:18pt" stroked="t" strokecolor="#000080" strokeweight="0pt" filled="f" o:ole="">
            <v:stroke linestyle="Single" dashstyle="Solid"/>
            <v:imagedata r:id="rId4" o:title=""/>
          </v:shape>
          <o:OLEObject Type="Embed" ProgID="" ShapeID="ole_rId3" DrawAspect="Content" ObjectID="_44931808" r:id="rId3"/>
        </w:objec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color w:val="000080"/>
                <w:sz w:val="20"/>
                <w:szCs w:val="20"/>
              </w:rPr>
              <w:t></w:t>
            </w: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Π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(NaCl, aq) = 25,8 kP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color w:val="000080"/>
          <w:sz w:val="20"/>
          <w:szCs w:val="20"/>
        </w:rPr>
        <w:t>Π</w:t>
      </w:r>
      <w:r>
        <w:rPr>
          <w:rFonts w:cs="Arial" w:ascii="Arial" w:hAnsi="Arial"/>
          <w:color w:val="000080"/>
          <w:sz w:val="20"/>
          <w:szCs w:val="20"/>
        </w:rPr>
        <w:t xml:space="preserve">(NaCl, aq) = 25,8 kPa &lt; </w:t>
      </w:r>
      <w:r>
        <w:rPr>
          <w:rFonts w:cs="Arial" w:ascii="Arial" w:hAnsi="Arial"/>
          <w:i/>
          <w:color w:val="000080"/>
          <w:sz w:val="20"/>
          <w:szCs w:val="20"/>
        </w:rPr>
        <w:t>Π</w:t>
      </w:r>
      <w:r>
        <w:rPr>
          <w:rFonts w:cs="Arial" w:ascii="Arial" w:hAnsi="Arial"/>
          <w:color w:val="000080"/>
          <w:sz w:val="20"/>
          <w:szCs w:val="20"/>
        </w:rPr>
        <w:t>(fiz.) = 7,99 · 10</w:t>
      </w:r>
      <w:r>
        <w:rPr>
          <w:rFonts w:cs="Arial" w:ascii="Arial" w:hAnsi="Arial"/>
          <w:color w:val="000080"/>
          <w:sz w:val="20"/>
          <w:szCs w:val="20"/>
          <w:vertAlign w:val="superscript"/>
        </w:rPr>
        <w:t>5</w:t>
      </w:r>
      <w:r>
        <w:rPr>
          <w:rFonts w:cs="Arial" w:ascii="Arial" w:hAnsi="Arial"/>
          <w:color w:val="000080"/>
          <w:sz w:val="20"/>
          <w:szCs w:val="20"/>
        </w:rPr>
        <w:t xml:space="preserve"> Pa = 799 kP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govor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900"/>
      </w:tblGrid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Ne, </w:t>
            </w:r>
            <w:r>
              <w:rPr>
                <w:rFonts w:eastAsia="Symbol" w:cs="Symbol" w:ascii="Symbol" w:hAnsi="Symbol"/>
                <w:i/>
                <w:color w:val="000080"/>
                <w:sz w:val="20"/>
                <w:szCs w:val="20"/>
              </w:rPr>
              <w:t></w:t>
            </w: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Π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(NaCl, aq) = 25,8 kPa &lt; </w:t>
            </w: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Π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(fiz) = 799 kPa, otopina je hipotonična u odnosu na fiziološku otopi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1 bod</w:t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Ukup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3 b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AK 6:</w:t>
      </w:r>
      <w:r>
        <w:rPr>
          <w:rFonts w:cs="Arial" w:ascii="Arial" w:hAnsi="Arial"/>
          <w:sz w:val="20"/>
          <w:szCs w:val="20"/>
        </w:rPr>
        <w:t xml:space="preserve"> Sada sadržaj epruveta s indikatorskom otopinom prenesi u bocu za otpad. Sadržaj Erlenmeyerove tikvice također prenesi u za to predviđenu bocu za otpad. Uporabljeno posuđe (epruvete i Erlenmeyerovu tikvicu) isperi destiliranom vodom koja se nalazi u boci štrcalic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17:00Z</dcterms:created>
  <dc:creator>vlasta allegretti</dc:creator>
  <dc:description/>
  <cp:keywords/>
  <dc:language>en-US</dc:language>
  <cp:lastModifiedBy>vlasta allegretti</cp:lastModifiedBy>
  <dcterms:modified xsi:type="dcterms:W3CDTF">2010-05-11T15:19:00Z</dcterms:modified>
  <cp:revision>3</cp:revision>
  <dc:subject/>
  <dc:title/>
</cp:coreProperties>
</file>