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razr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k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>JAGODNI KUP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ibor:</w:t>
      </w:r>
      <w:r>
        <w:rPr>
          <w:rFonts w:cs="Arial" w:ascii="Arial" w:hAnsi="Arial"/>
          <w:sz w:val="20"/>
        </w:rPr>
        <w:t xml:space="preserve"> graduirani vrč, zdjela, lončić od ½ L, nož, daščica, mikser, kuhača, plastična čaša od 250 mL, plastična čašica, plastični tanjur, električna pećnica, električno kuhalo za vodu, žlica za tijesto, 2 papirnate košarice za pečenje tijesta, 4 plastične žliči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emikalije:</w:t>
      </w:r>
      <w:r>
        <w:rPr>
          <w:rFonts w:cs="Arial" w:ascii="Arial" w:hAnsi="Arial"/>
          <w:sz w:val="20"/>
        </w:rPr>
        <w:t xml:space="preserve"> brašno, 8 jaja, vanilin-šećer, prašak za pecivo, aroma ruma, margarin, višnje iz kompota, gustin, jagode, šlag u prahu, vodovodna voda, vrećica čaja, šećer, limunov sok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Oprez!</w:t>
      </w:r>
      <w:r>
        <w:rPr>
          <w:rFonts w:cs="Arial" w:ascii="Arial" w:hAnsi="Arial"/>
          <w:sz w:val="20"/>
        </w:rPr>
        <w:t xml:space="preserve"> Pazi da se ne opečeš i ne proliješ vruću vodu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ORAK 1 Priprava tijesta za kolač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zmi 8 jaja i odijeli žumanjke od bjelanjaka. Odredi volumen bjelanjaka i prelij ih u zdjelu. Izlupaj mikserom u čvrsti snijeg, a pri tome dodaj prstohvat soli. U snijeg dodaj 1 vanilin-šećer, aromu ruma i postupno volumen šećera jednak volumenu bjelanjaka. Kuhačom lagano umiješaj jednaki volumen brašna s malo praška za pecivo. Na kraju umiješaj 125 g otopljenog i ohlađenog margarina. Dvije papirnate košarice stavi jednu u drugu i u nju do 2/3 pripremljene smjese. Utisni 2 – 3 višnje i peci u električnoj pećnici pri 200 °C 15 minut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" w:ascii="Arial" w:hAnsi="Arial"/>
          <w:b/>
          <w:bCs/>
          <w:sz w:val="20"/>
        </w:rPr>
        <w:t>KORAK 2</w:t>
      </w:r>
      <w:r>
        <w:rPr/>
        <w:t xml:space="preserve"> Opiši promjene bjelanjka uočene tijekom pripreme snijega. Dvije žličice snijega ostavi u maloj čašici sa strane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Bjelanjak je u početku žućkaste boje, većinom se drži na okupu, viskozan je, sadrži malo tekućine. Na početku lupanja se malo zapjeni i postaje tekuć. Daljnjim lupanjem očvrsne i pobijeli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2 bod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" w:ascii="Arial" w:hAnsi="Arial"/>
          <w:b/>
          <w:bCs/>
          <w:sz w:val="20"/>
        </w:rPr>
        <w:t>Pitanje 1</w:t>
      </w:r>
      <w:r>
        <w:rPr>
          <w:rFonts w:cs="Arial" w:ascii="Arial" w:hAnsi="Arial"/>
          <w:bCs/>
          <w:sz w:val="20"/>
        </w:rPr>
        <w:t xml:space="preserve"> Kojoj vrsti dispergiranih sustava pripada snijeg od bjelanjaka? (</w:t>
      </w:r>
      <w:r>
        <w:rPr>
          <w:rFonts w:cs="Arial" w:ascii="Arial" w:hAnsi="Arial"/>
          <w:b/>
          <w:bCs/>
          <w:sz w:val="20"/>
        </w:rPr>
        <w:t>Zaokruži slovo ispred točnoga odgovora</w:t>
      </w:r>
      <w:r>
        <w:rPr/>
        <w:t>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B pjena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" w:ascii="Arial" w:hAnsi="Arial"/>
          <w:b/>
          <w:bCs/>
          <w:sz w:val="20"/>
        </w:rPr>
        <w:t>PITANJE 2</w:t>
      </w:r>
      <w:r>
        <w:rPr/>
        <w:t xml:space="preserve"> Je li nastajanje snijega od bjelanjaka fizikalna ili kemijska promjena? Objasni svoj odgovor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To je fizikalna promjena. Miješanjem se u tekućinu utiskuje zrak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+ 1 = 2 bod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KORAK 3</w:t>
      </w:r>
      <w:r>
        <w:rPr>
          <w:rFonts w:cs="Arial" w:ascii="Arial" w:hAnsi="Arial"/>
          <w:sz w:val="20"/>
        </w:rPr>
        <w:t xml:space="preserve"> Opiši uzorak šećera u čašici. Dio šećera usitni žličicom na jednom kraju tanjura. </w:t>
      </w:r>
      <w:r>
        <w:rPr>
          <w:rFonts w:cs="Arial" w:ascii="Arial" w:hAnsi="Arial"/>
          <w:b/>
          <w:sz w:val="20"/>
        </w:rPr>
        <w:t>Zabilježi opažanja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Uzorak šećera sastoji se od sitnih bijelih kristalića. Kristalići su podjednake veličine (približno 0,5 mm promjera), a vidi se da imaju ravne plohe i bridove. Oblik je bez lupe teško odrediti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Usitnjeni šećer je svjetliji i skroz praškast - više se ne vide bridovi i plohe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+ 1 = 2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3</w:t>
      </w:r>
      <w:r>
        <w:rPr/>
        <w:t xml:space="preserve"> Koje se posuđe za taj postupak koristi u laboratoriju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Koristi se tarionik s tučkom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K SE PEČE KOLAČ PRIPREMI JAGODE :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KORAK 4 Priprava jagoda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reži jagode na ploške i poslaži ih na tanjur. Opiši ih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Površina svih ploški je sjajna i vlažna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 xml:space="preserve">KORAK 5 </w:t>
      </w:r>
      <w:r>
        <w:rPr>
          <w:rFonts w:cs="Arial" w:ascii="Arial" w:hAnsi="Arial"/>
          <w:sz w:val="20"/>
        </w:rPr>
        <w:t>Dvije ploške ostavi sa strane. Trećinu preostalih ploški polij s malo limunova soka i posipaj s malo usitnjenog šećer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rugu trećinu ploški posipaj s malo usitnjenog šećera, a treći dio s malo šećera iz čašice. </w:t>
      </w:r>
      <w:r>
        <w:rPr>
          <w:rFonts w:cs="Arial" w:ascii="Arial" w:hAnsi="Arial"/>
          <w:b/>
          <w:sz w:val="20"/>
        </w:rPr>
        <w:t>Zabilježi opažanja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Usitnjeni šećer se brže otapa. Površina jagoda postaje sjajnija, a zatim jako vlažna. Stajanjem se na tanjurić cijedi crveni sok. Šećer se na ovojnici sporije otapa. Šećer se na ploški s limunovim sokom brže otapa, jer sok sadrži vodu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4</w:t>
      </w:r>
      <w:r>
        <w:rPr/>
        <w:t xml:space="preserve"> Zbog čega su dvije ploške jagode ostavljene sa strane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Te će ploške poslužiti kao slijepa proba (za usporedbu promjena)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5.</w:t>
      </w:r>
      <w:r>
        <w:rPr>
          <w:rFonts w:cs="Arial" w:ascii="Arial" w:hAnsi="Arial"/>
          <w:sz w:val="20"/>
        </w:rPr>
        <w:t xml:space="preserve"> Što je izazvalo promjenu na površini ploški jagoda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Šećer izvlači vodu iz jagoda.                                                                        1 b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6</w:t>
      </w:r>
      <w:r>
        <w:rPr>
          <w:rFonts w:cs="Arial" w:ascii="Arial" w:hAnsi="Arial"/>
          <w:sz w:val="20"/>
        </w:rPr>
        <w:t xml:space="preserve"> Promjena uočena na površini ploške jagode tijekom </w:t>
      </w:r>
      <w:r>
        <w:rPr>
          <w:rFonts w:cs="Arial" w:ascii="Arial" w:hAnsi="Arial"/>
          <w:b/>
          <w:bCs/>
          <w:sz w:val="20"/>
        </w:rPr>
        <w:t>KORAKA 5</w:t>
      </w:r>
      <w:r>
        <w:rPr>
          <w:rFonts w:cs="Arial" w:ascii="Arial" w:hAnsi="Arial"/>
          <w:sz w:val="20"/>
        </w:rPr>
        <w:t xml:space="preserve"> je </w:t>
      </w:r>
      <w:r>
        <w:rPr>
          <w:rFonts w:cs="Arial" w:ascii="Arial" w:hAnsi="Arial"/>
          <w:b/>
          <w:bCs/>
          <w:sz w:val="20"/>
        </w:rPr>
        <w:t>(zaokruži slovo ispred točnog odgovora)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A fizikalna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ITANJE 7 </w:t>
      </w:r>
      <w:r>
        <w:rPr>
          <w:rFonts w:cs="Arial" w:ascii="Arial" w:hAnsi="Arial"/>
          <w:sz w:val="20"/>
        </w:rPr>
        <w:t>Kako nazivamo tu promjenu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FF0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Osmoza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ITANJE 8</w:t>
      </w:r>
      <w:r>
        <w:rPr>
          <w:rFonts w:cs="Arial" w:ascii="Arial" w:hAnsi="Arial"/>
          <w:sz w:val="20"/>
        </w:rPr>
        <w:t xml:space="preserve"> Što bi valjalo učiniti da se izazove suprotnu promjenu.                       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Ploške jagoda bi trebalo staviti u vodu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9</w:t>
      </w:r>
      <w:r>
        <w:rPr>
          <w:rFonts w:cs="Arial" w:ascii="Arial" w:hAnsi="Arial"/>
          <w:sz w:val="20"/>
        </w:rPr>
        <w:t xml:space="preserve"> Kojoj vrsti smjesa tvari pripada tvar koja je nastala na površini jagode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Tvar koja se pojavila na površini ploške jagode je otopina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ORAK 6</w:t>
      </w:r>
      <w:r>
        <w:rPr>
          <w:rFonts w:cs="Arial" w:ascii="Arial" w:hAnsi="Arial"/>
          <w:sz w:val="20"/>
        </w:rPr>
        <w:t xml:space="preserve"> Ponovno posipaj jagode s malo usitnjenog šećera, promotri što se događa i </w:t>
      </w:r>
      <w:r>
        <w:rPr>
          <w:rFonts w:cs="Arial" w:ascii="Arial" w:hAnsi="Arial"/>
          <w:b/>
          <w:sz w:val="20"/>
        </w:rPr>
        <w:t>zabilježi opažanja</w:t>
      </w:r>
      <w:r>
        <w:rPr>
          <w:rFonts w:cs="Arial" w:ascii="Arial" w:hAnsi="Arial"/>
          <w:sz w:val="20"/>
        </w:rPr>
        <w:t xml:space="preserve">.  Ponovi postupak još jednom i </w:t>
      </w:r>
      <w:r>
        <w:rPr>
          <w:rFonts w:cs="Arial" w:ascii="Arial" w:hAnsi="Arial"/>
          <w:b/>
          <w:sz w:val="20"/>
        </w:rPr>
        <w:t>zabilježi opažanja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Kad se ploške jagoda drugi puta zašećere, postaju još vlažnije i šećer se brže otapa. Nakon trećega šećerenja šećer se otapa sporije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ITANJE 10</w:t>
      </w:r>
      <w:r>
        <w:rPr>
          <w:rFonts w:cs="Arial" w:ascii="Arial" w:hAnsi="Arial"/>
          <w:sz w:val="20"/>
        </w:rPr>
        <w:t xml:space="preserve"> Objasni promjene opažene tijekom </w:t>
      </w:r>
      <w:r>
        <w:rPr>
          <w:rFonts w:cs="Arial" w:ascii="Arial" w:hAnsi="Arial"/>
          <w:b/>
          <w:bCs/>
          <w:sz w:val="20"/>
        </w:rPr>
        <w:t>KORAKA 6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Šećer je iz jagode izvukao vodu pa se nova količina šećera brže otapa. Tako nastaje otopina s većim udjelom šećera, što kasnije usporava otapanje nove količine šećera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0"/>
        </w:rPr>
      </w:pPr>
      <w:r>
        <w:rPr>
          <w:rFonts w:cs="Arial" w:ascii="Arial" w:hAnsi="Arial"/>
          <w:b/>
          <w:bCs/>
          <w:sz w:val="20"/>
        </w:rPr>
        <w:t>PROVJERI JE LI KOLAČ PEČEN! :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ORAK 7 Priprava šlag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premi šlag prema uputi na vrećic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1</w:t>
      </w:r>
      <w:r>
        <w:rPr>
          <w:rFonts w:cs="Arial" w:ascii="Arial" w:hAnsi="Arial"/>
          <w:sz w:val="20"/>
        </w:rPr>
        <w:t xml:space="preserve"> Koje su sličnosti i razlike između šlaga i snijega od bjelanjaka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Šlag je također pjena, sadrži masnoće, ima glatku  površinu, lijepi se za žlicu. U snijegu se vide šupljine, ne lijepi se za žlicu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KORAK 8</w:t>
      </w:r>
      <w:r>
        <w:rPr>
          <w:rFonts w:cs="Arial" w:ascii="Arial" w:hAnsi="Arial"/>
          <w:color w:val="FF0000"/>
          <w:sz w:val="20"/>
        </w:rPr>
        <w:t xml:space="preserve"> Vratimo se kolaču. Do sada se sigurno ohladio. Prereži ga napola. Skiciraj izgled prereza kolača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 xml:space="preserve">PITANJE 12 </w:t>
      </w:r>
      <w:r>
        <w:rPr>
          <w:rFonts w:cs="Arial" w:ascii="Arial" w:hAnsi="Arial"/>
          <w:sz w:val="20"/>
        </w:rPr>
        <w:t>Prisjeti se – u smjesu za kolač dodan je prašak za pecivo koji sadrži sodu bikarbonu, NaHC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. Tijekom pečenja ona se razgrađuje na sodu, Na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, ugljikov dioksid i vodu. Prikaži taj proces jednadžbom kemijske reakcij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2 NaHCO</w:t>
            </w:r>
            <w:r>
              <w:rPr>
                <w:rFonts w:cs="Arial" w:ascii="Comic Sans MS" w:hAnsi="Comic Sans MS"/>
                <w:b/>
                <w:color w:val="008000"/>
                <w:sz w:val="20"/>
                <w:vertAlign w:val="subscript"/>
              </w:rPr>
              <w:t>3</w:t>
            </w:r>
            <w:r>
              <w:rPr>
                <w:rFonts w:cs="Arial" w:ascii="Comic Sans MS" w:hAnsi="Comic Sans MS"/>
                <w:b/>
                <w:color w:val="008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20"/>
              </w:rPr>
              <w:t>→</w:t>
            </w:r>
            <w:r>
              <w:rPr>
                <w:rFonts w:cs="Arial" w:ascii="Comic Sans MS" w:hAnsi="Comic Sans MS"/>
                <w:b/>
                <w:color w:val="008000"/>
                <w:sz w:val="20"/>
              </w:rPr>
              <w:t xml:space="preserve"> Na</w:t>
            </w:r>
            <w:r>
              <w:rPr>
                <w:rFonts w:cs="Arial" w:ascii="Comic Sans MS" w:hAnsi="Comic Sans MS"/>
                <w:b/>
                <w:color w:val="008000"/>
                <w:sz w:val="20"/>
                <w:vertAlign w:val="subscript"/>
              </w:rPr>
              <w:t>2</w:t>
            </w:r>
            <w:r>
              <w:rPr>
                <w:rFonts w:cs="Arial" w:ascii="Comic Sans MS" w:hAnsi="Comic Sans MS"/>
                <w:b/>
                <w:color w:val="008000"/>
                <w:sz w:val="20"/>
              </w:rPr>
              <w:t>CO</w:t>
            </w:r>
            <w:r>
              <w:rPr>
                <w:rFonts w:cs="Arial" w:ascii="Comic Sans MS" w:hAnsi="Comic Sans MS"/>
                <w:b/>
                <w:color w:val="008000"/>
                <w:sz w:val="20"/>
                <w:vertAlign w:val="subscript"/>
              </w:rPr>
              <w:t>3</w:t>
            </w:r>
            <w:r>
              <w:rPr>
                <w:rFonts w:cs="Arial" w:ascii="Comic Sans MS" w:hAnsi="Comic Sans MS"/>
                <w:b/>
                <w:color w:val="008000"/>
                <w:sz w:val="20"/>
              </w:rPr>
              <w:t xml:space="preserve"> + CO</w:t>
            </w:r>
            <w:r>
              <w:rPr>
                <w:rFonts w:cs="Arial" w:ascii="Comic Sans MS" w:hAnsi="Comic Sans MS"/>
                <w:b/>
                <w:color w:val="008000"/>
                <w:sz w:val="20"/>
                <w:vertAlign w:val="subscript"/>
              </w:rPr>
              <w:t>2</w:t>
            </w:r>
            <w:r>
              <w:rPr>
                <w:rFonts w:cs="Arial" w:ascii="Comic Sans MS" w:hAnsi="Comic Sans MS"/>
                <w:b/>
                <w:color w:val="008000"/>
                <w:sz w:val="20"/>
              </w:rPr>
              <w:t xml:space="preserve"> + H</w:t>
            </w:r>
            <w:r>
              <w:rPr>
                <w:rFonts w:cs="Arial" w:ascii="Comic Sans MS" w:hAnsi="Comic Sans MS"/>
                <w:b/>
                <w:color w:val="008000"/>
                <w:sz w:val="20"/>
                <w:vertAlign w:val="subscript"/>
              </w:rPr>
              <w:t>2</w:t>
            </w:r>
            <w:r>
              <w:rPr>
                <w:rFonts w:cs="Arial" w:ascii="Comic Sans MS" w:hAnsi="Comic Sans MS"/>
                <w:b/>
                <w:color w:val="008000"/>
                <w:sz w:val="20"/>
              </w:rPr>
              <w:t>O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 xml:space="preserve">PITANJE 13 </w:t>
      </w:r>
      <w:r>
        <w:rPr>
          <w:rFonts w:cs="Arial" w:ascii="Arial" w:hAnsi="Arial"/>
          <w:sz w:val="20"/>
        </w:rPr>
        <w:t>Koja je uloga sode bikarbone u tijestu za kolač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Ugljikov dioksid, koji nastaje razgradnjom sode bikarbone, nadiže tijesto i ostavlja u njemu šupljine. Tako je kolač postaje "rahliji"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4</w:t>
      </w:r>
      <w:r>
        <w:rPr>
          <w:rFonts w:cs="Arial" w:ascii="Arial" w:hAnsi="Arial"/>
          <w:sz w:val="20"/>
        </w:rPr>
        <w:t xml:space="preserve"> Kojoj vrsti promjena pripada pečenje kolača? Objasni svoj odgovo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Pečenje kolača je kemijska promjena. Tijekom pečenja mijenja se kemijska građa nekih tvari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ITANJE 15</w:t>
      </w:r>
      <w:r>
        <w:rPr>
          <w:rFonts w:cs="Arial" w:ascii="Arial" w:hAnsi="Arial"/>
          <w:sz w:val="20"/>
        </w:rPr>
        <w:t xml:space="preserve"> Kako je nastala ovakva struktura tijesta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0"/>
                <w:szCs w:val="20"/>
              </w:rPr>
              <w:t>Tijekom pečenja se plinovi u kolaču šire i ostavljaju šupljine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KORAK 9 </w:t>
      </w:r>
      <w:r>
        <w:rPr>
          <w:rFonts w:cs="Arial" w:ascii="Arial" w:hAnsi="Arial"/>
          <w:bCs/>
          <w:sz w:val="20"/>
        </w:rPr>
        <w:t xml:space="preserve">Pogledaj uzorak snijega iz </w:t>
      </w:r>
      <w:r>
        <w:rPr>
          <w:rFonts w:cs="Arial" w:ascii="Arial" w:hAnsi="Arial"/>
          <w:b/>
          <w:sz w:val="20"/>
        </w:rPr>
        <w:t>KORAKA 2</w:t>
      </w:r>
      <w:r>
        <w:rPr>
          <w:rFonts w:cs="Arial" w:ascii="Arial" w:hAnsi="Arial"/>
          <w:bCs/>
          <w:sz w:val="20"/>
        </w:rPr>
        <w:t xml:space="preserve"> koji je stajao u čašici. </w:t>
      </w:r>
      <w:r>
        <w:rPr>
          <w:rFonts w:cs="Arial" w:ascii="Arial" w:hAnsi="Arial"/>
          <w:b/>
          <w:bCs/>
          <w:sz w:val="20"/>
        </w:rPr>
        <w:t>Zabilježi opažanja</w:t>
      </w:r>
      <w:r>
        <w:rPr>
          <w:rFonts w:cs="Arial" w:ascii="Arial" w:hAnsi="Arial"/>
          <w:bCs/>
          <w:sz w:val="20"/>
        </w:rPr>
        <w:t xml:space="preserve"> i objasni opažene promjene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Snijeg je stajanjem ponovo postao tekućina, jer je iz njega izašao zrak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+ 1 = 2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 SLJEDEĆEM KORAKU ĆE SVOJ DOPRINOS POSLASTICI DATI I ČLANOVI POVJERENSTVA!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KORAK 10 Priprava preljeva za kolač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U zdjelici pomiješaj 2,5 žlice gustina s 4 žlice šećera. Od 250 mL soka od višanja uzmi 5 žlica, dodaj smjesi i promiješaj. Preostali sok ugrij do vrenja. Skini posudu s grijalice i umiješaj u njen sadržaj pripremljenu smjesu. Vrati na grijalicu i kuhaj uz miješanje dok se smjesa ne razbistri. </w:t>
      </w:r>
      <w:r>
        <w:rPr>
          <w:rFonts w:cs="Arial" w:ascii="Arial" w:hAnsi="Arial"/>
          <w:b/>
          <w:sz w:val="20"/>
        </w:rPr>
        <w:t>Zabilježi opažanja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Na početku kuhanja smjesa je tekuća, a kasnije postaje mutna i sve gušća. Na kraju se smjesa ponovo razbistri, ali i postane vrlo gusta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6</w:t>
      </w:r>
      <w:r>
        <w:rPr>
          <w:rFonts w:cs="Arial" w:ascii="Arial" w:hAnsi="Arial"/>
          <w:sz w:val="20"/>
        </w:rPr>
        <w:t xml:space="preserve"> Razvrstaj smjese tvari iz </w:t>
      </w:r>
      <w:r>
        <w:rPr>
          <w:rFonts w:cs="Arial" w:ascii="Arial" w:hAnsi="Arial"/>
          <w:b/>
          <w:bCs/>
          <w:sz w:val="20"/>
        </w:rPr>
        <w:t>KORAKA 10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  <w:color w:val="008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mogene smjese: </w:t>
            </w:r>
            <w:r>
              <w:rPr>
                <w:rFonts w:cs="Arial" w:ascii="Comic Sans MS" w:hAnsi="Comic Sans MS"/>
                <w:b/>
                <w:color w:val="008000"/>
                <w:sz w:val="20"/>
              </w:rPr>
              <w:t>sok od višanj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eterogene smjese: </w:t>
            </w:r>
            <w:r>
              <w:rPr>
                <w:rFonts w:cs="Arial" w:ascii="Comic Sans MS" w:hAnsi="Comic Sans MS"/>
                <w:b/>
                <w:color w:val="008000"/>
                <w:sz w:val="20"/>
              </w:rPr>
              <w:t>gustin i šećer, gotovi preljev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ITANJE 17</w:t>
      </w:r>
      <w:r>
        <w:rPr>
          <w:rFonts w:cs="Arial" w:ascii="Arial" w:hAnsi="Arial"/>
          <w:sz w:val="20"/>
        </w:rPr>
        <w:t xml:space="preserve"> Navedi još jedan primjer takve smjes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Želatina, puding, hladetina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KORAK 11 Slaganje slatkog kup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dno zdjelice stavi malo šlaga, na njega složi trećinu jagoda, zatim ponovno stavi malo šlaga, pa trećinu jagoda. Kolač nareži prema vlastitoj želji. Ukrasi kup narezanim kolačem, preostalim jagodama i šlagom. Na kraju prelij preljevom. Iskaži pri tome svoju kreativnost. :)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KORAK 12 Priprava čaj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U čašu s kipućom vodom stavi vrećicu čaja i ostavi stajati oko 2-3 minute. Promatraj sadržaj čaše i </w:t>
      </w:r>
      <w:r>
        <w:rPr>
          <w:rFonts w:cs="Arial" w:ascii="Arial" w:hAnsi="Arial"/>
          <w:b/>
          <w:sz w:val="20"/>
        </w:rPr>
        <w:t>zabilježi opažanja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Kroz vrećicu izlazi tamno obojena tvar i širi se u vodi. Voda postupno mijenja boju. Nakon tri minute tekućina je u svim slojevima podjednake boje (boja je istog intenziteta)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8</w:t>
      </w:r>
      <w:r>
        <w:rPr>
          <w:rFonts w:cs="Arial" w:ascii="Arial" w:hAnsi="Arial"/>
          <w:sz w:val="20"/>
        </w:rPr>
        <w:t xml:space="preserve"> Tijekom priprave čaja možeš opaziti dvije promjene – jedna je povezana s listićima čaja, a druga je vidljiva u vodi. Napiši nazive tih promjena.</w:t>
      </w:r>
    </w:p>
    <w:p>
      <w:pPr>
        <w:pStyle w:val="Normal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szCs w:val="20"/>
              </w:rPr>
              <w:t>Promjena povezana s listićima čaja može se smatrati ekstrakcijom, a  promjena vidljiva u vodi je difuzija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ORAK 13</w:t>
      </w:r>
      <w:r>
        <w:rPr>
          <w:rFonts w:cs="Arial" w:ascii="Arial" w:hAnsi="Arial"/>
          <w:sz w:val="20"/>
        </w:rPr>
        <w:t xml:space="preserve"> Izvadi vrećicu iz čaše, dodaj limunova soka i šećera po vlastitoj želji te promiješaj sadržaj čaše. </w:t>
      </w:r>
      <w:r>
        <w:rPr>
          <w:rFonts w:cs="Arial" w:ascii="Arial" w:hAnsi="Arial"/>
          <w:b/>
          <w:sz w:val="20"/>
        </w:rPr>
        <w:t>Zabilježi opažanja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szCs w:val="20"/>
              </w:rPr>
              <w:t>Dodatkom limuna čaj je posvijetlio. Šećer se brzo otapa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ITANJE 19</w:t>
      </w:r>
      <w:r>
        <w:rPr>
          <w:rFonts w:cs="Arial" w:ascii="Arial" w:hAnsi="Arial"/>
          <w:sz w:val="20"/>
        </w:rPr>
        <w:t xml:space="preserve"> Što je uzrokovalo promjenu boje čaja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szCs w:val="20"/>
              </w:rPr>
              <w:t>Promjenu boje čaja uzrokovao je limunov sok koji je kiselina.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ITANJE 20 </w:t>
      </w:r>
      <w:r>
        <w:rPr>
          <w:rFonts w:cs="Arial" w:ascii="Arial" w:hAnsi="Arial"/>
          <w:sz w:val="20"/>
        </w:rPr>
        <w:t>Što na temelju toga zaključuješ o čaju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szCs w:val="20"/>
              </w:rPr>
              <w:t>Listići čaja sadrže tvar koja može poslužiti kao indikator kiselin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szCs w:val="20"/>
              </w:rPr>
              <w:t>(Čaj je indikator.)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 xml:space="preserve">PITANJE 21 </w:t>
      </w:r>
      <w:r>
        <w:rPr>
          <w:rFonts w:cs="Arial" w:ascii="Arial" w:hAnsi="Arial"/>
          <w:sz w:val="20"/>
        </w:rPr>
        <w:t xml:space="preserve">Jedan od sastojaka limunova soka je limunska kiselina. Prema jednoj analizi 37,5 % mase njezine molekule čine atomi ugljika, 4,20 % atomi vodika i 58,3 % atomi kisika. Odredi molekulsku formulu limunske kiseline. Relativna molekulska masa limunske kiseline je: </w:t>
      </w:r>
      <w:r>
        <w:rPr>
          <w:rFonts w:cs="Arial" w:ascii="Arial" w:hAnsi="Arial"/>
          <w:i/>
          <w:iCs/>
          <w:sz w:val="20"/>
        </w:rPr>
        <w:t>M</w:t>
      </w:r>
      <w:r>
        <w:rPr>
          <w:rFonts w:cs="Arial" w:ascii="Arial" w:hAnsi="Arial"/>
          <w:sz w:val="20"/>
          <w:vertAlign w:val="subscript"/>
        </w:rPr>
        <w:t>r</w:t>
      </w:r>
      <w:r>
        <w:rPr>
          <w:rFonts w:cs="Arial" w:ascii="Arial" w:hAnsi="Arial"/>
          <w:sz w:val="20"/>
        </w:rPr>
        <w:t>(limunska kiselina) = 192,12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66"/>
      </w:tblGrid>
      <w:tr>
        <w:trPr/>
        <w:tc>
          <w:tcPr>
            <w:tcW w:w="7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Molekulska formula je C</w:t>
            </w:r>
            <w:r>
              <w:rPr>
                <w:rFonts w:cs="Arial" w:ascii="Comic Sans MS" w:hAnsi="Comic Sans MS"/>
                <w:b/>
                <w:color w:val="008000"/>
                <w:sz w:val="20"/>
                <w:vertAlign w:val="subscript"/>
              </w:rPr>
              <w:t>6</w:t>
            </w:r>
            <w:r>
              <w:rPr>
                <w:rFonts w:cs="Arial" w:ascii="Comic Sans MS" w:hAnsi="Comic Sans MS"/>
                <w:b/>
                <w:color w:val="008000"/>
                <w:sz w:val="20"/>
              </w:rPr>
              <w:t>H</w:t>
            </w:r>
            <w:r>
              <w:rPr>
                <w:rFonts w:cs="Arial" w:ascii="Comic Sans MS" w:hAnsi="Comic Sans MS"/>
                <w:b/>
                <w:color w:val="008000"/>
                <w:sz w:val="20"/>
                <w:vertAlign w:val="subscript"/>
              </w:rPr>
              <w:t>8</w:t>
            </w:r>
            <w:r>
              <w:rPr>
                <w:rFonts w:cs="Arial" w:ascii="Comic Sans MS" w:hAnsi="Comic Sans MS"/>
                <w:b/>
                <w:color w:val="008000"/>
                <w:sz w:val="20"/>
              </w:rPr>
              <w:t>O</w:t>
            </w:r>
            <w:r>
              <w:rPr>
                <w:rFonts w:cs="Arial" w:ascii="Comic Sans MS" w:hAnsi="Comic Sans MS"/>
                <w:b/>
                <w:color w:val="008000"/>
                <w:sz w:val="20"/>
                <w:vertAlign w:val="subscript"/>
              </w:rPr>
              <w:t>7</w:t>
            </w:r>
          </w:p>
        </w:tc>
        <w:tc>
          <w:tcPr>
            <w:tcW w:w="236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+ 1 = 2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3"/>
        <w:rPr/>
      </w:pPr>
      <w:r>
        <w:rPr/>
        <w:t>I tako smo, korak po korak, kroz kuhinjska vrata ušli u čarobni svijet koji proučavaju kemičari. Ovo što smo pripremili, sigurno je jako ukusno. Uživaj u plodovima svojeg rad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U slast!</w:t>
      </w:r>
    </w:p>
    <w:p>
      <w:pPr>
        <w:pStyle w:val="HTMLPreformatted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TMLPreformatted"/>
        <w:spacing w:lineRule="atLeast" w:line="240"/>
        <w:jc w:val="both"/>
        <w:rPr/>
      </w:pPr>
      <w:r>
        <w:rPr>
          <w:rFonts w:cs="Arial" w:ascii="Arial" w:hAnsi="Arial"/>
          <w:b/>
          <w:bCs/>
        </w:rPr>
        <w:t>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E ZABORAVI!</w:t>
      </w:r>
      <w:r>
        <w:rPr>
          <w:rFonts w:cs="Arial" w:ascii="Arial" w:hAnsi="Arial"/>
        </w:rPr>
        <w:t xml:space="preserve"> U Primoštenu smo da bismo se upoznali, ponešto naučili, družili se i trajno zadržali nova prijateljstva. Potrudi se da se vidimo i dogodine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Arial"/>
      <w:b/>
      <w:bCs/>
      <w:color w:val="008000"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color w:val="008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Arial"/>
      <w:color w:val="008000"/>
      <w:sz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2:17:00Z</dcterms:created>
  <dc:creator>DUDA</dc:creator>
  <dc:description/>
  <cp:keywords/>
  <dc:language>en-US</dc:language>
  <cp:lastModifiedBy>vlasta allegretti</cp:lastModifiedBy>
  <dcterms:modified xsi:type="dcterms:W3CDTF">2008-04-29T09:45:00Z</dcterms:modified>
  <cp:revision>210</cp:revision>
  <dc:subject/>
  <dc:title>SLATKI OBROK</dc:title>
</cp:coreProperties>
</file>