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7. razred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1. poku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umpirad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ibor:</w:t>
      </w:r>
      <w:r>
        <w:rPr>
          <w:rFonts w:cs="Arial" w:ascii="Arial" w:hAnsi="Arial"/>
          <w:sz w:val="20"/>
        </w:rPr>
        <w:t xml:space="preserve"> daščica, 1 čaša od 250 mL, 1 plastična čašica, plastični tanjur, četveronog sa staklo-keramičkom pločicom, plamenik, šibice, plastični pribor za jelo, 4 plastične žličice, stakleni lijevak, filtrirni papi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Kemikalije: </w:t>
      </w:r>
      <w:r>
        <w:rPr>
          <w:rFonts w:cs="Arial" w:ascii="Arial" w:hAnsi="Arial"/>
          <w:sz w:val="20"/>
        </w:rPr>
        <w:t>krumpir, vodovodna voda, kuhinjska sol, margarin, peršin, kiselo vrhnje, mljevena slatka crvena paprika, limunov so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Oprez!</w:t>
      </w:r>
      <w:r>
        <w:rPr>
          <w:rFonts w:cs="Arial" w:ascii="Arial" w:hAnsi="Arial"/>
          <w:sz w:val="20"/>
        </w:rPr>
        <w:t xml:space="preserve"> Radiš s plamenikom. Pazi da se ne opečeš i ne proliješ vruću vodu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KORAK 1 </w:t>
      </w:r>
      <w:r>
        <w:rPr/>
        <w:t>Oguljeni krumpir nareži na osam dijelova. Zabilježi opažanj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  <w:szCs w:val="20"/>
              </w:rPr>
              <w:t>Krumpir je žućkaste boje, tvrd, komadići su različite veličine, na površini vlažan, vidi se bijela tekućin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2</w:t>
      </w:r>
      <w:r>
        <w:rPr>
          <w:rFonts w:cs="Arial" w:ascii="Arial" w:hAnsi="Arial"/>
          <w:sz w:val="20"/>
        </w:rPr>
        <w:t xml:space="preserve"> Šest komadića krumpira</w:t>
      </w:r>
      <w:r>
        <w:rPr>
          <w:rFonts w:cs="Arial" w:ascii="Arial" w:hAnsi="Arial"/>
          <w:b/>
          <w:bCs/>
          <w:sz w:val="20"/>
        </w:rPr>
        <w:t xml:space="preserve"> </w:t>
      </w:r>
      <w:r>
        <w:rPr/>
        <w:t>stavi u čašu i ulij toliko vodovodne vode da upravo pokrije krumpir. Zagrijavaj dok krumpir ne omekša (povremeno pažljivo provjeri viljuškom). Zabilježi opažanja tijekom kuhanja krumpir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U početku grijanja se čaša izvana orosi, voda se pjeni, isparava. Ubrzo nastaju mjehurići plina (vodene pare) te izlaze na površinu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3</w:t>
      </w:r>
      <w:r>
        <w:rPr>
          <w:rFonts w:cs="Arial" w:ascii="Arial" w:hAnsi="Arial"/>
          <w:sz w:val="20"/>
        </w:rPr>
        <w:t xml:space="preserve"> Dva komadića krumpira stavi na tanjur. Jedan komadić prelij s malo limunova soka. Tanjur odloži na str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</w:t>
      </w:r>
      <w:r>
        <w:rPr>
          <w:rFonts w:cs="Arial" w:ascii="Arial" w:hAnsi="Arial"/>
          <w:sz w:val="20"/>
        </w:rPr>
        <w:t xml:space="preserve"> Navedi naziv promjene tijekom </w:t>
      </w:r>
      <w:r>
        <w:rPr>
          <w:rFonts w:cs="Arial" w:ascii="Arial" w:hAnsi="Arial"/>
          <w:sz w:val="20"/>
          <w:u w:val="single"/>
        </w:rPr>
        <w:t>pripreme</w:t>
      </w:r>
      <w:r>
        <w:rPr/>
        <w:t xml:space="preserve"> krumpira za kuhanje. O kojoj i kakvoj se vrsti promjene radi?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Usitnjavanje, fizikalna promjen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x 0,5 = 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2</w:t>
      </w:r>
      <w:r>
        <w:rPr/>
        <w:t xml:space="preserve"> Objasni promjene na čaši uočene na samom početku kuhanja krumpir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Na vanjskoj stijenci čaše kondenzira se voda nastala gorenjem plina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3</w:t>
      </w:r>
      <w:r>
        <w:rPr/>
        <w:t xml:space="preserve"> Napiši riječima jednadžbu kemijske reakcije gorenja plin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 xml:space="preserve">plin + kisik </w:t>
            </w:r>
            <w:r>
              <w:rPr>
                <w:b/>
                <w:color w:val="008000"/>
                <w:sz w:val="20"/>
                <w:szCs w:val="20"/>
              </w:rPr>
              <w:t>→</w:t>
            </w: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 xml:space="preserve"> ugljikov dioksid + voda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olijevka krumpira su visoke Ande u Južnoj Americi. Krumpir je bio temeljna prehrambena namirnica starih Inka. U Europu ga je donio Kristofor Kolumbo. Iako je krumpir zdrava namirnica, gotovo dva stoljeća krumpir je u </w:t>
      </w:r>
      <w:r>
        <w:rPr>
          <w:rFonts w:cs="Arial" w:ascii="Arial" w:hAnsi="Arial"/>
          <w:i/>
          <w:color w:val="000000"/>
          <w:sz w:val="20"/>
          <w:szCs w:val="20"/>
        </w:rPr>
        <w:t>Starom svijetu</w:t>
      </w:r>
      <w:r>
        <w:rPr>
          <w:rFonts w:cs="Arial" w:ascii="Arial" w:hAnsi="Arial"/>
          <w:color w:val="000000"/>
          <w:sz w:val="20"/>
          <w:szCs w:val="20"/>
        </w:rPr>
        <w:t xml:space="preserve"> uzgajan kao ukrasna biljka. </w:t>
      </w:r>
      <w:r>
        <w:rPr>
          <w:rFonts w:cs="Arial" w:ascii="Arial" w:hAnsi="Arial"/>
          <w:sz w:val="20"/>
        </w:rPr>
        <w:t xml:space="preserve">U kori krumpira i neposredno ispod nje nalazi se mnoštvo </w:t>
      </w:r>
      <w:r>
        <w:rPr>
          <w:rFonts w:cs="Arial" w:ascii="Arial" w:hAnsi="Arial"/>
          <w:color w:val="000000"/>
          <w:sz w:val="20"/>
          <w:szCs w:val="20"/>
        </w:rPr>
        <w:t xml:space="preserve"> mineralnih tvari i za život bitnih elementarnih tvari u tragovima. Krumpirov gomolj bogat je spojevima magnezija, kalija, fosfora, a sadrži još i mnoge spojeve natrija, kalcija,</w:t>
      </w:r>
      <w:r>
        <w:rPr>
          <w:rFonts w:cs="Arial" w:ascii="Arial" w:hAnsi="Arial"/>
          <w:sz w:val="20"/>
        </w:rPr>
        <w:t xml:space="preserve"> bakra i cinka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TANJE 4 Napiši kemijske simbole atoma nabrojenih kemijskih elemenata tvari koje se nalaze u krumpiru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Mg, K, P, Na, Ca, Cu, Zn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rumpir, kao namirnica, sadrži idealan omjer minerala te će stoga uravnotežiti preslani, preslatki ili premasni obrok.</w:t>
      </w:r>
      <w:r>
        <w:rPr>
          <w:rFonts w:cs="Arial" w:ascii="Arial" w:hAnsi="Arial"/>
          <w:sz w:val="20"/>
        </w:rPr>
        <w:t xml:space="preserve"> Primjerice, k</w:t>
      </w:r>
      <w:r>
        <w:rPr>
          <w:rFonts w:cs="Arial" w:ascii="Arial" w:hAnsi="Arial"/>
          <w:color w:val="000000"/>
          <w:sz w:val="20"/>
          <w:szCs w:val="20"/>
        </w:rPr>
        <w:t>alij smanjuje količinu vode u tijelu, a ujedno je važan za opskrbu stanica ostalim tvarima.</w:t>
      </w:r>
      <w:r>
        <w:rPr>
          <w:rFonts w:cs="Arial" w:ascii="Arial" w:hAnsi="Arial"/>
          <w:sz w:val="20"/>
        </w:rPr>
        <w:t xml:space="preserve"> U 150 grama krumpira ima približno 2 % bjelančevina, 19 % ugljikohidrata i 3 mg vitamina C, a ima još i vitamina B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i B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5</w:t>
      </w:r>
      <w:r>
        <w:rPr/>
        <w:t xml:space="preserve"> Izračunaj maseni udio vitamina C u krumpiru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8000"/>
                <w:sz w:val="20"/>
              </w:rPr>
              <w:t xml:space="preserve">w 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>(vitamin C / krumpir) = 0,002 %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mpir je niskokalorična namirnica, stimulira transport svih hranjivih tvari do stanica te izgrađuje koštano tkivo, jača mišiće i krvotok, aktivira čitav metabolizam, stimulira rast, jača vezivno tkivo, potiče proizvodnju hormona, regulira probavu, liječi želučane tegobe (gastritis i čir) te osvježuje dah i otklanja umo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rumpir pomaže i pri </w:t>
      </w:r>
      <w:r>
        <w:rPr>
          <w:rFonts w:cs="Arial" w:ascii="Arial" w:hAnsi="Arial"/>
          <w:sz w:val="20"/>
        </w:rPr>
        <w:t>snižavanju krvnog tlaka. Znanstvenici ispituju njegovo djelovanje na virus hepatitisa B. Uspiju li, u budućnosti bi se pripravak iz krumpira mogao rabiti umjesto cjepiva protiv te opake bolesti jetr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ŠTO SE DOGAĐA TIJEKOM KUHANJA KRUMPIRA?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TANJE 6 Krumpir kuhamo u što je moguće manje vode, jer se inače u njemu jako smanji udio vitamina C i mineralnih tvari. Objasni ovu tvrdnju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iCs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bCs/>
                <w:iCs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bCs/>
                <w:iCs/>
                <w:color w:val="008000"/>
                <w:sz w:val="20"/>
              </w:rPr>
              <w:t>Tijekom kuhanja voda ulazi u krumpir, a vitamini i mineralne tvari izlaze iz njega u vodu. Ukoliko krumpir kuhamo u puno vode, onda će više mineralnih tvari izaći iz njega u vodu. Tako će mu se smanjiti prehrambena vrijednost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ITANJE 7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Dodatak soli u vodu za kuhanje povećava gubitak vrijednih mineralnih tvari. Objasni ovu tvrdnju. 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iCs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bCs/>
                <w:iCs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b/>
                <w:bCs/>
                <w:iCs/>
                <w:color w:val="008000"/>
                <w:sz w:val="20"/>
              </w:rPr>
              <w:t>Tijekom kuhanja sol ulazi u tkivo krumpira što uzrokuje povećani izlazak ostalih mineralnih tvari iz njeg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8</w:t>
      </w:r>
      <w:r>
        <w:rPr>
          <w:rFonts w:cs="Arial" w:ascii="Arial" w:hAnsi="Arial"/>
          <w:sz w:val="20"/>
          <w:szCs w:val="20"/>
        </w:rPr>
        <w:t xml:space="preserve"> Načini skicu kojom ćeš prikazati promjene koje se događaju s krumpirom tijekom kuhanja, a opisane su odgovorima na </w:t>
      </w:r>
      <w:r>
        <w:rPr>
          <w:rFonts w:cs="Arial" w:ascii="Arial" w:hAnsi="Arial"/>
          <w:b/>
          <w:sz w:val="20"/>
          <w:szCs w:val="20"/>
        </w:rPr>
        <w:t>PITANJA 6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Comic Sans MS" w:hAnsi="Comic Sans MS"/>
          <w:b/>
          <w:color w:val="008000"/>
          <w:sz w:val="20"/>
        </w:rPr>
        <w:t>1 bo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4</w:t>
      </w:r>
      <w:r>
        <w:rPr>
          <w:rFonts w:cs="Arial" w:ascii="Arial" w:hAnsi="Arial"/>
          <w:sz w:val="20"/>
        </w:rPr>
        <w:t xml:space="preserve"> Ukoliko je krumpir omekšao, viljuškom ga pažljivo izvadi na tanjur, dobro ga promotri, posoli i na njega odmah stavi nekoliko listića maslaca. </w:t>
      </w:r>
      <w:r>
        <w:rPr>
          <w:rFonts w:cs="Arial" w:ascii="Arial" w:hAnsi="Arial"/>
          <w:b/>
          <w:sz w:val="20"/>
        </w:rPr>
        <w:t>Zabilježi opažanja</w:t>
      </w:r>
      <w:r>
        <w:rPr/>
        <w:t xml:space="preserve"> u ovom dijelu postupka pripreme obrok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Krumpir je mekan, viljuška lako ulazi u krumpir, lako se lomi, malo je nabubrio, mutna površina sitne zrnaste strukture.</w:t>
            </w:r>
            <w:r>
              <w:rPr>
                <w:rFonts w:cs="Arial" w:ascii="Comic Sans MS" w:hAnsi="Comic Sans MS"/>
                <w:b/>
                <w:color w:val="008000"/>
                <w:sz w:val="20"/>
              </w:rPr>
              <w:t xml:space="preserve"> Sol je u obliku sitnih kristala, brzo se otapa. Na vrućoj površini krumpira maslac se tali i razlijeva preko krumpira prema dnu tanjur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color w:val="008000"/>
                <w:sz w:val="20"/>
              </w:rPr>
            </w:pPr>
            <w:r>
              <w:rPr>
                <w:rFonts w:cs="Arial" w:ascii="Comic Sans MS" w:hAnsi="Comic Sans MS"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ITANJE 9 </w:t>
      </w:r>
      <w:r>
        <w:rPr>
          <w:rFonts w:cs="Arial" w:ascii="Arial" w:hAnsi="Arial"/>
          <w:bCs/>
          <w:sz w:val="20"/>
          <w:szCs w:val="20"/>
        </w:rPr>
        <w:t xml:space="preserve">Koje se fizikalne promjene događaju tijekom </w:t>
      </w:r>
      <w:r>
        <w:rPr>
          <w:rFonts w:cs="Arial" w:ascii="Arial" w:hAnsi="Arial"/>
          <w:b/>
          <w:bCs/>
          <w:sz w:val="20"/>
          <w:szCs w:val="20"/>
        </w:rPr>
        <w:t>KORAKA 4</w:t>
      </w:r>
      <w:r>
        <w:rPr/>
        <w:t>?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Otapanje soli i taljenje (mekšanje) maslac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x 0,5 = 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5</w:t>
      </w:r>
      <w:r>
        <w:rPr>
          <w:rFonts w:cs="Arial" w:ascii="Arial" w:hAnsi="Arial"/>
          <w:b/>
          <w:sz w:val="20"/>
        </w:rPr>
        <w:t xml:space="preserve"> Sitno isjeckaj peršinovo lišće i posipaj ga po krumpiru. </w:t>
      </w:r>
      <w:r>
        <w:rPr/>
        <w:t>Zabilježi opažanj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787"/>
      </w:tblGrid>
      <w:tr>
        <w:trPr/>
        <w:tc>
          <w:tcPr>
            <w:tcW w:w="7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Usitnjeni listovi peršina su različite veličine i puštaju zeleni sok. Osjeća se intenzivan miris.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x 0,5 + 1 = 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0</w:t>
      </w:r>
      <w:r>
        <w:rPr/>
        <w:t xml:space="preserve"> Na koji način dolazi do tog osjeta? Objasni svoj odgovor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Tvar iz peršina isprava te njene molekule zrakom doputuju do nosnica gdje kemijski reagiraju sa stanicama osjetila njuha. Proces putovanja molekula kroz zrak nazivamo difuzij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+ 1 = 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6</w:t>
      </w:r>
      <w:r>
        <w:rPr>
          <w:rFonts w:cs="Arial" w:ascii="Arial" w:hAnsi="Arial"/>
          <w:sz w:val="20"/>
        </w:rPr>
        <w:t xml:space="preserve"> I na kraju – malo estetike. Kuhani krumpir ukrasi kiselim vrhnjem prema vlastitoj želji i posipaj slatkom crvenom paprikom. Promotri sadržaj tanjura i </w:t>
      </w:r>
      <w:r>
        <w:rPr>
          <w:rFonts w:cs="Arial" w:ascii="Arial" w:hAnsi="Arial"/>
          <w:b/>
          <w:sz w:val="20"/>
        </w:rPr>
        <w:t>zabilježi opažanja</w:t>
      </w:r>
      <w:r>
        <w:rPr/>
        <w:t>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Zrnca crvene paprike su sitna, tijekom posipanja ostaju u nakupinama, oko zrnaca se vrhnje oboji ružičasto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1</w:t>
      </w:r>
      <w:r>
        <w:rPr>
          <w:rFonts w:cs="Arial" w:ascii="Arial" w:hAnsi="Arial"/>
          <w:sz w:val="20"/>
        </w:rPr>
        <w:t xml:space="preserve"> Zbog čega dolazi do fizikalne promjene uočene tijekom </w:t>
      </w:r>
      <w:r>
        <w:rPr>
          <w:rFonts w:cs="Arial" w:ascii="Arial" w:hAnsi="Arial"/>
          <w:b/>
          <w:bCs/>
          <w:sz w:val="20"/>
        </w:rPr>
        <w:t>KORAKA 6</w:t>
      </w:r>
      <w:r>
        <w:rPr/>
        <w:t>? Kako nazivamo postupak odvajanja tvari koji bi se temeljio na toj promjeni?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Vrhnje otapa crvenu tvar iz paprike. Postupak odvajanja tvari koji se temelji na otapanju tvari nazivamo ekstrakcij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+ 1 = 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RAK 7 Na jednom mjestu promiješaj vrhnje i crvenu papriku viljuškom (učini to sa stilom i pripazi na estetski ugođaj :)). Pažljivo promotri sadržaj i zabilježi opažanj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Vrhnje je promijenilo boju u ružičastu. U njemu se vide zrnca mljevene paprike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2</w:t>
      </w:r>
      <w:r>
        <w:rPr>
          <w:rFonts w:cs="Arial" w:ascii="Arial" w:hAnsi="Arial"/>
          <w:sz w:val="20"/>
        </w:rPr>
        <w:t xml:space="preserve"> Kakve je vrste promjena opažena tijekom </w:t>
      </w:r>
      <w:r>
        <w:rPr>
          <w:rFonts w:cs="Arial" w:ascii="Arial" w:hAnsi="Arial"/>
          <w:b/>
          <w:bCs/>
          <w:sz w:val="20"/>
        </w:rPr>
        <w:t>KORAKA 7</w:t>
      </w:r>
      <w:r>
        <w:rPr>
          <w:rFonts w:cs="Arial" w:ascii="Arial" w:hAnsi="Arial"/>
          <w:sz w:val="20"/>
        </w:rPr>
        <w:t>? Objasni svoj odgov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To je fizikalna promjen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RAK 8 Promotri vodu u kojoj se kuhao krumpir. Zabilježi opažanj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Voda je nakon kuhanja krumpira mutna, žućkasta, u njoj ima mrvica krumpir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KORAK 9</w:t>
      </w:r>
      <w:r>
        <w:rPr>
          <w:rFonts w:cs="Arial" w:ascii="Arial" w:hAnsi="Arial"/>
          <w:b/>
          <w:sz w:val="20"/>
        </w:rPr>
        <w:t xml:space="preserve"> Profiltriraj nešto vode u kojoj se kuhao krumpir u malu čašicu. </w:t>
      </w:r>
      <w:r>
        <w:rPr/>
        <w:t>Zabilježi opažanj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Filtrat je blijedožute boje, gotovo bistar, na filtrirnom papiru zaostaju mrvice krumpir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3</w:t>
      </w:r>
      <w:r>
        <w:rPr>
          <w:rFonts w:cs="Arial" w:ascii="Arial" w:hAnsi="Arial"/>
          <w:sz w:val="20"/>
        </w:rPr>
        <w:t xml:space="preserve"> Kako objašnjavaš izgled filtrat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  <w:t>U filtratu su raspršene sitne čestice koje su prošle kroz pore filtrirnog papir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PITANJE 14</w:t>
      </w:r>
      <w:r>
        <w:rPr>
          <w:rFonts w:cs="Arial" w:ascii="Arial" w:hAnsi="Arial"/>
          <w:b w:val="false"/>
          <w:bCs w:val="false"/>
          <w:color w:val="000000"/>
        </w:rPr>
        <w:t xml:space="preserve"> Koje tvari sadrži filtrat?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0"/>
                <w:szCs w:val="20"/>
              </w:rPr>
              <w:t>Najveći dio filtrata čini voda. U njoj su otopljene mineralne tvari koje su izašle iz tkiva krumpira tijekom kuhanja.</w:t>
            </w:r>
            <w:r>
              <w:rPr>
                <w:rFonts w:cs="Arial" w:ascii="Comic Sans MS" w:hAnsi="Comic Sans MS"/>
                <w:b/>
                <w:bCs/>
                <w:color w:val="008000"/>
                <w:sz w:val="20"/>
                <w:szCs w:val="20"/>
              </w:rPr>
              <w:t xml:space="preserve"> Uz to, smjesu čine i sitna zrnca škrob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Cs w:val="false"/>
          <w:color w:val="000000"/>
        </w:rPr>
        <w:t>PITANJE 15</w:t>
      </w:r>
      <w:r>
        <w:rPr>
          <w:rFonts w:cs="Arial" w:ascii="Arial" w:hAnsi="Arial"/>
          <w:b w:val="false"/>
          <w:color w:val="000000"/>
        </w:rPr>
        <w:t xml:space="preserve"> Kojoj vrsti smjesa pripada filtrat (</w:t>
      </w:r>
      <w:r>
        <w:rPr>
          <w:rFonts w:cs="Arial" w:ascii="Arial" w:hAnsi="Arial"/>
          <w:bCs w:val="false"/>
          <w:color w:val="000000"/>
        </w:rPr>
        <w:t>zaokruži slovo ispred točnog odgovora</w:t>
      </w:r>
      <w:r>
        <w:rPr>
          <w:rFonts w:cs="Arial" w:ascii="Arial" w:hAnsi="Arial"/>
          <w:b w:val="false"/>
          <w:color w:val="000000"/>
        </w:rPr>
        <w:t>)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20"/>
                <w:szCs w:val="20"/>
              </w:rPr>
              <w:t>A koloidna otopina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RAK 10 Vratimo se onim sirovim komadićima krumpira iz KORAKA 3. Dobro ih promotri i opipaj. Zabilježi opažanja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Komadić krumpira koji nije bio poliven limunovim sokom je potamnio i mekši je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6</w:t>
      </w:r>
      <w:r>
        <w:rPr>
          <w:rFonts w:cs="Arial" w:ascii="Arial" w:hAnsi="Arial"/>
          <w:sz w:val="20"/>
        </w:rPr>
        <w:t xml:space="preserve"> Što je utjecalo na promjene uočene tijekom </w:t>
      </w:r>
      <w:r>
        <w:rPr>
          <w:rFonts w:cs="Arial" w:ascii="Arial" w:hAnsi="Arial"/>
          <w:b/>
          <w:bCs/>
          <w:sz w:val="20"/>
        </w:rPr>
        <w:t>KORAKA 3</w:t>
      </w:r>
      <w:r>
        <w:rPr/>
        <w:t>?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Na krumpir je djelovao kisik iz zrak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PITANJE 17 </w:t>
      </w:r>
      <w:r>
        <w:rPr>
          <w:rFonts w:cs="Arial" w:ascii="Arial" w:hAnsi="Arial"/>
          <w:sz w:val="20"/>
        </w:rPr>
        <w:t>Koja je to promjena od ponuđenih? (</w:t>
      </w:r>
      <w:r>
        <w:rPr>
          <w:rFonts w:cs="Arial" w:ascii="Arial" w:hAnsi="Arial"/>
          <w:b/>
          <w:bCs/>
          <w:sz w:val="20"/>
        </w:rPr>
        <w:t>Zaokruži slovo ispred točnoga odgovora.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C Oksidacija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ITANJE 18</w:t>
      </w:r>
      <w:r>
        <w:rPr/>
        <w:t xml:space="preserve"> Što je učinio limunov sok?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Limunov sok spriječio je oksidaciju tvari u krumpiru. (on je inhibitor enzima)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1 bod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TANJE 19 Prehrambena vrijednost krumpira biti će veća ukoliko ga skuhamo u kori. Objasni ovu tvrdnju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27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color w:val="008000"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</w:rPr>
              <w:t>Kuhanjem u ljusci krumpir će upijati manje vode stoga će ostati bogatiji mineralnim tvarima kojih najviše ima u samoj ljusci i u tkivu neposredno ispod nje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8000"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color w:val="008000"/>
                <w:sz w:val="20"/>
              </w:rPr>
              <w:t>2 bod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 ZA KRAJ, DOK JEDEŠ SVOJ KRUMPIRSKI OBROK, JOŠ PONEŠTO O KRUMPIRU. :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0"/>
          <w:szCs w:val="14"/>
        </w:rPr>
      </w:pPr>
      <w:r>
        <w:rPr>
          <w:rFonts w:cs="Arial" w:ascii="Arial" w:hAnsi="Arial"/>
          <w:b/>
          <w:bCs/>
          <w:color w:val="333333"/>
          <w:sz w:val="20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0"/>
          <w:szCs w:val="14"/>
        </w:rPr>
        <w:t>Jela od krumpira (i jela u kojima je krumpir dodatak) jedu se svježe pripremljena i nije ih dobro podgrijavati. Podgrijavanjem u krumpiru nastaje otrovni spoj solanin</w:t>
      </w:r>
      <w:r>
        <w:rPr>
          <w:rFonts w:cs="Arial" w:ascii="Arial" w:hAnsi="Arial"/>
          <w:color w:val="000000"/>
          <w:sz w:val="20"/>
          <w:szCs w:val="20"/>
        </w:rPr>
        <w:t xml:space="preserve"> koji jako nadražuje sluznicu crijeva, oštećuje bubrege ili može biti uzrok akutnog trovanja. </w:t>
      </w:r>
      <w:r>
        <w:rPr>
          <w:rFonts w:cs="Arial" w:ascii="Arial" w:hAnsi="Arial"/>
          <w:color w:val="333333"/>
          <w:sz w:val="20"/>
          <w:szCs w:val="14"/>
        </w:rPr>
        <w:t>Proklijali krumpir sadrži povećanu količinu solanina pa ga je bolje baciti. U kori zelenoga krumpira također je povećana količina solanina. Takav krumpir treba deblje oguliti prije uporabe.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14"/>
        </w:rPr>
      </w:pPr>
      <w:r>
        <w:rPr>
          <w:rFonts w:cs="Arial" w:ascii="Arial" w:hAnsi="Arial"/>
          <w:color w:val="0000FF"/>
          <w:sz w:val="20"/>
          <w:szCs w:val="14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14"/>
        </w:rPr>
      </w:pPr>
      <w:r>
        <w:rPr>
          <w:rFonts w:cs="Arial" w:ascii="Arial" w:hAnsi="Arial"/>
          <w:color w:val="333333"/>
          <w:sz w:val="20"/>
          <w:szCs w:val="14"/>
        </w:rPr>
        <w:t xml:space="preserve">Postoji velik broj različitih vrsta krumpira. Zanima li te koji je krumpir najbolji – koji se raspada pri sjeckanju, koji tijekom prženja ne upija ulje, koji daje pjenasti pire, koji ne zeleni… E za takvu </w:t>
      </w:r>
      <w:r>
        <w:rPr>
          <w:rFonts w:cs="Arial" w:ascii="Arial" w:hAnsi="Arial"/>
          <w:i/>
          <w:color w:val="333333"/>
          <w:sz w:val="20"/>
          <w:szCs w:val="14"/>
        </w:rPr>
        <w:t>savršenu namirnicu</w:t>
      </w:r>
      <w:r>
        <w:rPr>
          <w:rFonts w:cs="Arial" w:ascii="Arial" w:hAnsi="Arial"/>
          <w:color w:val="333333"/>
          <w:sz w:val="20"/>
          <w:szCs w:val="14"/>
        </w:rPr>
        <w:t xml:space="preserve"> pobrinuli su se stručnjaci. Ipak, u svome ga jelovniku ne bi željele osobe koje izbjegavaju genetski modificirane namirnice. No, to je već neka druga priča.</w:t>
      </w:r>
      <w:r>
        <w:rPr>
          <w:rFonts w:cs="Arial" w:ascii="Arial" w:hAnsi="Arial"/>
          <w:color w:val="333333"/>
          <w:sz w:val="20"/>
          <w:szCs w:val="14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14"/>
        </w:rPr>
      </w:pPr>
      <w:r>
        <w:rPr>
          <w:rFonts w:cs="Arial" w:ascii="Arial" w:hAnsi="Arial"/>
          <w:color w:val="333333"/>
          <w:sz w:val="20"/>
          <w:szCs w:val="14"/>
        </w:rPr>
      </w:r>
    </w:p>
    <w:p>
      <w:pPr>
        <w:pStyle w:val="Normal"/>
        <w:jc w:val="both"/>
        <w:rPr/>
      </w:pPr>
      <w:r>
        <w:rPr>
          <w:rStyle w:val="FootnoteCharacters"/>
          <w:rFonts w:cs="Arial" w:ascii="Arial" w:hAnsi="Arial"/>
          <w:sz w:val="16"/>
        </w:rPr>
        <w:t>*</w:t>
      </w:r>
      <w:r>
        <w:rPr>
          <w:rFonts w:cs="Arial" w:ascii="Arial" w:hAnsi="Arial"/>
          <w:sz w:val="16"/>
        </w:rPr>
        <w:t>www.htnet.hr/lifestyle/zdrav</w:t>
      </w:r>
      <w:r>
        <w:rPr>
          <w:rFonts w:cs="Arial" w:ascii="Arial" w:hAnsi="Arial"/>
          <w:sz w:val="18"/>
        </w:rPr>
        <w:t>lj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69125</wp:posOffset>
              </wp:positionH>
              <wp:positionV relativeFrom="paragraph">
                <wp:posOffset>5715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4.5pt;mso-position-vertical-relative:text;margin-left:54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  <w:p>
    <w:pPr>
      <w:pStyle w:val="Header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  <w:p>
    <w:pPr>
      <w:pStyle w:val="Header"/>
      <w:rPr>
        <w:rFonts w:ascii="Arial" w:hAnsi="Arial" w:cs="Arial"/>
        <w:sz w:val="8"/>
        <w:szCs w:val="8"/>
        <w:lang w:val="pl-PL"/>
      </w:rPr>
    </w:pPr>
    <w:r>
      <w:rPr>
        <w:rFonts w:cs="Arial" w:ascii="Arial" w:hAnsi="Arial"/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Arial"/>
      <w:b/>
      <w:bCs/>
      <w:color w:val="00800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color w:val="008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9:27:00Z</dcterms:created>
  <dc:creator>Nenad Judaš</dc:creator>
  <dc:description/>
  <cp:keywords/>
  <dc:language>en-US</dc:language>
  <cp:lastModifiedBy>vlasta allegretti</cp:lastModifiedBy>
  <cp:lastPrinted>2008-04-27T07:48:00Z</cp:lastPrinted>
  <dcterms:modified xsi:type="dcterms:W3CDTF">2008-04-29T09:43:00Z</dcterms:modified>
  <cp:revision>54</cp:revision>
  <dc:subject/>
  <dc:title>Krumpirada</dc:title>
</cp:coreProperties>
</file>