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40"/>
        <w:gridCol w:w="1820"/>
        <w:gridCol w:w="1860"/>
        <w:gridCol w:w="1060"/>
        <w:gridCol w:w="1900"/>
        <w:gridCol w:w="980"/>
      </w:tblGrid>
      <w:tr>
        <w:trPr>
          <w:trHeight w:val="40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916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32"/>
                <w:szCs w:val="32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hr-HR"/>
              </w:rPr>
              <w:t>Državno natjecanje Primošten 2008.</w:t>
            </w:r>
          </w:p>
        </w:tc>
      </w:tr>
      <w:tr>
        <w:trPr>
          <w:trHeight w:val="40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hr-H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0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916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32"/>
                <w:szCs w:val="32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hr-HR"/>
              </w:rPr>
              <w:t>Osvojena mjesta na natjecanju</w:t>
            </w:r>
          </w:p>
        </w:tc>
      </w:tr>
      <w:tr>
        <w:trPr>
          <w:trHeight w:val="40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hr-HR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srednja škol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4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razre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ezime i im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Mentor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ziv ško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Mjest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Županij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Bod (%)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Ahel Juraj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určinović Dubravk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. gimnazij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Zagreb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rad Zagreb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90,63</w:t>
            </w:r>
          </w:p>
        </w:tc>
      </w:tr>
      <w:tr>
        <w:trPr>
          <w:trHeight w:val="54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ortolan Toni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ernat Zdenk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II. gimnazija Split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Split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Splitsko-dalmatins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7,50%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Kožul Dario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Žiža Jasmink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imnazija Karlovac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Karlovac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Karlovač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6,25%</w:t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Malenica Marica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určinović Dubravk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. gimnazija Zagreb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Zagreb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rad Zagreb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5,63%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Ciganović Vedran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rabovac Anit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imnazija Karlovac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Karlovac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Karlovač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5,00%</w:t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orovina Mladen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jak Milk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imnazija Andrije Mohorvičić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Rijeka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rimorsko-gorans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1,25%</w:t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omin Marko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jak Milk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imnazija Andrije Mohorvičić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Rijeka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rimorsko-gorans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0,00%</w:t>
            </w:r>
          </w:p>
        </w:tc>
      </w:tr>
      <w:tr>
        <w:trPr>
          <w:trHeight w:val="76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ibulić Petar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Šiklić Roži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imnazija i strukovna škola Jurija Dobri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azin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stars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6,25%</w:t>
            </w:r>
          </w:p>
        </w:tc>
      </w:tr>
      <w:tr>
        <w:trPr>
          <w:trHeight w:val="27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Kralik Dijana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Katić Marij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II. gimnazija Osijek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sijek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sječko-baranjs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1,88</w:t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Švagelj Ivan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ali Sonj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imnazija Matije Anutna Reljković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inkovci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ukovarsko-srijems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1,88%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argek Vanja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Jakopčević Mirja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imnazija Čakovec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Čakovec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Međimursk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0,63%</w:t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rgurović Donat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Mrvelj Mirja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rva gimnazija Varaždin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araždin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araždins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7,50%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Završki Mario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Žgela Marija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. gimnazij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Zagreb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rad Zagreb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1,88</w:t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Lenac Kruno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jak Milk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imnazija Andrije Mohorovičić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Rijeka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rimorsko-gorans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5,00%</w:t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alog Damir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ali Sonj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imnazija Matije Antuna Reljković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inkovci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ukovarsko-srijems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Novko Dino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Mrvelj Mirja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rva gimnazija Varaždin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araždin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Varaždins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8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10:00Z</dcterms:created>
  <dc:creator>vlasta allegretti</dc:creator>
  <dc:description/>
  <cp:keywords/>
  <dc:language>en-US</dc:language>
  <cp:lastModifiedBy>OŠ PRIMOŠTEN</cp:lastModifiedBy>
  <dcterms:modified xsi:type="dcterms:W3CDTF">2008-04-29T15:35:00Z</dcterms:modified>
  <cp:revision>2</cp:revision>
  <dc:subject/>
  <dc:title/>
</cp:coreProperties>
</file>