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8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394"/>
        <w:gridCol w:w="4164"/>
        <w:gridCol w:w="2177"/>
        <w:gridCol w:w="2453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mec Hrvoj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esna Jeremić-Premec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Sveti Đurđ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ti Đurđ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lišić Mati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 Varg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Retkove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uno Bulj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der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Matije Gup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rtov Karl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 Mam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Pakoštan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koštan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šić Iv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ela Jokanović Sa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Rapsk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Čališ Ivic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ordana Ljubej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Josipa Antuna Ćoln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Đakov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opić Iv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haela Vrbnjak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. OŠ Varaždi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her Mari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Đurđa Kocijan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Petara Zrinskog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adviger Ante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der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Matije Gup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laić Zvonimi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latka Miliče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Ivana Kozar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upanj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emljak Katari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ajana Bar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Š Svete Ane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liska A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euc Ajš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Dragutina Tadijanov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kulčić Ev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ada Matan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Š Augusta Harambašića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ravec Danijel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muš Dij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Selni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elnic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imu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egušić Tomislav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ović Ari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Blatine-Škrap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vogor Monik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 Biljan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Ljudevita Mode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agun An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riana Mar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Blatine-Škrap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umin Gor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ležić Ljilj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Juršići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tvinčena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imičić Petr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ndžić Darij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OŠ Mate Lovraka 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iteša Tomislav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adonić Jadran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Ravne njiv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rčela Lovr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acić Sandr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Brodari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daric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ibensko-kn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20:00Z</dcterms:created>
  <dc:creator>Nenad Judaš</dc:creator>
  <dc:description/>
  <dc:language>en-US</dc:language>
  <cp:lastModifiedBy>Nenad Judaš</cp:lastModifiedBy>
  <cp:lastPrinted>2008-03-29T17:04:00Z</cp:lastPrinted>
  <dcterms:modified xsi:type="dcterms:W3CDTF">2008-03-30T19:05:00Z</dcterms:modified>
  <cp:revision>5</cp:revision>
  <dc:subject/>
  <dc:title>Konačna državna lista učenika 7</dc:title>
</cp:coreProperties>
</file>