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4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394"/>
        <w:gridCol w:w="4633"/>
        <w:gridCol w:w="1708"/>
        <w:gridCol w:w="2453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lenica Maric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činović Dubrav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 Zagreb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,7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gek Van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akopčević Mirjan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Čakovec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Čakovec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imu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5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bulić Peta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iklić Roži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 strukovna škola Jurija Dobrile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z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0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orovina Mlade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ajak Mil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Andrije Mohorvič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2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5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omin Mark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ajak Mil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Gimnazija Andrije Mohorvič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7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6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vagelj Iv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ali Sonj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Matije Anutna Reljkov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nko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7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gurović Donat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rvelj Mirjan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va gimnazija Varaždi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0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8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žul Dar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iža Jasmin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Karlovac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c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,2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ortolan Toni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ernat Zden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gimnazija Split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5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Ciganović Vedran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bovac Anit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Karlovac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c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2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hel Juraj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činović Dubrav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0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12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vrški Mar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gela Marijan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0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log Dami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ali Sonj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Matije Antuna Reljkov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nko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7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ovko Din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rvelj Mirjan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va gimnazija Varaždi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7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15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lik Dija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tić Marij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gimnazija Osijek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2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enac Krun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ajak Milka</w:t>
            </w:r>
          </w:p>
        </w:tc>
        <w:tc>
          <w:tcPr>
            <w:tcW w:w="463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Gimnazija Andrije Mohorovič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0,2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63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4:39:00Z</dcterms:created>
  <dc:creator>Nenad Judaš</dc:creator>
  <dc:description/>
  <dc:language>en-US</dc:language>
  <cp:lastModifiedBy>Nenad Judaš</cp:lastModifiedBy>
  <cp:lastPrinted>2005-03-01T15:59:00Z</cp:lastPrinted>
  <dcterms:modified xsi:type="dcterms:W3CDTF">2008-03-30T19:04:00Z</dcterms:modified>
  <cp:revision>7</cp:revision>
  <dc:subject/>
  <dc:title>Konačna državna lista učenika 7</dc:title>
</cp:coreProperties>
</file>