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hr-HR"/>
        </w:rPr>
        <w:t>Lista učenika 1. razreda pozvanih na Državno natjecanje iz kemije - Primošten 2008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hr-HR"/>
        </w:rPr>
      </w:pPr>
      <w:r>
        <w:rPr>
          <w:rFonts w:cs="Arial" w:ascii="Arial" w:hAnsi="Arial"/>
          <w:b/>
          <w:sz w:val="28"/>
          <w:szCs w:val="28"/>
          <w:lang w:val="hr-HR"/>
        </w:rPr>
      </w:r>
    </w:p>
    <w:tbl>
      <w:tblPr>
        <w:tblW w:w="1485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154"/>
        <w:gridCol w:w="2690"/>
        <w:gridCol w:w="4588"/>
        <w:gridCol w:w="1560"/>
        <w:gridCol w:w="2350"/>
        <w:gridCol w:w="992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Prezime i ime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entor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Škol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Mjesto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Županij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hr-HR"/>
              </w:rPr>
            </w:pPr>
            <w:r>
              <w:rPr>
                <w:rFonts w:cs="Arial" w:ascii="Arial" w:hAnsi="Arial"/>
                <w:b/>
                <w:sz w:val="20"/>
                <w:lang w:val="hr-HR"/>
              </w:rPr>
              <w:t>Bodovi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lang w:val="hr-HR"/>
              </w:rPr>
            </w:pPr>
            <w:r>
              <w:rPr>
                <w:rFonts w:cs="Arial" w:ascii="Arial" w:hAnsi="Arial"/>
                <w:b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ranješević Filip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činov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Gardijan Boris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a Žgela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8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anovac Iva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rčinov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5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olarić Ja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a Žgela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4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adinović Bor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a Žgela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3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ašparić Dominik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Ljerka Gazdek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Fran Galovi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ca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ragičević Nikol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na Žgela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Pospišil Iva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ija Samardž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Klasična gimnazija i kolegij fra Marijan Lanosović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lavonski Brod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Brodsko-posav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9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Čančarević Iva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ordana Pintarić-Kovač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Ivana Zakmardija Dijankovečko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iževci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2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ušeljić Jele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gareta Vargek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Župan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Županja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arsko-srijem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 xml:space="preserve">11. 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mokrović Kristi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rčinov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5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2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Štoković Nikol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Albena Karpačeva Sponza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rednja škola Zvane Črnj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ovinj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3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ustapić Mir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Dubravka Turčinov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.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4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lajsa A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Jadranka Šant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Karlovac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c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arlo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1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5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Horvatićek Filip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lasta Zajec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Antuna Gustava Matoš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bok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apinsko-zago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6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uković Kristija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van Petrov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XV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Zagreb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rad Zagreb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7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ukuljan Lovel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jekoslav Šinko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Andrije Mohorovičić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Rijeka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imorsko-gora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8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Skok Martin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hr-HR"/>
              </w:rPr>
              <w:t>Roži Šikl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i strukovna škola Jurja Dobril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azin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star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40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19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etričević Fra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Nevenka Damjanović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III. gimnazi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ijek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Osječko-baranj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0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arkov Marta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ordana Pintarić-Kovač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Gimnazija Ivana Zakmardija Dijankovečkog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riževci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privničko-križevač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21.</w:t>
            </w:r>
          </w:p>
        </w:tc>
        <w:tc>
          <w:tcPr>
            <w:tcW w:w="2154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Koren Denis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Mirjana Mrvelj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Prva gimnazija Varaždin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</w:t>
            </w:r>
          </w:p>
        </w:tc>
        <w:tc>
          <w:tcPr>
            <w:tcW w:w="23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Varaždinska</w:t>
            </w:r>
          </w:p>
        </w:tc>
        <w:tc>
          <w:tcPr>
            <w:tcW w:w="992" w:type="dxa"/>
            <w:tcBorders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hr-HR"/>
              </w:rPr>
            </w:pPr>
            <w:r>
              <w:rPr>
                <w:rFonts w:cs="Arial" w:ascii="Arial" w:hAnsi="Arial"/>
                <w:sz w:val="20"/>
                <w:lang w:val="hr-HR"/>
              </w:rPr>
              <w:t>39,0</w:t>
            </w:r>
          </w:p>
        </w:tc>
      </w:tr>
      <w:tr>
        <w:trPr/>
        <w:tc>
          <w:tcPr>
            <w:tcW w:w="5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15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69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4588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156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2350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  <w:tc>
          <w:tcPr>
            <w:tcW w:w="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lang w:val="hr-HR"/>
              </w:rPr>
            </w:pPr>
            <w:r>
              <w:rPr>
                <w:rFonts w:cs="Arial" w:ascii="Arial" w:hAnsi="Arial"/>
                <w:sz w:val="8"/>
                <w:lang w:val="hr-H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2:14:00Z</dcterms:created>
  <dc:creator> </dc:creator>
  <dc:description/>
  <dc:language>en-US</dc:language>
  <cp:lastModifiedBy>Nenad Judaš</cp:lastModifiedBy>
  <dcterms:modified xsi:type="dcterms:W3CDTF">2008-03-30T19:03:00Z</dcterms:modified>
  <cp:revision>4</cp:revision>
  <dc:subject/>
  <dc:title>Konačna lista učenika 1</dc:title>
</cp:coreProperties>
</file>