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Lista učenika 7. razreda pozvanih na Državno natjecanje iz kemije - Primošten 200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4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4"/>
        <w:gridCol w:w="2394"/>
        <w:gridCol w:w="4164"/>
        <w:gridCol w:w="2177"/>
        <w:gridCol w:w="2453"/>
        <w:gridCol w:w="99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jest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eći Hele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ić Brank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Franje Krežm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jek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ječko-baranj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Prepolec Jele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rek Vladimir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Ludbreg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udbreg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šter Luk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tinez Zdenk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Vladimira Nazor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ti Ilij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Sačarić Dominik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iljan Marij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Ljudevita Mode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iže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Cvetnić Mari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Hrbud Puhelek Nataš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Dragutina Domjan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ti Ivan Zelin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Baus Ne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vajcer-Rendić Anic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Nikola Tesl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ijek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laš A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rtov Gord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Sveti Filip Jakov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veti Filip Jakov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Sabljak Dor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šlak Bojk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. OŠ Varaždin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ivković Pav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gulj Gord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Josipa Lovret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tok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ušanj Iv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Cvijanović Nenad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Sveti Matej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škov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Ugrinovski Dor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štra Marij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Josipa Rač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rdić Jakov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pehar Krstić Rom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Jurja Habdel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elika Goric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rkulja Mari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rković Katari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Ivana Gorana Kovač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Ćevid Domagoj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vač Suza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Nikole Tesl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andara Mari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Ćorluka Vesn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Vladimira Nazor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nko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jrović Aleksanda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đon Nataš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Ludbreg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udbreg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Hadrović Mihael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iljan Marij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Ljudevita Modec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iže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Jurelinac Zvonimi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Đurkan Milk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Mladost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asić Iv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hač Milanka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Donja Dubrav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nja Dubrav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đimu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krlec Katari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ga Marijan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Š Retkovec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32:00Z</dcterms:created>
  <dc:creator>PLIVA</dc:creator>
  <dc:description/>
  <dc:language>en-US</dc:language>
  <cp:lastModifiedBy>Nenad Judaš</cp:lastModifiedBy>
  <dcterms:modified xsi:type="dcterms:W3CDTF">2008-03-30T19:02:00Z</dcterms:modified>
  <cp:revision>4</cp:revision>
  <dc:subject/>
  <dc:title>Konačna lista učenika 7</dc:title>
</cp:coreProperties>
</file>