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Lista učenika 3. razreda pozvanih na Državno natjecanje iz kemije - Primošten 2008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tbl>
      <w:tblPr>
        <w:tblW w:w="148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54"/>
        <w:gridCol w:w="2598"/>
        <w:gridCol w:w="4429"/>
        <w:gridCol w:w="1708"/>
        <w:gridCol w:w="2453"/>
        <w:gridCol w:w="992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rezime i im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entor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Škol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jest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Županij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Bodovi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hr-HR"/>
              </w:rPr>
            </w:pPr>
            <w:r>
              <w:rPr>
                <w:rFonts w:cs="Arial" w:ascii="Arial" w:hAnsi="Arial"/>
                <w:b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zjak Petra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Flegar Nad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va gimnazija Varaždin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,0</w:t>
            </w:r>
          </w:p>
        </w:tc>
      </w:tr>
      <w:tr>
        <w:trPr>
          <w:trHeight w:val="91" w:hRule="atLeast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udman Ninoslav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Žgela Marijan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 Zagreb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epolec Ivan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určinović Dubravk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 Zagreb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inac Josipa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rić-Tominac Melit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Matije Antuna Reljković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nko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tepić Robert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Fusić Ankic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Bjelovar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jelovar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jelovarsko-bilogo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Fijan Domagoj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omašić Ver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Lucijana Vranjanin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kunca Agata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orkin-Milković Elizabet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Franje Petrić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dar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d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apunar Marin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ernat Zdenk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II. gimnazija Split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sko-dalmat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ovak Ivana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jetić Davork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Čakovec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Čakovec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eđimu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Habjanič Jelena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určinović Dubravk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 Zagreb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alović Jakob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intarić-Kovač Gordan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Ivana Zakmardija Dijankovečkog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iže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rivničko-križe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ucunski Karolina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amjanović Nevenk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II. gimnazija Osijek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jek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ječko-baranj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ucaković Hrvoj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azgić Margit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Županj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Županj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kić Petar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Topličan Zrink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XV. gimnazija 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erčep Andro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vić-Bišćan Dubravk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XV. gimnazij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gić Hrvoje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rić-Tominac Melit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Matije Antuna Reljkovića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nkovci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idović Filip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vić-Bišćan Dubravk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XV. gimnazija 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ikšić-Franjić Ivana</w:t>
            </w:r>
          </w:p>
        </w:tc>
        <w:tc>
          <w:tcPr>
            <w:tcW w:w="259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rosavljević Ana</w:t>
            </w:r>
          </w:p>
        </w:tc>
        <w:tc>
          <w:tcPr>
            <w:tcW w:w="4429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Vukovar</w:t>
            </w:r>
          </w:p>
        </w:tc>
        <w:tc>
          <w:tcPr>
            <w:tcW w:w="170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hovac Slavko</w:t>
            </w:r>
          </w:p>
        </w:tc>
        <w:tc>
          <w:tcPr>
            <w:tcW w:w="259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rosavljević Ana</w:t>
            </w:r>
          </w:p>
        </w:tc>
        <w:tc>
          <w:tcPr>
            <w:tcW w:w="442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Vukovar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</w:t>
            </w:r>
          </w:p>
        </w:tc>
        <w:tc>
          <w:tcPr>
            <w:tcW w:w="2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20:00Z</dcterms:created>
  <dc:creator>Nenad Judaš</dc:creator>
  <dc:description/>
  <dc:language>en-US</dc:language>
  <cp:lastModifiedBy>Nenad Judaš</cp:lastModifiedBy>
  <cp:lastPrinted>2008-03-29T15:24:00Z</cp:lastPrinted>
  <dcterms:modified xsi:type="dcterms:W3CDTF">2008-03-30T19:04:00Z</dcterms:modified>
  <cp:revision>11</cp:revision>
  <dc:subject/>
  <dc:title>Konačna državna lista učenika 7</dc:title>
</cp:coreProperties>
</file>