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hr-HR"/>
        </w:rPr>
        <w:t>Lista učenika 2. razreda pozvanih na Državno natjecanje iz kemije - Primošten 2008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tbl>
      <w:tblPr>
        <w:tblW w:w="1485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54"/>
        <w:gridCol w:w="2394"/>
        <w:gridCol w:w="4164"/>
        <w:gridCol w:w="2177"/>
        <w:gridCol w:w="2453"/>
        <w:gridCol w:w="992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Prezime i ime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Mentor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Škol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Mjesto</w:t>
            </w:r>
          </w:p>
        </w:tc>
        <w:tc>
          <w:tcPr>
            <w:tcW w:w="24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Županij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Bodovi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hr-HR"/>
              </w:rPr>
            </w:pPr>
            <w:r>
              <w:rPr>
                <w:rFonts w:cs="Arial" w:ascii="Arial" w:hAnsi="Arial"/>
                <w:b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rković Igor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ubravka Turčinov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 gimnazij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6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ulić Klar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ilka Dajak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Andrije Mohorovičić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ijek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imorsko-gora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6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beščak Antonio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ubravka Turčinov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 gimnazij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4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 xml:space="preserve">Rančić Iva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ragica Šab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Dinka Šimunović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inj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plitsko-dalmat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iljuš Tamar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Ankica Fus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Bjelovar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jelovar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jelovarsko-bilogo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učanda Kristin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Helena Pavlov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. gimnazij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uveždić Marko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Ana Mirosavljev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Vukovar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ar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arsko-srijem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8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ewcoe Clay James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iro Cvjetanov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Dubrovnik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ubrovnik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ubrovačko-neretva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9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vačević Lucij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enata Ru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Franje Petrić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dar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da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7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azijanec Davor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Đurđica Sakal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nja škola Bartola Kašić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ubišno Polje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jelovarsko-bilogo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1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Šoštarić Nikolin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ubravka Turčinov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 gimnazij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6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Lakošeljac Matej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oži Šikl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i strukovna škola Jurja Dobrile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azin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sta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5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ikulić Antonio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Neda Erl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nja škola Biograd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iograd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da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3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Horvat Jasmink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Jadranka Šant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Karlovac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arlovac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arlovač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Granić Luka Mete 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ubravka Ivić-Bišćan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XV. gimnazij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2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Ćurak Ivan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tjepana Raguž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Matija Mesić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lavonski Brod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rodsko-posav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ušić Andrea</w:t>
            </w:r>
          </w:p>
        </w:tc>
        <w:tc>
          <w:tcPr>
            <w:tcW w:w="239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ordana Krstulović</w:t>
            </w:r>
          </w:p>
        </w:tc>
        <w:tc>
          <w:tcPr>
            <w:tcW w:w="416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nja škola Vela Luka</w:t>
            </w:r>
          </w:p>
        </w:tc>
        <w:tc>
          <w:tcPr>
            <w:tcW w:w="21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ela Luka</w:t>
            </w:r>
          </w:p>
        </w:tc>
        <w:tc>
          <w:tcPr>
            <w:tcW w:w="245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ubrovačko-neretva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1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9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16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77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453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3:32:00Z</dcterms:created>
  <dc:creator>PLIVA</dc:creator>
  <dc:description/>
  <dc:language>en-US</dc:language>
  <cp:lastModifiedBy>Nenad Judaš</cp:lastModifiedBy>
  <dcterms:modified xsi:type="dcterms:W3CDTF">2008-03-30T19:01:00Z</dcterms:modified>
  <cp:revision>5</cp:revision>
  <dc:subject/>
  <dc:title>Konačna lista učenika 7</dc:title>
</cp:coreProperties>
</file>