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ŠKOLSKO NATJECANJE 2008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  <w:t>OSNOVNE ŠKOLE BASIC/PASCA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I. podskupina (do 6. razred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rimjeri za koje program ne ispiše rješenje u vremenu do 10 sekundi bodovat će se s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Ako se kod testiranja pojavi sintaktička pogreška, rješenje nosi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koliko se unosi više ulaznih podataka u istom redu, oni će biti razdvojeni sukladno pravilima programskog jezika u kojemu se rješava: , (zarezom) u Basicu i [SPACE] (razmakom) u Pascalu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hr-HR"/>
        </w:rPr>
        <w:t>Test primjeri 1. zad. (I. pod.)</w:t>
        <w:tab/>
        <w:tab/>
        <w:t>SHOW</w:t>
        <w:tab/>
        <w:tab/>
        <w:tab/>
        <w:tab/>
        <w:t>4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060"/>
        <w:gridCol w:w="14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4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rFonts w:cs="Garamond" w:ascii="Garamond" w:hAnsi="Garamond"/>
          <w:b/>
          <w:lang w:val="hr-HR"/>
        </w:rPr>
        <w:t>Test primjeri 2. zad. (I. pod.)</w:t>
        <w:tab/>
        <w:t>KNJIGA</w:t>
        <w:tab/>
        <w:t>70 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8"/>
        <w:gridCol w:w="2049"/>
        <w:gridCol w:w="159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2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2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5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64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28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</w:t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7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hr-HR"/>
        </w:rPr>
        <w:t>Test primjeri 3. zad. (I. pod.)</w:t>
        <w:tab/>
        <w:tab/>
        <w:t>PAPIR</w:t>
        <w:tab/>
        <w:tab/>
        <w:tab/>
        <w:tab/>
        <w:tab/>
        <w:t>9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54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751"/>
        <w:gridCol w:w="126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st br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ULAZ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ZLAZ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BODOVI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RVE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LA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RVE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IJE MOGU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RVE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IJE MOGU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A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LAV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RVEN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UKUPNO BODOV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instrText xml:space="preserve"> =SUM(ABOVE) </w:instrTex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  <w:t>90</w:t>
            </w:r>
            <w:r/>
            <w:r>
              <w:rPr>
                <w:sz w:val="22"/>
                <w:b/>
                <w:szCs w:val="22"/>
                <w:bCs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6:27:00Z</dcterms:created>
  <dc:creator>predrag</dc:creator>
  <dc:description/>
  <cp:keywords/>
  <dc:language>en-US</dc:language>
  <cp:lastModifiedBy>Predrag Brođanac</cp:lastModifiedBy>
  <cp:lastPrinted>2005-02-21T22:58:00Z</cp:lastPrinted>
  <dcterms:modified xsi:type="dcterms:W3CDTF">2008-01-28T09:56:00Z</dcterms:modified>
  <cp:revision>14</cp:revision>
  <dc:subject/>
  <dc:title>Test primjeri 1</dc:title>
</cp:coreProperties>
</file>