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ŽUPANIJSKO NATJECANJE 2008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  <w:t>OSNOVNE ŠKOLE BASIC/PASCAL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  <w:t>II. podskupina (7. i 8. razredi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rimjeri za koje program ne ispiše rješenje u vremenu do 10 sekundi bodovat će se s 0 bodova.</w:t>
      </w:r>
    </w:p>
    <w:p>
      <w:pPr>
        <w:pStyle w:val="Normal"/>
        <w:jc w:val="center"/>
        <w:rPr/>
      </w:pPr>
      <w:r>
        <w:rPr>
          <w:rFonts w:cs="Garamond" w:ascii="Garamond" w:hAnsi="Garamond"/>
          <w:lang w:val="hr-HR"/>
        </w:rPr>
        <w:t>Ako se kod testiranja pojavi sintaktička pogreška, rješenje nosi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koliko se unosi više ulaznih podataka u istom redu, oni će biti razdvojeni sukladno pravilima programskog jezika u kojemu se rješava: , (zarezom) u Basicu i [SPACE] (razmakom) u Pascalu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  <w:tab w:val="right" w:pos="8820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st primjeri 1. zad. (II. pod.)</w:t>
        <w:tab/>
      </w:r>
      <w:r>
        <w:rPr>
          <w:rFonts w:cs="Garamond" w:ascii="Garamond" w:hAnsi="Garamond"/>
          <w:b/>
          <w:sz w:val="28"/>
          <w:szCs w:val="28"/>
          <w:lang w:val="hr-HR"/>
        </w:rPr>
        <w:t>STANICA</w:t>
        <w:tab/>
        <w:t>3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9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240"/>
        <w:gridCol w:w="144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st br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ULAZ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ZLA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BODOVI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STANICA 2: 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ZAKASNIT C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2: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5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2: 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2: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ZAKASNIT C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2: ZAKASNIT 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1: ZAKASNIT C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NICA 2: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Caption"/>
        <w:tabs>
          <w:tab w:val="clear" w:pos="720"/>
          <w:tab w:val="center" w:pos="4500" w:leader="none"/>
          <w:tab w:val="right" w:pos="8820" w:leader="none"/>
        </w:tabs>
        <w:rPr/>
      </w:pPr>
      <w:r>
        <w:rPr>
          <w:rFonts w:cs="Garamond" w:ascii="Garamond" w:hAnsi="Garamond"/>
          <w:lang w:val="hr-HR"/>
        </w:rPr>
        <w:t>Test primjeri 2. zad. (II. pod.)</w:t>
        <w:tab/>
      </w:r>
      <w:r>
        <w:rPr>
          <w:rFonts w:cs="Garamond" w:ascii="Garamond" w:hAnsi="Garamond"/>
          <w:sz w:val="28"/>
          <w:szCs w:val="28"/>
        </w:rPr>
        <w:t>KUPNJA</w:t>
      </w:r>
      <w:r>
        <w:rPr>
          <w:rFonts w:cs="Garamond" w:ascii="Garamond" w:hAnsi="Garamond"/>
          <w:lang w:val="hr-HR"/>
        </w:rPr>
        <w:tab/>
        <w:t>70 bodova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  <w:lang w:val="pl-PL"/>
        </w:rPr>
        <w:t>Napomene</w:t>
      </w:r>
      <w:r>
        <w:rPr>
          <w:rFonts w:cs="Garamond" w:ascii="Garamond" w:hAnsi="Garamond"/>
          <w:b/>
          <w:u w:val="single"/>
          <w:lang w:val="hr-HR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pl-PL"/>
        </w:rPr>
        <w:t>Program</w:t>
      </w:r>
      <w:r>
        <w:rPr>
          <w:rFonts w:cs="Garamond" w:ascii="Garamond" w:hAnsi="Garamond"/>
          <w:lang w:val="hr-HR"/>
        </w:rPr>
        <w:t xml:space="preserve"> za točan ispis broja A ili B u svakom test primjeru dobiva odgovarajući broj bodova.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Ukoliko program ispiše broj za </w:t>
      </w:r>
      <w:r>
        <w:rPr>
          <w:rFonts w:cs="Garamond" w:ascii="Garamond" w:hAnsi="Garamond"/>
          <w:lang w:val="hr-HR"/>
        </w:rPr>
        <w:t>±0.01 različit od točnog rješenja, smatra se točnim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8"/>
        <w:gridCol w:w="2049"/>
        <w:gridCol w:w="159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412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144.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4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</w:rPr>
              <w:t>22.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 xml:space="preserve">3 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3.31116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9.606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 xml:space="preserve">3 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 xml:space="preserve">2 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9.6874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4.304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 xml:space="preserve">3 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7.718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53.99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 xml:space="preserve">10 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2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362494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0.7998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1</w:t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7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  <w:tab w:val="right" w:pos="8820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st primjeri 3. zad. (II. pod.)</w:t>
        <w:tab/>
      </w:r>
      <w:r>
        <w:rPr>
          <w:rFonts w:cs="Garamond" w:ascii="Garamond" w:hAnsi="Garamond"/>
          <w:b/>
          <w:sz w:val="28"/>
          <w:szCs w:val="28"/>
          <w:lang w:val="hr-HR"/>
        </w:rPr>
        <w:t>GRAD</w:t>
        <w:tab/>
        <w:t>10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  <w:lang w:val="hr-HR"/>
        </w:rPr>
        <w:t>Napomene</w:t>
      </w:r>
      <w:r>
        <w:rPr>
          <w:rFonts w:cs="Garamond" w:ascii="Garamond" w:hAnsi="Garamond"/>
          <w:b/>
          <w:lang w:val="hr-H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rFonts w:cs="Garamond" w:ascii="Garamond" w:hAnsi="Garamond"/>
          <w:lang w:val="hr-HR"/>
        </w:rPr>
        <w:t>u svakomu test podatku posebno se boduje broj kuća u okrugu a posebno kućni brojevi susje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rješenja moraju biti ispisana kao što su u test podacima, prvo broj kuća u okrugu a onda kućni brojevi susje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riznat će se i rješenje ako su kućni brojevi ispisani svaki u svom red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 xml:space="preserve">neće se priznati rješenje u kojem kućni brojevi nisu poredani po veličini od najmanjeg prema najvećem 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/>
      </w:pPr>
      <w:r>
        <w:rPr/>
      </w:r>
    </w:p>
    <w:tbl>
      <w:tblPr>
        <w:tblW w:w="7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3060"/>
        <w:gridCol w:w="162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est b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ULAZ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ZLA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BODOVI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8 10 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14 30 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3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14 16 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27 49 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5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9 635 637 7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6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0 1602 1764 17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9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30 8932 9312 93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8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00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605 9999 10001 104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szCs w:val="22"/>
              </w:rPr>
            </w:pPr>
            <w:r>
              <w:rPr>
                <w:rFonts w:cs="Courier" w:ascii="Courier" w:hAnsi="Courier"/>
                <w:sz w:val="22"/>
                <w:szCs w:val="22"/>
              </w:rPr>
              <w:t>9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2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97 1233 1235 13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KUPNO BODOV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7:46:00Z</dcterms:created>
  <dc:creator>predrag</dc:creator>
  <dc:description/>
  <cp:keywords/>
  <dc:language>en-US</dc:language>
  <cp:lastModifiedBy>Predrag Brođanac</cp:lastModifiedBy>
  <cp:lastPrinted>2005-02-21T22:58:00Z</cp:lastPrinted>
  <dcterms:modified xsi:type="dcterms:W3CDTF">2008-03-05T20:03:00Z</dcterms:modified>
  <cp:revision>35</cp:revision>
  <dc:subject/>
  <dc:title>Test primjeri 1</dc:title>
</cp:coreProperties>
</file>