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ŠKOLSKO NATJECANJE 2008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OSNOVNE ŠKOLE BASIC/PASCA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</w:rPr>
        <w:t>II. podskupina (7. i 8. razred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Primjeri za koje program ne ispiše rješenje u vremenu do 10 sekundi bodovat će se s 0 bodova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Ako se kod testiranja pojavi sintaktička pogreška, rješenje nosi 0 bodova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Ukoliko se unosi više ulaznih podataka u istom redu, oni će biti razdvojeni sukladno pravilima programskog jezika u kojemu se rješava: , (zarezom) u Basicu i [SPACE] (razmakom) u Pascalu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RETNO I USPJEŠNO!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center" w:pos="45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  <w:sz w:val="28"/>
          <w:szCs w:val="28"/>
        </w:rPr>
        <w:t>1. zadatak (I. pod.)</w:t>
        <w:tab/>
        <w:t>SLIKE</w:t>
        <w:tab/>
        <w:t>40 bodova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Mirko skuplja slike na računalu. Zasad ih je skupio jako puno i više mu ne stanu na računalo, pa ih mora početi snimati na CD-ove. Mirko dobro zna da svaki CD ima točno 700MB prostora. Mirko ima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slika i sve slike su veličine </w:t>
      </w:r>
      <w:r>
        <w:rPr>
          <w:b/>
          <w:sz w:val="24"/>
          <w:szCs w:val="24"/>
        </w:rPr>
        <w:t xml:space="preserve">K </w:t>
      </w:r>
      <w:r>
        <w:rPr>
          <w:sz w:val="24"/>
          <w:szCs w:val="24"/>
        </w:rPr>
        <w:t>megabajt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mogni Mirku odlučiti koliko najmanje CD-ova mora kupiti kako bi na njih mogao snimiti sve slike. Niti jedna slika se ne smije dijelom snimiti na jedan CD, a dijelom na drugi!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Ulazni podac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 xml:space="preserve">N 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 xml:space="preserve">≤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10 000), broj slika koje Mirko želi snimiti na CD-ove</w:t>
      </w:r>
      <w:r>
        <w:rPr>
          <w:rFonts w:cs="Garamond" w:ascii="Garamond" w:hAnsi="Garamond"/>
          <w:lang w:eastAsia="zh-CN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zh-CN"/>
        </w:rPr>
        <w:t xml:space="preserve">prirodan broj </w:t>
      </w:r>
      <w:r>
        <w:rPr>
          <w:rFonts w:cs="Garamond" w:ascii="Garamond" w:hAnsi="Garamond"/>
          <w:b/>
        </w:rPr>
        <w:t>K (1 ≤ K ≤ 10)</w:t>
      </w:r>
      <w:r>
        <w:rPr>
          <w:rFonts w:cs="Garamond" w:ascii="Garamond" w:hAnsi="Garamond"/>
          <w:lang w:eastAsia="zh-CN"/>
        </w:rPr>
        <w:t xml:space="preserve">, veličina jedne slike u MB.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zlazni podata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Cs/>
        </w:rPr>
        <w:t xml:space="preserve">   </w:t>
      </w:r>
      <w:r>
        <w:rPr>
          <w:rFonts w:cs="Garamond" w:ascii="Garamond" w:hAnsi="Garamond"/>
          <w:bCs/>
        </w:rPr>
        <w:t xml:space="preserve">prirodni broj </w:t>
      </w:r>
      <w:r>
        <w:rPr>
          <w:rFonts w:cs="Garamond" w:ascii="Garamond" w:hAnsi="Garamond"/>
          <w:b/>
        </w:rPr>
        <w:t>X</w:t>
      </w:r>
      <w:r>
        <w:rPr>
          <w:rFonts w:cs="Garamond" w:ascii="Garamond" w:hAnsi="Garamond"/>
          <w:bCs/>
        </w:rPr>
        <w:t>, najmanji broj CD-ova potreban Mirku da snimi sve slik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mjer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93"/>
        <w:gridCol w:w="714"/>
        <w:gridCol w:w="723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a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laz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bjašnjen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 xml:space="preserve">Mirko ima 1000 slika veličine 2Mb, za to mu treba najmanje 3 CD-a, jer na 3 CD-a stane 700 </w:t>
            </w:r>
            <w:r>
              <w:rPr>
                <w:rFonts w:cs="Courier New" w:ascii="Courier New" w:hAnsi="Courier New"/>
                <w:i/>
                <w:lang w:val="en-US"/>
              </w:rPr>
              <w:t xml:space="preserve">* </w:t>
            </w:r>
            <w:r>
              <w:rPr>
                <w:rFonts w:cs="Courier New" w:ascii="Courier New" w:hAnsi="Courier New"/>
                <w:i/>
              </w:rPr>
              <w:t>3 = 2100MB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i/>
              </w:rPr>
              <w:t>Mirko može sa 100 slika veličine 7MB popuniti točno jedan cijeli CD.</w:t>
            </w:r>
          </w:p>
        </w:tc>
      </w:tr>
    </w:tbl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ješenje snimiti pod imenom SLIKE.BAS ili SLIKE.PAS + SLIKE.EX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center" w:pos="45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  <w:sz w:val="28"/>
          <w:szCs w:val="28"/>
        </w:rPr>
        <w:t>2. zadatak (II. pod.)</w:t>
        <w:tab/>
        <w:t>PRVA</w:t>
        <w:tab/>
        <w:t>70 bodov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danom prirodnom broju potrebno je odrediti prvu znamenku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Ulazni podaci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 (1 ≤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 ≤</w:t>
      </w:r>
      <w:r>
        <w:rPr/>
        <w:t xml:space="preserve"> 10 000</w:t>
      </w:r>
      <w:r>
        <w:rPr>
          <w:rFonts w:cs="Garamond" w:ascii="Garamond" w:hAnsi="Garamond"/>
        </w:rPr>
        <w:t>)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zlazni podatak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K</w:t>
      </w:r>
      <w:r>
        <w:rPr>
          <w:rFonts w:cs="Garamond" w:ascii="Garamond" w:hAnsi="Garamond"/>
        </w:rPr>
        <w:t xml:space="preserve">, koji predstavlja prvu znamenku broja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mjeri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6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93"/>
        <w:gridCol w:w="714"/>
        <w:gridCol w:w="4249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a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laz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bjašnjen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Prva znamenka broja 431 je 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ješenje snimiti pod imenom PRVA.BAS ili PRVA.PAS + PRVA.EXE</w:t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8"/>
          <w:tab w:val="center" w:pos="4500" w:leader="none"/>
          <w:tab w:val="right" w:pos="9000" w:leader="none"/>
        </w:tabs>
        <w:jc w:val="both"/>
        <w:rPr/>
      </w:pPr>
      <w:r>
        <w:rPr>
          <w:rFonts w:cs="Garamond" w:ascii="Garamond" w:hAnsi="Garamond"/>
          <w:b/>
          <w:sz w:val="28"/>
          <w:szCs w:val="28"/>
        </w:rPr>
        <w:t>3. zadatak (II. pod.)</w:t>
        <w:tab/>
        <w:t>IZLET</w:t>
        <w:tab/>
        <w:t>90 bodova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vičino znanje informatike već je nadaleko poznato. Stalno ga traže da rješava teške probleme. Tako je danas dobio zadatak od ravnateljice da organizira izlet za cijelu školu. Na izlet ide </w:t>
      </w:r>
      <w:r>
        <w:rPr>
          <w:rFonts w:cs="Garamond" w:ascii="Garamond" w:hAnsi="Garamond"/>
          <w:b/>
        </w:rPr>
        <w:t xml:space="preserve">N </w:t>
      </w:r>
      <w:r>
        <w:rPr>
          <w:rFonts w:cs="Garamond" w:ascii="Garamond" w:hAnsi="Garamond"/>
        </w:rPr>
        <w:t xml:space="preserve">učenika, koje treba raspodijeliti u autobuse. Postoje dva tipa autobusa, veći s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</w:rPr>
        <w:t xml:space="preserve">sjedećih mjesta, i manji s </w:t>
      </w:r>
      <w:r>
        <w:rPr>
          <w:rFonts w:cs="Garamond" w:ascii="Garamond" w:hAnsi="Garamond"/>
          <w:b/>
        </w:rPr>
        <w:t>B</w:t>
      </w:r>
      <w:r>
        <w:rPr>
          <w:rFonts w:cs="Garamond" w:ascii="Garamond" w:hAnsi="Garamond"/>
        </w:rPr>
        <w:t xml:space="preserve"> sjedećih mjesta. Iznajmljivanje većeg autobusa košta </w:t>
      </w:r>
      <w:r>
        <w:rPr>
          <w:rFonts w:cs="Garamond" w:ascii="Garamond" w:hAnsi="Garamond"/>
          <w:b/>
        </w:rPr>
        <w:t xml:space="preserve">X </w:t>
      </w:r>
      <w:r>
        <w:rPr>
          <w:rFonts w:cs="Garamond" w:ascii="Garamond" w:hAnsi="Garamond"/>
        </w:rPr>
        <w:t xml:space="preserve">kuna, a manjeg </w:t>
      </w:r>
      <w:r>
        <w:rPr>
          <w:rFonts w:cs="Garamond" w:ascii="Garamond" w:hAnsi="Garamond"/>
          <w:b/>
        </w:rPr>
        <w:t xml:space="preserve">Y </w:t>
      </w:r>
      <w:r>
        <w:rPr>
          <w:rFonts w:cs="Garamond" w:ascii="Garamond" w:hAnsi="Garamond"/>
        </w:rPr>
        <w:t>kuna. Pomogni Ivici da odluči koliko većih i koliko manjih autobusa je potrebno da preveze sve učenike, a da potroši što je moguće manje novc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Ulazni pod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3 000), broj učenika koji idu na izlet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A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100), broj sjedećih mjesta u većem autobus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B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B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100), broj sjedećih mjesta u manjem autobus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X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X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10 000), cijena iznajmljivanja većeg autobu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Y</w:t>
      </w:r>
      <w:r>
        <w:rPr>
          <w:rFonts w:cs="Garamond" w:ascii="Garamond" w:hAnsi="Garamond"/>
        </w:rPr>
        <w:t xml:space="preserve"> (1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Y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eastAsia="zh-CN"/>
        </w:rPr>
        <w:t>≤</w:t>
      </w:r>
      <w:r>
        <w:rPr>
          <w:rFonts w:cs="Garamond" w:ascii="Garamond" w:hAnsi="Garamond"/>
        </w:rPr>
        <w:t xml:space="preserve"> 10 000), cijena iznajmljivanja manjeg autobusa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zlazni podatak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irodan broj </w:t>
      </w:r>
      <w:r>
        <w:rPr>
          <w:rFonts w:cs="Garamond" w:ascii="Garamond" w:hAnsi="Garamond"/>
          <w:b/>
        </w:rPr>
        <w:t>C</w:t>
      </w:r>
      <w:r>
        <w:rPr>
          <w:rFonts w:cs="Garamond" w:ascii="Garamond" w:hAnsi="Garamond"/>
        </w:rPr>
        <w:t>, najmanja ukupna cijena izleta za sve učenike.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imjer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93"/>
        <w:gridCol w:w="793"/>
        <w:gridCol w:w="715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laz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laz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bjašnjenj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1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 xml:space="preserve">Ako Ivica unajmi jedan veći i dva manja autobusa tada je broj sjedećih mjesta jednak 40 </w:t>
            </w:r>
            <w:r>
              <w:rPr>
                <w:rFonts w:cs="Courier New" w:ascii="Courier New" w:hAnsi="Courier New"/>
                <w:i/>
                <w:lang w:val="en-US"/>
              </w:rPr>
              <w:t>+ 30 + 30 = 100</w:t>
            </w:r>
            <w:r>
              <w:rPr>
                <w:rFonts w:cs="Courier New" w:ascii="Courier New" w:hAnsi="Courier New"/>
                <w:i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  <w:i/>
              </w:rPr>
              <w:t>Ukupna cijena je: 1000kn + 700kn * 2 = 2400kn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Courier New"/>
                <w:b/>
                <w:b/>
              </w:rPr>
            </w:pPr>
            <w:r>
              <w:rPr>
                <w:rFonts w:cs="Courier New" w:ascii="Garamond" w:hAnsi="Garamond"/>
                <w:b/>
              </w:rPr>
              <w:t>2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lang w:val="en-US"/>
              </w:rPr>
            </w:pPr>
            <w:r>
              <w:rPr>
                <w:rFonts w:cs="Courier New" w:ascii="Courier New" w:hAnsi="Courier New"/>
                <w:i/>
              </w:rPr>
              <w:t xml:space="preserve">Ako Ivica unajmi tri manji autobusa tada je broj sjedećih mjesta jednak 40 </w:t>
            </w:r>
            <w:r>
              <w:rPr>
                <w:rFonts w:cs="Courier New" w:ascii="Courier New" w:hAnsi="Courier New"/>
                <w:i/>
                <w:lang w:val="en-US"/>
              </w:rPr>
              <w:t>+ 40 + 40 = 120</w:t>
            </w:r>
            <w:r>
              <w:rPr>
                <w:rFonts w:cs="Courier New" w:ascii="Courier New" w:hAnsi="Courier New"/>
                <w:i/>
              </w:rPr>
              <w:t>. Ukupna cijena je: 1000kn * 3</w:t>
            </w:r>
            <w:r>
              <w:rPr>
                <w:rFonts w:cs="Courier New" w:ascii="Courier New" w:hAnsi="Courier New"/>
                <w:i/>
                <w:lang w:val="en-US"/>
              </w:rPr>
              <w:t xml:space="preserve"> = 3000kn.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ješenje snimiti pod imenom IZLET.BAS ili IZLET.PAS + IZLET.EX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18:00Z</dcterms:created>
  <dc:creator>Predrag Brođanac</dc:creator>
  <dc:description/>
  <cp:keywords/>
  <dc:language>en-US</dc:language>
  <cp:lastModifiedBy>Predrag Brođanac</cp:lastModifiedBy>
  <cp:lastPrinted>2005-02-21T20:25:00Z</cp:lastPrinted>
  <dcterms:modified xsi:type="dcterms:W3CDTF">2008-01-28T09:39:00Z</dcterms:modified>
  <cp:revision>3</cp:revision>
  <dc:subject/>
  <dc:title>Ivica vikendom na tržnici prodaje jabuke</dc:title>
</cp:coreProperties>
</file>