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N. HOHNJEC, Biblijsko kršćanska pouka o roditeljstvu </w:t>
      </w:r>
      <w:r>
        <w:rPr>
          <w:sz w:val="28"/>
          <w:szCs w:val="28"/>
        </w:rPr>
        <w:t>(Sažetak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zlaganje pokazuje naraciju više biblijskih roditelja, lektiru o biblijskim očevima i majkama otkuda se može iščitati i prava kršćanska pouka o roditeljstvu uopć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. Starozavjetni govor može započeti (1) o brižnom roditelju praocu Abrahamu (Post 21 – 22). Uz njega su usko povezani (2) problematični roditelji sina Izaka i žene mu Rebeke (Post 25,19-28). Nakon povrataka iz egipatskog zarobljeništva u sudačkom vremenu od koristi je izvještaj (3) o stavu praktičnog roditelja Manoaha (Suci 13,2-8). U istom društvenom i političkom nesigurnom sudačkom vremenu pravi su melem utočišta (4) pobožni supruzi i kasniji roditelji Ana i Elkana (1 Sam 1,1-28). S tim izabranim narodnim roditeljima usko je povezan (5) popustljivi roditelj, svećenik i sudac Eli (1 Sam 2). Tu je konačno (6) u istom kontekstu uzorni sin, mladi svećenik i pravedni sudac Samuel koji je inače patetični roditelj (1 Sam 8,1-3). Zanimljiv je pristup (7) velikog kralja Davida kao  istaknutog roditelja. U asirskom progonstvu nalazi se (8) pobožni i gotovo skrupulozni roditelj Tobit i  njegova obitelj (Tob 4,1.20; 4,12). U mudrosnoj književnosti (9) ističu se anonimna vrsna žena, uzorna supruga i nezamjenjiva roditeljka i majka (Izr 31,10-31) i nepoznati ožalošćeni i praznovjerni roditelj/otac (Mudr 14,15-17a). Povijesni spis helenističke globalizacije izvještava (10) o mučeničkoj i hrabroj majci Makabejki i njezinih sedmero sinova/braće (Mak 7, 20-2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I. Novozavjetni govor o roditeljstvu nije tako bogat jer je i kraći i sve njegovo pisanje usmjereno je na riječi, geste i sudbinu Isusa Krista, gdje je važno pojedinačno i zajedničarsko svjedočanstvo o njemu. Isus, apostoli i Pracrkva također se provjeravaju i mjere na obitelji kao najstarijoj ustanovi/ćeliji ljudskog i kršćanskog zajedništva. Novozavjetni govor o roditeljstvu doima se kao pristup 'flash'. Za početak se novozavjetni govor može osloniti na (1) lik neusporedive roditeljke Marije, Isusove majke (Lk 1,39-56). Također se može govoriti (2) o laktaškoj roditeljski Salomi, majci sinova Zebedejevih, (Mt 20,20-21). Evanđelja svjedoče (3) o strastvenom roditelju, ocu opsjednutog dječaka (Mk 9,14-29). Poučna je kratka informacija (4) o revnoj i produktivnoj Timotejevoj majci, roditeljki Euniki (2 Tim 1,5). Tu je konačno (5) i otac rasipnog sina, strpljivi i dobrostivi božanski i ljudski roditelj otac rasipnog sina i starijeg mu brata (Lk 15,11-3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vi spomenuti likovi različitih roditelja nisu prikladni za psihoanalizu jer su prije zapisa prošli kroz mnogo predaja, redakcija, tako svakako pripadaju životnom ozračju davnih biblijskih vremena ali tvore zornu i dobru ilustraciju i nadahnuće roditeljima kršćanske sredine.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46:00Z</dcterms:created>
  <dc:creator>Korisnik</dc:creator>
  <dc:description/>
  <cp:keywords/>
  <dc:language>en-US</dc:language>
  <cp:lastModifiedBy>gbarudzija</cp:lastModifiedBy>
  <cp:lastPrinted>2010-05-09T20:56:00Z</cp:lastPrinted>
  <dcterms:modified xsi:type="dcterms:W3CDTF">2010-05-17T08:46:00Z</dcterms:modified>
  <cp:revision>2</cp:revision>
  <dc:subject/>
  <dc:title>N</dc:title>
</cp:coreProperties>
</file>