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ordan Črpi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bitelj i škola predi izazovima suvremenog društv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ažetak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bitelj je temeljna institucija društva i, kako to pokazuju istraživanja, institucija u koju građani Hrvatske imaju najviše povjerenja i od koje mnogo očekuju. S druge strane, škola je također institucija od koje se mnogo očekuje i koja bitno utječe na sekundarnu socijalizaciju djece i mladih. Postoje ozbiljne indicije koje govore da je u suvremenim društvima, napose u suvremenom hrvatskom društvu, na sceni sustavna dekonstrukcija institucije obitelji što predstavlja jedan opasan društveni eksperiment s teško predvidljivim posljedicama. Obitelj je prokazana kao mjesto najčešćeg nasilja, roditelji se prikazuju kao nekompetentni za odgoj svoje djece, a pedocentička ideologija promovira ideale 19. stoljeća koji nemaju utemeljenja u empiriji. Škola kao institucija supstituira djelomično ulogu koju su nekada imali roditelji. No manevarski prostor koji je u tom smislu ostavljen školi, također je veoma ograničen, posebno u Hrvatskoj. Na sceni je disolucija institucije učitelja, kao osnovne institucije kroz koju se odvija proces odgoja. Hrvatski zakonodavac pokušava urediti idealno, ne realno hrvatsko društvo. Zbog toga se nekritički i selektivno „uvoze“ zakonska rješenja nastala u drugim društvenim okvirima i za potrebe uređenja nekih drugih društava. Ne poštuju se vrijednosti i norme postojećeg hrvatskog društva što dovodi do eskalacije nasilja među mladima i postupnog zapadanja u anomiju. U korijenu ovih trendova je antropološko pitanje odgovor na koje se pretpostavlja ali se pitanje ne postavlja. U naznačenom kontekstu obitelj i škola ipak funkcioniraju. Štoviše jako dobro funkcioniraju s obzirom na uvjete u kojima te institucije djeluju. Budući da u društvu postoji veoma visoko prihvaćanje ovih institucija moguće je još ozbiljnije osloniti se na njih i dati im snažniju podršku, kako društvenu, tako i zakonodavnu kako bi one mogle preuzeti funkcije koje su stoljećima uspješno obavljale, funkcije odgoja i socijalizacije djece.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44:00Z</dcterms:created>
  <dc:creator>Centar za promicanje </dc:creator>
  <dc:description/>
  <cp:keywords/>
  <dc:language>en-US</dc:language>
  <cp:lastModifiedBy>gbarudzija</cp:lastModifiedBy>
  <cp:lastPrinted>2010-05-05T10:45:00Z</cp:lastPrinted>
  <dcterms:modified xsi:type="dcterms:W3CDTF">2010-05-05T08:45:00Z</dcterms:modified>
  <cp:revision>3</cp:revision>
  <dc:subject/>
  <dc:title>Gordan Črpić</dc:title>
</cp:coreProperties>
</file>