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Mr. sc. Anton Peranić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SUSRETI S RODITELJIMA U PRIPREMI DJECE I MLADIH ZA SAKRAMENT EUHARISTIJE I POTVRD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(Katehetska proljetna škola, Zagreb, 14. svibnja 2010.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ab/>
      </w:r>
      <w:r>
        <w:rPr>
          <w:color w:val="000000"/>
          <w:sz w:val="22"/>
          <w:szCs w:val="22"/>
          <w:lang w:val="hr-HR"/>
        </w:rPr>
        <w:t xml:space="preserve">O aktualnosti teme kojom se danas bavimo suvišno je govoriti. Ona je itekako prisutna u našim nastojanjima, nesnalaženjima, ograničenostima i htijenjima. Svjesni smo da nešto treba napraviti, pokrenuti i promijeniti. Boli nas činjenica da je kod mnogih roditelja prisutan stav da se Prva pričest i Krizma obave sa što manje truda i da ih se previše ne uznemiruje. Sigurno je da nismo zadovoljni sa susretima na kojima se samo govori o tzv. tehničkim stvarima: kada će biti pričest ili krizma? kako će biti obučeni? koliko će to koštati, i sl.? Susrete koje imamo s njima prigoda su da se katehezom zahvate odrasli. „Nedvojbeno je da je u našoj Crkvi potreban odlučniji zaokret prema evangelizaciji, odnosno prema katehezi odraslih. Sama činjenica da se sve češće susrećemo s religioznim infatilizmom odraslih, ili , kako je još sedamdesetih godina rekao teolog T.Šagi Bunić, s 'bibilijski neishranjenim vjernicima', čija se vjera svela na vršenje nekih običaja, ispražnjenih od pravih vjerskih sadržaja, dovoljno govori o hitnoj potrebi rada s odraslima“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2"/>
          <w:szCs w:val="22"/>
        </w:rPr>
        <w:t>Z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sveobuhvatn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rast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Crkv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suvremenom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hrvatskom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dru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</w:rPr>
        <w:t>tvu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potreban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j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prijelaz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deklariranih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katolik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iz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povr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</w:rPr>
        <w:t>ne</w:t>
      </w:r>
      <w:r>
        <w:rPr>
          <w:color w:val="000000"/>
          <w:sz w:val="22"/>
          <w:szCs w:val="22"/>
          <w:lang w:val="hr-HR"/>
        </w:rPr>
        <w:t xml:space="preserve">, </w:t>
      </w:r>
      <w:r>
        <w:rPr>
          <w:color w:val="000000"/>
          <w:sz w:val="22"/>
          <w:szCs w:val="22"/>
        </w:rPr>
        <w:t>tradicionaln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formalisti</w:t>
      </w:r>
      <w:r>
        <w:rPr>
          <w:color w:val="000000"/>
          <w:sz w:val="22"/>
          <w:szCs w:val="22"/>
          <w:lang w:val="hr-HR"/>
        </w:rPr>
        <w:t>č</w:t>
      </w:r>
      <w:r>
        <w:rPr>
          <w:color w:val="000000"/>
          <w:sz w:val="22"/>
          <w:szCs w:val="22"/>
        </w:rPr>
        <w:t>k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religioznost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aktivnu</w:t>
      </w:r>
      <w:r>
        <w:rPr>
          <w:color w:val="000000"/>
          <w:sz w:val="22"/>
          <w:szCs w:val="22"/>
          <w:lang w:val="hr-HR"/>
        </w:rPr>
        <w:t xml:space="preserve">, odnosno </w:t>
      </w:r>
      <w:r>
        <w:rPr>
          <w:color w:val="000000"/>
          <w:sz w:val="22"/>
          <w:szCs w:val="22"/>
        </w:rPr>
        <w:t>s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svjedo</w:t>
      </w:r>
      <w:r>
        <w:rPr>
          <w:color w:val="000000"/>
          <w:sz w:val="22"/>
          <w:szCs w:val="22"/>
          <w:lang w:val="hr-HR"/>
        </w:rPr>
        <w:t>č</w:t>
      </w:r>
      <w:r>
        <w:rPr>
          <w:color w:val="000000"/>
          <w:sz w:val="22"/>
          <w:szCs w:val="22"/>
        </w:rPr>
        <w:t>kim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senzusom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obilje</w:t>
      </w:r>
      <w:r>
        <w:rPr>
          <w:color w:val="000000"/>
          <w:sz w:val="22"/>
          <w:szCs w:val="22"/>
          <w:lang w:val="hr-HR"/>
        </w:rPr>
        <w:t>ž</w:t>
      </w:r>
      <w:r>
        <w:rPr>
          <w:color w:val="000000"/>
          <w:sz w:val="22"/>
          <w:szCs w:val="22"/>
        </w:rPr>
        <w:t>enu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religioznost</w:t>
      </w:r>
      <w:r>
        <w:rPr>
          <w:color w:val="000000"/>
          <w:sz w:val="22"/>
          <w:szCs w:val="22"/>
          <w:lang w:val="hr-HR"/>
        </w:rPr>
        <w:t xml:space="preserve">. </w:t>
      </w:r>
      <w:r>
        <w:rPr>
          <w:color w:val="000000"/>
          <w:sz w:val="22"/>
          <w:szCs w:val="22"/>
        </w:rPr>
        <w:t>Tom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mo</w:t>
      </w:r>
      <w:r>
        <w:rPr>
          <w:color w:val="000000"/>
          <w:sz w:val="22"/>
          <w:szCs w:val="22"/>
          <w:lang w:val="hr-HR"/>
        </w:rPr>
        <w:t>ž</w:t>
      </w:r>
      <w:r>
        <w:rPr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pomo</w:t>
      </w:r>
      <w:r>
        <w:rPr>
          <w:color w:val="000000"/>
          <w:sz w:val="22"/>
          <w:szCs w:val="22"/>
          <w:lang w:val="hr-HR"/>
        </w:rPr>
        <w:t>ć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katehez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potvr</w:t>
      </w:r>
      <w:r>
        <w:rPr>
          <w:color w:val="000000"/>
          <w:sz w:val="22"/>
          <w:szCs w:val="22"/>
          <w:lang w:val="hr-HR"/>
        </w:rPr>
        <w:t>đ</w:t>
      </w:r>
      <w:r>
        <w:rPr>
          <w:color w:val="000000"/>
          <w:sz w:val="22"/>
          <w:szCs w:val="22"/>
        </w:rPr>
        <w:t>enika</w:t>
      </w:r>
      <w:r>
        <w:rPr>
          <w:color w:val="000000"/>
          <w:sz w:val="22"/>
          <w:szCs w:val="22"/>
          <w:lang w:val="hr-HR"/>
        </w:rPr>
        <w:t xml:space="preserve">, </w:t>
      </w:r>
      <w:r>
        <w:rPr>
          <w:color w:val="000000"/>
          <w:sz w:val="22"/>
          <w:szCs w:val="22"/>
        </w:rPr>
        <w:t>al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ostalih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katehetskih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godi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</w:rPr>
        <w:t>ta</w:t>
      </w:r>
      <w:r>
        <w:rPr>
          <w:color w:val="000000"/>
          <w:sz w:val="22"/>
          <w:szCs w:val="22"/>
          <w:lang w:val="hr-HR"/>
        </w:rPr>
        <w:t>. Dakako, pritom je o</w:t>
      </w:r>
      <w:r>
        <w:rPr>
          <w:color w:val="000000"/>
          <w:sz w:val="22"/>
          <w:szCs w:val="22"/>
        </w:rPr>
        <w:t>bitelj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bitan</w:t>
      </w:r>
      <w:r>
        <w:rPr>
          <w:color w:val="000000"/>
          <w:sz w:val="22"/>
          <w:szCs w:val="22"/>
          <w:lang w:val="hr-HR"/>
        </w:rPr>
        <w:t xml:space="preserve"> č</w:t>
      </w:r>
      <w:r>
        <w:rPr>
          <w:color w:val="000000"/>
          <w:sz w:val="22"/>
          <w:szCs w:val="22"/>
        </w:rPr>
        <w:t>imbenik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cjelokupnog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odgoj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djece</w:t>
      </w:r>
      <w:r>
        <w:rPr>
          <w:color w:val="000000"/>
          <w:sz w:val="22"/>
          <w:szCs w:val="22"/>
          <w:lang w:val="hr-HR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Sve veća privatizacija i individualizacija vjere vodi napuštanju ili distanciranju od Crkve. Činjenica je da su, u obitelji, i u onoj izrazitije katoličkoj, prisutni mnogi elementi pluralizma koji prodiru preko televizije, radija, tiska, raznih igri, pjesmi i td. U mnogim obiteljima ne prakticiraju se sakramenti i u svakidašnjem životu roditelji ne svjedoče djeci svoja religiozna uvjerenja. Ona su skrivena ili nesigurna ili su pod pritiskom jakih sumnji, a često klize prema nevjeri ili indiferentizmu. Štoviše, sve što se odnosi na vjeru i Crkvu smatra se sporednom stvari, tim više što kulturalni ambijent vrši pritisak na vjeru i kod velikog broja mladih stavlja je u krizu. </w:t>
      </w:r>
    </w:p>
    <w:p>
      <w:pPr>
        <w:pStyle w:val="Normal"/>
        <w:spacing w:lineRule="auto" w:line="360"/>
        <w:ind w:firstLine="54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Rijetko se događa da se roditelji 'pomaknu' u kršćanskoj praksi nakon krštenja djeteta. To ne znači da se treba prepustiti 'negativnim računicama' odnosno rutinskom 'obavljanju krštenja'. </w:t>
      </w:r>
    </w:p>
    <w:p>
      <w:pPr>
        <w:pStyle w:val="Normal"/>
        <w:spacing w:lineRule="auto" w:line="36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ab/>
        <w:t>U tom smislu naš ponzati pastoralni teolog i katehetičar Milan. Šimunović smatra da ipak, sa svom ozbiljnošću, treba roditeljima postaviti pitanje: žele li da vjeronauk i župna kateheza pripremaju za susret i takav odnos vjere s Kristom da se bez njega ne može živjeti, posebice u euharistijskom događanju ili misle da je dovoljno da se 'nešto obavi'? Budući da sakramenti nisu neki puki obredi i lijepi običaji već čini vjere, potrebno je pitati se vodi li sva priprava prema tome da se s Kristom uspostavi trajni kontakt preko molitve, povjerenja u njega i svjedočenja u životu za njega i njegove životne stavove?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it-IT"/>
        </w:rPr>
        <w:tab/>
        <w:t xml:space="preserve">Bez obzira na mnoge uvjetovanosti i vjersku oslabljenost obitelji, treba </w:t>
      </w:r>
      <w:r>
        <w:rPr>
          <w:b/>
          <w:i/>
          <w:color w:val="000000"/>
          <w:sz w:val="22"/>
          <w:szCs w:val="22"/>
          <w:lang w:val="it-IT"/>
        </w:rPr>
        <w:t>posvješćivati katehetsku ulogu obitelji</w:t>
      </w:r>
      <w:r>
        <w:rPr>
          <w:color w:val="000000"/>
          <w:sz w:val="22"/>
          <w:szCs w:val="22"/>
          <w:lang w:val="it-IT"/>
        </w:rPr>
        <w:t xml:space="preserve">, odnosno njene odgojne mogućnosti, za što ona treba dobiti pomoć od određenih struktura u župnoj zajednici i, dakako, mijenjati način rada s obitelji kao sa 'subjektom' a ne 'objektom'. Za razliku od osamdesetih godina, kada se na katehetskim školama dosta raspravljalo o 'odgojnoj ulozi obitelji', danas u kompleksnoj situaciji nesigurnosti što se tiče sustava vrednota, na katehetskom planu sve je manje pravog govora o novim stilovima obiteljske komunikacije i novim odgojnim pristupima. U tom pravcu trebat će radikalno mijenjati i sadržaje i načine susrete s roditeljima u povodu slavlja sakramenata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 xml:space="preserve">PROJEKT:  RAD S RODITELJIMA PRIPRAVNIKA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  <w:lang w:val="hr-HR"/>
        </w:rPr>
        <w:t>NA SAKRAMENAT EUHARISTIJE I POTVRD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ab/>
        <w:t xml:space="preserve">Projekt podrazumijeva </w:t>
      </w:r>
      <w:r>
        <w:rPr>
          <w:i/>
          <w:color w:val="000000"/>
          <w:sz w:val="22"/>
          <w:szCs w:val="22"/>
          <w:lang w:val="hr-HR"/>
        </w:rPr>
        <w:t>zajedničko uključivanje roditelja pripravnika za sakrament Euharistije i Potvrde</w:t>
      </w:r>
      <w:r>
        <w:rPr>
          <w:color w:val="000000"/>
          <w:sz w:val="22"/>
          <w:szCs w:val="22"/>
          <w:lang w:val="hr-HR"/>
        </w:rPr>
        <w:t>. Radi se o godišnjem programu rada koji upotpunjuje program priprave pripravnika za Euharistiju i Potvrdu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hr-HR"/>
        </w:rPr>
        <w:tab/>
        <w:t xml:space="preserve">Temeljna karakteristika projekta je njegova raznolikost, što znači da svaki roditelj može pronaći svoj način zauzetosti, sudjelovanja, posvećenosti i predanja u godini priprave zajedno sa svojim djetetom. Poseban naglasak stavljen je na molitveno-sakramentalno praćenje djeteta, koje se toplo preporučuje svim roditeljima i kumovima, kao neizostavni dio priprave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 xml:space="preserve"> </w:t>
      </w:r>
      <w:r>
        <w:rPr>
          <w:b/>
          <w:color w:val="000000"/>
          <w:sz w:val="22"/>
          <w:szCs w:val="22"/>
          <w:lang w:val="hr-HR"/>
        </w:rPr>
        <w:tab/>
        <w:t>Ciljevi projekta:</w:t>
      </w:r>
      <w:r>
        <w:rPr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hr-HR"/>
        </w:rPr>
        <w:tab/>
        <w:t>- zajedničko premišljanje i djelovanje djece, roditelja i kumova, u svrhu djetetovog rasta u vjeri sa buđenjem svijesti o vlastitom rastu i otvaranju Bogu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hr-HR"/>
        </w:rPr>
        <w:tab/>
        <w:t>- biti svjedokom vjere i uzorom kojeg prvopričesnici i krizmanici mogu prepoznati i slijediti prema primjeru kojeg vide u vlastitoj obitelji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hr-HR"/>
        </w:rPr>
        <w:tab/>
        <w:t>- produbiti osjećaj crkvenog zajedništva u okviru konkretne župne zajednice, s naglaskom na uključivanju 'cijele obitelji'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  <w:lang w:val="hr-HR"/>
        </w:rPr>
        <w:t xml:space="preserve"> </w:t>
      </w:r>
      <w:r>
        <w:rPr>
          <w:b/>
          <w:color w:val="000000"/>
          <w:sz w:val="22"/>
          <w:szCs w:val="22"/>
          <w:lang w:val="hr-HR"/>
        </w:rPr>
        <w:tab/>
        <w:t>Mjesta izvođenja susreta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hr-HR"/>
        </w:rPr>
        <w:tab/>
        <w:t>Župna dvorana, crkveni prostor (u dogovoru sa župnikom), kapela samostana (u dogovoru sa poglavarima), ustanova (ukoliko se radi o karitativnom vidu sudjelovanja u projektu), priroda, svetište, obiteljska kuća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 xml:space="preserve"> </w:t>
      </w:r>
      <w:r>
        <w:rPr>
          <w:b/>
          <w:color w:val="000000"/>
          <w:sz w:val="22"/>
          <w:szCs w:val="22"/>
          <w:lang w:val="hr-HR"/>
        </w:rPr>
        <w:tab/>
        <w:t>Vrijeme ostvarivanja:</w:t>
      </w:r>
      <w:r>
        <w:rPr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hr-HR"/>
        </w:rPr>
        <w:tab/>
        <w:t>Ovisno o oblicima priprave kojeg prihvati određena župna zajednica u godini Prve Pričesti i Potvrde (prema dogovoru župnika, voditelja, roditelja i kumova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  <w:lang w:val="hr-HR"/>
        </w:rPr>
        <w:t xml:space="preserve"> </w:t>
      </w:r>
      <w:r>
        <w:rPr>
          <w:b/>
          <w:color w:val="000000"/>
          <w:sz w:val="22"/>
          <w:szCs w:val="22"/>
          <w:lang w:val="hr-HR"/>
        </w:rPr>
        <w:tab/>
        <w:t>Način izvođenja projekta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hr-HR"/>
        </w:rPr>
        <w:tab/>
        <w:t>Predlažu se različiti načini zajedničke pripreme: molitveno-sakramentalni; predavački (župni susreti na kojima bi se obrađivale određene teme); karitativna posvećenost; organizirana hodočašća; razne djelatne grupe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hr-HR"/>
        </w:rPr>
        <w:tab/>
      </w:r>
      <w:r>
        <w:rPr>
          <w:b/>
          <w:color w:val="000000"/>
          <w:sz w:val="22"/>
          <w:szCs w:val="22"/>
          <w:lang w:val="hr-HR"/>
        </w:rPr>
        <w:t>Nositelj i koordinator projekta: Katehetski ured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Katehetski ured vodi brigu da voditelji susreta budu najprije župnici, župni vikari ili katehete/župni animatori (kao koordinatori), uz pomoć nekih stručnjaka za neku posebnu temu u poučnom dijelu. Svakako kao pomoćnici dobro će doći neki praktični vjernici, koji se za to pripremaju uz pomoć glavnih voditelja, s time da imaju dublje iskustvo vjere i pripadnosti župnoj zajednici, da posjeduju umijeće slušanja, međusobnog uvažavanja, sposobnost stalnog rasta u vjeri, otvorenost za usavršavanje, osjetljivost za čovjeka i njegove probleme te otvorenost prema Bogu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Završne napomen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hr-HR"/>
        </w:rPr>
        <w:tab/>
        <w:t>Ovakav se projekt može primjenjivati u cjelosti ili djelomično prema potrebi i mogućnostima. Neizostavan oblik priprave je molitveno-sakramentalni (sudjelovanje na nedjeljnoj misi i blagdanima, euharistijsko klanjanje, molitva Duhu Svetom, ispovijed i svakako katehetski susreti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34:00Z</dcterms:created>
  <dc:creator>KOMP</dc:creator>
  <dc:description/>
  <cp:keywords/>
  <dc:language>en-US</dc:language>
  <cp:lastModifiedBy>gbarudzija</cp:lastModifiedBy>
  <cp:lastPrinted>2010-05-05T09:33:00Z</cp:lastPrinted>
  <dcterms:modified xsi:type="dcterms:W3CDTF">2010-05-05T07:34:00Z</dcterms:modified>
  <cp:revision>2</cp:revision>
  <dc:subject/>
  <dc:title>Prijedlog 1</dc:title>
</cp:coreProperties>
</file>