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Školsko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osmi (VII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Škol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124" w:firstLine="708"/>
        <w:jc w:val="center"/>
        <w:rPr/>
      </w:pPr>
      <w:r>
        <w:rPr>
          <w:i/>
          <w:sz w:val="22"/>
          <w:szCs w:val="22"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„</w:t>
      </w:r>
      <w:r>
        <w:rPr>
          <w:b/>
          <w:i/>
        </w:rPr>
        <w:t>Kultura nam jezična može procvasti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bude li se napajala ljubavlju i težnjom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prema ljepoti i skladu.”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lang w:val="hr-HR"/>
        </w:rPr>
      </w:pPr>
      <w:r>
        <w:rPr>
          <w:i/>
          <w:lang w:val="hr-HR"/>
        </w:rPr>
        <w:t xml:space="preserve"> </w:t>
      </w:r>
      <w:r>
        <w:rPr>
          <w:i/>
          <w:lang w:val="hr-HR"/>
        </w:rPr>
        <w:t>(Josip Vončina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lang w:val="hr-HR"/>
        </w:rPr>
        <w:t xml:space="preserve">1. </w:t>
      </w:r>
      <w:r>
        <w:rPr>
          <w:b/>
        </w:rPr>
        <w:t>Pro</w:t>
      </w:r>
      <w:r>
        <w:rPr>
          <w:b/>
          <w:lang w:val="hr-HR"/>
        </w:rPr>
        <w:t>č</w:t>
      </w:r>
      <w:r>
        <w:rPr>
          <w:b/>
        </w:rPr>
        <w:t>itaj</w:t>
      </w:r>
      <w:r>
        <w:rPr>
          <w:b/>
          <w:lang w:val="hr-HR"/>
        </w:rPr>
        <w:t xml:space="preserve"> </w:t>
      </w:r>
      <w:r>
        <w:rPr>
          <w:b/>
        </w:rPr>
        <w:t>natuknice</w:t>
      </w:r>
      <w:r>
        <w:rPr>
          <w:b/>
          <w:lang w:val="hr-HR"/>
        </w:rPr>
        <w:t xml:space="preserve"> </w:t>
      </w:r>
      <w:r>
        <w:rPr>
          <w:b/>
        </w:rPr>
        <w:t>ispod</w:t>
      </w:r>
      <w:r>
        <w:rPr>
          <w:b/>
          <w:lang w:val="hr-HR"/>
        </w:rPr>
        <w:t xml:space="preserve"> </w:t>
      </w:r>
      <w:r>
        <w:rPr>
          <w:b/>
        </w:rPr>
        <w:t>slike</w:t>
      </w:r>
      <w:r>
        <w:rPr>
          <w:b/>
          <w:lang w:val="hr-HR"/>
        </w:rPr>
        <w:t xml:space="preserve"> </w:t>
      </w:r>
      <w:r>
        <w:rPr>
          <w:b/>
        </w:rPr>
        <w:t>pa</w:t>
      </w:r>
      <w:r>
        <w:rPr>
          <w:b/>
          <w:lang w:val="hr-HR"/>
        </w:rPr>
        <w:t xml:space="preserve"> </w:t>
      </w:r>
      <w:r>
        <w:rPr>
          <w:b/>
        </w:rPr>
        <w:t>dopuni</w:t>
      </w:r>
      <w:r>
        <w:rPr>
          <w:b/>
          <w:lang w:val="hr-HR"/>
        </w:rPr>
        <w:t xml:space="preserve"> </w:t>
      </w:r>
      <w:r>
        <w:rPr>
          <w:b/>
        </w:rPr>
        <w:t>re</w:t>
      </w:r>
      <w:r>
        <w:rPr>
          <w:b/>
          <w:lang w:val="hr-HR"/>
        </w:rPr>
        <w:t>č</w:t>
      </w:r>
      <w:r>
        <w:rPr>
          <w:b/>
        </w:rPr>
        <w:t>enicu</w:t>
      </w:r>
      <w:r>
        <w:rPr>
          <w:b/>
          <w:lang w:val="hr-HR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de-DE"/>
        </w:rPr>
      </w:pPr>
      <w:r>
        <w:rPr>
          <w:b/>
          <w:lang w:val="de-DE"/>
        </w:rPr>
        <w:t>a)</w:t>
      </w:r>
      <w:r>
        <w:rPr>
          <w:lang w:val="de-DE"/>
        </w:rPr>
        <w:t xml:space="preserve">   </w:t>
      </w:r>
      <w:r>
        <w:rPr>
          <w:b/>
          <w:lang w:val="de-DE"/>
        </w:rPr>
        <w:t xml:space="preserve"> </w:t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347595" cy="828040"/>
            <wp:effectExtent l="0" t="0" r="0" b="0"/>
            <wp:docPr id="10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– </w:t>
      </w:r>
      <w:r>
        <w:rPr/>
        <w:t xml:space="preserve">kameni spomenik pismenosti na latinskom jeziku </w:t>
      </w:r>
    </w:p>
    <w:p>
      <w:pPr>
        <w:pStyle w:val="Normal"/>
        <w:rPr/>
      </w:pPr>
      <w:r>
        <w:rPr/>
        <w:t xml:space="preserve">– </w:t>
      </w:r>
      <w:r>
        <w:rPr/>
        <w:t xml:space="preserve">Muć Gornji, 888. godine </w:t>
      </w:r>
    </w:p>
    <w:p>
      <w:pPr>
        <w:pStyle w:val="Normal"/>
        <w:rPr/>
      </w:pPr>
      <w:r>
        <w:rPr/>
        <w:t xml:space="preserve">– </w:t>
      </w:r>
      <w:r>
        <w:rPr/>
        <w:t>u njemu uklesano ime hrvatskoga kneza</w:t>
      </w:r>
    </w:p>
    <w:p>
      <w:pPr>
        <w:pStyle w:val="Normal"/>
        <w:rPr/>
      </w:pPr>
      <w:r>
        <w:rPr/>
        <w:t>Taj je hrvatski kameni spomenik pismenosti poznat kao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iCs/>
          <w:color w:val="000000"/>
        </w:rPr>
        <w:t>b)</w:t>
      </w:r>
      <w:r>
        <w:rPr>
          <w:rStyle w:val="StrongEmphasis"/>
          <w:b w:val="false"/>
          <w:iCs/>
          <w:color w:val="000000"/>
        </w:rPr>
        <w:t xml:space="preserve">   </w:t>
      </w:r>
      <w:r>
        <w:rPr>
          <w:rStyle w:val="StrongEmphasis"/>
          <w:iCs/>
          <w:color w:val="000000"/>
        </w:rPr>
        <w:t xml:space="preserve"> </w:t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020445" cy="1442720"/>
            <wp:effectExtent l="0" t="0" r="0" b="0"/>
            <wp:docPr id="11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– </w:t>
      </w:r>
      <w:r>
        <w:rPr/>
        <w:t>glagoljični zbornik pravnih normi (77 članaka)</w:t>
      </w:r>
    </w:p>
    <w:p>
      <w:pPr>
        <w:pStyle w:val="Normal"/>
        <w:rPr/>
      </w:pPr>
      <w:r>
        <w:rPr/>
        <w:t xml:space="preserve">– </w:t>
      </w:r>
      <w:r>
        <w:rPr/>
        <w:t>Novi Vinodolski, 1288. godine</w:t>
      </w:r>
    </w:p>
    <w:p>
      <w:pPr>
        <w:pStyle w:val="Normal"/>
        <w:rPr/>
      </w:pPr>
      <w:r>
        <w:rPr/>
        <w:t xml:space="preserve">– </w:t>
      </w:r>
      <w:r>
        <w:rPr/>
        <w:t xml:space="preserve">poznaju ga svi povjesničari prava </w:t>
      </w:r>
    </w:p>
    <w:p>
      <w:pPr>
        <w:pStyle w:val="Normal"/>
        <w:rPr/>
      </w:pPr>
      <w:r>
        <w:rPr/>
        <w:t xml:space="preserve">Riječ je o spomeniku hrvatske pismenosti koji se naziva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7900</wp:posOffset>
                </wp:positionH>
                <wp:positionV relativeFrom="paragraph">
                  <wp:posOffset>59182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6.6pt" to="477pt,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iCs/>
          <w:color w:val="000000"/>
        </w:rPr>
        <w:t xml:space="preserve">c)    </w:t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989965" cy="1442720"/>
            <wp:effectExtent l="0" t="0" r="0" b="0"/>
            <wp:docPr id="13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4855</wp:posOffset>
                </wp:positionH>
                <wp:positionV relativeFrom="paragraph">
                  <wp:posOffset>587375</wp:posOffset>
                </wp:positionV>
                <wp:extent cx="4660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6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– </w:t>
      </w:r>
      <w:r>
        <w:rPr/>
        <w:t>veliki enciklopedijski rječnik u dva dijela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iznica hrvatskoga rječničkoga blaga iz 17. stoljeća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autor rječnika bio je hrvatski pavlinski redovnik    </w:t>
      </w:r>
    </w:p>
    <w:p>
      <w:pPr>
        <w:pStyle w:val="Normal"/>
        <w:rPr/>
      </w:pPr>
      <w:r>
        <w:rPr/>
        <w:t xml:space="preserve">Ime i prezime toga zaslužnoga pavlina jest ______________________________________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57900</wp:posOffset>
                </wp:positionH>
                <wp:positionV relativeFrom="paragraph">
                  <wp:posOffset>14986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8pt" to="477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0555</wp:posOffset>
                </wp:positionH>
                <wp:positionV relativeFrom="paragraph">
                  <wp:posOffset>145415</wp:posOffset>
                </wp:positionV>
                <wp:extent cx="6946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4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 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okruži toč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Glagoljica i latinica imaju isti broj slova.</w:t>
        <w:tab/>
        <w:tab/>
        <w:tab/>
        <w:tab/>
        <w:tab/>
      </w:r>
      <w:r>
        <w:rPr>
          <w:b/>
        </w:rPr>
        <w:t>Da.</w:t>
        <w:tab/>
        <w:tab/>
        <w:t>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Jednak je redoslijed slova u glagoljici i latinici.</w:t>
        <w:tab/>
        <w:tab/>
        <w:tab/>
        <w:tab/>
      </w:r>
      <w:r>
        <w:rPr>
          <w:b/>
        </w:rPr>
        <w:t>Da.</w:t>
        <w:tab/>
        <w:tab/>
        <w:t>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14224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2pt" to="477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Hrvatski je jezik zapisivan glagoljicom, ćirilicom i latinicom.</w:t>
        <w:tab/>
        <w:tab/>
      </w:r>
      <w:r>
        <w:rPr>
          <w:b/>
        </w:rPr>
        <w:t>Da.</w:t>
        <w:tab/>
        <w:tab/>
        <w:t>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4855</wp:posOffset>
                </wp:positionH>
                <wp:positionV relativeFrom="paragraph">
                  <wp:posOffset>137795</wp:posOffset>
                </wp:positionV>
                <wp:extent cx="4660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) Postoje: hrvatska glagoljica, hrvatska ćirilica i hrvatska latinica.</w:t>
        <w:tab/>
      </w:r>
      <w:r>
        <w:rPr>
          <w:b/>
        </w:rPr>
        <w:t xml:space="preserve">Da. </w:t>
        <w:tab/>
        <w:tab/>
        <w:t>Ne.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Imenu jezikoslovca pridruži njegovo djel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Rječnik pet najodličnijih europskih jezika</w:t>
        <w:tab/>
        <w:tab/>
        <w:t xml:space="preserve">____ Ljudevit Ga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47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Temelji ilirskoga jezika u dvije knjige</w:t>
        <w:tab/>
        <w:tab/>
        <w:tab/>
        <w:t>____ Bartol Kaš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4855</wp:posOffset>
                </wp:positionH>
                <wp:positionV relativeFrom="paragraph">
                  <wp:posOffset>109855</wp:posOffset>
                </wp:positionV>
                <wp:extent cx="466090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avopisz</w:t>
        <w:tab/>
        <w:tab/>
        <w:tab/>
        <w:tab/>
        <w:tab/>
        <w:tab/>
        <w:tab/>
        <w:t>____ Faust Vranč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Dopuni upravni govor rečeničnim znakovim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Koliko    je    jezika    na    svijetu    pitali    smo    učiteljicu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.05pt" to="477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Više    od    šest    tisuća    odgovorila    je    i    dodala    Na    žalost    mnog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4855</wp:posOffset>
                </wp:positionH>
                <wp:positionV relativeFrom="paragraph">
                  <wp:posOffset>161290</wp:posOffset>
                </wp:positionV>
                <wp:extent cx="466090" cy="351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d    njih    izumiru    stoga    se    procjenjuje    da    će    u    idućih    stotinja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odina    nestati    polovica    današnjih    jezik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Napiši riječima brojeve datu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26479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0.85pt" to="47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 w:eastAsia="en-US"/>
        </w:rPr>
        <w:t>Bio</w:t>
      </w:r>
      <w:r>
        <w:rPr/>
        <w:t xml:space="preserve"> je 1. 9. 2008. godine kada je u sve svjetske bibliografske baze podataka uvedena oznaka ,,hrv” za hrvatski jezi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260350</wp:posOffset>
                </wp:positionV>
                <wp:extent cx="4660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0.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Otkrij sadržaj rečenice i prepiši je pisanim slovim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579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5pt" to="477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24855</wp:posOffset>
                </wp:positionH>
                <wp:positionV relativeFrom="paragraph">
                  <wp:posOffset>57150</wp:posOffset>
                </wp:positionV>
                <wp:extent cx="466090" cy="3517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EOMETANOHODAMNERAZMIŠLJAJUĆINIO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57900</wp:posOffset>
                </wp:positionH>
                <wp:positionV relativeFrom="paragraph">
                  <wp:posOffset>1968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55pt" to="477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0555</wp:posOffset>
                </wp:positionH>
                <wp:positionV relativeFrom="paragraph">
                  <wp:posOffset>15240</wp:posOffset>
                </wp:positionV>
                <wp:extent cx="694690" cy="3517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Podcrtaj deset pogrješaka u pisanju vlastitih imen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vu  školsku  godinu  osmašice  i  osmaši  iz   Osnovne  Škole  Dobriše  Cesari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čeli  su  petodnevnom  izvanučioničnom  nastavom  na  jadranu.  Vozeći 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matinom,  novom  autocestom,  jedva  su  čekali  da  prođu  masleničkim most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avak  na  poluotoku  Pelješcu  započeli  su  u  gradu  Malom  stonu  gdje  su  se  pop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 zidine,  od  kojih  je  u  svijetu  dulji  samo  Kineski  Zid,  sagrađene  u  vrije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a  je  grad  bio  u  sastavu  Dubrovačke  republike.  Uz  vinograde  zasađene  loz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a  i  dingača  uputili  su  se  na  brdo  sveti  Ilija,  zvano  još  i  Zmijsko  brdo  zbo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oka  koji  tamo  obitavaju.  Cilj  im  je  bio  franjevački  samostan  i  crkva  u  koj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6pt" to="477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e  čuva  križ  napravljen  od  drva  masline  iz  Svete  zemlje,  čudesna  ikona  što j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8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lovila  iz  zaljeva  Boka  Kotorska  te  skulptura  majke  Božje  s  Isusom,  rad  kipar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kole  Firentinca.  Sutradan  u  Korčuli  osladili  su  se  kolačićima  cukarinima  i  saz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ešto  o  korčulaninu  koji  je  Europljanima  otkrio  kinesku  civilizacij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lang w:eastAsia="en-US"/>
        </w:rPr>
        <w:t xml:space="preserve">8. </w:t>
      </w:r>
      <w:r>
        <w:rPr>
          <w:rFonts w:cs="Times New Roman" w:ascii="Times New Roman" w:hAnsi="Times New Roman"/>
          <w:b/>
          <w:bCs/>
          <w:sz w:val="24"/>
        </w:rPr>
        <w:t>Označi padeže iznad imenica uobičajenim kraticama (N, G, D...)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ki  u  školi  napinju  samo  uši.  Osluškuju.  Mole: ,,Šapćite, prijatelji!''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05pt" to="477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Jedanput-dvaput  svakomu  se  može  dogoditi  da  dođe  bez  zadaće  ili  s  praznom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855</wp:posOffset>
                </wp:positionH>
                <wp:positionV relativeFrom="paragraph">
                  <wp:posOffset>110490</wp:posOffset>
                </wp:positionV>
                <wp:extent cx="466090" cy="3517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torbom.  Ako  su  razlozi  opravdani,  nikome  ništa.  Ali  ima  i  takvih  koji  usprkos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579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85pt" to="477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0555</wp:posOffset>
                </wp:positionH>
                <wp:positionV relativeFrom="paragraph">
                  <wp:posOffset>19050</wp:posOffset>
                </wp:positionV>
                <wp:extent cx="6946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omenama  ostaju  nepopravljivi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9. Razvrstaj zamj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ičala baka svojim unucima o skrivenom carstvu: ,,Tko ga otkrije, bit će sretan i steći će bogatstvo.” Nisu u to povjerovali dok nisu naučili čitati. Držeći pred sobom knjige, otkriše da je na njihovim stranicama skrivena sva mudrost i iskustvo svijeta.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sob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vrat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svoj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vratno-posvoj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ka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dnos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95885</wp:posOffset>
                      </wp:positionV>
                      <wp:extent cx="0" cy="3429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7.55pt" to="336.85pt,3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86360</wp:posOffset>
                      </wp:positionV>
                      <wp:extent cx="466090" cy="35179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6.8pt;mso-position-vertical-relative:text;margin-left:3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eodređ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0. Podcrtaj pridje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stovi,  osušeni,  davno  otpali,  šuštali  su  uznemireni  mojim  koracima.  Vran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jećući  ok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05pt" to="47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goljelih  grana,  prodorno  su  graktale.  Zalazeći,  sunce  je  za  sobom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4855</wp:posOffset>
                </wp:positionH>
                <wp:positionV relativeFrom="paragraph">
                  <wp:posOffset>-3810</wp:posOffset>
                </wp:positionV>
                <wp:extent cx="466090" cy="3517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avljalo  svjetleći  trag.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. Dopuni rečenicu tako da skup riječi u zagradama napišeš u odgovarajućem padežu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) Upoznali smo obilježja (tri narječja) 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hrvatskoga jezik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Dopisujem se s (četiri čakavke) _____________________________________________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__________________________________________ 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5969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7pt" to="468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Čitali smo stihove (dva pjesnika) 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0555</wp:posOffset>
                </wp:positionH>
                <wp:positionV relativeFrom="paragraph">
                  <wp:posOffset>55245</wp:posOffset>
                </wp:positionV>
                <wp:extent cx="466090" cy="3517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koji pišu zavičajnim govoro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29300</wp:posOffset>
                </wp:positionH>
                <wp:positionV relativeFrom="paragraph">
                  <wp:posOffset>18542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6pt" to="459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Oni pripadaju (dva narječja) ________________________________________________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1955</wp:posOffset>
                </wp:positionH>
                <wp:positionV relativeFrom="paragraph">
                  <wp:posOffset>180975</wp:posOffset>
                </wp:positionV>
                <wp:extent cx="694690" cy="3517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Razvrstaj glagolske ob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zična kultura može nam procvasti bude li se napajala ljubavlju i težnjom prema ljepoti i skladu. Još je prije tri stoljeća jedan hrvatski jezikoslovac pozvao učene i razumne ljude: </w:t>
      </w:r>
    </w:p>
    <w:p>
      <w:pPr>
        <w:pStyle w:val="Normal"/>
        <w:rPr/>
      </w:pPr>
      <w:r>
        <w:rPr/>
        <w:t>„</w:t>
      </w:r>
      <w:r>
        <w:rPr/>
        <w:t>Njegujte svoj jezik kako ne bi trebao tuđih riječ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89"/>
      </w:tblGrid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ekt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tur II.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20015</wp:posOffset>
                      </wp:positionV>
                      <wp:extent cx="0" cy="3429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9.45pt" to="345.6pt,3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59250</wp:posOffset>
                      </wp:positionH>
                      <wp:positionV relativeFrom="paragraph">
                        <wp:posOffset>120650</wp:posOffset>
                      </wp:positionV>
                      <wp:extent cx="466090" cy="35179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9.5pt;mso-position-vertical-relative:text;margin-left:32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dicional I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ativ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lang w:val="hr-HR"/>
        </w:rPr>
        <w:t>13. Dopuni rečenicu prilogom izvedenim iz glagola u zagradam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>a) (stjecati) ________________________ iskustvo, postajemo sigurnij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62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  <w:t>b) (steći) _______________________ nova znanja, manje smo griješil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lang w:val="hr-HR"/>
        </w:rPr>
      </w:pPr>
      <w:r>
        <w:rPr>
          <w:lang w:val="hr-HR"/>
        </w:rPr>
      </w:r>
    </w:p>
    <w:p>
      <w:pPr>
        <w:pStyle w:val="Footer"/>
        <w:ind w:left="360" w:hanging="0"/>
        <w:rPr>
          <w:lang w:val="hr-HR"/>
        </w:rPr>
      </w:pPr>
      <w:r>
        <w:rPr>
          <w:lang w:val="hr-HR"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4. Zaokruži odgovarajući prijedlo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  <w:r>
        <w:rPr>
          <w:b/>
        </w:rPr>
        <w:t xml:space="preserve"> Za / kroz</w:t>
      </w:r>
      <w:r>
        <w:rPr/>
        <w:t xml:space="preserve">  to  vrijeme  mi  smo  završili  natjec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Bio  je  okrenut  </w:t>
      </w:r>
      <w:r>
        <w:rPr>
          <w:b/>
        </w:rPr>
        <w:t>ka</w:t>
      </w:r>
      <w:r>
        <w:rPr/>
        <w:t xml:space="preserve"> /</w:t>
      </w:r>
      <w:r>
        <w:rPr>
          <w:b/>
        </w:rPr>
        <w:t xml:space="preserve"> k</w:t>
      </w:r>
      <w:r>
        <w:rPr/>
        <w:t xml:space="preserve">  zi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pt" to="459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Pogledaj  </w:t>
      </w:r>
      <w:r>
        <w:rPr>
          <w:b/>
        </w:rPr>
        <w:t>preda / pred</w:t>
      </w:r>
      <w:r>
        <w:rPr/>
        <w:t xml:space="preserve">  s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96255</wp:posOffset>
                </wp:positionH>
                <wp:positionV relativeFrom="paragraph">
                  <wp:posOffset>3175</wp:posOffset>
                </wp:positionV>
                <wp:extent cx="466090" cy="3517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Ostvarili  smo  uspjeh  </w:t>
      </w:r>
      <w:r>
        <w:rPr>
          <w:b/>
        </w:rPr>
        <w:t>unatoč /</w:t>
      </w:r>
      <w:r>
        <w:rPr/>
        <w:t xml:space="preserve"> </w:t>
      </w:r>
      <w:r>
        <w:rPr>
          <w:b/>
        </w:rPr>
        <w:t>iznad</w:t>
      </w:r>
      <w:r>
        <w:rPr/>
        <w:t xml:space="preserve">  svih  očekiv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Razvrstaj imeničke dopu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i kitice pjesme što ju je napisala Paula Preradović, unuka Petra Preradovića, hrvatskoga pjesnika, postale su stihovi austrijske himn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29300</wp:posOffset>
                </wp:positionH>
                <wp:positionV relativeFrom="paragraph">
                  <wp:posOffset>2476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95pt" to="459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96255</wp:posOffset>
                </wp:positionH>
                <wp:positionV relativeFrom="paragraph">
                  <wp:posOffset>20320</wp:posOffset>
                </wp:positionV>
                <wp:extent cx="466090" cy="35179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apozicijski skupovi: </w:t>
      </w:r>
      <w:r>
        <w:rPr/>
        <w:t xml:space="preserve">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ributna surečenica:</w:t>
      </w:r>
      <w:r>
        <w:rPr/>
        <w:t xml:space="preserve"> ________________________________________________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0.45pt" to="468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96255</wp:posOffset>
                </wp:positionH>
                <wp:positionV relativeFrom="paragraph">
                  <wp:posOffset>-10160</wp:posOffset>
                </wp:positionV>
                <wp:extent cx="694690" cy="3517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8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_____________________________________________________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6. Imenuj vrstu zavis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Ako govorimo o jezičnoj ugroženosti, razlikujemo: mrtav jezik, odumirući jezik i živ j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Jezik odumire jer ga djeca njegovih govornika više ne usvaj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85pt" to="46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0555</wp:posOffset>
                </wp:positionH>
                <wp:positionV relativeFrom="paragraph">
                  <wp:posOffset>57150</wp:posOffset>
                </wp:positionV>
                <wp:extent cx="4660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Da bismo bolje upoznali druge narode, učimo strane jez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Zaokruži slovo uz načinsk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jevamo himnu svojoj domovini kako bismo naglasili svoje domoljubne osjeć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nate li kako je nastala hrvatska himna Lijepa naš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Kako je Antun Mihanović napisao pjemu Horvatska domovina, stihove je trebalo </w:t>
      </w:r>
    </w:p>
    <w:p>
      <w:pPr>
        <w:pStyle w:val="Normal"/>
        <w:rPr/>
      </w:pPr>
      <w:r>
        <w:rPr/>
        <w:t xml:space="preserve">    </w:t>
      </w:r>
      <w:r>
        <w:rPr/>
        <w:t>uglazbiti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4pt" to="468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0555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) Kako pjesnik s divljenjem pjeva o ljepotama domovine, tako i Josip Runjanin </w:t>
      </w:r>
    </w:p>
    <w:p>
      <w:pPr>
        <w:pStyle w:val="Normal"/>
        <w:rPr/>
      </w:pPr>
      <w:r>
        <w:rPr/>
        <w:t xml:space="preserve">    </w:t>
      </w:r>
      <w:r>
        <w:rPr/>
        <w:t xml:space="preserve">svojom glazbom potiče naš domoljubni pono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. Preoblikuj jednostavnu rečenicu u zavisno složenu tako da podcrtani skup riječi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mijeniš vremenskom surečenicom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0</wp:posOffset>
                </wp:positionH>
                <wp:positionV relativeFrom="paragraph">
                  <wp:posOffset>9969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5pt" to="468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0555</wp:posOffset>
                </wp:positionH>
                <wp:positionV relativeFrom="paragraph">
                  <wp:posOffset>95250</wp:posOffset>
                </wp:positionV>
                <wp:extent cx="466090" cy="3517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Gradeći Babilonsku kulu</w:t>
      </w:r>
      <w:r>
        <w:rPr/>
        <w:t>, ljudi su pomiješali svoje jez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579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85pt" to="477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0555</wp:posOffset>
                </wp:positionH>
                <wp:positionV relativeFrom="paragraph">
                  <wp:posOffset>133350</wp:posOffset>
                </wp:positionV>
                <wp:extent cx="694690" cy="35179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9. Preoblikuj zavisno složenu rečenicu u jednostavnu uporabom glagolskog priloga.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(Pazi na zadani red riječi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a) Kako sam listao rječnik, nalazio sam značenje riječ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Naglaske riječi, jer sam nisam znao, obilježio sam uz učiteljevu pomo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15113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9pt" to="477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4855</wp:posOffset>
                </wp:positionH>
                <wp:positionV relativeFrom="paragraph">
                  <wp:posOffset>146685</wp:posOffset>
                </wp:positionV>
                <wp:extent cx="466090" cy="3517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5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Kad napišeš rečenicu, provjeri je li pravopisno toč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Prepiši zavisno složenu rečenicu tako da zavisna surečenica bude u inverzi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57900</wp:posOffset>
                </wp:positionH>
                <wp:positionV relativeFrom="paragraph">
                  <wp:posOffset>60325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75pt" to="477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tinski je mrtav jezik jer njime ne govori ni jedan izvorni govorni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24855</wp:posOffset>
                </wp:positionH>
                <wp:positionV relativeFrom="paragraph">
                  <wp:posOffset>55880</wp:posOffset>
                </wp:positionV>
                <wp:extent cx="466090" cy="3517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Prepiši zavisno složenu rečenicu tako da zavisna surečenica bude umetnuta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u glav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7900</wp:posOffset>
                </wp:positionH>
                <wp:positionV relativeFrom="paragraph">
                  <wp:posOffset>83185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55pt" to="477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vi jezici mogu naći svoje mjesto u globaliziranom svijetu tek kad se prihvati višejezično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4855</wp:posOffset>
                </wp:positionH>
                <wp:positionV relativeFrom="paragraph">
                  <wp:posOffset>78740</wp:posOffset>
                </wp:positionV>
                <wp:extent cx="466090" cy="35179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 Zaokruži slovo uz višestruko slož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jed nije istoznačnica imenice ručak i obje imaju svoje mjesto u hrvatskom jez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900</wp:posOffset>
                </wp:positionH>
                <wp:positionV relativeFrom="paragraph">
                  <wp:posOffset>98425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75pt" to="477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Objed se, kao glavni obrok u danu, jede za stol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4855</wp:posOffset>
                </wp:positionH>
                <wp:positionV relativeFrom="paragraph">
                  <wp:posOffset>93980</wp:posOffset>
                </wp:positionV>
                <wp:extent cx="466090" cy="35179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U zavežljaju se nosio i jeo rukom obrok koji se zove ruč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72200</wp:posOffset>
                </wp:positionH>
                <wp:positionV relativeFrom="paragraph">
                  <wp:posOffset>2222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75pt" to="486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Riječ ručak gotovo je potpuno potisnula iz uporabe riječ objed, dakako bez valjana razlog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24855</wp:posOffset>
                </wp:positionH>
                <wp:positionV relativeFrom="paragraph">
                  <wp:posOffset>17780</wp:posOffset>
                </wp:positionV>
                <wp:extent cx="580390" cy="35179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3. i 24. zadatak imaju dva dijela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epiši surečenice iz višestruko složene rečeni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menuj vrstu surečenica (glavna, vrsta nezavisne i vrsta zavisne surečenic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Stari su Rimljani tvrdili da se vrijednost čovjeka određuje brojem govorenih jezika </w:t>
      </w:r>
    </w:p>
    <w:p>
      <w:pPr>
        <w:pStyle w:val="Normal"/>
        <w:rPr/>
      </w:pPr>
      <w:r>
        <w:rPr/>
        <w:t xml:space="preserve">    </w:t>
      </w:r>
      <w:r>
        <w:rPr/>
        <w:t>i marljivo su učili strane jez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 xml:space="preserve">: 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>: 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57900</wp:posOffset>
                </wp:positionH>
                <wp:positionV relativeFrom="paragraph">
                  <wp:posOffset>317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5pt" to="477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4855</wp:posOffset>
                </wp:positionH>
                <wp:positionV relativeFrom="paragraph">
                  <wp:posOffset>27305</wp:posOffset>
                </wp:positionV>
                <wp:extent cx="466090" cy="3517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1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>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.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Ujedinjeni narodi imaju šest službenih jezika, među kojima su arapski i kineski, a u</w:t>
      </w:r>
    </w:p>
    <w:p>
      <w:pPr>
        <w:pStyle w:val="Normal"/>
        <w:rPr/>
      </w:pPr>
      <w:r>
        <w:rPr/>
        <w:t xml:space="preserve">    </w:t>
      </w:r>
      <w:r>
        <w:rPr/>
        <w:t>Europskoj su uniji dvadeset i tri službena jez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>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57900</wp:posOffset>
                </wp:positionH>
                <wp:positionV relativeFrom="paragraph">
                  <wp:posOffset>7747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1pt" to="477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rsta surečenice</w:t>
      </w:r>
      <w:r>
        <w:rPr/>
        <w:t>: 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4855</wp:posOffset>
                </wp:positionH>
                <wp:positionV relativeFrom="paragraph">
                  <wp:posOffset>73025</wp:posOffset>
                </wp:positionV>
                <wp:extent cx="466090" cy="35179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rsta surečenice</w:t>
      </w:r>
      <w:r>
        <w:rPr/>
        <w:t>: 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57900</wp:posOffset>
                </wp:positionH>
                <wp:positionV relativeFrom="paragraph">
                  <wp:posOffset>-571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45pt" to="47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0555</wp:posOffset>
                </wp:positionH>
                <wp:positionV relativeFrom="paragraph">
                  <wp:posOffset>-10160</wp:posOffset>
                </wp:positionV>
                <wp:extent cx="694690" cy="3517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8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5. Zadatak ima dva dije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piši zavisne surečenic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enuj vrstu zavisne surečen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što se hebrejski jezik počeo uvoditi kao govorni jezik, dokazano je da je moguće uspješno oživljavanje mrtvog jezika.</w:t>
      </w:r>
    </w:p>
    <w:p>
      <w:pPr>
        <w:pStyle w:val="Normal"/>
        <w:rPr/>
      </w:pPr>
      <w:r>
        <w:rPr/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467"/>
      </w:tblGrid>
      <w:tr>
        <w:trPr>
          <w:trHeight w:val="272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visna surečenic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sta zavisne surečenice</w:t>
            </w:r>
          </w:p>
        </w:tc>
      </w:tr>
      <w:tr>
        <w:trPr>
          <w:trHeight w:val="137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11525</wp:posOffset>
                      </wp:positionH>
                      <wp:positionV relativeFrom="paragraph">
                        <wp:posOffset>43180</wp:posOffset>
                      </wp:positionV>
                      <wp:extent cx="0" cy="34290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75pt,3.4pt" to="260.75pt,3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78480</wp:posOffset>
                      </wp:positionH>
                      <wp:positionV relativeFrom="paragraph">
                        <wp:posOffset>38735</wp:posOffset>
                      </wp:positionV>
                      <wp:extent cx="466090" cy="351790"/>
                      <wp:effectExtent l="0" t="0" r="0" b="0"/>
                      <wp:wrapNone/>
                      <wp:docPr id="7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3.05pt;mso-position-vertical-relative:text;margin-left:24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Zavisno složene rečenice problikuj tako da sadašnju radnju zamijeniš buduć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Što smo stariji, imamo više slobode, ali i više obvez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Ako ustrajete, sami nađete rješe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579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4pt" to="477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Zadovoljni smo kad naučimo nešto nov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4855</wp:posOffset>
                </wp:positionH>
                <wp:positionV relativeFrom="paragraph">
                  <wp:posOffset>64135</wp:posOffset>
                </wp:positionV>
                <wp:extent cx="466090" cy="35179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3600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4pt" to="468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96255</wp:posOffset>
                </wp:positionH>
                <wp:positionV relativeFrom="paragraph">
                  <wp:posOffset>114935</wp:posOffset>
                </wp:positionV>
                <wp:extent cx="694690" cy="35179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7. Prepiši glagole iz rečenica onim slijedom kojim su se odvijale radnj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) Pročitaš li knjigu, saznat ćeš zašto mi se svidio zaplet rad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adnja:</w:t>
        <w:tab/>
        <w:t xml:space="preserve">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85pt" to="468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radnja:</w:t>
        <w:tab/>
        <w:t xml:space="preserve">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0555</wp:posOffset>
                </wp:positionH>
                <wp:positionV relativeFrom="paragraph">
                  <wp:posOffset>19050</wp:posOffset>
                </wp:positionV>
                <wp:extent cx="466090" cy="35179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adnja:</w:t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Bijah pročitala knjigu koju sam posudila prijatelji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25pt" to="46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radnja:</w:t>
        <w:tab/>
        <w:t xml:space="preserve">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0555</wp:posOffset>
                </wp:positionH>
                <wp:positionV relativeFrom="paragraph">
                  <wp:posOffset>49530</wp:posOffset>
                </wp:positionV>
                <wp:extent cx="466090" cy="35179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adnja:</w:t>
        <w:tab/>
        <w:t xml:space="preserve">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8. Zaokruži slovo uz rečenicu u kojoj je stilski neobilježen/gramatički red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Kućica za ptice postavljena je u našem dvori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 ptice kućica u našem je dvorištu postavlj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55pt" to="468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U dvorištu našem postavljena je kućica za pt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0555</wp:posOffset>
                </wp:positionH>
                <wp:positionV relativeFrom="paragraph">
                  <wp:posOffset>91440</wp:posOffset>
                </wp:positionV>
                <wp:extent cx="466090" cy="35179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ostavljena je kućica za ptice u našem dvori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Pravilno napiši rečenicu u kojoj je nenaglasnica pogrješno uporablj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Je li ti prenio poru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enio ti je poru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5pt" to="468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Nije li ti prenio poruk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0555</wp:posOffset>
                </wp:positionH>
                <wp:positionV relativeFrom="paragraph">
                  <wp:posOffset>87630</wp:posOffset>
                </wp:positionV>
                <wp:extent cx="466090" cy="35179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9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i je prenio poruku, zar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. Okomicom odvoji slogov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36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85pt" to="468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0555</wp:posOffset>
                </wp:positionH>
                <wp:positionV relativeFrom="paragraph">
                  <wp:posOffset>57150</wp:posOffset>
                </wp:positionV>
                <wp:extent cx="466090" cy="35179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  r  i  j  e  p  o  d  n e     v  r  i  j  e  m  e     n  i  j  e     b  i  l  o     l  i  j  e  p  o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43600</wp:posOffset>
                </wp:positionH>
                <wp:positionV relativeFrom="paragraph">
                  <wp:posOffset>221615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.45pt" to="468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96255</wp:posOffset>
                </wp:positionH>
                <wp:positionV relativeFrom="paragraph">
                  <wp:posOffset>217170</wp:posOffset>
                </wp:positionV>
                <wp:extent cx="694690" cy="35179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7.1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mz.hr/include/images/odjeli/zbirke/sred4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xxlworld.xx.ohost.de/povijest/prilozi/7-15/glagiciril/fgs_003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moderna-vremena.hr/vrem/images/gazofil.GI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36:00Z</dcterms:created>
  <dc:creator>Duda</dc:creator>
  <dc:description/>
  <cp:keywords/>
  <dc:language>en-US</dc:language>
  <cp:lastModifiedBy>mcesi</cp:lastModifiedBy>
  <dcterms:modified xsi:type="dcterms:W3CDTF">2009-01-15T09:38:00Z</dcterms:modified>
  <cp:revision>110</cp:revision>
  <dc:subject/>
  <dc:title>Po jeziku narodi gospoduju, </dc:title>
</cp:coreProperties>
</file>