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Školsko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četvrti (IV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1440" w:hanging="0"/>
        <w:jc w:val="center"/>
        <w:rPr/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odcrtaj sklonjive riječi i odredi im padež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Put je vijugao između kamenih zidića kojima su bili ograđeni maslinici. Na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jednom mjestu račvao se u stazu koja se gubila k južnom obronku brda. 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Napiši što označavaju krat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/>
        <w:t>DHK   ____________________________________________________</w:t>
      </w:r>
    </w:p>
    <w:p>
      <w:pPr>
        <w:pStyle w:val="Normal"/>
        <w:rPr/>
      </w:pPr>
      <w:r>
        <w:rPr>
          <w:bCs/>
        </w:rPr>
        <w:t>b )</w:t>
      </w:r>
      <w:r>
        <w:rPr/>
        <w:t xml:space="preserve"> tzv.     ____________________________________________________</w:t>
      </w:r>
    </w:p>
    <w:p>
      <w:pPr>
        <w:pStyle w:val="Normal"/>
        <w:rPr/>
      </w:pPr>
      <w:r>
        <w:rPr>
          <w:bCs/>
        </w:rPr>
        <w:t>c )</w:t>
      </w:r>
      <w:r>
        <w:rPr/>
        <w:t xml:space="preserve"> gđa      ____________________________________________________</w:t>
      </w:r>
    </w:p>
    <w:p>
      <w:pPr>
        <w:pStyle w:val="Normal"/>
        <w:rPr/>
      </w:pPr>
      <w:r>
        <w:rPr>
          <w:bCs/>
        </w:rPr>
        <w:t>d )</w:t>
      </w:r>
      <w:r>
        <w:rPr/>
        <w:t xml:space="preserve"> čak.     ____________________________________________________</w:t>
      </w:r>
    </w:p>
    <w:p>
      <w:pPr>
        <w:pStyle w:val="Normal"/>
        <w:rPr/>
      </w:pPr>
      <w:r>
        <w:rPr>
          <w:bCs/>
        </w:rPr>
        <w:t>e )</w:t>
      </w:r>
      <w:r>
        <w:rPr/>
        <w:t xml:space="preserve"> t           ____________________________________________________</w:t>
      </w:r>
    </w:p>
    <w:p>
      <w:pPr>
        <w:pStyle w:val="Normal"/>
        <w:rPr/>
      </w:pPr>
      <w:r>
        <w:rPr>
          <w:bCs/>
        </w:rPr>
        <w:t>f )</w:t>
      </w:r>
      <w:r>
        <w:rPr/>
        <w:t xml:space="preserve"> HAZU  _______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Upiši odgovarajući dijakritički z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Onda sam cuo kako se pred kucom zaustavlja neki motor, a s tog motora silazi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mladic. Pred njega istrca Dubravka. I onda sam se ja još dugo igrao auticem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Ubrzo me još jace pocelo boljeti.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4. Upiši ije / je / e ili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navlja u s(   )ćanju večerašnji svoj pos(   )t, pamti da je l(   )vu ruku drža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enu uz t(   )lo, desnu u izrez oko vrata te se činilo da c(   )lo njezino bi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(  )va pov(   )renje. Nukalo je sugovornika na otvorenost i na razum(  )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je ht(   )o započ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</w:tblGrid>
      <w:tr>
        <w:trPr>
          <w:trHeight w:val="6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Odredi glagolske oblike  u sljedećem  tekstu.</w:t>
      </w:r>
    </w:p>
    <w:p>
      <w:pPr>
        <w:pStyle w:val="Normal"/>
        <w:spacing w:lineRule="auto" w:line="360"/>
        <w:rPr/>
      </w:pPr>
      <w:r>
        <w:rPr/>
        <w:t>Pisar se ponešto lecnu. Što će Luka raditi pri sudu? Vazda je slao pisara. Pisar čekaše do podne, ali prosjak se nije bio vratio. Sve življa i jača postajaše u njemu sumnja. Osluškujući zvukove nemirno bi pogledavao na vrata. Uznemirivši se sjedne kraj prozo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nfinitiv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t  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kt 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rist   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fekt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kvamperfekt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 I. 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 II. 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icional I.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dicional II.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ativ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golski prilog sadašnji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golski prilog prošli  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685800" cy="1879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0pt;mso-wrap-distance-top:0pt;mso-wrap-distance-bottom:0pt;margin-top:-1.7pt;mso-position-vertical-relative:text;margin-left:3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  <w:tab/>
      </w:r>
    </w:p>
    <w:tbl>
      <w:tblPr>
        <w:tblW w:w="1278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</w:tblGrid>
      <w:tr>
        <w:trPr>
          <w:trHeight w:val="2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7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Zaokruži riječi koje treba pisati velikim slov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ugođaj kulturnoga središta međimurske  županije najbolje ćete osjeti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  parku kojim dominira dvorac poznate velikaške obitelji zrinski. 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jemu je  smještena ustanova muzej međimurja s bogatim povijesn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birkama te izložbama novije hrvatske likovne umjetnosti. na izlazu iz par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ještena je suvremena knjižnica i centar za kulturu čakovec. u blizini je d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dikata</w:t>
      </w:r>
      <w:r>
        <w:rPr>
          <w:i/>
        </w:rPr>
        <w:t>,</w:t>
      </w:r>
      <w:r>
        <w:rPr/>
        <w:t xml:space="preserve"> jedna od najljepših čakovečkih zgrada izgrađena u stilu mađarsk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89" w:leader="none"/>
        </w:tabs>
        <w:rPr/>
      </w:pPr>
      <w:r>
        <w:rPr/>
        <w:t xml:space="preserve"> </w:t>
      </w:r>
      <w:r>
        <w:rPr/>
        <w:t>secesije.</w:t>
        <w:tab/>
      </w:r>
    </w:p>
    <w:p>
      <w:pPr>
        <w:pStyle w:val="Normal"/>
        <w:tabs>
          <w:tab w:val="clear" w:pos="720"/>
          <w:tab w:val="right" w:pos="7589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priredbe čakovečkoga ljeta odvijat će se na trgu republike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kovcu,  franjevačkomu trgu i ulici kralja tomislava. nadamo se da 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čakovčani i njihovi gosti uživati u raznolikim priredbama čakovečkoga lj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7. Dopuni rečenice.</w:t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) Znakovi za sporazumijevanje dijele se na ______________ i    _______________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) Sustave znakova proučava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</w:tblGrid>
      <w:tr>
        <w:trPr>
          <w:trHeight w:val="3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bjasni značenje  podcrtanim  primjer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Škola</w:t>
      </w:r>
      <w:r>
        <w:rPr>
          <w:b/>
          <w:bCs/>
        </w:rPr>
        <w:t xml:space="preserve"> </w:t>
      </w:r>
      <w:r>
        <w:rPr>
          <w:bCs/>
        </w:rPr>
        <w:t>je u središtu mjesta. Očekivao</w:t>
      </w:r>
      <w:r>
        <w:rPr>
          <w:b/>
          <w:bCs/>
        </w:rPr>
        <w:t xml:space="preserve"> </w:t>
      </w:r>
      <w:r>
        <w:rPr>
          <w:bCs/>
        </w:rPr>
        <w:t>j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majčin</w:t>
      </w:r>
      <w:r>
        <w:rPr>
          <w:b/>
          <w:bCs/>
        </w:rPr>
        <w:t xml:space="preserve"> </w:t>
      </w:r>
      <w:r>
        <w:rPr>
          <w:bCs/>
        </w:rPr>
        <w:t>dar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Putnik</w:t>
      </w:r>
      <w:r>
        <w:rPr>
          <w:b/>
          <w:bCs/>
        </w:rPr>
        <w:t xml:space="preserve"> </w:t>
      </w:r>
      <w:r>
        <w:rPr>
          <w:bCs/>
        </w:rPr>
        <w:t>je stigao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2"/>
      </w:tblGrid>
      <w:tr>
        <w:trPr>
          <w:trHeight w:val="248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či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tnik</w:t>
            </w:r>
          </w:p>
        </w:tc>
      </w:tr>
      <w:tr>
        <w:trPr>
          <w:trHeight w:val="100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ičko znače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matičk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74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</w:tblGrid>
      <w:tr>
        <w:trPr>
          <w:trHeight w:val="3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Zaokruži je li tvrdnja točna ili netoč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Nadređena sastavnica zove se hiperonim.                                T –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ohiponimi su leksemi koji imaju zajednički hiperonim.        T – N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Odredi hiperonim ovim kohiponimim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ekonim, hidronim, oronim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 Odredi vrstu prenesenoga značen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24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Ti si pravo srce.        </w:t>
        <w:tab/>
      </w:r>
    </w:p>
    <w:p>
      <w:pPr>
        <w:pStyle w:val="Normal"/>
        <w:tabs>
          <w:tab w:val="clear" w:pos="720"/>
          <w:tab w:val="left" w:pos="4890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28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Za tebe će navijati cijela škol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18796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0.05pt;mso-position-vertical-relative:text;margin-left:32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95960" cy="1879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548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4.8pt;mso-wrap-distance-left:9pt;mso-wrap-distance-right:9pt;mso-wrap-distance-top:0pt;mso-wrap-distance-bottom:0pt;margin-top:0.05pt;mso-position-vertical-relative:text;margin-left:324pt;mso-position-horizontal-relative:text">
                <v:fill opacity="0f"/>
                <v:textbox inset="0in,0in,0in,0in">
                  <w:txbxContent>
                    <w:tbl>
                      <w:tblPr>
                        <w:tblW w:w="1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548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Popuni tablicu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744"/>
        <w:gridCol w:w="2850"/>
      </w:tblGrid>
      <w:tr>
        <w:trPr>
          <w:trHeight w:val="34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oni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onim</w:t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n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jep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at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ak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18796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0.05pt;mso-position-vertical-relative:text;margin-left:32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3. Odredi značenjske odnose među podcrtanim riječima. Napiši na      praznu crtu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a) Rat je istodobno </w:t>
      </w:r>
      <w:r>
        <w:rPr>
          <w:b/>
          <w:u w:val="single"/>
        </w:rPr>
        <w:t>i vlast i bezvlašće</w:t>
      </w:r>
      <w:r>
        <w:rPr>
          <w:b/>
        </w:rPr>
        <w:t xml:space="preserve">. 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b) </w:t>
      </w:r>
      <w:r>
        <w:rPr>
          <w:b/>
          <w:u w:val="single"/>
        </w:rPr>
        <w:t xml:space="preserve">Zastave, barjaci, stjegovi </w:t>
      </w:r>
      <w:r>
        <w:rPr/>
        <w:t xml:space="preserve"> M.Međimorca klasična je dramsk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predstava. _____________________________________________ </w:t>
      </w:r>
      <w:r>
        <w:rPr>
          <w:b/>
        </w:rPr>
        <w:t xml:space="preserve">.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1879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0.05pt;mso-position-vertical-relative:text;margin-left:32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Napiši iznad riječi koji su od ovih leksema arhaizmi (A) i historizmi (H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Slavjanska Dalmacija dobila starješinu, bana i gubernatora kako se u proglasu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Dalmatincima potpisao Josip Jelačić. Oj, Dalmatinci od hervatskoga naroda, </w:t>
      </w:r>
    </w:p>
    <w:p>
      <w:pPr>
        <w:pStyle w:val="TextBody"/>
        <w:jc w:val="left"/>
        <w:rPr/>
      </w:pPr>
      <w:r>
        <w:rPr/>
        <w:t xml:space="preserve">  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cesara slušajte i njegova namjesnika kakvoga nismo vidjeli blizu osamsto </w:t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800" cy="18796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8pt;mso-wrap-distance-left:9pt;mso-wrap-distance-right:9pt;mso-wrap-distance-top:0pt;mso-wrap-distance-bottom:0pt;margin-top:0.05pt;mso-position-vertical-relative:text;margin-left:324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>godinah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Zaokruži slovo ispred točnog odgovo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Sudac </w:t>
      </w:r>
      <w:r>
        <w:rPr>
          <w:b/>
          <w:u w:val="single"/>
        </w:rPr>
        <w:t>prekida</w:t>
      </w:r>
      <w:r>
        <w:rPr/>
        <w:t xml:space="preserve"> utakmicu. Do </w:t>
      </w:r>
      <w:r>
        <w:rPr>
          <w:b/>
          <w:u w:val="single"/>
        </w:rPr>
        <w:t>prekida</w:t>
      </w:r>
      <w:r>
        <w:rPr/>
        <w:t xml:space="preserve"> je došlo zbog neprimjerene reakcije igrač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odcrtane riječi su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  <w:t>a) pravi homonimi</w:t>
      </w:r>
    </w:p>
    <w:p>
      <w:pPr>
        <w:pStyle w:val="Normal"/>
        <w:tabs>
          <w:tab w:val="clear" w:pos="720"/>
          <w:tab w:val="left" w:pos="6555" w:leader="none"/>
        </w:tabs>
        <w:rPr/>
      </w:pPr>
      <w:r>
        <w:rPr/>
        <w:t xml:space="preserve">            </w:t>
      </w:r>
      <w:r>
        <w:rPr/>
        <w:t>b) homofon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c) homografi </w:t>
      </w:r>
      <w:r>
        <w:rPr/>
        <w:t xml:space="preserve"> </w:t>
      </w:r>
    </w:p>
    <w:tbl>
      <w:tblPr>
        <w:tblW w:w="1094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</w:tblGrid>
      <w:tr>
        <w:trPr>
          <w:trHeight w:val="1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90" w:leader="none"/>
        </w:tabs>
        <w:rPr/>
      </w:pPr>
      <w:r>
        <w:rPr/>
        <w:tab/>
      </w:r>
    </w:p>
    <w:tbl>
      <w:tblPr>
        <w:tblW w:w="1094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7"/>
      </w:tblGrid>
      <w:tr>
        <w:trPr>
          <w:trHeight w:val="1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9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66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Zadatak ima dva dijel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u w:val="single"/>
        </w:rPr>
        <w:t>Prijan</w:t>
      </w:r>
      <w:r>
        <w:rPr/>
        <w:t xml:space="preserve"> Lovro – tip realističke nov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  <w:r>
        <w:rPr>
          <w:b/>
        </w:rPr>
        <w:t xml:space="preserve"> </w:t>
      </w:r>
      <w:r>
        <w:rPr/>
        <w:t>Prema kriteriju vremenske raslojenosti podcrtani je leksem</w:t>
      </w:r>
      <w:r>
        <w:rPr>
          <w:b/>
        </w:rPr>
        <w:t xml:space="preserve"> </w:t>
      </w:r>
      <w:r>
        <w:rPr/>
        <w:t>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Podcrtani leksem u suvremenomu bi jeziku mogao biti zamijen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eksemom_______________________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7</w:t>
      </w:r>
      <w:r>
        <w:rPr/>
        <w:t xml:space="preserve">. </w:t>
      </w:r>
      <w:r>
        <w:rPr>
          <w:b/>
        </w:rPr>
        <w:t>Dopuni rečenic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ko je hrvatski jezik preuzeo riječ lazanje (lasagne) iz talijansk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zika, onda je talijanski jezik_____________________________________ ,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rvatski jezik    ____________________________________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Zaokruži slovo ispred točne tvrdn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) Značajke su znanstvenoga stila  objektivnost, stručno nazivl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osjećajnost i jasno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U školama, na nastavi, prevladava znanstveno-popularni pods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) U književnoumjetničkomu stilu nije dopuštena uporaba dijalektizam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vulgarizama i žargonizama.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9. Dopuni rečenic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Posuđenice koje su se potpuno uklopile u hrvatski jezik i ne doživljavamo ih</w:t>
      </w:r>
    </w:p>
    <w:p>
      <w:pPr>
        <w:pStyle w:val="Normal"/>
        <w:rPr/>
      </w:pPr>
      <w:r>
        <w:rPr/>
        <w:t xml:space="preserve">   </w:t>
      </w:r>
      <w:r>
        <w:rPr/>
        <w:t xml:space="preserve">kao posuđenice nazivaju se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78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</w:tblGrid>
      <w:tr>
        <w:trPr>
          <w:trHeight w:val="3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. Zadatak ima dva dije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va su Voyagera </w:t>
      </w:r>
      <w:r>
        <w:rPr>
          <w:b/>
          <w:u w:val="single"/>
        </w:rPr>
        <w:t>identične</w:t>
      </w:r>
      <w:r>
        <w:rPr/>
        <w:t xml:space="preserve"> svemirske sonde. Imaju pogonski modul koji ih ubrzava prema Jupiteru. Opremeljeni su </w:t>
      </w:r>
      <w:r>
        <w:rPr>
          <w:b/>
          <w:u w:val="single"/>
        </w:rPr>
        <w:t>detekcijom</w:t>
      </w:r>
      <w:r>
        <w:rPr/>
        <w:t xml:space="preserve"> radiovalova, infracrvenog zračenja. </w:t>
      </w:r>
      <w:r>
        <w:rPr>
          <w:b/>
          <w:u w:val="single"/>
        </w:rPr>
        <w:t>Kompjutorski</w:t>
      </w:r>
      <w:r>
        <w:rPr/>
        <w:t xml:space="preserve"> sustavi osiguravaju </w:t>
      </w:r>
      <w:r>
        <w:rPr>
          <w:b/>
          <w:u w:val="single"/>
        </w:rPr>
        <w:t>funkcioniranje</w:t>
      </w:r>
      <w:r>
        <w:rPr/>
        <w:t xml:space="preserve"> svemirskih sondi i njihove opre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navedi kojem funkcionalnom stilu pripada ovaj tekst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b) podcrtane riječi zamijeni hrvatskom riječj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identične</w:t>
      </w: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tekcijom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ompjutorski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kcioniranje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21. Poveži posuđenicu s obzirom na jezik iz kojega dolazi . Rješenja upiši na praznu crtu.</w:t>
      </w:r>
      <w:r>
        <w:rPr/>
        <w:t xml:space="preserve"> </w:t>
      </w:r>
      <w:r>
        <w:rPr>
          <w:b/>
        </w:rPr>
        <w:t xml:space="preserve"> (npr. a 4.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) gulaš                   1.turcizam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b) film                     2. germanizam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c) časopis                3. anglizam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d) džamija               4. bohemizam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e) krigla                  5. hungarizam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6. luzitanizam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_______________________________________________________________ 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2.</w:t>
      </w:r>
      <w:r>
        <w:rPr/>
        <w:t xml:space="preserve"> </w:t>
      </w:r>
      <w:r>
        <w:rPr>
          <w:b/>
        </w:rPr>
        <w:t>Ispravi pogrješk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) Kupio je Mercedes. 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) To je najoptimalnije rješenje.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) Stigli su učesnici natjecanja.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) Slušali smo na valovima zagrebačkoga radia.  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3. Zaokruži slovo ispred točne tvrdn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a) U povijesti hrvatskoga jezika puristički su zahtjevi vrijedili samo 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rpski j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Puristička ograničenja  vrijede i za narječja, žargone i razgovorni j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) Purizam daje prednost oblicima koji su u višem stupnju prilagođ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hrvatskomu jeziku.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Zaokruži oblike kojima dajemo prednost u standardnome jezi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oporba –  opozicija</w:t>
      </w:r>
    </w:p>
    <w:p>
      <w:pPr>
        <w:pStyle w:val="Normal"/>
        <w:rPr/>
      </w:pPr>
      <w:r>
        <w:rPr/>
        <w:t xml:space="preserve">                              </w:t>
      </w:r>
      <w:r>
        <w:rPr/>
        <w:t>glazba – muzika</w:t>
      </w:r>
    </w:p>
    <w:p>
      <w:pPr>
        <w:pStyle w:val="Normal"/>
        <w:rPr/>
      </w:pPr>
      <w:r>
        <w:rPr/>
        <w:t xml:space="preserve">                              </w:t>
      </w:r>
      <w:r>
        <w:rPr/>
        <w:t>efikasan – učinkovit</w:t>
      </w:r>
    </w:p>
    <w:p>
      <w:pPr>
        <w:pStyle w:val="Normal"/>
        <w:rPr/>
      </w:pPr>
      <w:r>
        <w:rPr/>
        <w:t xml:space="preserve">                              </w:t>
      </w:r>
      <w:r>
        <w:rPr/>
        <w:t>faktor – čimbe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 Zaokruži kako glasi etnik od Trakošć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Trakošćanec</w:t>
      </w:r>
    </w:p>
    <w:p>
      <w:pPr>
        <w:pStyle w:val="Normal"/>
        <w:numPr>
          <w:ilvl w:val="0"/>
          <w:numId w:val="5"/>
        </w:numPr>
        <w:rPr/>
      </w:pPr>
      <w:r>
        <w:rPr/>
        <w:t>Trakošćanin</w:t>
      </w:r>
    </w:p>
    <w:p>
      <w:pPr>
        <w:pStyle w:val="Normal"/>
        <w:numPr>
          <w:ilvl w:val="0"/>
          <w:numId w:val="5"/>
        </w:numPr>
        <w:rPr/>
      </w:pPr>
      <w:r>
        <w:rPr/>
        <w:t>Trakošćan</w:t>
      </w:r>
    </w:p>
    <w:p>
      <w:pPr>
        <w:pStyle w:val="Normal"/>
        <w:numPr>
          <w:ilvl w:val="0"/>
          <w:numId w:val="5"/>
        </w:numPr>
        <w:rPr/>
      </w:pPr>
      <w:r>
        <w:rPr/>
        <w:t>trakošćansk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. Odredi izvore iz kojih potječu hrvatska prezim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Josipović        ________________</w:t>
      </w:r>
    </w:p>
    <w:p>
      <w:pPr>
        <w:pStyle w:val="Normal"/>
        <w:numPr>
          <w:ilvl w:val="0"/>
          <w:numId w:val="3"/>
        </w:numPr>
        <w:rPr/>
      </w:pPr>
      <w:r>
        <w:rPr/>
        <w:t>Tkalec            ________________</w:t>
      </w:r>
    </w:p>
    <w:p>
      <w:pPr>
        <w:pStyle w:val="Normal"/>
        <w:numPr>
          <w:ilvl w:val="0"/>
          <w:numId w:val="3"/>
        </w:numPr>
        <w:rPr/>
      </w:pPr>
      <w:r>
        <w:rPr/>
        <w:t>Karlovčan      ________________</w:t>
      </w:r>
    </w:p>
    <w:p>
      <w:pPr>
        <w:pStyle w:val="Normal"/>
        <w:numPr>
          <w:ilvl w:val="0"/>
          <w:numId w:val="3"/>
        </w:numPr>
        <w:rPr/>
      </w:pPr>
      <w:r>
        <w:rPr/>
        <w:t>Debelec         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</w:p>
    <w:tbl>
      <w:tblPr>
        <w:tblW w:w="1096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</w:tblGrid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7. Napiši tražene oblik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U _____________smo otkrili pravu prijateljicu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Zrinka (lokativ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ez _______________ nismo htjeli započeti program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Doris (genitiv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dnijeli smo________________loptu.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Dario (dativ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 4. razredu čitaju __________________________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 xml:space="preserve">Hemingway (akuzativ)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 Zaokruži slovo ispred riječi kojom označavamo ime Budimpeš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etnonim</w:t>
      </w:r>
    </w:p>
    <w:p>
      <w:pPr>
        <w:pStyle w:val="Normal"/>
        <w:numPr>
          <w:ilvl w:val="0"/>
          <w:numId w:val="2"/>
        </w:numPr>
        <w:rPr/>
      </w:pPr>
      <w:r>
        <w:rPr/>
        <w:t>etnik</w:t>
      </w:r>
    </w:p>
    <w:p>
      <w:pPr>
        <w:pStyle w:val="Normal"/>
        <w:numPr>
          <w:ilvl w:val="0"/>
          <w:numId w:val="2"/>
        </w:numPr>
        <w:rPr/>
      </w:pPr>
      <w:r>
        <w:rPr/>
        <w:t>egzonim</w:t>
      </w:r>
    </w:p>
    <w:p>
      <w:pPr>
        <w:pStyle w:val="Normal"/>
        <w:numPr>
          <w:ilvl w:val="0"/>
          <w:numId w:val="2"/>
        </w:numPr>
        <w:rPr/>
      </w:pPr>
      <w:r>
        <w:rPr/>
        <w:t>eponim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 Zaokruži slovo ispred topon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odravec</w:t>
      </w:r>
    </w:p>
    <w:p>
      <w:pPr>
        <w:pStyle w:val="Normal"/>
        <w:numPr>
          <w:ilvl w:val="0"/>
          <w:numId w:val="4"/>
        </w:numPr>
        <w:rPr/>
      </w:pPr>
      <w:r>
        <w:rPr/>
        <w:t>Mura</w:t>
      </w:r>
    </w:p>
    <w:p>
      <w:pPr>
        <w:pStyle w:val="Normal"/>
        <w:numPr>
          <w:ilvl w:val="0"/>
          <w:numId w:val="4"/>
        </w:numPr>
        <w:rPr/>
      </w:pPr>
      <w:r>
        <w:rPr/>
        <w:t>dubrovački</w:t>
      </w:r>
    </w:p>
    <w:p>
      <w:pPr>
        <w:pStyle w:val="Normal"/>
        <w:numPr>
          <w:ilvl w:val="0"/>
          <w:numId w:val="4"/>
        </w:numPr>
        <w:rPr/>
      </w:pPr>
      <w:r>
        <w:rPr/>
        <w:t>Varaždinka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Zaokruži je li tvrdnja točna ili netoč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a) Osobna imena  najstariji su sloj hrvatske antroponimije.              T –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)  Muška  se dvočlana prezimena ne dekliniraju.                             T – 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78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</w:tblGrid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2160" w:right="21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53:00Z</dcterms:created>
  <dc:creator>sklepic</dc:creator>
  <dc:description/>
  <cp:keywords/>
  <dc:language>en-US</dc:language>
  <cp:lastModifiedBy>mcesi</cp:lastModifiedBy>
  <cp:lastPrinted>2008-11-30T20:18:00Z</cp:lastPrinted>
  <dcterms:modified xsi:type="dcterms:W3CDTF">2009-01-15T09:57:00Z</dcterms:modified>
  <cp:revision>11</cp:revision>
  <dc:subject/>
  <dc:title>Školsko natjecanje u poznavanju hrvatskoga jezika</dc:title>
</cp:coreProperties>
</file>