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Školsko natjecanje u poznavanju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2. siječnja 200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drugi (II.) razred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Zaporka  </w:t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teroznamenkasti broj i riječ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Broj bodov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708"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Školsk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spacing w:lineRule="auto" w:line="240"/>
        <w:ind w:left="2124" w:firstLine="708"/>
        <w:jc w:val="right"/>
        <w:rPr/>
      </w:pPr>
      <w:r>
        <w:rPr>
          <w:rFonts w:cs="Times New Roman" w:ascii="Times New Roman" w:hAnsi="Times New Roman"/>
          <w:i/>
        </w:rPr>
        <w:t>(predsjednik Školskoga 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Školskoga povjerenstva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___________________________________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član Školskoga povjerenstva)</w:t>
      </w:r>
      <w:r>
        <w:br w:type="page"/>
      </w:r>
    </w:p>
    <w:p>
      <w:pPr>
        <w:pStyle w:val="ListParagraph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crtaj i kraticama  (N, G, D,  A, V,  L, I) označi sve sklonjive (deklinabilne) riječi u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zadanim strofama.  Kratice upiši iznad podcrtanih riječi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st proljeća na otoku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mojim goletima  proljeće se  namuči viš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u prostranstvima  ravnica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r mučno je ozelenjeti kamen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mpresi, borovi  i masli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le k suncu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hajuć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za slikara u prolazu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Jasna Šegedin)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689610" cy="314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17.0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dredi vrstu ispisanim riječima.   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rade površini morskoj pjenu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ospe je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ajamima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 dubina njegovih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lači nijansu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renu ljubicama.</w:t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Jasna Šegedin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ršini</w:t>
        <w:tab/>
        <w:tab/>
        <w:t>______________</w:t>
        <w:tab/>
        <w:tab/>
        <w:t xml:space="preserve"> po</w:t>
        <w:tab/>
        <w:tab/>
        <w:t>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skoj </w:t>
        <w:tab/>
        <w:tab/>
        <w:t>______________</w:t>
        <w:tab/>
        <w:tab/>
        <w:t xml:space="preserve">dubina </w:t>
        <w:tab/>
        <w:tab/>
        <w:t>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  <w:tab/>
        <w:tab/>
        <w:tab/>
        <w:t>______________</w:t>
        <w:tab/>
        <w:tab/>
        <w:t>njegovih</w:t>
        <w:tab/>
        <w:t>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rospe</w:t>
        <w:tab/>
        <w:tab/>
        <w:tab/>
        <w:t>______________</w:t>
        <w:tab/>
        <w:tab/>
        <w:t xml:space="preserve">izvlači </w: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ab/>
        <w:t>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je </w:t>
        <w:tab/>
        <w:tab/>
        <w:tab/>
        <w:t>______________</w:t>
        <w:tab/>
        <w:tab/>
        <w:t>nijansu</w:t>
        <w:tab/>
        <w:tab/>
        <w:t>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56870</wp:posOffset>
                </wp:positionV>
                <wp:extent cx="689610" cy="3149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28.1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03250</wp:posOffset>
                </wp:positionV>
                <wp:extent cx="689610" cy="3403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10pt;margin-top:47.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zadani tekst  upiši suglasnike č/ć, dž/đ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</w:rPr>
        <w:t xml:space="preserve">Mla___ahan  ___ovjek  ulazi  u  zgradu  ameri___kog  kole___a.  ___ita    promi__bene poruke u stru___nom   ___asopisu,  ali    je  zbog ne___ega    ozloje___en.  Ju___er  je   u stroj za pranje rublja  stavio  novi deter___ent.  Zbog toga je njegov  najdraži  sme___i   ___emper    pustio   sme___kastu  boju na  hla___e,  pi___amu,  kimono  i sestrinu  omiljenu spava___icu. Kako  ___e sada  trenirati ___udo tako  naizgled ne___ist  i zamrljan  i  tko li  ___e  sestri izi___i pred o___i?!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okruži riječi s pravopisno točnim oblikom ije/je ili i.</w: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Radio je u novom  plavom odijelu/odjelu.</w: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činit ću to dospjem/dospijem  li.</w:t>
      </w:r>
    </w:p>
    <w:p>
      <w:pPr>
        <w:pStyle w:val="Normal"/>
        <w:ind w:left="720" w:right="-108" w:hanging="0"/>
        <w:rPr/>
      </w:pPr>
      <w:r>
        <w:rPr>
          <w:rFonts w:cs="Times New Roman" w:ascii="Times New Roman" w:hAnsi="Times New Roman"/>
        </w:rPr>
        <w:t>c) Tekst je pročitala razgovijetno/razgovjetno.</w: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utomehaničar je promjenio/promijenio uništeni  mijenjač/mjenjač.</w: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U bakinu srcu oživjela/oživila su sijećanja /sjećanja.</w: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Pokazala mi je svoj skupocijen/skupocjen prsten.</w: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right="-10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piši rečenične i pravopisne znakove  u zadanu rečenicu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Iako  smo  uporno šetali  gore dolje ispred  I gimnazije djevojke nas ni  primijetile nisu   </w:t>
      </w:r>
    </w:p>
    <w:p>
      <w:pPr>
        <w:pStyle w:val="Normal"/>
        <w:tabs>
          <w:tab w:val="clear" w:pos="708"/>
          <w:tab w:val="left" w:pos="1639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značite naglascima  riječi  u rečenic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rPr>
          <w:rFonts w:ascii="Times New Roman" w:hAnsi="Times New Roman" w:cs="Times New Roman"/>
          <w:spacing w:val="26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San  </w:t>
      </w:r>
      <w:r>
        <w:rPr>
          <w:rFonts w:cs="Times New Roman" w:ascii="Times New Roman" w:hAnsi="Times New Roman"/>
          <w:color w:val="FF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6"/>
          <w:sz w:val="28"/>
          <w:szCs w:val="28"/>
        </w:rPr>
        <w:t>može   razveseliti   ljud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36905</wp:posOffset>
                </wp:positionV>
                <wp:extent cx="689610" cy="3403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10pt;margin-top:50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</w:rPr>
        <w:t>Zaokruži riječi koje moramo pisati velikim početnim slovom.</w:t>
      </w:r>
    </w:p>
    <w:p>
      <w:pPr>
        <w:pStyle w:val="Normal"/>
        <w:spacing w:lineRule="auto" w:line="360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ilija karlović rođena je u malom zagorskom mjestu hum na sutli. u zlatar bistrici pohađala je osnovnu školu ljudevita gaja. s nepunih deset godina počela je trenirati košarku u košarkaškom klubu „mladost“.  navršivši petnaest godina, doselila se u rijeku, središte primorsko-goranske županije. upisuje se u prvi razred prve riječke hrvatske gimnazije.  roditelji ivan i ana, glazbenici, zaposlili su se u narodnom kazalištu ivana plemenitog zajca. kupili su stan u riječkom naselju kantrida u zvonimirovoj ulici.  tijekom prvih ljetnih praznika na kvarneru, cica je putovala  hrvatskim primorjem. na otoku krku, u jurandvoru kraj baške, posjetila je crkvu svete lucije u kojoj je nađena baščanska ploča, prvi hrvatski pisani spomenik.  u novom vinodolskom razgledala je rodnu kuću ivana mažuranića, hrvatskog bana pučanina, a u senju uskočku utvrdu nehaj. vozeći se jadranskom magistralom prema zadru,  zaustavila se u svetom jurju,  mjestu nedaleko senja, odakle se vide otoci rab, grgur i goli otok te planina velebit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689610" cy="31496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0.6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piši u tablicu sve riječi s glasovnim promjenama.</w:t>
      </w:r>
    </w:p>
    <w:p>
      <w:pPr>
        <w:pStyle w:val="Normal"/>
        <w:numPr>
          <w:ilvl w:val="0"/>
          <w:numId w:val="9"/>
        </w:numPr>
        <w:spacing w:lineRule="auto" w:line="24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vedi koje su se glasovne promjene u njima dogodil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Jučer  sam </w:t>
      </w:r>
      <w:r>
        <w:rPr>
          <w:rFonts w:cs="Times New Roman" w:ascii="Times New Roman" w:hAnsi="Times New Roman"/>
          <w:color w:val="C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čuo labuđi pjev, a njegovim sam ljupkim izgledom oduševljen otkako znam za sebe.  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sovne promjene</w:t>
            </w:r>
          </w:p>
        </w:tc>
      </w:tr>
      <w:tr>
        <w:trPr>
          <w:trHeight w:val="3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60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525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98" w:hRule="atLeast"/>
        </w:trPr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6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689610" cy="31496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16.9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9528175</wp:posOffset>
                </wp:positionV>
                <wp:extent cx="689610" cy="34036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0pt;margin-top:750.25pt;mso-position-vertical-relative:page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ind w:left="1080" w:hanging="0"/>
        <w:rPr>
          <w:rFonts w:ascii="Times New Roman" w:hAnsi="Times New Roman" w:cs="Times New Roman"/>
          <w:spacing w:val="20"/>
          <w:position w:val="6"/>
          <w:sz w:val="24"/>
          <w:szCs w:val="24"/>
        </w:rPr>
      </w:pPr>
      <w:r>
        <w:rPr>
          <w:rFonts w:cs="Times New Roman" w:ascii="Times New Roman" w:hAnsi="Times New Roman"/>
          <w:spacing w:val="20"/>
          <w:position w:val="6"/>
          <w:sz w:val="24"/>
          <w:szCs w:val="24"/>
        </w:rPr>
        <w:t xml:space="preserve">Za svoje probleme pametni uvijek nađu rješenje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Ispiši subjekt iz zadane rečenice.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733425</wp:posOffset>
                </wp:positionV>
                <wp:extent cx="689610" cy="31496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57.7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Kojoj vrsti riječi pripada  subjek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_____________________</w:t>
        <w:tab/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Ispiši  u tablicu  glagolske oblike i odredi glagolsko vrijem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  slon  Sizif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zife, zašto  guraš taj veliki kamen? Otkotrljat će ti se opet nizbrd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zašto ti guraš svoj veliki nos tamo gdje mu nije mjesto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nastaviše dalje svatko svojim putem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o će i ljudi, ako budu  išli  svojim  putem,  ipak negdje stići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86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golski oblik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golsko vrijeme</w:t>
            </w:r>
          </w:p>
        </w:tc>
      </w:tr>
      <w:tr>
        <w:trPr>
          <w:trHeight w:val="33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42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4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zadanoj rečenici zaokruži  sve imenske riječi.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Nitko ne može u potpunosti zagospodariti nad onima koji su uspjeli sačuvati svoje  sjećanje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R. Baretić)</w: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807720</wp:posOffset>
                </wp:positionV>
                <wp:extent cx="689610" cy="34036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0pt;margin-top:63.6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</w:rPr>
        <w:t>Riječi sljedećih sintagmi rastavi na morfem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svjetska bol</w:t>
      </w:r>
      <w:r>
        <w:rPr>
          <w:rFonts w:cs="Times New Roman" w:ascii="Times New Roman" w:hAnsi="Times New Roman"/>
        </w:rPr>
        <w:t xml:space="preserve">   </w:t>
        <w:tab/>
        <w:tab/>
        <w:t>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razgledati predgrađe</w:t>
      </w:r>
      <w:r>
        <w:rPr>
          <w:rFonts w:cs="Times New Roman" w:ascii="Times New Roman" w:hAnsi="Times New Roman"/>
        </w:rPr>
        <w:t xml:space="preserve"> </w:t>
        <w:tab/>
        <w:t>____________________________________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689610" cy="31496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5.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</w:rPr>
        <w:t>Zaokruži točne odgovo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Morfeme  po funkciji dijelimo na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rječotvorne</w:t>
        <w:tab/>
        <w:t>b)  korijenske</w:t>
        <w:tab/>
        <w:tab/>
        <w:t>c) gramatičke</w:t>
        <w:tab/>
        <w:tab/>
        <w:t>d) sufiksalne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689610" cy="31496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11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okruži riječi čija je rječotvorna osnova cvije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cvijeće, cvijetak, procvjetati, cvasti, cvjetni, cvjećarica, Cvije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689610" cy="314960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6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uni tablicu tako da sljedećim riječima odrediš oblikotvornu osnovu i oblikotvorni    morfem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iručnik, računaju, zvjezdasto, milošću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6"/>
        <w:gridCol w:w="3151"/>
      </w:tblGrid>
      <w:tr>
        <w:trPr>
          <w:trHeight w:val="6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ije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blikotvorna osnov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blikotvorni morfem</w:t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ručnik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ačunaju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vjezdas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lošću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689610" cy="34036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0pt;margin-top:12.7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oveži istoznačnice  i napiši ih na crtu ( npr. a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</w:rPr>
        <w:t>1).</w:t>
      </w:r>
    </w:p>
    <w:p>
      <w:pPr>
        <w:pStyle w:val="Normal"/>
        <w:ind w:right="-4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efiks                                  a) oblikoslovlje</w:t>
      </w:r>
    </w:p>
    <w:p>
      <w:pPr>
        <w:pStyle w:val="Normal"/>
        <w:ind w:right="-4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ufiks                                    b) dometak</w:t>
      </w:r>
    </w:p>
    <w:p>
      <w:pPr>
        <w:pStyle w:val="Normal"/>
        <w:ind w:right="-4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orfologija                           c) predmetak</w:t>
      </w:r>
    </w:p>
    <w:p>
      <w:pPr>
        <w:pStyle w:val="Normal"/>
        <w:ind w:right="-4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afiks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</w:rPr>
        <w:t>Ispiši alomorfe iz riječi.</w:t>
      </w:r>
    </w:p>
    <w:p>
      <w:pPr>
        <w:pStyle w:val="Normal"/>
        <w:ind w:left="360" w:hanging="0"/>
        <w:rPr>
          <w:rFonts w:ascii="Times New Roman" w:hAnsi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znakovit, označiti, znaci</w:t>
        <w:tab/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222250</wp:posOffset>
                </wp:positionV>
                <wp:extent cx="689610" cy="314960"/>
                <wp:effectExtent l="0" t="0" r="0" b="0"/>
                <wp:wrapSquare wrapText="bothSides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17.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dopuni rečenicu točnim oblikom riječi u zagrad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io je čitati _____________________________.                                  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Shakespeare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lušali su predavanje o _________________________ i _________________________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Goethe)                                            (Champfleury)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) Napiši traženi oblik imen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 Navedite glasovne promjene do kojih  je došlo u sklonidbi imen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ab/>
        <w:t xml:space="preserve">traženi oblik imenice                      glasovna promjena/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laga D jd.</w:t>
        <w:tab/>
        <w:t xml:space="preserve"> </w:t>
        <w:tab/>
        <w:t>____________________            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tronožac G jd. </w:t>
        <w:tab/>
        <w:t>____________________              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FF"/>
        </w:rPr>
        <w:t xml:space="preserve">    </w:t>
      </w:r>
      <w:r>
        <w:rPr>
          <w:rFonts w:cs="Times New Roman" w:ascii="Times New Roman" w:hAnsi="Times New Roman"/>
        </w:rPr>
        <w:t xml:space="preserve">briježak N mn. </w:t>
        <w:tab/>
        <w:t>____________________             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tac V jd.  </w:t>
        <w:tab/>
        <w:tab/>
        <w:t>____________________             ____________________________________</w: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689610" cy="314960"/>
                <wp:effectExtent l="0" t="0" r="0" b="0"/>
                <wp:wrapSquare wrapText="bothSides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7.4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689610" cy="340360"/>
                <wp:effectExtent l="0" t="0" r="0" b="0"/>
                <wp:wrapSquare wrapText="bothSides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0pt;margin-top:41.8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</w:rPr>
        <w:t>Odredi rod sljedećim imenicam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evojčuljak _____________                         momče ______________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škarčina ______________                        konjusina 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455295</wp:posOffset>
                </wp:positionV>
                <wp:extent cx="689610" cy="314960"/>
                <wp:effectExtent l="0" t="0" r="0" b="0"/>
                <wp:wrapSquare wrapText="bothSides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35.8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Iz navedenog niza ispiši zbirne i gradivne imenice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 navedenog niza ispiši mislene i stvarne imenice.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lost, zvuk, bakar, telad, planina, blato, starost, smeće, učenj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)  zbirne imenice: 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gradivne imenice: 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) stvarne imenice: 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islene imenice: 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9">
                <wp:simplePos x="0" y="0"/>
                <wp:positionH relativeFrom="page">
                  <wp:posOffset>6243320</wp:posOffset>
                </wp:positionH>
                <wp:positionV relativeFrom="paragraph">
                  <wp:posOffset>70485</wp:posOffset>
                </wp:positionV>
                <wp:extent cx="689610" cy="314960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9pt;mso-wrap-distance-top:0pt;mso-wrap-distance-bottom:10pt;margin-top:5.55pt;mso-position-vertical-relative:text;margin-left:491.6pt;mso-position-horizontal-relative:page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</w:rPr>
        <w:t>Zaokruži imenice u kojima se u D i L provodi sibilarizacij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enka     čitanka     bolničarka     Dalmatinka     harmonika      stega    praćk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0">
                <wp:simplePos x="0" y="0"/>
                <wp:positionH relativeFrom="page">
                  <wp:posOffset>6250305</wp:posOffset>
                </wp:positionH>
                <wp:positionV relativeFrom="paragraph">
                  <wp:posOffset>635</wp:posOffset>
                </wp:positionV>
                <wp:extent cx="689610" cy="314960"/>
                <wp:effectExtent l="0" t="0" r="0" b="0"/>
                <wp:wrapSquare wrapText="bothSides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9pt;mso-wrap-distance-top:0pt;mso-wrap-distance-bottom:10pt;margin-top:0.05pt;mso-position-vertical-relative:text;margin-left:492.15pt;mso-position-horizontal-relative:page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6136005</wp:posOffset>
                </wp:positionH>
                <wp:positionV relativeFrom="paragraph">
                  <wp:posOffset>45720</wp:posOffset>
                </wp:positionV>
                <wp:extent cx="689610" cy="340360"/>
                <wp:effectExtent l="0" t="0" r="0" b="0"/>
                <wp:wrapSquare wrapText="bothSides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9pt;mso-wrap-distance-top:0pt;mso-wrap-distance-bottom:0pt;margin-top:3.6pt;mso-position-vertical-relative:text;margin-left:483.15pt;mso-position-horizontal-relative:page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idjeve iz zadane rečenice razvrstaj u tablicu.</w:t>
      </w:r>
    </w:p>
    <w:p>
      <w:pPr>
        <w:pStyle w:val="Normal"/>
        <w:spacing w:lineRule="auto" w:line="360"/>
        <w:rPr/>
      </w:pPr>
      <w:r>
        <w:rPr/>
        <w:t xml:space="preserve">Bez mudrih iskustava prašnjave povijesti ljudski će rod izgubiti najvrjedniju baštinu  svojih  prethodnika.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58"/>
        <w:gridCol w:w="1825"/>
        <w:gridCol w:w="1842"/>
        <w:gridCol w:w="174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djev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 značenj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oj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dež</w:t>
            </w:r>
          </w:p>
        </w:tc>
      </w:tr>
      <w:tr>
        <w:trPr>
          <w:trHeight w:val="3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hr-HR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 Dopuni tvrdnju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Ako  se pridjev  m. r.  odnosi  na  što živo  </w:t>
      </w:r>
      <w:r>
        <w:rPr>
          <w:rFonts w:cs="Times New Roman" w:ascii="Times New Roman" w:hAnsi="Times New Roman"/>
          <w:b/>
          <w:i/>
        </w:rPr>
        <w:t>akuzativ</w:t>
      </w:r>
      <w:r>
        <w:rPr>
          <w:rFonts w:cs="Times New Roman" w:ascii="Times New Roman" w:hAnsi="Times New Roman"/>
        </w:rPr>
        <w:t xml:space="preserve"> jednine  jednak je_______________________,     a odnosi li se na što neživo  jednak je 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080" w:hanging="108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uži pridjeve u rečenicama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 crtu napiši jesu li pridjevi  u određenom ili neodređenom  obliku.</w:t>
        <w:tab/>
        <w:tab/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</w:t>
        <w:tab/>
        <w:tab/>
        <w:t xml:space="preserve">  oblik pridjeva</w:t>
        <w:tab/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k je u proljeće zelen.</w:t>
        <w:tab/>
        <w:tab/>
        <w:tab/>
        <w:tab/>
        <w:tab/>
        <w:t>_____________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48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ovjek skladna stasa privuče mi pogled.</w:t>
        <w:tab/>
        <w:tab/>
        <w:tab/>
        <w:t>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480" w:before="0" w:after="0"/>
        <w:ind w:left="1077" w:hanging="357"/>
        <w:rPr/>
      </w:pPr>
      <w:r>
        <w:rPr>
          <w:rFonts w:eastAsia="Times New Roman"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</w:rPr>
        <w:t xml:space="preserve">Moj je prijatelj Darko jako dobar.       </w:t>
        <w:tab/>
        <w:tab/>
        <w:tab/>
        <w:t>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480" w:before="0" w:after="0"/>
        <w:ind w:left="107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di mi taj plavi kišobran.</w:t>
        <w:tab/>
        <w:tab/>
        <w:tab/>
        <w:tab/>
        <w:tab/>
        <w:t>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343535</wp:posOffset>
                </wp:positionV>
                <wp:extent cx="689610" cy="31496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27.0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432435</wp:posOffset>
                </wp:positionV>
                <wp:extent cx="689610" cy="34036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0pt;margin-top:34.0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Napiši komparative i superlative  zadanih pridjev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0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parati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perlativ</w:t>
            </w:r>
          </w:p>
        </w:tc>
      </w:tr>
      <w:tr>
        <w:trPr>
          <w:trHeight w:val="61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ita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d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ra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689610" cy="314960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7.3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Kako bi u hrvatskome standardnom jeziku bilo bolje preoblikovati  rečenicu:</w:t>
      </w:r>
    </w:p>
    <w:p>
      <w:pPr>
        <w:pStyle w:val="ListParagraph"/>
        <w:spacing w:lineRule="auto" w:line="36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Sluti li netko moje misli?</w:t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>___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534035</wp:posOffset>
                </wp:positionV>
                <wp:extent cx="689610" cy="314960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42.0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B050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Zaokruži  zamjenice u rečenicama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edi  zamjenicama  vrstu i padež.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vrsta</w:t>
        <w:tab/>
        <w:tab/>
        <w:tab/>
        <w:tab/>
        <w:t>padež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480"/>
        <w:ind w:left="107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jegove su  priče jako dosadne.</w:t>
        <w:tab/>
        <w:tab/>
        <w:t>_______________</w:t>
        <w:tab/>
        <w:tab/>
        <w:t>______</w:t>
        <w:tab/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480"/>
        <w:ind w:left="107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jedi  štogod  prije škole. </w:t>
        <w:tab/>
        <w:tab/>
        <w:tab/>
        <w:t>_______________</w:t>
        <w:tab/>
        <w:tab/>
        <w:t>______</w:t>
        <w:tab/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107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ravio je sendvič  samo sebi.</w:t>
        <w:tab/>
        <w:tab/>
        <w:t>_______________</w:t>
        <w:tab/>
        <w:tab/>
        <w:t>______</w:t>
        <w:tab/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1077" w:hanging="3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čeras  je vodim u kino.</w:t>
        <w:tab/>
        <w:tab/>
        <w:tab/>
        <w:t>_______________</w:t>
        <w:tab/>
        <w:tab/>
        <w:t>______</w:t>
        <w:tab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689610" cy="314960"/>
                <wp:effectExtent l="0" t="0" r="0" b="0"/>
                <wp:wrapSquare wrapText="bothSides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-4.1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689610" cy="340360"/>
                <wp:effectExtent l="0" t="0" r="0" b="0"/>
                <wp:wrapSquare wrapText="bothSides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0pt;mso-wrap-distance-top:0pt;mso-wrap-distance-bottom:0pt;margin-top:3.3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w:br w:type="page"/>
      </w:r>
    </w:p>
    <w:p>
      <w:pPr>
        <w:pStyle w:val="ListParagraph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9. Zaokruži  slovo ispred rečenice u kojoj je zamjenica točno uporabljen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no je moja sestr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993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naš li što god o njoj?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ako volim  moju  sestru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ind w:left="993" w:hanging="273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</w:rPr>
        <w:t>Prije je je viđala češć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689610" cy="314960"/>
                <wp:effectExtent l="0" t="0" r="0" b="0"/>
                <wp:wrapSquare wrapText="bothSides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0.6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iši odgovarajuću pokaznu zamjenicu uz govorna lica.</w:t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ice</w:t>
        <w:tab/>
        <w:t xml:space="preserve"> ____________</w:t>
        <w:tab/>
        <w:t>2. lice</w:t>
        <w:tab/>
        <w:t>___________</w:t>
        <w:tab/>
        <w:t>3. lice ___________</w:t>
        <w:tab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689610" cy="314960"/>
                <wp:effectExtent l="0" t="0" r="0" b="0"/>
                <wp:wrapSquare wrapText="bothSides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4.8pt;mso-wrap-distance-left:9pt;mso-wrap-distance-right:0pt;mso-wrap-distance-top:0pt;mso-wrap-distance-bottom:10pt;margin-top:11.75pt;mso-position-vertical-relative:text;margin-left:39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6136005</wp:posOffset>
                </wp:positionH>
                <wp:positionV relativeFrom="paragraph">
                  <wp:posOffset>3455670</wp:posOffset>
                </wp:positionV>
                <wp:extent cx="689610" cy="340360"/>
                <wp:effectExtent l="0" t="0" r="0" b="0"/>
                <wp:wrapSquare wrapText="bothSides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36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26.8pt;mso-wrap-distance-left:9pt;mso-wrap-distance-right:9pt;mso-wrap-distance-top:0pt;mso-wrap-distance-bottom:0pt;margin-top:272.1pt;mso-position-vertical-relative:text;margin-left:483.15pt;mso-position-horizontal-relative:page">
                <v:fill opacity="0f"/>
                <v:textbox inset="0in,0in,0in,0in">
                  <w:txbxContent>
                    <w:tbl>
                      <w:tblPr>
                        <w:tblW w:w="10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36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605" cy="170815"/>
              <wp:effectExtent l="0" t="0" r="0" b="0"/>
              <wp:wrapSquare wrapText="largest"/>
              <wp:docPr id="4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9pt;mso-wrap-distance-right:0pt;mso-wrap-distance-top:0pt;mso-wrap-distance-bottom:0pt;margin-top:4.3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;Century Gothic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30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5"/>
      <w:numFmt w:val="decimal"/>
      <w:lvlText w:val="%2."/>
      <w:lvlJc w:val="left"/>
      <w:pPr>
        <w:tabs>
          <w:tab w:val="num" w:pos="708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;Century Gothic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Calibri;Century Gothic" w:hAnsi="Calibri;Century Gothic" w:eastAsia="Calibri;Century Gothic" w:cs="Times New Roman"/>
      </w:r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3z0">
    <w:name w:val="WW8Num3z0"/>
    <w:qFormat/>
    <w:rPr>
      <w:rFonts w:ascii="Calibri;Century Gothic" w:hAnsi="Calibri;Century Gothic" w:eastAsia="Calibri;Century Gothic"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Calibri;Century Gothic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24:00Z</dcterms:created>
  <dc:creator>maja</dc:creator>
  <dc:description/>
  <cp:keywords/>
  <dc:language>en-US</dc:language>
  <cp:lastModifiedBy>x</cp:lastModifiedBy>
  <cp:lastPrinted>2009-01-14T10:04:00Z</cp:lastPrinted>
  <dcterms:modified xsi:type="dcterms:W3CDTF">2009-01-14T16:35:00Z</dcterms:modified>
  <cp:revision>4</cp:revision>
  <dc:subject/>
  <dc:title>1</dc:title>
</cp:coreProperties>
</file>