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Županijsko</w:t>
      </w:r>
      <w:r>
        <w:rPr>
          <w:b/>
          <w:i/>
          <w:sz w:val="32"/>
          <w:szCs w:val="32"/>
        </w:rPr>
        <w:t xml:space="preserve"> natjecanje u poznavanju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</w:rPr>
        <w:t>27. veljače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prvi (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>
          <w:b/>
          <w:i/>
          <w:sz w:val="28"/>
          <w:szCs w:val="28"/>
        </w:rPr>
        <w:t>Županijsk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/>
      </w:pPr>
      <w:r>
        <w:rPr>
          <w:i/>
          <w:sz w:val="22"/>
          <w:szCs w:val="22"/>
        </w:rPr>
        <w:t xml:space="preserve">(predsjednik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a 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Županijsk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Odredi vrstu podcrtanim rije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Tko god</w:t>
      </w:r>
      <w:r>
        <w:rPr/>
        <w:t xml:space="preserve"> </w:t>
      </w:r>
      <w:r>
        <w:rPr>
          <w:u w:val="single"/>
        </w:rPr>
        <w:t>bude</w:t>
      </w:r>
      <w:r>
        <w:rPr/>
        <w:t xml:space="preserve"> </w:t>
      </w:r>
      <w:r>
        <w:rPr>
          <w:u w:val="single"/>
        </w:rPr>
        <w:t>zbog</w:t>
      </w:r>
      <w:r>
        <w:rPr/>
        <w:t xml:space="preserve"> </w:t>
      </w:r>
      <w:r>
        <w:rPr>
          <w:u w:val="single"/>
        </w:rPr>
        <w:t>toga</w:t>
      </w:r>
      <w:r>
        <w:rPr/>
        <w:t xml:space="preserve"> patio, nagradit </w:t>
      </w:r>
      <w:r>
        <w:rPr>
          <w:u w:val="single"/>
        </w:rPr>
        <w:t>ćemo</w:t>
      </w:r>
      <w:r>
        <w:rPr/>
        <w:t xml:space="preserve"> </w:t>
      </w:r>
      <w:r>
        <w:rPr>
          <w:u w:val="single"/>
        </w:rPr>
        <w:t>ga</w:t>
      </w:r>
      <w:r>
        <w:rPr/>
        <w:t xml:space="preserve"> osmijeh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o _________</w:t>
        <w:tab/>
        <w:tab/>
        <w:t>god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_________</w:t>
        <w:tab/>
        <w:tab/>
        <w:t>zbog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a_________</w:t>
        <w:tab/>
        <w:tab/>
        <w:t>ćemo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aokruži početna slova riječi koje treba pisati velik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bor je republike hrvatske utvrdio ustavom republike hrvatske da je hrvatska himna lije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ša domovino. skladatelj je rođen u vinkovcima 1821. stoga su vinkovčani sv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ugrađaninu odali počast postavljanjem spomen-ploče na runjaninovoj rodnoj kući (nek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rižni sokak, a danas glagoljaška ulica). druga je spomen-ploča postavljena na uglu u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ralja zvonimira i trga bana josipa šokčevića. u vinkovcima postoji osnovna škola josi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unjanina, ulica josipa runjanina i park josipa runjanina sa skladateljevim poprsjem, ra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kademskoga slikara antuna babić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. Podcrtaj deklinabilne riječi i kraticama iznad riječi odredi pade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živao je u svojim čudnim pričama iako su ga udaljavale od  istine. Bio je prvi koji je odluč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nuti dalje.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Zadatak ima dva dijela.</w:t>
      </w:r>
    </w:p>
    <w:p>
      <w:pPr>
        <w:pStyle w:val="Normal"/>
        <w:rPr/>
      </w:pPr>
      <w:r>
        <w:rPr>
          <w:b/>
        </w:rPr>
        <w:t>a) Popuni tablicu.</w:t>
      </w:r>
    </w:p>
    <w:p>
      <w:pPr>
        <w:pStyle w:val="Normal"/>
        <w:rPr>
          <w:b/>
          <w:b/>
        </w:rPr>
      </w:pPr>
      <w:r>
        <w:rPr>
          <w:b/>
        </w:rPr>
        <w:t>b) Napiši pridjev koji u komparativu ima glasovne promjene nepostojano a i jednačenje po zvučnost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t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arativ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rijed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st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est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z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 Ispiši i imenuj glagolske oblike u teks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labo je svjetlo obasjavalo sobu u kojoj su njih dvoje sputav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eskobni osjećaji samoće. Nekad bijahu i imali jedno drugome što reći, ali sada, kak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ijeme prolazilo, šutnja je bila govor znakovitiji od riječi. Bude li nešto i pitala, bit će to 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njoj nuž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. Zaokruži riječi u kojima je glas r slogotvor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mrviti,   prtiti,   krotiti,   kriviti,   mrsiti,   sretati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Upiši razgot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enuli smo na more 15. srpnja u 8 sati. Budući da se nismo pripremili za putovanje odluč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 se brzo vratiti. Mislili smo s obzirom na sve da bi to bilo najbolje. Ne želim o t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ovoriti rekao joj je iako ćemo o tome morati razmišljati kada stigne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redi službu podcrtanih riječi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Naš</w:t>
      </w:r>
      <w:r>
        <w:rPr/>
        <w:t xml:space="preserve"> </w:t>
      </w:r>
      <w:r>
        <w:rPr>
          <w:u w:val="single"/>
        </w:rPr>
        <w:t>planinar</w:t>
      </w:r>
      <w:r>
        <w:rPr/>
        <w:t xml:space="preserve"> Ivan </w:t>
      </w:r>
      <w:r>
        <w:rPr>
          <w:u w:val="single"/>
        </w:rPr>
        <w:t>spretno</w:t>
      </w:r>
      <w:r>
        <w:rPr/>
        <w:t xml:space="preserve"> se popeo na vrh </w:t>
      </w:r>
      <w:r>
        <w:rPr>
          <w:u w:val="single"/>
        </w:rPr>
        <w:t>plan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š__________</w:t>
        <w:tab/>
        <w:tab/>
        <w:t>planinar__________</w:t>
        <w:tab/>
        <w:tab/>
        <w:t>spretno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ne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Zaokruži riječi pisane po morfonološkom pravopisnom nače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zljubiti,   nadcestar,   natprirodni,   sudstvo,   raščistiti,   glazba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Odredi kakvi su glasovi po načinu tvorbe i po mjestu tvorb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 načinu tvorb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 mjestu tvorb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Podcrtaj riječi u kojima su se dogodile sve tri glasovne promjene (jednačenje po zvučnosti, jednačenje po mjestu tvorbe i ispadanje suglasnik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scijediti,  raseliti,   bešuman,   raščupan,   ražariti,   raširiti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Odredi točnost ili netočnost tvrdn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) Svi su komunikacijski sustavi zasnovani na znakovima.</w:t>
        <w:tab/>
        <w:tab/>
        <w:t>T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Hrvatski jezik pripada indoeuropskoj jezičnoj zajednici.</w:t>
        <w:tab/>
        <w:tab/>
        <w:t>T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Hrvatski je standardni jezik normiran.</w:t>
        <w:tab/>
        <w:tab/>
        <w:tab/>
        <w:tab/>
        <w:t>T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Ortoepska norma određuje pravila pisanja.</w:t>
        <w:tab/>
        <w:tab/>
        <w:tab/>
        <w:t>T 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Zaokruži slovo ispred točnoga odgov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tvornici se prema položaju jezika u odnosu na tvrdo nepce dijele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oke (i, u), srednje (e, o) i niske (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oke (e, o), srednje (i, u) i niske (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oke (a, e), srednje (i, u) i niske (o)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14. Zaokruži slova ispred minimalnih parova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rava – krava</w:t>
      </w:r>
    </w:p>
    <w:p>
      <w:pPr>
        <w:pStyle w:val="Normal"/>
        <w:numPr>
          <w:ilvl w:val="0"/>
          <w:numId w:val="3"/>
        </w:numPr>
        <w:rPr/>
      </w:pPr>
      <w:r>
        <w:rPr/>
        <w:t>spavačica – spavaćica</w:t>
      </w:r>
    </w:p>
    <w:p>
      <w:pPr>
        <w:pStyle w:val="Normal"/>
        <w:numPr>
          <w:ilvl w:val="0"/>
          <w:numId w:val="3"/>
        </w:numPr>
        <w:rPr/>
      </w:pPr>
      <w:r>
        <w:rPr/>
        <w:t>snimati – snivati</w:t>
      </w:r>
    </w:p>
    <w:p>
      <w:pPr>
        <w:pStyle w:val="Normal"/>
        <w:ind w:left="705" w:hanging="0"/>
        <w:rPr/>
      </w:pPr>
      <w:r>
        <w:rPr/>
        <w:t>d)   kit – kut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5. Podijeli okomitom crtom riječi na morfe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straživač</w:t>
        <w:tab/>
        <w:t>raščupan</w:t>
        <w:tab/>
        <w:t>slavenski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6. Zadatak ima tri dijela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dcrtaj korijenske morfeme ovih riječi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1062" w:firstLine="3"/>
        <w:rPr/>
      </w:pPr>
      <w:r>
        <w:rPr/>
        <w:t>junak</w:t>
        <w:tab/>
        <w:tab/>
        <w:t>junačina</w:t>
        <w:tab/>
        <w:t>junaci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Imenuj glasovne promjene u nekim oblicima korijenskih morfema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______________________________________________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ako nazivamo različite inačice istoga morfema?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_________________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Zaokruži slovo ispred točnoga odgovora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>Kako se zove jezikoslovna disciplina koja proučava fonemski sastav morfem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fonologij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orfonolog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orfolog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fonetika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Popuni tablic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atka množina imen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ga množina imen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jegov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rij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je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jez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9. Podcrtaj riječi koje potvrđuju pravilo da </w:t>
      </w:r>
      <w:r>
        <w:rPr>
          <w:b/>
          <w:i/>
        </w:rPr>
        <w:t>ije</w:t>
      </w:r>
      <w:r>
        <w:rPr>
          <w:b/>
        </w:rPr>
        <w:t xml:space="preserve"> ili </w:t>
      </w:r>
      <w:r>
        <w:rPr>
          <w:b/>
          <w:i/>
        </w:rPr>
        <w:t>je</w:t>
      </w:r>
      <w:r>
        <w:rPr>
          <w:b/>
        </w:rPr>
        <w:t xml:space="preserve"> prelazi u </w:t>
      </w:r>
      <w:r>
        <w:rPr>
          <w:b/>
          <w:i/>
        </w:rPr>
        <w:t>i</w:t>
      </w:r>
      <w:r>
        <w:rPr>
          <w:b/>
        </w:rPr>
        <w:t xml:space="preserve"> ispred </w:t>
      </w:r>
      <w:r>
        <w:rPr>
          <w:b/>
          <w:i/>
        </w:rPr>
        <w:t>o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vidio,   mislio,   volio,  radio,  kupio  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. Odredi glasovne promjene u oblicima riječi </w:t>
      </w:r>
      <w:r>
        <w:rPr>
          <w:b/>
          <w:i/>
        </w:rPr>
        <w:t>navezak</w:t>
      </w:r>
      <w:r>
        <w:rPr>
          <w:b/>
        </w:rPr>
        <w:t xml:space="preserve"> (pazi na redoslijed promjena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  <w:t xml:space="preserve">naveska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vesci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vešče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21. Podcrtaj riječi u kojima imamo </w:t>
      </w:r>
      <w:r>
        <w:rPr>
          <w:b/>
          <w:i/>
        </w:rPr>
        <w:t>epentetsko l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zivlje,  sljepoća,  zagrljaj,   riblji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. Zaokruži slovo ispred točnoga glagolskog pridjeva radnoga glagola </w:t>
      </w:r>
      <w:r>
        <w:rPr>
          <w:b/>
          <w:i/>
        </w:rPr>
        <w:t>crvenjeti s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>crvenio se, crvenjela se, crvenjelo 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rvenjeo se, crvenjela se, crvenjelo 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rvenio se, crvenila se, crvenilo se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 Popuni tabl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piši 1. lice prezenta ovih glagola i odredi do kojih glasovnih promjena dolaz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g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lice prezen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lasovna promje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lak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ć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ć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Zadatak ima dva dijela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apiši  na crte č ili ć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Ispiši riječi u kojima je ć posljedica jotaci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ojom predanoš__u i sr__anom borbom za okoliš pokazuju iznimnu hrabrost i odlu__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iroda im na pomo__i uzvra__a ljepotom. __ovje__anstvo skupo pla__a tehnološki razvi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sre__a je da postoje udruge koje stalno upu__uju na potrebu zaštite okoliš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 Odredi točnost ili netočnost tvrdn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a) Enklitike se nalaze ispred naglašene riječi.</w:t>
        <w:tab/>
        <w:tab/>
        <w:t>T</w:t>
        <w:tab/>
        <w:t>N</w:t>
        <w:tab/>
        <w:tab/>
        <w:tab/>
        <w:tab/>
      </w:r>
    </w:p>
    <w:p>
      <w:pPr>
        <w:pStyle w:val="Normal"/>
        <w:ind w:firstLine="708"/>
        <w:rPr/>
      </w:pPr>
      <w:r>
        <w:rPr/>
        <w:t>b) Naglasna/izgovorna cjelina ima dva naglašena sloga.</w:t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) Proklitike mogu postati naglašene.</w:t>
        <w:tab/>
        <w:tab/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) Naglasna/izgovorna cjelina ima jedan naglašeni slog.</w:t>
        <w:tab/>
        <w:t>T</w:t>
        <w:tab/>
        <w:t>N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6. Zadatak ima dva dije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) Odredi naglasak i zanaglasnu dužinu podcrtan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 ulici nema </w:t>
      </w:r>
      <w:r>
        <w:rPr>
          <w:u w:val="single"/>
        </w:rPr>
        <w:t>dječaka</w:t>
      </w:r>
      <w:r>
        <w:rPr/>
        <w:t>. (jednina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  <w:t xml:space="preserve">U ulici nema </w:t>
      </w:r>
      <w:r>
        <w:rPr>
          <w:u w:val="single"/>
        </w:rPr>
        <w:t>dječaka.</w:t>
      </w:r>
      <w:r>
        <w:rPr/>
        <w:t xml:space="preserve"> (množin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je razlikovno sredstvo razlikuje jedninu od množine?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___________________________________</w:t>
        <w:tab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 Zadatak ima dva dijela.</w:t>
      </w:r>
    </w:p>
    <w:p>
      <w:pPr>
        <w:pStyle w:val="Normal"/>
        <w:rPr>
          <w:b/>
          <w:b/>
        </w:rPr>
      </w:pPr>
      <w:r>
        <w:rPr>
          <w:b/>
        </w:rPr>
        <w:tab/>
        <w:t>a) Podcrtaj pravilno naglašenu rije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kompòzītor/kompozî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Koje pravilo o naglašavanju određuje takav naglasak?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Zaokruži slovo ispred točnoga odgov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To je njegov novi dar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To je njegov novi d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U ovim je rečenicama razlikovno sredstv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zanaglasna duž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on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glas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čenična intonacija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 Kakva je intonacija naglašenih slogova ovih riječ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kazalište,    pitati,    luka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 Zadatak ima dva dijela.</w:t>
      </w:r>
    </w:p>
    <w:p>
      <w:pPr>
        <w:pStyle w:val="Normal"/>
        <w:rPr>
          <w:b/>
          <w:b/>
        </w:rPr>
      </w:pPr>
      <w:r>
        <w:rPr>
          <w:b/>
        </w:rPr>
        <w:tab/>
        <w:t>a) Odredi okomitim crtama izgovorne/naglasne cjeline u teks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ko bi doznali tko ga je uputio na nas, odlučili su ga pustiti. Na njemu se vidjelo da su 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če o njima promijenile. Ne možemo ga prisiliti na bijeg iako se više nije protivio toj ide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Ispiši glagolske zanaglasnice/enklitike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1. Zaokruži naglašeni slog ovih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kazalište,   dirigent,   mekušac,  izmaknuti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. Zadatak ima dva dije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dcrtaj pogrešno napisan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poddijalekt,   odhraniti,   izkopati,   odzdraviti,   nuzzarad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piši ih pravilno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. Odredi točnost ili netočnost tvrdn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) Intonacija je upitne rečenice obično uzlazna.</w:t>
        <w:tab/>
        <w:tab/>
        <w:t>T</w:t>
        <w:tab/>
        <w:t>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) Rečenična intonacija ima razlikovnu ulogu.</w:t>
        <w:tab/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Logička stanka (pauza) nema razlikovnu ulogu u jeziku.</w:t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Rečenični je naglasak pojačani izgovor dijela rečenice.</w:t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. Zaokruži naveske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oga je hladnoga jutra donio odluku o našemu povra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 Podcrtaj pojmove koje smatramo govornim vrednot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anka,  redundancija,  intonacija,  gest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7:15:00Z</dcterms:created>
  <dc:creator>zdravko</dc:creator>
  <dc:description/>
  <cp:keywords/>
  <dc:language>en-US</dc:language>
  <cp:lastModifiedBy>mcesi</cp:lastModifiedBy>
  <cp:lastPrinted>2009-02-03T20:21:00Z</cp:lastPrinted>
  <dcterms:modified xsi:type="dcterms:W3CDTF">2009-02-19T13:33:00Z</dcterms:modified>
  <cp:revision>202</cp:revision>
  <dc:subject/>
  <dc:title>Županijsko natjecanje</dc:title>
</cp:coreProperties>
</file>