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Školsko natjecanje u poznavanju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iječnja 200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prvi (I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8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Školsk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2124" w:firstLine="708"/>
        <w:jc w:val="center"/>
        <w:rPr/>
      </w:pPr>
      <w:r>
        <w:rPr>
          <w:i/>
          <w:sz w:val="22"/>
          <w:szCs w:val="22"/>
        </w:rPr>
        <w:t>(predsjednik Školskoga 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. Zadatak ima dva dijel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ab/>
        <w:t>a) Pronađi sve zamjenice u tekstu i odredi im vrstu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ab/>
        <w:t>b) Odredi im padež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i u svojim najskrovitijim mislima nije slutila kako će ih njihova šutnja povrijediti. Nitko ju nije optuživao iako im je sada jasno. Čije su  patnje sada i naše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1620"/>
        <w:gridCol w:w="1800"/>
        <w:gridCol w:w="540"/>
        <w:gridCol w:w="5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zamjen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rsta zamjen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adež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2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. Odredi vrstu podcrtanim  riječima.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ab/>
        <w:tab/>
      </w:r>
      <w:r>
        <w:rPr>
          <w:lang w:val="hr-HR"/>
        </w:rPr>
        <w:t xml:space="preserve">I </w:t>
      </w:r>
      <w:r>
        <w:rPr>
          <w:u w:val="single"/>
          <w:lang w:val="hr-HR"/>
        </w:rPr>
        <w:t>da li</w:t>
      </w:r>
      <w:r>
        <w:rPr>
          <w:lang w:val="hr-HR"/>
        </w:rPr>
        <w:t xml:space="preserve"> bih imao </w:t>
      </w:r>
      <w:r>
        <w:rPr>
          <w:u w:val="single"/>
          <w:lang w:val="hr-HR"/>
        </w:rPr>
        <w:t>dosta</w:t>
      </w:r>
      <w:r>
        <w:rPr>
          <w:lang w:val="hr-HR"/>
        </w:rPr>
        <w:t xml:space="preserve"> snage u </w:t>
      </w:r>
      <w:r>
        <w:rPr>
          <w:u w:val="single"/>
          <w:lang w:val="hr-HR"/>
        </w:rPr>
        <w:t>svom</w:t>
      </w:r>
      <w:r>
        <w:rPr>
          <w:lang w:val="hr-HR"/>
        </w:rPr>
        <w:t xml:space="preserve"> glasu,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 xml:space="preserve">kada </w:t>
      </w:r>
      <w:r>
        <w:rPr>
          <w:u w:val="single"/>
          <w:lang w:val="hr-HR"/>
        </w:rPr>
        <w:t>bih</w:t>
      </w:r>
      <w:r>
        <w:rPr>
          <w:lang w:val="hr-HR"/>
        </w:rPr>
        <w:t xml:space="preserve"> pred </w:t>
      </w:r>
      <w:r>
        <w:rPr>
          <w:u w:val="single"/>
          <w:lang w:val="hr-HR"/>
        </w:rPr>
        <w:t>tobom</w:t>
      </w:r>
      <w:r>
        <w:rPr>
          <w:lang w:val="hr-HR"/>
        </w:rPr>
        <w:t xml:space="preserve"> branio </w:t>
      </w:r>
      <w:r>
        <w:rPr>
          <w:u w:val="single"/>
          <w:lang w:val="hr-HR"/>
        </w:rPr>
        <w:t>ovaj</w:t>
      </w:r>
      <w:r>
        <w:rPr>
          <w:lang w:val="hr-HR"/>
        </w:rPr>
        <w:t xml:space="preserve"> svijet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</w:t>
        <w:tab/>
        <w:t>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li</w:t>
        <w:tab/>
        <w:t>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osta</w:t>
        <w:tab/>
        <w:t>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vom</w:t>
        <w:tab/>
        <w:t>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ih</w:t>
        <w:tab/>
        <w:t>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obom</w:t>
        <w:tab/>
        <w:t>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vaj</w:t>
        <w:tab/>
        <w:t>_____________</w:t>
      </w:r>
    </w:p>
    <w:tbl>
      <w:tblPr>
        <w:tblW w:w="1102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</w:tblGrid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3. Zaokruži početna slova riječi koje treba pisati velikim početnim slovom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engleska, škotska, wales i sjeverna irska imaju različit stupanj samouprave unutar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ujedinjenoga kraljevstva. zajednička država nosi naziv ujedinjeno kraljevstvo velike britanije i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jeverne irske. ujedinjeno kraljevstvo je parlamentarna monarhija. zakone donosi parlament, a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izvršnu vlast ima vlada kojoj je na čelu premijer. još uvijek se javljaju sukobi između onih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koji su za ostanak u ujedinjenom kraljevstvu (protestanti) i onih za priključenje republici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rskoj (rimokatolici)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4. Napiši glagolske imenice od zadanih glagol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46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hr-HR"/>
              </w:rPr>
              <w:t>glag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hr-HR"/>
              </w:rPr>
              <w:t>glagolska imenic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vijetliti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cijepi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ijeli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zliječi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>
          <w:b/>
          <w:lang w:val="hr-HR"/>
        </w:rPr>
        <w:t>5. Ispiši i imenuj složene glagolske oblike u tekstu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ab/>
      </w:r>
      <w:r>
        <w:rPr>
          <w:lang w:val="hr-HR"/>
        </w:rPr>
        <w:t>Da smo znali kako ćete lako pronaći put, ne bismo vas uputili na tu stranu. Ovako ćet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morati vidjeti i ono što vam nismo htjeli pokazati. Ako budemo sve zaboravili i krenemo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dalje, uspjet ćemo!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______________________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___________________________________________________________________________ 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102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</w:tblGrid>
      <w:tr>
        <w:trPr>
          <w:trHeight w:val="5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2</w:t>
            </w:r>
          </w:p>
          <w:p>
            <w:pPr>
              <w:pStyle w:val="Normal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6. Napiši vidske parnjak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vrše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esvršen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azumje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ješavat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nasjedat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remjesti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7. Odredi točnost ili netočnost tvrdnj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lang w:val="hr-HR"/>
        </w:rPr>
        <w:t>Odnos je između izraza i sadržaja jezičnoga znaka uvijek uvjetovan.</w:t>
        <w:tab/>
        <w:tab/>
        <w:t>T – N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lang w:val="hr-HR"/>
        </w:rPr>
        <w:t>Jezični znak uvijek ima izraz i sadržaj.</w:t>
        <w:tab/>
        <w:tab/>
        <w:tab/>
        <w:tab/>
        <w:tab/>
        <w:tab/>
        <w:t>T – 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lang w:val="hr-HR"/>
        </w:rPr>
        <w:t>Odnos je između izraza i sadržaja jezičnoga znaka dogovoren (konvencionalan).</w:t>
        <w:tab/>
        <w:t>T – 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lang w:val="hr-HR"/>
        </w:rPr>
        <w:t>Jezičnim se znakovima bavi lingvistika.</w:t>
        <w:tab/>
        <w:tab/>
        <w:tab/>
        <w:tab/>
        <w:tab/>
        <w:tab/>
        <w:t>T – N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8. Podcrtaj palatale u rečenic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Jučer je od njezine ljubavi ostala samo čežnja. 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9. Podcrtaj nepomične govorne organ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g</w:t>
      </w:r>
      <w:r>
        <w:rPr/>
        <w:t>rkljan, donja čeljust, usne, gornja čeljust, nepce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0. Odredi točnost ili netočnost tvrdnj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) Zalihosni elementi u jeziku osiguravaju prijenos poruke.</w:t>
        <w:tab/>
        <w:tab/>
        <w:t>T – 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) U hrvatskome jeziku svi zvučni glasovi imaju svoj bezvučni parnjak.</w:t>
        <w:tab/>
        <w:t>T – 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c) U hrvatskome jeziku više je zvučnih glasova nego bezvučnih.</w:t>
        <w:tab/>
        <w:tab/>
        <w:t>T – 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d) U hrvatskome je jeziku prisutno nepodudaranje fonemskoga i 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grafemskoga sustava.</w:t>
        <w:tab/>
        <w:tab/>
        <w:tab/>
        <w:tab/>
        <w:tab/>
        <w:tab/>
        <w:tab/>
        <w:t>T – 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11. Dodaj prefiks </w:t>
      </w:r>
      <w:r>
        <w:rPr>
          <w:b/>
          <w:i/>
          <w:lang w:val="hr-HR"/>
        </w:rPr>
        <w:t xml:space="preserve">pod </w:t>
      </w:r>
      <w:r>
        <w:rPr>
          <w:b/>
          <w:lang w:val="hr-HR"/>
        </w:rPr>
        <w:t>ovim glagolim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šišati</w:t>
        <w:tab/>
        <w:t>_____________</w:t>
      </w:r>
    </w:p>
    <w:p>
      <w:pPr>
        <w:pStyle w:val="Normal"/>
        <w:ind w:left="705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isati</w:t>
        <w:tab/>
        <w:t xml:space="preserve"> 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cijeniti</w:t>
        <w:tab/>
        <w:t xml:space="preserve"> _____________</w:t>
      </w:r>
    </w:p>
    <w:p>
      <w:pPr>
        <w:pStyle w:val="Normal"/>
        <w:ind w:left="705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opati</w:t>
        <w:tab/>
        <w:t>________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2. Zaokruži slovo ispred točnoga odgovor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 xml:space="preserve">U obliku </w:t>
      </w:r>
      <w:r>
        <w:rPr>
          <w:i/>
          <w:lang w:val="hr-HR"/>
        </w:rPr>
        <w:t>radio bih</w:t>
      </w:r>
      <w:r>
        <w:rPr>
          <w:lang w:val="hr-HR"/>
        </w:rPr>
        <w:t xml:space="preserve">  -h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hr-HR"/>
        </w:rPr>
        <w:t>je zalihosno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lang w:val="hr-HR"/>
        </w:rPr>
        <w:t>nije zalihosno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3. Zadatak ima dva dijel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Odredi kakvi su glasovi po položaju i radu glasiljki.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Odredi kakvi su glasovi po mjestu tvorbe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glaso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 položaju i radu glasilj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 mjestu tvorb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4. Zaokruži slovo ispred minimalnoga para riječ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put – kut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siv – div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kit – kut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d)  dan – sa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5. Poveži lijevi i desni stupac (npr. 1. a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fon</w:t>
        <w:tab/>
        <w:tab/>
        <w:tab/>
        <w:tab/>
        <w:tab/>
        <w:t>a) znanost koja se bavi fonemima</w:t>
      </w:r>
    </w:p>
    <w:p>
      <w:pPr>
        <w:pStyle w:val="Normal"/>
        <w:rPr/>
      </w:pPr>
      <w:r>
        <w:rPr>
          <w:lang w:val="hr-HR"/>
        </w:rPr>
        <w:t xml:space="preserve">2. fonem </w:t>
        <w:tab/>
        <w:tab/>
        <w:tab/>
        <w:tab/>
        <w:t>b) znanost koja se bavi glasovima</w:t>
      </w:r>
    </w:p>
    <w:p>
      <w:pPr>
        <w:pStyle w:val="Normal"/>
        <w:rPr/>
      </w:pPr>
      <w:r>
        <w:rPr>
          <w:lang w:val="hr-HR"/>
        </w:rPr>
        <w:t xml:space="preserve">3. alofon </w:t>
        <w:tab/>
        <w:tab/>
        <w:tab/>
        <w:tab/>
        <w:t>c) razlikuje značenja riječi</w:t>
      </w:r>
    </w:p>
    <w:p>
      <w:pPr>
        <w:pStyle w:val="Normal"/>
        <w:rPr/>
      </w:pPr>
      <w:r>
        <w:rPr>
          <w:lang w:val="hr-HR"/>
        </w:rPr>
        <w:t xml:space="preserve">4. fonetika </w:t>
        <w:tab/>
        <w:tab/>
        <w:tab/>
        <w:tab/>
        <w:t>d) najmanja govorna jedinica</w:t>
      </w:r>
    </w:p>
    <w:p>
      <w:pPr>
        <w:pStyle w:val="Normal"/>
        <w:rPr>
          <w:lang w:val="hr-HR"/>
        </w:rPr>
      </w:pPr>
      <w:r>
        <w:rPr>
          <w:lang w:val="hr-HR"/>
        </w:rPr>
        <w:t>5. fonologija</w:t>
        <w:tab/>
        <w:tab/>
        <w:tab/>
        <w:tab/>
        <w:t>e) uvjetovan je fonološkom okolino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16. Zaokruži slogotvorne glasove u riječim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bicikl,   vrvjeti,   dvorište,   domovi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7. Zaokruži slovo ispred točnoga odgovor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ab/>
        <w:t>Ako osoba u komunikacijskom procesu prolazi prvo fizičku, fiziološku i na kraju psihološku fazu, znamo da je osob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pošiljatelj poruk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hr-HR"/>
        </w:rPr>
        <w:t xml:space="preserve">primatelj poruk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18. Zaokruži slovo ispred niza riječi u kojima su se dogodile glasovne promjene jednačenje po zvučnosti i jednačenje po mjestu tvorb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ižvakati, išibati, raščupa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aščupati, isipati, išiba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aščupati, ražariti, isipa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aščupati, iščistiti, iščetka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19. Upiši na crte č ili ć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ab/>
        <w:t xml:space="preserve">_esto nas za_uđuje ljudska beš_utnost i ne_ovje_nost. _ovje_anstvu s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tolje_ima name_u teško_e i nerješive zada_e koje samo upornoš_u i mudroš_u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najhrabrijih možemo nadi_i. _isto_a ljudskih osje_aja postaje temelj budu_nost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0. Zadatak ima dva dijela.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  <w:t>a) Napiši posvojni pridjev imenica.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  <w:t>b) Imenuj glasovne promjene nastale tvorbom (pazi na redoslijed promjena).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e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osvojni pridje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glasovne promje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ukac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islil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ob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21. Zaokruži slovo ispred niza riječi u kojim je </w:t>
      </w:r>
      <w:r>
        <w:rPr>
          <w:b/>
          <w:i/>
          <w:lang w:val="hr-HR"/>
        </w:rPr>
        <w:t>č</w:t>
      </w:r>
      <w:r>
        <w:rPr>
          <w:b/>
          <w:lang w:val="hr-HR"/>
        </w:rPr>
        <w:t xml:space="preserve"> posljedica palatalizacij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plačem, striče, vuč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tečem, striče, vuče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hr-HR"/>
        </w:rPr>
        <w:t>vučem, kličem, strič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mičem, tečem, vuč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2. Imenuj norme hrvatskoga standardnog jezika koje su prekršene u rečenicam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hr-HR"/>
        </w:rPr>
        <w:t>Pisati ćemo vam pisma svaki dan.</w:t>
        <w:tab/>
        <w:t xml:space="preserve"> ________________________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Htjeo ju je poljubiti.</w:t>
        <w:tab/>
        <w:tab/>
        <w:tab/>
        <w:t>_________________________</w:t>
        <w:tab/>
        <w:tab/>
        <w:t xml:space="preserve">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3. Zadatak ima dva dijel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ab/>
        <w:t>a) Podcrtaj riječi koje pišemo tako da ne provodimo jednačenja po zvučnosti ili po  mjestu tvorb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ab/>
        <w:t>b) Ispiši riječi u kojima se ne provodi jednačenje po mjestu tvorb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gangster, bešćutnost, izvanbrodski, razljutiti, pažnja, prehramben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b) 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4. Podcrtaj velare (jedrenike, mekonepčanike) u sintagm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ab/>
        <w:t>hijerarhija razgodaka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5. Podcrtaj sve riječi u kojima se dogodila neka glasovna promjen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 xml:space="preserve">Dolasci su nepotrebni jer je svakim danom sve jači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6. Zaokruži riječi s točnim č ili ć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Likovna je izložba bila dobro posjećena/posječena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Naša soba je skučena/skućen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0"/>
        </w:numPr>
        <w:rPr/>
      </w:pPr>
      <w:r>
        <w:rPr>
          <w:lang w:val="hr-HR"/>
        </w:rPr>
        <w:t>Moj je djed kupio novu sijaćicu/sijačic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Često računalo ne možemo zamijeniti ljudskim bičem/bićem.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7. Odredi točnost ili netočnost tvrdnj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) Govor je jedini ljudski način sporazumijevanja.</w:t>
        <w:tab/>
        <w:tab/>
        <w:tab/>
        <w:tab/>
        <w:tab/>
        <w:t>T – 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b) Jezik se ostvaruje u govoru i pismu.</w:t>
        <w:tab/>
        <w:tab/>
        <w:tab/>
        <w:tab/>
        <w:tab/>
        <w:tab/>
        <w:t>T – 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c) Fonem je najmanji govorni odsječak.</w:t>
        <w:tab/>
        <w:tab/>
        <w:tab/>
        <w:tab/>
        <w:tab/>
        <w:tab/>
        <w:t>T – 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) Buka je u komunikacijskom kanalu uzrok nesporazumu.</w:t>
        <w:tab/>
        <w:tab/>
        <w:tab/>
        <w:t>T – 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8. Napiši kratice ovih riječi i izraz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3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iječ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kratic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lu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Hrvatska izvještajna novinska agen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slije sveg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9. Zaokruži slovo ispred niza u kojemu su svi glasovi bezvučn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9"/>
        </w:numPr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(t, đ, č, ć, f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>b)  (d, k, ć, h, c)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>c)   (ž, ć, č, h, f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>d)  (h, f, č, ć, c)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30. Podcrtaj riječi s trofonemskim slijedom </w:t>
      </w:r>
      <w:r>
        <w:rPr>
          <w:b/>
          <w:i/>
          <w:lang w:val="hr-HR"/>
        </w:rPr>
        <w:t>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  <w:t>dijete, dijeta, brije, hijena, cijena, srijeda</w:t>
      </w:r>
      <w:r>
        <w:rPr>
          <w:b/>
          <w:lang w:val="hr-HR"/>
        </w:rPr>
        <w:t xml:space="preserve"> 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38:00Z</dcterms:created>
  <dc:creator>zdravko</dc:creator>
  <dc:description/>
  <cp:keywords/>
  <dc:language>en-US</dc:language>
  <cp:lastModifiedBy>x</cp:lastModifiedBy>
  <cp:lastPrinted>2009-01-06T17:50:00Z</cp:lastPrinted>
  <dcterms:modified xsi:type="dcterms:W3CDTF">2009-01-14T16:21:00Z</dcterms:modified>
  <cp:revision>14</cp:revision>
  <dc:subject/>
  <dc:title>Školsko natjecanje u poznavanju hrvatskoga jezika</dc:title>
</cp:coreProperties>
</file>