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57400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Školsko natjecanje u poznavanju hrvatskoga jezik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2. siječnja 2009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edmi (VII.) razred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  <w:i/>
          <w:sz w:val="28"/>
          <w:szCs w:val="28"/>
        </w:rPr>
        <w:t xml:space="preserve">Zaporka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62475</wp:posOffset>
                </wp:positionH>
                <wp:positionV relativeFrom="paragraph">
                  <wp:posOffset>163195</wp:posOffset>
                </wp:positionV>
                <wp:extent cx="1047750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roj bodova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8pt" to="39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Školsko povjerenstvo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___________________________________ </w:t>
      </w:r>
    </w:p>
    <w:p>
      <w:pPr>
        <w:pStyle w:val="Normal"/>
        <w:ind w:left="2832" w:firstLine="708"/>
        <w:jc w:val="center"/>
        <w:rPr/>
      </w:pPr>
      <w:r>
        <w:rPr>
          <w:i/>
          <w:sz w:val="22"/>
          <w:szCs w:val="22"/>
        </w:rPr>
        <w:t>(predsjednik Školskoga  povjerenstva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3.___________________________________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i/>
        </w:rPr>
        <w:t>Jer misterij je riječ; riječ postoj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</w:rPr>
      </w:pPr>
      <w:r>
        <w:rPr>
          <w:i/>
        </w:rPr>
        <w:t xml:space="preserve">Riječ je, u svakom slučaju, čovjek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i/>
        </w:rPr>
        <w:t>I s druge strane  je čovje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Dopu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Bašćanska ploča potječe s kraja ______ stoljeća i pisana je _________________________ 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(pism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) Hrvatski prvotisak zove se _____________________________________________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8pt" to="450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76875</wp:posOffset>
                </wp:positionH>
                <wp:positionV relativeFrom="paragraph">
                  <wp:posOffset>89535</wp:posOffset>
                </wp:positionV>
                <wp:extent cx="476250" cy="3619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____ i tiskan je _________________________.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(pism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Zaokruži slovo uz točan odgo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tinicom i latinskim jezikom pisana/pisan 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lominski natp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14541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45pt" to="450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6875</wp:posOffset>
                </wp:positionH>
                <wp:positionV relativeFrom="paragraph">
                  <wp:posOffset>135890</wp:posOffset>
                </wp:positionV>
                <wp:extent cx="476250" cy="3619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7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) Povaljska lis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Branimirov natp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Napiši kojim je narječjem i kojim govorom pisan tek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Šta oš od mene?</w:t>
      </w:r>
    </w:p>
    <w:p>
      <w:pPr>
        <w:pStyle w:val="Normal"/>
        <w:rPr/>
      </w:pPr>
      <w:r>
        <w:rPr/>
        <w:t xml:space="preserve">    </w:t>
      </w:r>
      <w:r>
        <w:rPr/>
        <w:t>Ništa. Pusti dite na mi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arječje: ___________________________       govor: 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I znamo, da leto</w:t>
      </w:r>
    </w:p>
    <w:p>
      <w:pPr>
        <w:pStyle w:val="Normal"/>
        <w:rPr/>
      </w:pPr>
      <w:r>
        <w:rPr/>
        <w:t xml:space="preserve">    </w:t>
      </w:r>
      <w:r>
        <w:rPr/>
        <w:t>Otišlo je, eto –</w:t>
      </w:r>
    </w:p>
    <w:p>
      <w:pPr>
        <w:pStyle w:val="Normal"/>
        <w:rPr/>
      </w:pPr>
      <w:r>
        <w:rPr/>
        <w:t xml:space="preserve">    </w:t>
      </w:r>
      <w:r>
        <w:rPr/>
        <w:t>Baš kakti vu snu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arječje: __________________________        govor: 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I gren po svitu lud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0</wp:posOffset>
                </wp:positionH>
                <wp:positionV relativeFrom="paragraph">
                  <wp:posOffset>16827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.25pt" to="450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s ranom ča je vrida svaki pogled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1955</wp:posOffset>
                </wp:positionH>
                <wp:positionV relativeFrom="paragraph">
                  <wp:posOffset>163830</wp:posOffset>
                </wp:positionV>
                <wp:extent cx="466090" cy="351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svaka veselija ri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arječje: ___________________________       govor: 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9207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25pt" to="40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1075</wp:posOffset>
                </wp:positionH>
                <wp:positionV relativeFrom="paragraph">
                  <wp:posOffset>82550</wp:posOffset>
                </wp:positionV>
                <wp:extent cx="704850" cy="3619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6.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4. Podcrtaj netočno napisane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4pt" to="450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k  probuđen,  onako  u  piđami,  osjetio  je  miris  pohanih  patlidžan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76875</wp:posOffset>
                </wp:positionH>
                <wp:positionV relativeFrom="paragraph">
                  <wp:posOffset>97155</wp:posOffset>
                </wp:positionV>
                <wp:extent cx="476250" cy="3619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6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ejđer  je  džonom  ugazio  u  đem  i  iznenađeno  đipnu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Na praznu crtu napiši </w:t>
      </w:r>
      <w:r>
        <w:rPr>
          <w:b/>
          <w:i/>
        </w:rPr>
        <w:t>ije</w:t>
      </w:r>
      <w:r>
        <w:rPr>
          <w:b/>
        </w:rPr>
        <w:t>/</w:t>
      </w:r>
      <w:r>
        <w:rPr>
          <w:b/>
          <w:i/>
        </w:rPr>
        <w:t>je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oć  može  zabl____snuti  roj  kr____snica,  nasmijano  lice  punog  M____seca  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roman  grmić  rascv____talih  noćnih  sv____ća,  cv____ta  koji  danju  spava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noću  procv____t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mu  b____lu  kao  krzno  s____vernog  medv____da  može  pob____diti  sm____h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osne  d____ce,  žubor  potočića  čije  se  srce  nij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45pt" to="450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alo  smrznuti  i  mala,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76875</wp:posOffset>
                </wp:positionH>
                <wp:positionV relativeFrom="paragraph">
                  <wp:posOffset>59690</wp:posOffset>
                </wp:positionV>
                <wp:extent cx="476250" cy="3619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7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romna  visibaba,  cv____tak  koji  prvi  najavi  prol____ć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Podcrtaj riječi koje treba pisati velikim početnim slovo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užni  dijelovi  žumberačkoga  gorja  prelaze  u  obližnje  riječne  doline  pa  područje  žumberk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uhvaća  velik  prostor.  zajedno  sa  samoborskim  gorjem  tvori  jedinstvenu  cjelinu.  najvažnij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  naselja  na  tom  području  stojdraga,  mrzlo  polje  žumberačko,  kalje,  a  blizu  je  i  novo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o  u  sloveniji.  ljepotom  se  ističu  doline  rječica  slapnice  i  kupčine,  a  neki  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  najpoznatijih  vodopada  cerinski  vir  i  sopotski  slap.  svakako  valja  spomenuti  špilju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gana  jama  uz  hrvatsko-slovensku  granicu.  iz  povijesti  doznajemo  da  se  nakon  vojnog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hoda  vojskovođe  oktavijana  (poslije  cara  augusta)  rimska  vlast  proširila  sve  do  save,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95pt" to="477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9775</wp:posOffset>
                </wp:positionH>
                <wp:positionV relativeFrom="paragraph">
                  <wp:posOffset>154940</wp:posOffset>
                </wp:positionV>
                <wp:extent cx="476250" cy="3619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2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tako  da  je  u  sastav  rimskoga  carstva,  najvjerojatnije,  ušao  i  širi  žumberački  prosto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as  je  to  područje  sastavni  dio  zagrebačke  župani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Upiši znakove za </w:t>
      </w:r>
      <w:r>
        <w:rPr>
          <w:b/>
          <w:i/>
        </w:rPr>
        <w:t xml:space="preserve">č </w:t>
      </w:r>
      <w:r>
        <w:rPr>
          <w:b/>
        </w:rPr>
        <w:t xml:space="preserve">i </w:t>
      </w:r>
      <w:r>
        <w:rPr>
          <w:b/>
          <w:i/>
        </w:rPr>
        <w:t>ć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57900</wp:posOffset>
                </wp:positionH>
                <wp:positionV relativeFrom="paragraph">
                  <wp:posOffset>141605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15pt" to="477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19775</wp:posOffset>
                </wp:positionH>
                <wp:positionV relativeFrom="paragraph">
                  <wp:posOffset>132080</wp:posOffset>
                </wp:positionV>
                <wp:extent cx="476250" cy="3619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4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z  ovece  zgrade  istrcao  je  sicušni  djecacic,  utrcao  u  slasticarnicu  i  pjevušec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ražio  vrcic  vruceg  vocnog  ca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7900</wp:posOffset>
                </wp:positionH>
                <wp:positionV relativeFrom="paragraph">
                  <wp:posOffset>6540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15pt" to="477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05475</wp:posOffset>
                </wp:positionH>
                <wp:positionV relativeFrom="paragraph">
                  <wp:posOffset>55880</wp:posOffset>
                </wp:positionV>
                <wp:extent cx="704850" cy="3619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4.4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Upravni govor preoblikuj u neupravni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579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4pt" to="477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24855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ijete mi dovikne: „Ti si dobar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Odredi vrste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j, znaš li da mi sutra dolazi najbolja prijateljica u posjet?</w:t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6"/>
        <w:gridCol w:w="1626"/>
        <w:gridCol w:w="1626"/>
        <w:gridCol w:w="1626"/>
        <w:gridCol w:w="1626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j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š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tra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44"/>
        <w:gridCol w:w="1708"/>
        <w:gridCol w:w="1765"/>
        <w:gridCol w:w="1534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laz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jbolj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jateljic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jet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195580</wp:posOffset>
                      </wp:positionV>
                      <wp:extent cx="0" cy="3429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1pt,15.4pt" to="141.1pt,4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97485</wp:posOffset>
                      </wp:positionV>
                      <wp:extent cx="466090" cy="34544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2pt;mso-wrap-distance-left:9.05pt;mso-wrap-distance-right:9.05pt;mso-wrap-distance-top:0pt;mso-wrap-distance-bottom:0pt;margin-top:15.55pt;mso-position-vertical-relative:text;margin-left:12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Iznad sklonjivih/imenskih riječi označi padež uobičajenom kraticom (N, G, D...)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57900</wp:posOffset>
                </wp:positionH>
                <wp:positionV relativeFrom="paragraph">
                  <wp:posOffset>16065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65pt" to="477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24855</wp:posOffset>
                </wp:positionH>
                <wp:positionV relativeFrom="paragraph">
                  <wp:posOffset>156210</wp:posOffset>
                </wp:positionV>
                <wp:extent cx="466090" cy="3517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3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uke  su  mi  drhtale  od  uzbuđenja,  Ante,  pa  sam  na  kraju  uzvikom  dozvao  susjed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 Popuni tablicu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589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enica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vojni pridjev (m. r. jd.)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upani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77945</wp:posOffset>
                      </wp:positionH>
                      <wp:positionV relativeFrom="paragraph">
                        <wp:posOffset>262255</wp:posOffset>
                      </wp:positionV>
                      <wp:extent cx="0" cy="3429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5pt,20.65pt" to="305.35pt,4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252730</wp:posOffset>
                      </wp:positionV>
                      <wp:extent cx="466090" cy="35179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9.9pt;mso-position-vertical-relative:text;margin-left:28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mi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Zadatak ima dva dijela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dcrtaj opisne pridjev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idjeve napiši u komparativu. Pazi na odgovarajući rod, broj i padež!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72200</wp:posOffset>
                </wp:positionH>
                <wp:positionV relativeFrom="paragraph">
                  <wp:posOffset>38735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05pt" to="486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zum tiskarskoga stroja omogućio je brzo</w:t>
      </w:r>
      <w:r>
        <w:rPr>
          <w:b/>
        </w:rPr>
        <w:t xml:space="preserve"> </w:t>
      </w:r>
      <w:r>
        <w:rPr/>
        <w:t xml:space="preserve">i jeftino umnažanje knjiga, zato je knjiga postal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39155</wp:posOffset>
                </wp:positionH>
                <wp:positionV relativeFrom="paragraph">
                  <wp:posOffset>34290</wp:posOffset>
                </wp:positionV>
                <wp:extent cx="466090" cy="3517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7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stupna velikom broju ljud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5790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85pt" to="477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0555</wp:posOffset>
                </wp:positionH>
                <wp:positionV relativeFrom="paragraph">
                  <wp:posOffset>133350</wp:posOffset>
                </wp:positionV>
                <wp:extent cx="694690" cy="3517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0.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 Razvrstaj zamjenice prema vr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oja prijateljica slavi svoj 13. rođendan. Zanima me koga će sve pozvati. Što li sebi želi? Mož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u knjigu o životinjama?</w:t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rste zamjeni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mjeni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sobne/lič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svoj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vrat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vratno-posvoj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kaz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pit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243205</wp:posOffset>
                      </wp:positionV>
                      <wp:extent cx="0" cy="3429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85pt,19.15pt" to="291.85pt,4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473450</wp:posOffset>
                      </wp:positionH>
                      <wp:positionV relativeFrom="paragraph">
                        <wp:posOffset>238760</wp:posOffset>
                      </wp:positionV>
                      <wp:extent cx="466090" cy="35179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8.8pt;mso-position-vertical-relative:text;margin-left:27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dnos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eodređe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 Zaokruži slovo ispred točno napisane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Domagoj ga pozove k se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Tko je za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293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2pt" to="459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Ne druže se s ni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96255</wp:posOffset>
                </wp:positionH>
                <wp:positionV relativeFrom="paragraph">
                  <wp:posOffset>86995</wp:posOffset>
                </wp:positionV>
                <wp:extent cx="466090" cy="3517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Sačuvaj tvoj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. Podcrtaj riječi koje nisu u skladu s pravilima hrvatskoga književnoga jezika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29300</wp:posOffset>
                </wp:positionH>
                <wp:positionV relativeFrom="paragraph">
                  <wp:posOffset>7620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6pt" to="459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96255</wp:posOffset>
                </wp:positionH>
                <wp:positionV relativeFrom="paragraph">
                  <wp:posOffset>3175</wp:posOffset>
                </wp:positionV>
                <wp:extent cx="466090" cy="3517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Kadkad mi se čini da svako može reći šta hoć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 Brojeve u zagradi napiši riječ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lanka Vlašić, hrvatska skakačica uvis, u svojoj je  _______________________ (16.) godi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 _________________________ (13) centimeta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29300</wp:posOffset>
                </wp:positionH>
                <wp:positionV relativeFrom="paragraph">
                  <wp:posOffset>38735</wp:posOffset>
                </wp:positionV>
                <wp:extent cx="0" cy="342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.05pt" to="459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poboljšala svoj osobni rekord t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96255</wp:posOffset>
                </wp:positionH>
                <wp:positionV relativeFrom="paragraph">
                  <wp:posOffset>34290</wp:posOffset>
                </wp:positionV>
                <wp:extent cx="466090" cy="3517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7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 (2007.) godine postala svjetska prvakinj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9300</wp:posOffset>
                </wp:positionH>
                <wp:positionV relativeFrom="paragraph">
                  <wp:posOffset>628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95pt" to="459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81955</wp:posOffset>
                </wp:positionH>
                <wp:positionV relativeFrom="paragraph">
                  <wp:posOffset>58420</wp:posOffset>
                </wp:positionV>
                <wp:extent cx="694690" cy="35179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.6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. Razvrstaj glagolske obli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ga dana stigosmo na skijalište. Brda bijahu prekrivena snijegom, a sunce je sjalo.</w:t>
      </w:r>
    </w:p>
    <w:p>
      <w:pPr>
        <w:pStyle w:val="Normal"/>
        <w:rPr/>
      </w:pPr>
      <w:r>
        <w:rPr/>
        <w:t>Sve bliješti. Volio bih stići prvi, no ako budem dugo razmišljao, odustat ću. Uskoro strah</w:t>
      </w:r>
    </w:p>
    <w:p>
      <w:pPr>
        <w:pStyle w:val="Normal"/>
        <w:rPr/>
      </w:pPr>
      <w:r>
        <w:rPr/>
        <w:t>bijaše nestao.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80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e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or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erfe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uskvam-perfek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16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tur 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tur 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dicional 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57480</wp:posOffset>
                      </wp:positionV>
                      <wp:extent cx="0" cy="3429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12.4pt" to="156.6pt,3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infiniti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153035</wp:posOffset>
                      </wp:positionV>
                      <wp:extent cx="466090" cy="351790"/>
                      <wp:effectExtent l="0" t="0" r="0" b="0"/>
                      <wp:wrapNone/>
                      <wp:docPr id="5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2.05pt;mso-position-vertical-relative:text;margin-left:13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8. Razvrstaj riječi/skupove riječi prema njihovoj službi u rečeni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učer je stari ribar Frane dugo i strpljivo udicom lovio ribe u Karinskom m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dikat:</w:t>
      </w:r>
      <w:r>
        <w:rPr/>
        <w:t xml:space="preserve">          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ubjekt:            </w:t>
      </w:r>
      <w:r>
        <w:rPr/>
        <w:t xml:space="preserve">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pozicija:         </w:t>
      </w:r>
      <w:r>
        <w:rPr/>
        <w:t xml:space="preserve">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tribut: </w:t>
      </w:r>
      <w:r>
        <w:rPr/>
        <w:t xml:space="preserve">           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 vremena:   </w:t>
      </w:r>
      <w:r>
        <w:rPr/>
        <w:t>__________________________________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 načina:      </w:t>
      </w:r>
      <w:r>
        <w:rPr/>
        <w:t>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0</wp:posOffset>
                </wp:positionH>
                <wp:positionV relativeFrom="paragraph">
                  <wp:posOffset>76835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05pt" to="450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PO sredstva:   </w:t>
      </w:r>
      <w:r>
        <w:rPr/>
        <w:t>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1955</wp:posOffset>
                </wp:positionH>
                <wp:positionV relativeFrom="paragraph">
                  <wp:posOffset>72390</wp:posOffset>
                </wp:positionV>
                <wp:extent cx="466090" cy="35179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7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 mjesta:     </w:t>
      </w:r>
      <w:r>
        <w:rPr/>
        <w:t xml:space="preserve">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jekt:            </w:t>
      </w:r>
      <w:r>
        <w:rPr/>
        <w:t xml:space="preserve">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. Pitanja pridruži odgovoru.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/>
      </w:pPr>
      <w:r>
        <w:rPr/>
        <w:t>a) Gdje si?                                      ____     Ovd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85pt" to="450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Kuda ideš?                                 ____     Tam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81955</wp:posOffset>
                </wp:positionH>
                <wp:positionV relativeFrom="paragraph">
                  <wp:posOffset>133350</wp:posOffset>
                </wp:positionV>
                <wp:extent cx="466090" cy="35179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Kamo ideš?                                ____      Ovud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05pt" to="450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67655</wp:posOffset>
                </wp:positionH>
                <wp:positionV relativeFrom="paragraph">
                  <wp:posOffset>-3810</wp:posOffset>
                </wp:positionV>
                <wp:extent cx="694690" cy="35179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0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. Ispiši pridjevne i imeničke atribu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roz zavjese i poluspuštene rebrenice probijale su se prve zrake sunca omekšavajući obri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ine sobe toplim zlatastim tonov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05pt" to="450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idjevni atributi: 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1955</wp:posOffset>
                </wp:positionH>
                <wp:positionV relativeFrom="paragraph">
                  <wp:posOffset>110490</wp:posOffset>
                </wp:positionV>
                <wp:extent cx="466090" cy="3517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7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menički atributi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. Zaokruži slovo uz neoglagoljen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Što ćeš, mladost ludo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Luki o svemu tome ni riječ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pt" to="441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67655</wp:posOffset>
                </wp:positionH>
                <wp:positionV relativeFrom="paragraph">
                  <wp:posOffset>33655</wp:posOffset>
                </wp:positionV>
                <wp:extent cx="466090" cy="35179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) Odjednom nastupi tiš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I zidovi imaju uši.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2. Zaokruži slova uz proširene rečenic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Uživala je.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Nema je.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6pt" to="441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) Čeka te.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41275</wp:posOffset>
                </wp:positionV>
                <wp:extent cx="466090" cy="35179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Moram ići.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. Zaokruži slova uz složene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Morat će sve ispričati svojoj ba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6pt" to="441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Mislim da je bolje da ide sa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67655</wp:posOffset>
                </wp:positionH>
                <wp:positionV relativeFrom="paragraph">
                  <wp:posOffset>41275</wp:posOffset>
                </wp:positionV>
                <wp:extent cx="466090" cy="35179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 ionako ih to i ne bi zanima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05pt" to="450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) Osjećala je kako joj je knedla u grl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67655</wp:posOffset>
                </wp:positionH>
                <wp:positionV relativeFrom="paragraph">
                  <wp:posOffset>110490</wp:posOffset>
                </wp:positionV>
                <wp:extent cx="694690" cy="35179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7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24. Zaokruži slovo uz vezničku nezavisno složen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Sunce zalazi, šumovita brda i samotni brežuljci tonu u smaragdni san, zamiru zvuci </w:t>
      </w:r>
    </w:p>
    <w:p>
      <w:pPr>
        <w:pStyle w:val="Normal"/>
        <w:rPr/>
      </w:pPr>
      <w:r>
        <w:rPr/>
        <w:t>daleke muzike, riječni val niže oko vesla ritmove neke slatke i biserne pjesm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Tek graktanje gavranova i nemio zadah pobuni udaljene susj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otrčim u dvor i nađem se u visokoj, zlatnoj i mramornoj odaj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05pt" to="441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7655</wp:posOffset>
                </wp:positionH>
                <wp:positionV relativeFrom="paragraph">
                  <wp:posOffset>110490</wp:posOffset>
                </wp:positionV>
                <wp:extent cx="466090" cy="35179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7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) I stadoh lutati gradom strmih gotskih krovova i oštrih kućnih sljemena, </w:t>
      </w:r>
    </w:p>
    <w:p>
      <w:pPr>
        <w:pStyle w:val="Normal"/>
        <w:rPr/>
      </w:pPr>
      <w:r>
        <w:rPr/>
        <w:t>krivudavim uličicama punim zakutaka, kamenitih trijemova i kipo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 Imenuj vrstu nezavisno složene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Pokraj njih je prošao vlasnik knjižare, gospodin Anselmo i ušao u knjiž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osio je laganu jaknu, jedino je na glavi imao šubaru od umjetnog krz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Sjeverac je puhao već dva dana, stoga grad bijaše preplavljen kaputima i bund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160655</wp:posOffset>
                </wp:positionV>
                <wp:extent cx="0" cy="342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5pt" to="441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67655</wp:posOffset>
                </wp:positionH>
                <wp:positionV relativeFrom="paragraph">
                  <wp:posOffset>156210</wp:posOffset>
                </wp:positionV>
                <wp:extent cx="466090" cy="35179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rišla je prozoru, no drvene i gusto nabijene daske bile su učvršćene čavl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 Napiši kakve su rečenice s obzirom na subjekt (izrečeni subjekt, neizrečeni subjekt, besubjektna rečenic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O njima se sve znalo.             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Barem se tako priča.              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65pt" to="441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) Poznavao ih je.                       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7655</wp:posOffset>
                </wp:positionH>
                <wp:positionV relativeFrom="paragraph">
                  <wp:posOffset>41910</wp:posOffset>
                </wp:positionV>
                <wp:extent cx="466090" cy="35179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Rečeno je na satu.                  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07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5pt" to="441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3355</wp:posOffset>
                </wp:positionH>
                <wp:positionV relativeFrom="paragraph">
                  <wp:posOffset>102870</wp:posOffset>
                </wp:positionV>
                <wp:extent cx="694690" cy="35179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1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. Zaokruži slovo uz rečenicu s imenskim predikat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Povjetarac je donosio miris rije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rotjecala je sporo, lijeno, um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00700</wp:posOffset>
                </wp:positionH>
                <wp:positionV relativeFrom="paragraph">
                  <wp:posOffset>23495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85pt" to="441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) Njezin tijek bio je bezglasan.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67655</wp:posOffset>
                </wp:positionH>
                <wp:positionV relativeFrom="paragraph">
                  <wp:posOffset>19050</wp:posOffset>
                </wp:positionV>
                <wp:extent cx="466090" cy="35179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Daleko pred nama rumenjeli su se krovovi nepoznatoga g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. Rednim brojevima naznači abecedni slijed prezime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0700</wp:posOffset>
                </wp:positionH>
                <wp:positionV relativeFrom="paragraph">
                  <wp:posOffset>145415</wp:posOffset>
                </wp:positionV>
                <wp:extent cx="0" cy="342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45pt" to="441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ergović,   Jegorović,   Jeger,   Jeričev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67655</wp:posOffset>
                </wp:positionH>
                <wp:positionV relativeFrom="paragraph">
                  <wp:posOffset>140970</wp:posOffset>
                </wp:positionV>
                <wp:extent cx="466090" cy="35179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           ____        ____       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07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25pt" to="441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3355</wp:posOffset>
                </wp:positionH>
                <wp:positionV relativeFrom="paragraph">
                  <wp:posOffset>125730</wp:posOffset>
                </wp:positionV>
                <wp:extent cx="694690" cy="35179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9.9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92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Garamond" w:hAnsi="Garamond" w:eastAsia="Times New Roman" w:cs="Times New Roman"/>
      <w:i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36:00Z</dcterms:created>
  <dc:creator>Zlatko</dc:creator>
  <dc:description/>
  <cp:keywords/>
  <dc:language>en-US</dc:language>
  <cp:lastModifiedBy>x</cp:lastModifiedBy>
  <dcterms:modified xsi:type="dcterms:W3CDTF">2009-01-14T16:02:00Z</dcterms:modified>
  <cp:revision>18</cp:revision>
  <dc:subject/>
  <dc:title/>
</cp:coreProperties>
</file>