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9940" cy="182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6"/>
        </w:rPr>
        <w:t>Županijsko  natjecanje u poznavanju hrvatskoga jezika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6"/>
        </w:rPr>
        <w:t>21. veljače 2008.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- osnovna škola -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VII. razred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5pt" to="27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pt" to="306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pt" to="333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pt" to="36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055</wp:posOffset>
                </wp:positionH>
                <wp:positionV relativeFrom="paragraph">
                  <wp:posOffset>192405</wp:posOffset>
                </wp:positionV>
                <wp:extent cx="30949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1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2124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Zaporka</w:t>
      </w:r>
    </w:p>
    <w:p>
      <w:pPr>
        <w:pStyle w:val="ListParagraph"/>
        <w:spacing w:lineRule="auto" w:line="48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37528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9.55pt" to="44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3355</wp:posOffset>
                </wp:positionH>
                <wp:positionV relativeFrom="paragraph">
                  <wp:posOffset>370840</wp:posOffset>
                </wp:positionV>
                <wp:extent cx="694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/>
        <w:ind w:left="4605" w:firstLine="351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Broj bodova</w:t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480"/>
        <w:ind w:left="35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povjerenstvo: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1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2. _____________________ 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3. _____________________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Dio smo svih jezika</w:t>
      </w:r>
    </w:p>
    <w:p>
      <w:pPr>
        <w:pStyle w:val="Normal"/>
        <w:jc w:val="right"/>
        <w:rPr>
          <w:i/>
          <w:i/>
        </w:rPr>
      </w:pPr>
      <w:r>
        <w:rPr>
          <w:i/>
        </w:rPr>
        <w:t>ali progovaramo svojim, kojem pripadamo</w:t>
      </w:r>
    </w:p>
    <w:p>
      <w:pPr>
        <w:pStyle w:val="Normal"/>
        <w:jc w:val="right"/>
        <w:rPr>
          <w:i/>
          <w:i/>
        </w:rPr>
      </w:pPr>
      <w:r>
        <w:rPr>
          <w:i/>
        </w:rPr>
        <w:t>Star je kao i mi sami</w:t>
      </w:r>
    </w:p>
    <w:p>
      <w:pPr>
        <w:pStyle w:val="Normal"/>
        <w:jc w:val="right"/>
        <w:rPr>
          <w:i/>
          <w:i/>
        </w:rPr>
      </w:pPr>
      <w:r>
        <w:rPr>
          <w:i/>
        </w:rPr>
        <w:t>Korijen mu se gubi u vremenima</w:t>
      </w:r>
    </w:p>
    <w:p>
      <w:pPr>
        <w:pStyle w:val="Normal"/>
        <w:jc w:val="right"/>
        <w:rPr>
          <w:i/>
          <w:i/>
        </w:rPr>
      </w:pPr>
      <w:r>
        <w:rPr>
          <w:i/>
        </w:rPr>
        <w:t>Cvijet se njegov drži na suncu</w:t>
      </w:r>
    </w:p>
    <w:p>
      <w:pPr>
        <w:pStyle w:val="Normal"/>
        <w:jc w:val="right"/>
        <w:rPr>
          <w:i/>
          <w:i/>
        </w:rPr>
      </w:pPr>
      <w:r>
        <w:rPr>
          <w:i/>
        </w:rPr>
        <w:t>I opire se vjetrovim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Milivoj Slaviček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opuni tvrdnje u 1. i 2. zadatku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>
          <w:spacing w:val="2"/>
        </w:rPr>
        <w:t>U početnim stoljećima u novoj domovini hrvatski su svjetovni i crkveni dostojanstvenici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isali __________________________ jezikom, što nam potvrđuje i </w:t>
      </w:r>
      <w:r>
        <w:rPr>
          <w:i/>
        </w:rPr>
        <w:t xml:space="preserve">Trpimirov natp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đen u Rižinicama podno Klisa. Tim su se jezikom sve do _________ stoljeća Hrvat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lužili u javnim poslovima kao službenim </w:t>
      </w:r>
      <w:r>
        <w:rPr>
          <w:color w:val="000080"/>
        </w:rPr>
        <w:t>jezikom</w:t>
      </w:r>
      <w:r>
        <w:rPr/>
        <w:t xml:space="preserve">. Njime je pisao i autor prve hrvatsk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48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gramatike 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7900</wp:posOffset>
                </wp:positionH>
                <wp:positionV relativeFrom="paragraph">
                  <wp:posOffset>5969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7pt" to="47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. </w:t>
      </w:r>
      <w:r>
        <w:rPr/>
        <w:t xml:space="preserve">Hrvatski književni jezik temelji se na ______________________________ narječju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855</wp:posOffset>
                </wp:positionH>
                <wp:positionV relativeFrom="paragraph">
                  <wp:posOffset>55245</wp:posOffset>
                </wp:positionV>
                <wp:extent cx="4660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njegovu</w:t>
      </w:r>
      <w:r>
        <w:rPr>
          <w:b/>
        </w:rPr>
        <w:t xml:space="preserve"> </w:t>
      </w:r>
      <w:r>
        <w:rPr/>
        <w:t>__________________________ gov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okruži slovo uz točan odgovor u 3. i 4. zadat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3</w:t>
      </w:r>
      <w:r>
        <w:rPr>
          <w:i/>
        </w:rPr>
        <w:t>. Iz kojega stoljeća potječu najstariji sačuvani spomenici pisani hrvatskim jezikom</w:t>
      </w:r>
    </w:p>
    <w:p>
      <w:pPr>
        <w:pStyle w:val="Normal"/>
        <w:spacing w:lineRule="auto" w:line="360"/>
        <w:rPr/>
      </w:pPr>
      <w:r>
        <w:rPr>
          <w:i/>
        </w:rPr>
        <w:t xml:space="preserve">    </w:t>
      </w:r>
      <w:r>
        <w:rPr>
          <w:i/>
        </w:rPr>
        <w:t>i  latinicom?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a) Iz  9. stoljeća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Iz 11. stol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5pt" to="477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) Iz  14. stoljeć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) Iz  19. stol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4. </w:t>
      </w:r>
      <w:r>
        <w:rPr>
          <w:i/>
        </w:rPr>
        <w:t>U kojemu su gradu tiskane glagoljske inkunabul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a) U Si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-69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55pt" to="47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b) U Rije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4855</wp:posOffset>
                </wp:positionH>
                <wp:positionV relativeFrom="paragraph">
                  <wp:posOffset>-11430</wp:posOffset>
                </wp:positionV>
                <wp:extent cx="4660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) U N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d) U Senju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962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 autora dje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lov dj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ječnik pet najuglednijih europskih jezika..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ago jezika slovinskog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21285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9.55pt" to="309.85pt,3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14935</wp:posOffset>
                      </wp:positionV>
                      <wp:extent cx="466090" cy="35179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9.05pt;mso-position-vertical-relative:text;margin-left:29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Gazophylacium/Gazofilaci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. Dopuni rečenicu nazivom jezikoslovnoga priruč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Pravo i preneseno značenje neke riječi potraži u _________________________________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55pt" to="47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Položaj zanaglasnica (naslonjenica, enklitika) prouči uz pomoć _____________________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78740</wp:posOffset>
                </wp:positionV>
                <wp:extent cx="4660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iše li se pripovijetka ili pripovjetka provjeri u 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Podcrtaj netočno napis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večer,   čekajući   početak   svećanosti   posvečene   našemu   največem   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55pt" to="477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juspiješnijem   dramatičaru,   na   proćelju   kazališne   kuće   pročitah   njegove   misli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116840</wp:posOffset>
                </wp:positionV>
                <wp:extent cx="4660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Ljepota   i   umijetnost   postoje   za   radost   i   okrijepu   čovijeka.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. Napiši kratice za podcrtane riječi/skupov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Ove godine</w:t>
      </w:r>
      <w:r>
        <w:rPr/>
        <w:t xml:space="preserve">, osmoga dana u mjesecu kolovozu, u osam sati i osam minuta u Beijing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vnom gradu Narodne Republike Kine, započet će </w:t>
      </w:r>
      <w:r>
        <w:rPr>
          <w:u w:val="single"/>
        </w:rPr>
        <w:t>Olimpijske igre</w:t>
      </w:r>
      <w:r>
        <w:rPr/>
        <w:t xml:space="preserve">, druge u dvadeset prvo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579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55pt" to="47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4855</wp:posOffset>
                </wp:positionH>
                <wp:positionV relativeFrom="paragraph">
                  <wp:posOffset>78740</wp:posOffset>
                </wp:positionV>
                <wp:extent cx="4660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 xml:space="preserve">stoljeć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</w:t>
        <w:tab/>
        <w:tab/>
        <w:t>_______________</w:t>
        <w:tab/>
        <w:tab/>
        <w:t xml:space="preserve">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0</wp:posOffset>
                </wp:positionH>
                <wp:positionV relativeFrom="paragraph">
                  <wp:posOffset>67373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3.05pt" to="468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96255</wp:posOffset>
                </wp:positionH>
                <wp:positionV relativeFrom="paragraph">
                  <wp:posOffset>669290</wp:posOffset>
                </wp:positionV>
                <wp:extent cx="6946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2.7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epiši tekst poštujući pravopis u 9. i 10. zadat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u  kolovozu  prošle  godine  hrvatski  je  sabor   na  prijedlog  vlade  republike  hrvatsk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lasio  2008  godinom  marina  držića  radi  obilježavanja  500  obljetnice  njegov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đ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pt" to="48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39155</wp:posOffset>
                </wp:positionH>
                <wp:positionV relativeFrom="paragraph">
                  <wp:posOffset>125095</wp:posOffset>
                </wp:positionV>
                <wp:extent cx="4660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0.</w:t>
      </w:r>
      <w:r>
        <w:rPr/>
        <w:t xml:space="preserve"> u  držićevo  doba  tj  u  doba  renesanse  kazališne  predstave  izvodile  su  se  uglavnom  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rijeme  poklada  ispred  kneževa  dvora  a  danas  se  dubrovačke  ljetne  igre  ne  mog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i  zamisliti  bez  njih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05pt" to="486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391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1. Napiši rečenične zna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ad   je   bio   izabran   za   orguljaša   u   katedrali   sv.   Marije   otišao   je    i   n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udij   u   Italiju    u   toskanski   grad   Si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5pt" to="477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 Živio   je   burno   puno   putovao   i   puno   trošio   zaduživao   se   i   svađao   studira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o   pisar   i   izvrstan   glazbenik   umro  je   u   Mlecima   iznenadnom   smr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62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2. Iznad osobnih zamjenica uobičajenom kraticom označi pade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j   ti,   pogledaj   ovo!   Sigurna   sam   da   će   ti   se   to   svidjeti   jer   ti   voliš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5pt" to="47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   što je   neobič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3. Dopuni rečenice zamjenicama u zagrad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Ovo je cvijet (kakav) __________________ bih voljela imati na svojem pr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(S nitko) ________________________ još nisam razgovarala o kućnom ljubimcu (koj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_____________ žel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Jeste li se (u išta) ______________________ složil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4. Rečenice prepiši tako da naglašene oblike zamjenica preoblikuješ u nenaglaš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Mene raduje što se ponosiš m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r je sve to povjerila teb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rinuli smo se za nj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5pt" to="47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) Volio je nju više nego ikog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4855</wp:posOffset>
                </wp:positionH>
                <wp:positionV relativeFrom="paragraph">
                  <wp:posOffset>156210</wp:posOffset>
                </wp:positionV>
                <wp:extent cx="466090" cy="3517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 xml:space="preserve">Podcrtaj pridjeve i napiši kako oni glase u superlativu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Pred nama širok proplanak, oko nas jak miris crnogorice. Lijena sjena oblaka vukla se njime sluteći loše vrij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48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62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6. Napiši traženi oblik glagola i imenuj glasovnu promjen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464"/>
        <w:gridCol w:w="229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ženi oblik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ovna promjena</w:t>
            </w:r>
          </w:p>
        </w:tc>
      </w:tr>
      <w:tr>
        <w:trPr>
          <w:trHeight w:val="299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puhati (prezent, 2. os./l. jd</w:t>
            </w:r>
            <w:r>
              <w:rPr>
                <w:b/>
              </w:rPr>
              <w:t>.</w:t>
            </w:r>
            <w:r>
              <w:rPr/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laziti (imperfekt, 3. os./l. mn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ći (imperativ, 2. os./l. mn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37160</wp:posOffset>
                      </wp:positionV>
                      <wp:extent cx="0" cy="3429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8pt,10.8pt" to="175.8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36525</wp:posOffset>
                      </wp:positionV>
                      <wp:extent cx="466090" cy="35179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0.75pt;mso-position-vertical-relative:text;margin-left:15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ći (aorist, 3. os./l. jd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7. Zaokruži slovo uz rečenicu s uzajamno povratnim glagol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lavi se vedro ne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vjetovi se žute u trav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0555</wp:posOffset>
                </wp:positionH>
                <wp:positionV relativeFrom="paragraph">
                  <wp:posOffset>87630</wp:posOffset>
                </wp:positionV>
                <wp:extent cx="4660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Divim se lepti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estašno se igraju oko m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78040</wp:posOffset>
                </wp:positionH>
                <wp:positionV relativeFrom="paragraph">
                  <wp:posOffset>8001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6.3pt" to="565.2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8. Zaokruži slovo uz rečenicu s imenskim predika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Dubrovačko primorje, nezaobilazna stanica na Jad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toci i njihove leg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65pt" to="468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Od prve do zadnje kuće kameni put, niti kilometar du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0555</wp:posOffset>
                </wp:positionH>
                <wp:positionV relativeFrom="paragraph">
                  <wp:posOffset>67310</wp:posOffset>
                </wp:positionV>
                <wp:extent cx="466090" cy="3517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ubrovnik je čuvar hrvatske kulturne i povijesne bašt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9. Priložnom pitanju pridruži priložnu oznaku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5pt" to="46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05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atima hodamo kroz šumu. Visoka stabla izvila se oko nas, a mi se teškim koracima uspinjemo prema vrhu. Uskoro stižemo, nadamo se.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  <w:gridCol w:w="1550"/>
        <w:gridCol w:w="1550"/>
        <w:gridCol w:w="1550"/>
      </w:tblGrid>
      <w:tr>
        <w:trPr>
          <w:trHeight w:val="34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je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mo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d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o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iko?</w:t>
            </w:r>
          </w:p>
        </w:tc>
      </w:tr>
      <w:tr>
        <w:trPr>
          <w:trHeight w:val="74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1955</wp:posOffset>
                </wp:positionH>
                <wp:positionV relativeFrom="paragraph">
                  <wp:posOffset>-12700</wp:posOffset>
                </wp:positionV>
                <wp:extent cx="694690" cy="3517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-38798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30.55pt" to="540pt,-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0. Razvrstaj riječi/skupove riječi prema njihovoj službi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 1539. do 1543. budući komediograf studirao je crkveno pravo u toskanskom gradu Sieni, ali nije bio uspješan student. Radije je uživao u kazališnim predstav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enski predikat: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rečeni subjekt:</w:t>
      </w:r>
      <w:r>
        <w:rPr/>
        <w:t xml:space="preserve">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zravni objekt:</w:t>
      </w: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izravni objekt:</w:t>
      </w:r>
      <w:r>
        <w:rPr/>
        <w:t xml:space="preserve">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 mjesta:</w:t>
      </w:r>
      <w:r>
        <w:rPr/>
        <w:t xml:space="preserve">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O vremena:</w:t>
      </w:r>
      <w:r>
        <w:rPr/>
        <w:t xml:space="preserve">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485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O načina:</w:t>
      </w:r>
      <w:r>
        <w:rPr/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1</w:t>
      </w:r>
      <w:r>
        <w:rPr/>
        <w:t xml:space="preserve">. </w:t>
      </w:r>
      <w:r>
        <w:rPr>
          <w:b/>
        </w:rPr>
        <w:t>Razvrstaj imeničke dopu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kle ti pogled seže kroz ogoljele grane hrastova, prosula se ravnica s kućicama što su se sakrile u mag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ijedložni atribut:</w:t>
        <w:tab/>
        <w:t xml:space="preserve">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idjevni atribut:</w:t>
        <w:tab/>
        <w:t xml:space="preserve">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8pt" to="477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imenički atribut: </w:t>
        <w:tab/>
        <w:t xml:space="preserve">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4855</wp:posOffset>
                </wp:positionH>
                <wp:positionV relativeFrom="paragraph">
                  <wp:posOffset>18415</wp:posOffset>
                </wp:positionV>
                <wp:extent cx="466090" cy="351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tributna rečenica:</w:t>
        <w:tab/>
        <w:t xml:space="preserve">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b/>
        </w:rPr>
        <w:t>22. Odredi rečenice po sastavu: jednostavna neproširena, jednostavna proširena, nezavisno složena, zavisno složen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) Je li rekao ili ni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b) Volio bih se baviti istraživanjem podmorja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c) Znam da je tak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5pt" to="46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05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d) Tama postaje guš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93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5pt" to="459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1955</wp:posOffset>
                </wp:positionH>
                <wp:positionV relativeFrom="paragraph">
                  <wp:posOffset>26670</wp:posOffset>
                </wp:positionV>
                <wp:extent cx="694690" cy="3517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3. Zaokruži slovo uz zavisno slož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Ponegdje prodire odozgo mutna svjetlost i ondje grmlje sliči patuljcima, </w:t>
      </w:r>
    </w:p>
    <w:p>
      <w:pPr>
        <w:pStyle w:val="Normal"/>
        <w:rPr/>
      </w:pPr>
      <w:r>
        <w:rPr/>
        <w:t xml:space="preserve">     </w:t>
      </w:r>
      <w:r>
        <w:rPr/>
        <w:t>šćućurenim pod nogama gorost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Zagledah se u daljinu – upijam miris mora, smokava, ružmarina; oči se ža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Zaokupljen tim mislima, mutna pogleda, nije se ni pomaka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48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9155</wp:posOffset>
                </wp:positionH>
                <wp:positionV relativeFrom="paragraph">
                  <wp:posOffset>3810</wp:posOffset>
                </wp:positionV>
                <wp:extent cx="466090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 Požuri kako bismo stigli.</w:t>
      </w:r>
    </w:p>
    <w:p>
      <w:pPr>
        <w:pStyle w:val="Normal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Saznali smo koju je komediju prvu napisao.</w:t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Gledali smo </w:t>
      </w:r>
      <w:r>
        <w:rPr>
          <w:i/>
        </w:rPr>
        <w:t>Novelu od Stanca</w:t>
      </w:r>
      <w:r>
        <w:rPr/>
        <w:t xml:space="preserve"> koja je napisana </w:t>
      </w:r>
    </w:p>
    <w:p>
      <w:pPr>
        <w:pStyle w:val="Normal"/>
        <w:rPr/>
      </w:pPr>
      <w:r>
        <w:rPr/>
        <w:t xml:space="preserve">    </w:t>
      </w:r>
      <w:r>
        <w:rPr/>
        <w:t>za vlastelinski svadbeni pir.</w:t>
        <w:tab/>
        <w:tab/>
        <w:tab/>
        <w:t xml:space="preserve">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Nije čudno da je odnos djece i roditelja česta tema </w:t>
      </w:r>
    </w:p>
    <w:p>
      <w:pPr>
        <w:pStyle w:val="Normal"/>
        <w:rPr/>
      </w:pPr>
      <w:r>
        <w:rPr/>
        <w:t xml:space="preserve">    </w:t>
      </w:r>
      <w:r>
        <w:rPr/>
        <w:t>njegovih komedija.</w:t>
        <w:tab/>
        <w:tab/>
        <w:tab/>
        <w:tab/>
        <w:tab/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pt" to="48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Lica njegovih komedija su kakva i danas privlač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9155</wp:posOffset>
                </wp:positionH>
                <wp:positionV relativeFrom="paragraph">
                  <wp:posOffset>3175</wp:posOffset>
                </wp:positionV>
                <wp:extent cx="466090" cy="3517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pozornost publike.</w:t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  <w:t>25. Zadatak ima dva dije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  <w:t>imenuj službu podcrtane riječi/podcrtanog skupa riječi označujući ih uobičajenom kraticom (P, S, O, AT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  <w:t xml:space="preserve">preoblikuj podcrtanu riječ/podcrtani skup riječi u zavisnu surečenicu i napiši zavisno složenu rečenicu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u w:val="single"/>
          <w:lang w:eastAsia="en-US"/>
        </w:rPr>
      </w:pPr>
      <w:r>
        <w:rPr>
          <w:b/>
          <w:bCs/>
          <w:color w:val="333333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lang w:eastAsia="en-US"/>
        </w:rPr>
        <w:t xml:space="preserve">a) </w:t>
      </w:r>
      <w:r>
        <w:rPr>
          <w:bCs/>
          <w:u w:val="single"/>
          <w:lang w:eastAsia="en-US"/>
        </w:rPr>
        <w:t>Gledatelji</w:t>
      </w:r>
      <w:r>
        <w:rPr>
          <w:bCs/>
          <w:lang w:eastAsia="en-US"/>
        </w:rPr>
        <w:t xml:space="preserve"> osobito pamte likove dosjetljivih i lukavih slugu.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b) </w:t>
      </w:r>
      <w:r>
        <w:rPr>
          <w:bCs/>
          <w:u w:val="single"/>
        </w:rPr>
        <w:t>Vrlo škrt</w:t>
      </w:r>
      <w:r>
        <w:rPr>
          <w:bCs/>
        </w:rPr>
        <w:t xml:space="preserve"> starac naslovni je lik komedije </w:t>
      </w:r>
      <w:r>
        <w:rPr>
          <w:bCs/>
          <w:i/>
        </w:rPr>
        <w:t>Skup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7pt" to="486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333333"/>
        </w:rPr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9155</wp:posOffset>
                </wp:positionH>
                <wp:positionV relativeFrom="paragraph">
                  <wp:posOffset>80645</wp:posOffset>
                </wp:positionV>
                <wp:extent cx="466090" cy="3517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/>
          <w:b/>
        </w:rPr>
      </w:pPr>
      <w:r>
        <w:rPr>
          <w:bCs/>
          <w:color w:val="333333"/>
        </w:rPr>
        <w:t>______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0</wp:posOffset>
                </wp:positionH>
                <wp:positionV relativeFrom="paragraph">
                  <wp:posOffset>13906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95pt" to="477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134620</wp:posOffset>
                </wp:positionV>
                <wp:extent cx="694690" cy="3517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26. Zadatak ima dva dije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</w:rPr>
        <w:t>napiši rečenične znakove zadanoga upravnoga go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</w:rPr>
        <w:t>preoblikuj upravni govor u neupravni i napiši novu rečenicu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val="en-US" w:eastAsia="en-US"/>
        </w:rPr>
      </w:pPr>
      <w:r>
        <w:rPr>
          <w:b/>
          <w:bCs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pt" to="45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6255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  <w:t xml:space="preserve">a)  Pazi    upozoravali    su    me    prijatelji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  <w:t xml:space="preserve">b) 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</w:rPr>
        <w:t>27. Rastavi riječi na slogov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</w:rPr>
        <w:t>a)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 xml:space="preserve">svjedodžba        </w:t>
        <w:tab/>
        <w:t xml:space="preserve">_________________________      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</w:rPr>
        <w:t xml:space="preserve">b) </w:t>
      </w:r>
      <w:r>
        <w:rPr/>
        <w:t xml:space="preserve">vrijedan          </w:t>
        <w:tab/>
      </w:r>
      <w:r>
        <w:rPr>
          <w:color w:val="333333"/>
        </w:rPr>
        <w:t xml:space="preserve">_________________________   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2pt" to="459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  <w:lang w:eastAsia="en-US"/>
        </w:rPr>
        <w:t xml:space="preserve">c) </w:t>
      </w:r>
      <w:r>
        <w:rPr>
          <w:color w:val="333333"/>
        </w:rPr>
        <w:t>dugoočekivan</w:t>
        <w:tab/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lang w:eastAsia="en-US"/>
        </w:rPr>
      </w:pPr>
      <w:r>
        <w:rPr>
          <w:color w:val="333333"/>
        </w:rPr>
        <w:t>d) higijena</w:t>
        <w:tab/>
        <w:tab/>
        <w:t>_________________________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8. Zaokruži riječi u kojima je </w:t>
      </w:r>
      <w:r>
        <w:rPr>
          <w:b/>
          <w:i/>
        </w:rPr>
        <w:t>glas r</w:t>
      </w:r>
      <w:r>
        <w:rPr>
          <w:b/>
        </w:rPr>
        <w:t xml:space="preserve"> nositelj sloga, tj. slogotvor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k,    nacrtano,    Bračanin,    vrije,    Krčanka,    ribar,    rebra,    vrvje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96255</wp:posOffset>
                </wp:positionH>
                <wp:positionV relativeFrom="paragraph">
                  <wp:posOffset>3175</wp:posOffset>
                </wp:positionV>
                <wp:extent cx="466090" cy="3517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9. Upiši oznake za naglas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520"/>
      </w:tblGrid>
      <w:tr>
        <w:trPr/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12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1278" w:leader="none"/>
              </w:tabs>
              <w:rPr/>
            </w:pPr>
            <w:r>
              <w:rPr/>
              <w:tab/>
            </w:r>
            <w:r>
              <w:rPr>
                <w:b/>
              </w:rPr>
              <w:t>silaz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lazn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960</wp:posOffset>
                      </wp:positionV>
                      <wp:extent cx="0" cy="3429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8pt" to="207pt,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56515</wp:posOffset>
                      </wp:positionV>
                      <wp:extent cx="466090" cy="351790"/>
                      <wp:effectExtent l="0" t="0" r="0" b="0"/>
                      <wp:wrapNone/>
                      <wp:docPr id="8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4.45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0</wp:posOffset>
                </wp:positionH>
                <wp:positionV relativeFrom="paragraph">
                  <wp:posOffset>130111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.45pt" to="450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7655</wp:posOffset>
                </wp:positionH>
                <wp:positionV relativeFrom="paragraph">
                  <wp:posOffset>1296670</wp:posOffset>
                </wp:positionV>
                <wp:extent cx="694690" cy="3517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2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>U svakoj imenici zaokruži naglašeni slog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65pt" to="450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1955</wp:posOffset>
                </wp:positionH>
                <wp:positionV relativeFrom="paragraph">
                  <wp:posOffset>16510</wp:posOffset>
                </wp:positionV>
                <wp:extent cx="466090" cy="35179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,,D a    t i   n a c r t a m   s m j e š k a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V i š e   b i   m e   r a z v e s e l i o   t v o j   o s m i j e 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O s m j e h i v a nj e   i l i   s m i j e š a k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1</w:t>
      </w:r>
      <w:r>
        <w:rPr>
          <w:b/>
          <w:bCs/>
        </w:rPr>
        <w:t>. Zaokruži otvornike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5905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65pt" to="450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1955</wp:posOffset>
                </wp:positionH>
                <wp:positionV relativeFrom="paragraph">
                  <wp:posOffset>54610</wp:posOffset>
                </wp:positionV>
                <wp:extent cx="466090" cy="3517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V </w:t>
      </w:r>
      <w:r>
        <w:rPr>
          <w:bCs/>
        </w:rPr>
        <w:t>r h   k u ć e   s i v    o b l a k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622554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90.2pt" to="450pt,5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67655</wp:posOffset>
                </wp:positionH>
                <wp:positionV relativeFrom="paragraph">
                  <wp:posOffset>6221095</wp:posOffset>
                </wp:positionV>
                <wp:extent cx="694690" cy="35179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89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Garamond" w:hAnsi="Garamond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54:00Z</dcterms:created>
  <dc:creator>mbsikic</dc:creator>
  <dc:description/>
  <cp:keywords/>
  <dc:language>en-US</dc:language>
  <cp:lastModifiedBy>mbsikic</cp:lastModifiedBy>
  <dcterms:modified xsi:type="dcterms:W3CDTF">2008-02-18T12:43:00Z</dcterms:modified>
  <cp:revision>6</cp:revision>
  <dc:subject/>
  <dc:title/>
</cp:coreProperties>
</file>