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Školsko natjecanje u poznavanju hrvatskoga jezika</w:t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21. siječnja 2008.</w:t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srednja škola -</w:t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I. razred</w:t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80" w:after="280"/>
        <w:ind w:left="2124" w:firstLine="708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Normal"/>
        <w:spacing w:lineRule="auto" w:line="480" w:before="280" w:after="280"/>
        <w:ind w:left="2124" w:firstLine="708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80" w:after="280"/>
        <w:ind w:left="4605" w:firstLine="351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Normal"/>
        <w:spacing w:lineRule="auto" w:line="480" w:before="280" w:after="280"/>
        <w:ind w:left="3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480" w:before="280" w:after="280"/>
        <w:ind w:left="3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480" w:before="280" w:after="280"/>
        <w:ind w:left="3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280" w:after="280"/>
        <w:ind w:left="357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Normal"/>
        <w:spacing w:lineRule="auto" w:line="360" w:before="280" w:after="280"/>
        <w:ind w:left="357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Normal"/>
        <w:spacing w:lineRule="auto" w:line="360" w:before="280" w:after="280"/>
        <w:ind w:left="357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Normal"/>
        <w:spacing w:lineRule="auto" w:line="360" w:before="280" w:after="280"/>
        <w:ind w:left="357" w:hanging="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crtaj i kraticama (N, G, D, A, V, L, I) označi sve sklonjive </w:t>
      </w:r>
      <w:r>
        <w:rPr>
          <w:rFonts w:cs="Times New Roman" w:ascii="Times New Roman" w:hAnsi="Times New Roman"/>
        </w:rPr>
        <w:t>(deklinabilne</w:t>
      </w:r>
      <w:r>
        <w:rPr>
          <w:rFonts w:cs="Times New Roman" w:ascii="Times New Roman" w:hAnsi="Times New Roman"/>
          <w:b/>
        </w:rPr>
        <w:t>) riječi u rečenicama. Kratice upiši iznad podcrtanih riječ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720"/>
        <w:jc w:val="both"/>
        <w:rPr/>
      </w:pPr>
      <w:r>
        <w:rPr>
          <w:rFonts w:cs="Times New Roman" w:ascii="Times New Roman" w:hAnsi="Times New Roman"/>
        </w:rPr>
        <w:t xml:space="preserve">Inah, prastari plemenski knez i kralj Pegaza, imao je prekrasnu kćer po imenu </w:t>
      </w:r>
      <w:r>
        <w:rPr/>
        <w:t>–</w:t>
      </w:r>
      <w:r>
        <w:rPr>
          <w:rFonts w:cs="Times New Roman" w:ascii="Times New Roman" w:hAnsi="Times New Roman"/>
        </w:rPr>
        <w:t xml:space="preserve"> Ija. Na nju je bacio pogled  Zeus, olimpski vladar, kad je na livadi kod Lerne čuvala stada svoga oca. U Zeusu se zapali ljubav prema njoj pa je stane zavodljivim riječima iskušavati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73835</wp:posOffset>
                </wp:positionV>
                <wp:extent cx="733425" cy="3441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6.0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b/>
        </w:rPr>
        <w:t>Zaokruži slovo ispred točno napisane rečenice.</w:t>
      </w:r>
    </w:p>
    <w:p>
      <w:pPr>
        <w:pStyle w:val="ListParagraph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ćemo pokušati onda ćemo i uspjeti.</w:t>
      </w:r>
    </w:p>
    <w:p>
      <w:pPr>
        <w:pStyle w:val="ListParagraph"/>
        <w:numPr>
          <w:ilvl w:val="1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Posjetiti ću vas kad ću imati vremena.</w:t>
      </w:r>
    </w:p>
    <w:p>
      <w:pPr>
        <w:pStyle w:val="ListParagraph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urno će proći na testu, zato što je učio.</w:t>
      </w:r>
    </w:p>
    <w:p>
      <w:pPr>
        <w:pStyle w:val="ListParagraph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 naučim, odgovarat ću matemati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733425" cy="34417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8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piši sve glagolske oblike i imenuj ih.</w:t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a, koja bi uvijek prepoznala lukavštinu svoga muža, zapitala je Zeusa, kao da ništa ne zna o pravoj istini, komu pripada ta prekrasna krava i otkuda potječe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25195</wp:posOffset>
                </wp:positionV>
                <wp:extent cx="733425" cy="3441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72.8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vrstu riječima ispisanim iz rečenice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ade li Zeus kravu, izgubit će ljubavnicu, ako je ne dâ, tek će tada pobuditi sumnju svoje ljubomorne žene Here koja će nesretnicu poslati u brzu propast. 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7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</w:t>
        <w:tab/>
        <w:tab/>
        <w:tab/>
        <w:t>___________</w:t>
        <w:tab/>
        <w:tab/>
        <w:tab/>
        <w:tab/>
        <w:t>tada</w:t>
        <w:tab/>
        <w:tab/>
        <w:t xml:space="preserve">___________ </w:t>
      </w:r>
    </w:p>
    <w:p>
      <w:pPr>
        <w:pStyle w:val="ListParagraph"/>
        <w:spacing w:lineRule="auto" w:line="7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us</w:t>
        <w:tab/>
        <w:tab/>
        <w:t>___________</w:t>
        <w:tab/>
        <w:tab/>
        <w:tab/>
        <w:tab/>
        <w:t>svoje</w:t>
        <w:tab/>
        <w:tab/>
        <w:t xml:space="preserve">___________ </w:t>
      </w:r>
    </w:p>
    <w:p>
      <w:pPr>
        <w:pStyle w:val="ListParagraph"/>
        <w:spacing w:lineRule="auto" w:line="720"/>
        <w:ind w:left="357" w:hanging="0"/>
        <w:rPr/>
      </w:pPr>
      <w:r>
        <w:rPr>
          <w:rFonts w:cs="Times New Roman" w:ascii="Times New Roman" w:hAnsi="Times New Roman"/>
        </w:rPr>
        <w:t xml:space="preserve">ako </w:t>
        <w:tab/>
        <w:tab/>
        <w:t>___________</w:t>
        <w:tab/>
        <w:tab/>
        <w:tab/>
        <w:tab/>
        <w:t>ljubomorne</w:t>
        <w:tab/>
        <w:t xml:space="preserve">___________ </w:t>
      </w:r>
    </w:p>
    <w:p>
      <w:pPr>
        <w:pStyle w:val="ListParagraph"/>
        <w:spacing w:lineRule="auto" w:line="7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ati</w:t>
        <w:tab/>
        <w:tab/>
        <w:t>____________</w:t>
        <w:tab/>
        <w:tab/>
        <w:tab/>
        <w:tab/>
        <w:t>u</w:t>
        <w:tab/>
        <w:tab/>
        <w:t xml:space="preserve">___________ </w:t>
      </w:r>
    </w:p>
    <w:p>
      <w:pPr>
        <w:pStyle w:val="ListParagraph"/>
        <w:spacing w:lineRule="auto" w:line="7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â</w:t>
        <w:tab/>
        <w:tab/>
        <w:tab/>
        <w:t>____________</w:t>
        <w:tab/>
        <w:tab/>
        <w:tab/>
        <w:tab/>
        <w:t>brzu</w:t>
        <w:tab/>
        <w:tab/>
        <w:t xml:space="preserve">___________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21970</wp:posOffset>
                </wp:positionV>
                <wp:extent cx="733425" cy="34417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41.1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48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Upiši na crte dž ili đ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epari su prijetnja gra____anima i njihovim ____epovima. Iz njih otu____uju novčanike i male ure____aje. Brzi su, pravi  ____ogeri.  Oni nisu ____entlmeni iako na su____enju to žele biti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14400</wp:posOffset>
                </wp:positionV>
                <wp:extent cx="733425" cy="34417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72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7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piši kratice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7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tar</w:t>
        <w:tab/>
        <w:t>________  Omladinska televizija_________    dekagram_________  i drugo________</w:t>
      </w:r>
    </w:p>
    <w:p>
      <w:pPr>
        <w:pStyle w:val="ListParagraph"/>
        <w:spacing w:lineRule="auto" w:line="7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ški rod___________   stranica__________  </w:t>
        <w:tab/>
        <w:t>vokativ__________     mjesto pečata 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10540</wp:posOffset>
                </wp:positionV>
                <wp:extent cx="733425" cy="34417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40.2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iši na crte č ili ć.</w:t>
      </w:r>
    </w:p>
    <w:p>
      <w:pPr>
        <w:pStyle w:val="Normal"/>
        <w:spacing w:lineRule="auto" w:line="72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ekao  je u  __ekaonici  putni__ke  agencije  da  prođe  no__na  me__ava  da   bi  putovanje  postalo  mogu__ e.  Vodi__     je  __ešljao   br__i__e    i   __a___kao  zube  isti__u__i     __estu   __udljivost  vremena  i  bespomo__nost   __ovjeka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25245</wp:posOffset>
                </wp:positionV>
                <wp:extent cx="733425" cy="34417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04.3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riječi koje se pišu velikim početnim slovom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anska vrata</w:t>
        <w:tab/>
        <w:t xml:space="preserve">            novogodišnji blagdani</w:t>
        <w:tab/>
        <w:tab/>
        <w:t>festival alternativne književnosti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nikotin  </w:t>
        <w:tab/>
        <w:tab/>
        <w:t xml:space="preserve">kuala lumpur  </w:t>
        <w:tab/>
        <w:tab/>
        <w:t xml:space="preserve">             amerikančev </w:t>
        <w:tab/>
        <w:tab/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ovinski rat     </w:t>
        <w:tab/>
        <w:t>plavetni kit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36220</wp:posOffset>
                </wp:positionV>
                <wp:extent cx="733425" cy="33972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8.6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92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slovo ispred točne tvrdnje.</w:t>
      </w:r>
    </w:p>
    <w:p>
      <w:pPr>
        <w:pStyle w:val="ListParagraph"/>
        <w:numPr>
          <w:ilvl w:val="0"/>
          <w:numId w:val="19"/>
        </w:numPr>
        <w:spacing w:lineRule="auto" w:line="360"/>
        <w:ind w:left="998" w:hanging="357"/>
        <w:rPr/>
      </w:pPr>
      <w:r>
        <w:rPr>
          <w:rFonts w:cs="Times New Roman" w:ascii="Times New Roman" w:hAnsi="Times New Roman"/>
        </w:rPr>
        <w:t>Glas đ nalazi se u korijenu tuđica engleskoga podrijetla.</w:t>
      </w:r>
    </w:p>
    <w:p>
      <w:pPr>
        <w:pStyle w:val="ListParagraph"/>
        <w:numPr>
          <w:ilvl w:val="0"/>
          <w:numId w:val="11"/>
        </w:numPr>
        <w:spacing w:lineRule="auto" w:line="360"/>
        <w:ind w:left="99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ječi Madžar, Madžarica i Madžarska možemo pisati i Mađar, Mađarica i Mađarska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998" w:hanging="357"/>
        <w:contextualSpacing/>
        <w:rPr/>
      </w:pPr>
      <w:r>
        <w:rPr>
          <w:rFonts w:cs="Times New Roman" w:ascii="Times New Roman" w:hAnsi="Times New Roman"/>
        </w:rPr>
        <w:t>Glas dž zvučni je parnjak bezvučnoga ć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998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oslovom dž obilježavamo suglasnički skup d-ž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75590</wp:posOffset>
                </wp:positionV>
                <wp:extent cx="733425" cy="33972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1.7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72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riječi s točnim oblikom ije/je/e ili i.</w:t>
      </w:r>
    </w:p>
    <w:p>
      <w:pPr>
        <w:pStyle w:val="ListParagraph"/>
        <w:spacing w:lineRule="auto" w:line="360"/>
        <w:ind w:left="643"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čitao je mnoga dijela/djela.</w:t>
      </w:r>
    </w:p>
    <w:p>
      <w:pPr>
        <w:pStyle w:val="ListParagraph"/>
        <w:numPr>
          <w:ilvl w:val="0"/>
          <w:numId w:val="16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nica je popila ljekove/lijekove.</w:t>
      </w:r>
    </w:p>
    <w:p>
      <w:pPr>
        <w:pStyle w:val="ListParagraph"/>
        <w:numPr>
          <w:ilvl w:val="0"/>
          <w:numId w:val="16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Smiješniji/smješniji je onaj smijehić/smjehić.</w:t>
      </w:r>
    </w:p>
    <w:p>
      <w:pPr>
        <w:pStyle w:val="ListParagraph"/>
        <w:numPr>
          <w:ilvl w:val="0"/>
          <w:numId w:val="16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Prijatelji su zamijenili/zamjenili mjesta.</w:t>
      </w:r>
    </w:p>
    <w:p>
      <w:pPr>
        <w:pStyle w:val="ListParagraph"/>
        <w:numPr>
          <w:ilvl w:val="0"/>
          <w:numId w:val="16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jest/vjest je bila obavjest/obavijest svima.</w:t>
      </w:r>
    </w:p>
    <w:p>
      <w:pPr>
        <w:pStyle w:val="ListParagraph"/>
        <w:numPr>
          <w:ilvl w:val="0"/>
          <w:numId w:val="16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učnički je prsten skupocijen/skupocjen.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733425" cy="34417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-3.3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dopuni tvrdnje.</w:t>
      </w:r>
    </w:p>
    <w:p>
      <w:pPr>
        <w:pStyle w:val="ListParagraph"/>
        <w:spacing w:lineRule="auto" w:line="480"/>
        <w:ind w:left="708" w:hanging="0"/>
        <w:rPr/>
      </w:pPr>
      <w:r>
        <w:rPr>
          <w:rFonts w:cs="Times New Roman" w:ascii="Times New Roman" w:hAnsi="Times New Roman"/>
        </w:rPr>
        <w:t xml:space="preserve">Poruka se prenosi putem koji nazivamo___________________________________________. Poruke se u jezičnoj komunikaciji mogu prenositi ___________________ i ____________________.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19785</wp:posOffset>
                </wp:positionV>
                <wp:extent cx="733425" cy="34417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64.5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Poredaj kronolološki tri faze u procesu priopćavanja kod govornika (pošiljatelja) i sugovornika (primatelja).</w:t>
      </w:r>
    </w:p>
    <w:p>
      <w:pPr>
        <w:pStyle w:val="ListParagraph"/>
        <w:ind w:left="25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čka faza</w:t>
        <w:tab/>
        <w:tab/>
        <w:t>psihološka faza</w:t>
        <w:tab/>
        <w:tab/>
        <w:t>fiziološka faza¸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2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vornik (pošiljatelj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ugovornik (primatelj)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733425" cy="34417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6.1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DA ili NE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57" w:hanging="0"/>
        <w:rPr/>
      </w:pPr>
      <w:r>
        <w:rPr>
          <w:rFonts w:cs="Times New Roman" w:ascii="Times New Roman" w:hAnsi="Times New Roman"/>
        </w:rPr>
        <w:t>a) Jezik je realizacija govora.</w:t>
        <w:tab/>
        <w:tab/>
        <w:tab/>
        <w:tab/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/>
        <w:ind w:left="357" w:hanging="0"/>
        <w:rPr/>
      </w:pPr>
      <w:r>
        <w:rPr>
          <w:rFonts w:cs="Times New Roman" w:ascii="Times New Roman" w:hAnsi="Times New Roman"/>
        </w:rPr>
        <w:t>b) Govor omogućuje sporazumijevanje.</w:t>
        <w:tab/>
        <w:tab/>
        <w:tab/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 w:before="0" w:after="0"/>
        <w:ind w:left="357" w:hanging="0"/>
        <w:contextualSpacing/>
        <w:rPr/>
      </w:pPr>
      <w:r>
        <w:rPr>
          <w:rFonts w:cs="Times New Roman" w:ascii="Times New Roman" w:hAnsi="Times New Roman"/>
        </w:rPr>
        <w:t>c) Glas je najmanji govorni odsječak.</w:t>
        <w:tab/>
        <w:tab/>
        <w:tab/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 w:before="0" w:after="0"/>
        <w:ind w:left="357" w:hanging="0"/>
        <w:contextualSpacing/>
        <w:rPr/>
      </w:pPr>
      <w:r>
        <w:rPr>
          <w:rFonts w:cs="Times New Roman" w:ascii="Times New Roman" w:hAnsi="Times New Roman"/>
        </w:rPr>
        <w:t>d) Buka u komunikacijskom kanalu može dovesti do nesporazuma.</w:t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85115</wp:posOffset>
                </wp:positionV>
                <wp:extent cx="733425" cy="33972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2.4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72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tak ima četiri dijela.</w:t>
      </w:r>
    </w:p>
    <w:p>
      <w:pPr>
        <w:pStyle w:val="ListParagraph"/>
        <w:ind w:left="360"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1"/>
        </w:numPr>
        <w:spacing w:lineRule="auto" w:line="480" w:before="0" w:after="280"/>
        <w:ind w:left="720" w:right="-136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ni rečenicu jednim od dvaju ponuđenih imena.</w:t>
      </w:r>
    </w:p>
    <w:p>
      <w:pPr>
        <w:pStyle w:val="ListParagraph"/>
        <w:spacing w:lineRule="auto" w:line="480" w:before="0" w:after="280"/>
        <w:ind w:left="357" w:right="-136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ljetnom ispitnom roku _______________________ je položila ispit zrelosti.</w:t>
      </w:r>
    </w:p>
    <w:p>
      <w:pPr>
        <w:pStyle w:val="ListParagraph"/>
        <w:spacing w:lineRule="auto" w:line="480" w:before="0" w:after="280"/>
        <w:ind w:left="357" w:right="-136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(Tomislav/Tomislava)</w:t>
      </w:r>
    </w:p>
    <w:p>
      <w:pPr>
        <w:pStyle w:val="ListParagraph"/>
        <w:numPr>
          <w:ilvl w:val="0"/>
          <w:numId w:val="3"/>
        </w:numPr>
        <w:spacing w:lineRule="auto" w:line="480"/>
        <w:ind w:left="720" w:right="-136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piši riječ na temelju koje si uvrstio/la ime u rečenicu. __________________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720" w:right="-136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i glagolski oblik, rod i broj ispisane riječi. _____________________________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720" w:right="-136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zovemo tu pojavu u sporazumijevanju ili komunikaciji?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25755</wp:posOffset>
                </wp:positionV>
                <wp:extent cx="733425" cy="33972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5.6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ind w:left="708"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9330" w:leader="none"/>
        </w:tabs>
        <w:ind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720" w:right="-1368" w:hanging="360"/>
        <w:rPr/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ListParagraph"/>
        <w:numPr>
          <w:ilvl w:val="0"/>
          <w:numId w:val="22"/>
        </w:numPr>
        <w:spacing w:lineRule="auto" w:line="480"/>
        <w:ind w:left="72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iši slovo na prazno mjesto u rečenicama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480"/>
        <w:ind w:left="0" w:right="-136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zovi Marij_____.</w:t>
      </w:r>
    </w:p>
    <w:p>
      <w:pPr>
        <w:pStyle w:val="ListParagraph"/>
        <w:spacing w:lineRule="auto" w:line="480" w:before="0" w:after="0"/>
        <w:ind w:left="357" w:right="-1366" w:firstLine="3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ed tobom je dalek pu______.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okruži redni broj rečenice u kojoj nije bilo dovoljno zalihosnih elemenata!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316230</wp:posOffset>
                </wp:positionV>
                <wp:extent cx="733425" cy="339725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4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 zadano pravilo napiši o kojoj je vrsti jezične norme riječ.</w:t>
      </w:r>
    </w:p>
    <w:p>
      <w:pPr>
        <w:pStyle w:val="ListParagraph"/>
        <w:spacing w:lineRule="auto" w:line="360"/>
        <w:ind w:left="6477" w:hanging="0"/>
        <w:rPr/>
      </w:pPr>
      <w:r>
        <w:rPr>
          <w:rFonts w:cs="Times New Roman" w:ascii="Times New Roman" w:hAnsi="Times New Roman"/>
          <w:u w:val="single"/>
        </w:rPr>
        <w:t>vrsta jezične norme</w:t>
      </w:r>
    </w:p>
    <w:p>
      <w:pPr>
        <w:pStyle w:val="ListParagraph"/>
        <w:numPr>
          <w:ilvl w:val="0"/>
          <w:numId w:val="23"/>
        </w:numPr>
        <w:spacing w:lineRule="auto" w:line="360"/>
        <w:ind w:left="714" w:hanging="3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idjevi na </w:t>
      </w:r>
      <w:r>
        <w:rPr/>
        <w:t>-</w:t>
      </w:r>
      <w:r>
        <w:rPr>
          <w:rFonts w:cs="Times New Roman" w:ascii="Times New Roman" w:hAnsi="Times New Roman"/>
        </w:rPr>
        <w:t>ov, -ev, -in sklanjaju se kao neodređeni pridjevi.</w:t>
        <w:tab/>
        <w:t>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eznik</w:t>
      </w:r>
      <w:r>
        <w:rPr>
          <w:rFonts w:cs="Times New Roman" w:ascii="Times New Roman" w:hAnsi="Times New Roman"/>
          <w:i/>
        </w:rPr>
        <w:t xml:space="preserve"> pošto</w:t>
      </w:r>
      <w:r>
        <w:rPr>
          <w:rFonts w:cs="Times New Roman" w:ascii="Times New Roman" w:hAnsi="Times New Roman"/>
        </w:rPr>
        <w:t xml:space="preserve"> vremenski je veznik i ne treba ga upotrebljavati</w:t>
      </w:r>
    </w:p>
    <w:p>
      <w:pPr>
        <w:pStyle w:val="ListParagraph"/>
        <w:spacing w:lineRule="auto" w:line="360"/>
        <w:ind w:left="357" w:firstLine="35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a mjestu uzročnih veznika </w:t>
      </w:r>
      <w:r>
        <w:rPr>
          <w:rFonts w:cs="Times New Roman" w:ascii="Times New Roman" w:hAnsi="Times New Roman"/>
          <w:i/>
        </w:rPr>
        <w:t xml:space="preserve">jer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i/>
        </w:rPr>
        <w:t>budući da</w:t>
      </w:r>
      <w:r>
        <w:rPr>
          <w:rFonts w:cs="Times New Roman" w:ascii="Times New Roman" w:hAnsi="Times New Roman"/>
        </w:rPr>
        <w:t>.</w:t>
        <w:tab/>
        <w:tab/>
        <w:tab/>
        <w:t>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išesložne riječi mogu imati na prvom slogu bilo koji naglasak.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lastita imena pišu se velikim početnim slovom.</w:t>
        <w:tab/>
        <w:tab/>
        <w:t>_</w:t>
      </w:r>
      <w:r>
        <w:rPr>
          <w:rFonts w:cs="Times New Roman" w:ascii="Times New Roman" w:hAnsi="Times New Roman"/>
          <w:b/>
        </w:rPr>
        <w:t>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00355</wp:posOffset>
                </wp:positionV>
                <wp:extent cx="733425" cy="339725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3.6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ind w:right="-136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Zaokruži pravopisne znakove u navedenim rečenicama</w:t>
      </w:r>
      <w:r>
        <w:rPr/>
        <w:t>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našem razredu 12,5 posto učenika postiglo je odličan rezultat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325120</wp:posOffset>
                </wp:positionV>
                <wp:extent cx="733425" cy="34417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25.6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cesta Rijeka – Zagreb bit će dovršena 2008. godi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828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okruži slova uz karakteristike minimalnoga para (npr. bob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</w:t>
      </w:r>
      <w:r>
        <w:rPr>
          <w:rFonts w:cs="Times New Roman" w:ascii="Times New Roman" w:hAnsi="Times New Roman"/>
          <w:b/>
          <w:bCs/>
        </w:rPr>
        <w:t>rob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-8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ičito značenje riječi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-8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ičiti naglasak i zanaglasna dužina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-8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ološka opreka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-8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emska podudarnost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-82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a fonološka okolina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86690</wp:posOffset>
                </wp:positionV>
                <wp:extent cx="733425" cy="34417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4.7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13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Poredaj od najmanje do najveće govorne jedinice.</w:t>
      </w:r>
    </w:p>
    <w:p>
      <w:pPr>
        <w:pStyle w:val="ListParagraph"/>
        <w:spacing w:lineRule="auto" w:line="360"/>
        <w:ind w:left="720"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zgovorna cjelina</w:t>
        <w:tab/>
        <w:t>2. slog</w:t>
        <w:tab/>
        <w:tab/>
        <w:t>3. rečenica</w:t>
        <w:tab/>
        <w:t>4. glas</w:t>
        <w:tab/>
        <w:tab/>
        <w:t>5. riječ</w:t>
      </w:r>
    </w:p>
    <w:p>
      <w:pPr>
        <w:pStyle w:val="ListParagraph"/>
        <w:spacing w:lineRule="auto" w:line="360"/>
        <w:ind w:left="2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,  ____,  ____,  ____,  _____</w:t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733425" cy="34417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7.3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0" w:right="-136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crtaj govorne organe koji se nalaze u usnoj šupljini.</w:t>
      </w:r>
    </w:p>
    <w:p>
      <w:pPr>
        <w:pStyle w:val="ListParagraph"/>
        <w:tabs>
          <w:tab w:val="clear" w:pos="708"/>
          <w:tab w:val="left" w:pos="4665" w:leader="none"/>
        </w:tabs>
        <w:spacing w:lineRule="auto" w:line="360"/>
        <w:ind w:left="71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dnjak, brada, desni, gornje nepce, dušnik, resica, pluća, jezik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733425" cy="34417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8.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82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1368" w:hanging="360"/>
        <w:rPr/>
      </w:pPr>
      <w:r>
        <w:rPr>
          <w:rFonts w:cs="Times New Roman" w:ascii="Times New Roman" w:hAnsi="Times New Roman"/>
          <w:b/>
        </w:rPr>
        <w:t>U</w:t>
      </w:r>
      <w:r>
        <w:rPr/>
        <w:t xml:space="preserve"> parovima riječi odredi fonološku opreku i okolinu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fonološka oprek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57" w:right="-136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fonološka okoli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kut </w:t>
            </w:r>
            <w:r>
              <w:rPr/>
              <w:t xml:space="preserve">–  </w:t>
            </w:r>
            <w:r>
              <w:rPr>
                <w:rFonts w:cs="Times New Roman" w:ascii="Times New Roman" w:hAnsi="Times New Roman"/>
              </w:rPr>
              <w:t>žu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zvuči </w:t>
            </w:r>
            <w:r>
              <w:rPr/>
              <w:t xml:space="preserve">–  </w:t>
            </w:r>
            <w:r>
              <w:rPr>
                <w:rFonts w:cs="Times New Roman" w:ascii="Times New Roman" w:hAnsi="Times New Roman"/>
              </w:rPr>
              <w:t>zveč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mlad </w:t>
            </w:r>
            <w:r>
              <w:rPr/>
              <w:t xml:space="preserve">–  </w:t>
            </w:r>
            <w:r>
              <w:rPr>
                <w:rFonts w:cs="Times New Roman" w:ascii="Times New Roman" w:hAnsi="Times New Roman"/>
              </w:rPr>
              <w:t>mla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717" w:right="-1368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733425" cy="34417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0.3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-13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slovo ispred riječi u kojima fonem l ima slogotvornu ulogu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843" w:leader="none"/>
          <w:tab w:val="left" w:pos="1985" w:leader="none"/>
          <w:tab w:val="left" w:pos="2410" w:leader="none"/>
        </w:tabs>
        <w:spacing w:lineRule="auto" w:line="360" w:before="0" w:after="0"/>
        <w:ind w:left="1560" w:right="-1366" w:hanging="142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okl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843" w:leader="none"/>
          <w:tab w:val="left" w:pos="1985" w:leader="none"/>
          <w:tab w:val="left" w:pos="2410" w:leader="none"/>
        </w:tabs>
        <w:spacing w:lineRule="auto" w:line="360" w:before="0" w:after="0"/>
        <w:ind w:left="1560" w:right="-1366" w:hanging="142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jel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843" w:leader="none"/>
          <w:tab w:val="left" w:pos="1985" w:leader="none"/>
          <w:tab w:val="left" w:pos="2410" w:leader="none"/>
        </w:tabs>
        <w:spacing w:lineRule="auto" w:line="360" w:before="0" w:after="0"/>
        <w:ind w:left="1560" w:right="-1366" w:hanging="142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ol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843" w:leader="none"/>
          <w:tab w:val="left" w:pos="1985" w:leader="none"/>
          <w:tab w:val="left" w:pos="2410" w:leader="none"/>
        </w:tabs>
        <w:spacing w:lineRule="auto" w:line="360" w:before="0" w:after="0"/>
        <w:ind w:left="1560" w:right="-1366" w:hanging="142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žentlmen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733425" cy="339725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9.7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843" w:leader="none"/>
          <w:tab w:val="left" w:pos="1985" w:leader="none"/>
          <w:tab w:val="left" w:pos="2410" w:leader="none"/>
        </w:tabs>
        <w:spacing w:lineRule="auto" w:line="360"/>
        <w:ind w:left="1560" w:right="-136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djel</w:t>
      </w:r>
    </w:p>
    <w:p>
      <w:pPr>
        <w:pStyle w:val="ListParagraph"/>
        <w:spacing w:lineRule="auto" w:line="360"/>
        <w:ind w:left="0" w:right="-136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136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slovo ispred niza u kojem su svi glasovi šumnici.</w:t>
      </w:r>
    </w:p>
    <w:p>
      <w:pPr>
        <w:pStyle w:val="ListParagraph"/>
        <w:spacing w:lineRule="auto" w:line="360"/>
        <w:ind w:left="0" w:right="-136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800" w:leader="none"/>
        </w:tabs>
        <w:spacing w:lineRule="auto" w:line="360"/>
        <w:ind w:left="1440"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, t, ž, nj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800" w:leader="none"/>
        </w:tabs>
        <w:spacing w:lineRule="auto" w:line="360" w:before="0" w:after="0"/>
        <w:ind w:left="1440" w:right="-136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, dž, f, z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800" w:leader="none"/>
        </w:tabs>
        <w:spacing w:lineRule="auto" w:line="360" w:before="0" w:after="0"/>
        <w:ind w:left="1440" w:right="-1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, đ, lj, š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800" w:leader="none"/>
        </w:tabs>
        <w:spacing w:lineRule="auto" w:line="360"/>
        <w:ind w:left="1440"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h, dž, n, lj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733425" cy="339725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0.2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720"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13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okruži slovo ispred pravilno rastavljenih riječi.</w:t>
      </w:r>
    </w:p>
    <w:p>
      <w:pPr>
        <w:pStyle w:val="ListParagraph"/>
        <w:numPr>
          <w:ilvl w:val="0"/>
          <w:numId w:val="24"/>
        </w:numPr>
        <w:spacing w:lineRule="auto" w:line="360"/>
        <w:ind w:left="1775" w:right="-13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-zu-mi-je-vam, dije-ta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1775" w:right="-1366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-zu-mije-vam, di-je-ta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1775" w:right="-1366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-u-mi-je-vam, di-jet-a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47955</wp:posOffset>
                </wp:positionV>
                <wp:extent cx="733425" cy="339725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1.6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right="-1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piši zvonačnike iz sljedeće rečenice (</w:t>
      </w:r>
      <w:r>
        <w:rPr>
          <w:rFonts w:cs="Times New Roman" w:ascii="Times New Roman" w:hAnsi="Times New Roman"/>
        </w:rPr>
        <w:t>iste glasove ne treba ponavljati</w:t>
      </w:r>
      <w:r>
        <w:rPr>
          <w:rFonts w:cs="Times New Roman" w:ascii="Times New Roman" w:hAnsi="Times New Roman"/>
          <w:b/>
        </w:rPr>
        <w:t>)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08"/>
          <w:tab w:val="right" w:pos="9563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e n a g l a s n i c e   s u   r i j e č i    k o j e   n e m a j u   s v o j   n a g l a s a k.</w:t>
      </w:r>
    </w:p>
    <w:p>
      <w:pPr>
        <w:pStyle w:val="ListParagraph"/>
        <w:tabs>
          <w:tab w:val="clear" w:pos="708"/>
          <w:tab w:val="left" w:pos="68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67640</wp:posOffset>
                </wp:positionV>
                <wp:extent cx="733425" cy="339725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3.2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6840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onačnici: _______________________________</w: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piši iz rečenice bezvučne glasove i odredi njihove zvučne parnjake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Iste glasove ne treba ponavljati.</w:t>
      </w:r>
      <w:r>
        <w:rPr>
          <w:rFonts w:cs="Times New Roman" w:ascii="Times New Roman" w:hAnsi="Times New Roman"/>
          <w:b/>
        </w:rPr>
        <w:t>)</w:t>
      </w:r>
    </w:p>
    <w:p>
      <w:pPr>
        <w:pStyle w:val="ListParagraph"/>
        <w:tabs>
          <w:tab w:val="clear" w:pos="708"/>
          <w:tab w:val="right" w:pos="9563" w:leader="none"/>
        </w:tabs>
        <w:spacing w:lineRule="auto" w:line="360"/>
        <w:ind w:left="14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i izgovoru sonanta r vrh jezika treperi.</w:t>
      </w:r>
    </w:p>
    <w:p>
      <w:pPr>
        <w:pStyle w:val="ListParagraph"/>
        <w:tabs>
          <w:tab w:val="clear" w:pos="708"/>
          <w:tab w:val="right" w:pos="9563" w:leader="none"/>
        </w:tabs>
        <w:spacing w:lineRule="auto" w:line="360"/>
        <w:ind w:left="14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vučni glasovi ______  ______  ______  ______   ______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vučni  parnjaci ______  ______  ______  ______   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207010</wp:posOffset>
                </wp:positionV>
                <wp:extent cx="733425" cy="34417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6.3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45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Ispiši prednjojezične zatvornike (zubnike i desnike) iz sintagme.</w:t>
      </w:r>
    </w:p>
    <w:p>
      <w:pPr>
        <w:pStyle w:val="ListParagraph"/>
        <w:spacing w:lineRule="auto" w:line="360"/>
        <w:ind w:left="2844" w:firstLine="69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Iste glasove ne treba ponavljati.)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latarova mudrijašica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733425" cy="34417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.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Ispiši palatale iz naslova sljedećih  romana (</w:t>
      </w:r>
      <w:r>
        <w:rPr>
          <w:rFonts w:cs="Times New Roman" w:ascii="Times New Roman" w:hAnsi="Times New Roman"/>
        </w:rPr>
        <w:t>iste glasove ne treba ponavljati)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čuđeni svatovi, Zimsko ljetovanje, Vježbanje života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324485</wp:posOffset>
                </wp:positionV>
                <wp:extent cx="733425" cy="344170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25.5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vrstaj zadane alternacije fonema  i fonemskih skupina  u tablicu.</w:t>
      </w:r>
    </w:p>
    <w:p>
      <w:pPr>
        <w:pStyle w:val="ListParagraph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ačenje suglasnika po mjestu tvorbe,</w:t>
        <w:tab/>
        <w:tab/>
        <w:t>npostojano a,</w:t>
      </w:r>
    </w:p>
    <w:p>
      <w:pPr>
        <w:pStyle w:val="ListParagraph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cije ije/je/i/e,  gubljenje suglasnika,</w:t>
        <w:tab/>
        <w:t>jotacija</w:t>
      </w:r>
    </w:p>
    <w:p>
      <w:pPr>
        <w:pStyle w:val="ListParagraph"/>
        <w:spacing w:lineRule="auto" w:line="360"/>
        <w:ind w:left="8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92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rfološki uvjetovane alternacij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nološki uvjetovane alternacije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24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/>
              <w:ind w:left="24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/>
              <w:ind w:left="24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 w:before="0" w:after="200"/>
              <w:ind w:left="24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360"/>
        <w:ind w:left="0"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733425" cy="34417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0.8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tri dijela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before="0" w:after="200"/>
        <w:ind w:left="714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adanim rečenicama zaokruži pogrešno napisanu riječ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before="0" w:after="200"/>
        <w:ind w:left="714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Napiši je točno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before="0" w:after="200"/>
        <w:ind w:left="714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Navedi koja se glasovna promjena dogodila u riječi koju si točno napisao/la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(točno napisana riječ </w:t>
        <w:tab/>
        <w:t xml:space="preserve">        glasovna promjena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ugo je mahala crvenim rubcem.</w:t>
        <w:tab/>
        <w:tab/>
        <w:t>______________</w:t>
        <w:tab/>
        <w:t xml:space="preserve">________________________ </w:t>
      </w:r>
    </w:p>
    <w:p>
      <w:pPr>
        <w:pStyle w:val="ListParagraph"/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 bajki ima mnogo pametnih rečenica.</w:t>
        <w:tab/>
        <w:t>______________</w:t>
        <w:tab/>
        <w:t xml:space="preserve">________________________ </w:t>
      </w:r>
    </w:p>
    <w:p>
      <w:pPr>
        <w:pStyle w:val="ListParagraph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Častni sude, znam da sam pogriješio!</w:t>
        <w:tab/>
        <w:t>______________</w:t>
        <w:tab/>
        <w:t xml:space="preserve">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210185</wp:posOffset>
                </wp:positionV>
                <wp:extent cx="733425" cy="34417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6.5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glasove koje obuhvaća jednačenje po mjestu tvorb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s</w:t>
        <w:tab/>
        <w:t>k</w:t>
        <w:tab/>
        <w:t>z</w:t>
        <w:tab/>
        <w:t>f</w:t>
        <w:tab/>
        <w:t>t</w:t>
        <w:tab/>
        <w:t>n</w:t>
        <w:tab/>
        <w:t>h</w:t>
        <w:tab/>
        <w:t>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733425" cy="34417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piši dativ jednine zadanih  imenic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</w:rPr>
        <w:t>alga</w:t>
        <w:tab/>
        <w:tab/>
        <w:t xml:space="preserve">Đuka </w:t>
        <w:tab/>
        <w:tab/>
        <w:t>utrka</w:t>
        <w:tab/>
        <w:tab/>
        <w:t>kocka</w:t>
        <w:tab/>
        <w:tab/>
        <w:t>snimka</w:t>
        <w:tab/>
        <w:tab/>
        <w:t>štuka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 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733425" cy="34417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.2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vedi imenice u nominativu jednine </w:t>
      </w:r>
      <w:r>
        <w:rPr>
          <w:rFonts w:cs="Times New Roman" w:ascii="Times New Roman" w:hAnsi="Times New Roman"/>
        </w:rPr>
        <w:t xml:space="preserve">(kanonski oblik) </w:t>
      </w:r>
      <w:r>
        <w:rPr>
          <w:rFonts w:cs="Times New Roman" w:ascii="Times New Roman" w:hAnsi="Times New Roman"/>
          <w:b/>
        </w:rPr>
        <w:t>i zaokruži onu koja ne pripada nizu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720" w:right="-1368" w:hanging="0"/>
        <w:rPr/>
      </w:pPr>
      <w:r>
        <w:rPr>
          <w:rFonts w:cs="Times New Roman" w:ascii="Times New Roman" w:hAnsi="Times New Roman"/>
        </w:rPr>
        <w:t>anđela, posla, pakla, stola, kotla, pepela</w:t>
      </w:r>
    </w:p>
    <w:p>
      <w:pPr>
        <w:pStyle w:val="Normal"/>
        <w:spacing w:lineRule="auto" w:line="360"/>
        <w:ind w:left="720"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733425" cy="344170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iši riječi tvorene zadanim sastavnim elementim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+ crtati______________________</w:t>
        <w:tab/>
        <w:t xml:space="preserve">pod + kupiti_____________________ </w:t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+ platiti_____________________</w:t>
        <w:tab/>
        <w:t xml:space="preserve">pod + činiti______________________ </w:t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+ pisati______________________</w:t>
        <w:tab/>
        <w:t xml:space="preserve">pod + rezati______________________ </w:t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47320</wp:posOffset>
                </wp:positionV>
                <wp:extent cx="733425" cy="34417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6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DA ili 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a) Glasovne promjene na granici morfema dovode do pojave alofona.</w:t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io gramatike koji proučava fonemski sustav morfema, veze između</w:t>
      </w:r>
    </w:p>
    <w:p>
      <w:pPr>
        <w:pStyle w:val="ListParagraph"/>
        <w:spacing w:lineRule="auto" w:line="360"/>
        <w:ind w:left="357" w:firstLine="351"/>
        <w:jc w:val="both"/>
        <w:rPr/>
      </w:pPr>
      <w:r>
        <w:rPr>
          <w:rFonts w:cs="Times New Roman" w:ascii="Times New Roman" w:hAnsi="Times New Roman"/>
        </w:rPr>
        <w:t>strukture i funkcije morfema zove se morfonologija.</w:t>
        <w:tab/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</w:rPr>
        <w:t>c) Alternacije glasova tradicionalno zovemo i glasovnim promjenama.</w:t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</w:p>
    <w:p>
      <w:pPr>
        <w:pStyle w:val="ListParagraph"/>
        <w:spacing w:lineRule="auto" w:line="36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</w:rPr>
        <w:t>d) Fonem je najmanja jezična jedinica koja ima značenje.</w:t>
        <w:tab/>
        <w:tab/>
        <w:tab/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330200</wp:posOffset>
                </wp:positionV>
                <wp:extent cx="733425" cy="339725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26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 zadanim rečenicama: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zaokruži riječ u kojoj je došlo do glasovne promjene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praznu crtu napiši koja se glasovna promjena dogodila u riječ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4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ado čitam priče o hajducima.</w:t>
        <w:tab/>
        <w:tab/>
        <w:tab/>
        <w:t xml:space="preserve">________________ </w:t>
      </w:r>
    </w:p>
    <w:p>
      <w:pPr>
        <w:pStyle w:val="ListParagraph"/>
        <w:spacing w:lineRule="auto" w:line="4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Ulica je bila puna prašine.</w:t>
        <w:tab/>
        <w:tab/>
        <w:tab/>
        <w:t xml:space="preserve">________________ </w:t>
      </w:r>
    </w:p>
    <w:p>
      <w:pPr>
        <w:pStyle w:val="ListParagraph"/>
        <w:spacing w:lineRule="auto" w:line="48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odamo tiho gradskim grobljem.</w:t>
        <w:tab/>
        <w:tab/>
        <w:tab/>
        <w:t>________________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spacing w:lineRule="auto" w:line="48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ladić je jučer zaprosio djevojku.</w:t>
        <w:tab/>
        <w:tab/>
        <w:t xml:space="preserve">________________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219710</wp:posOffset>
                </wp:positionV>
                <wp:extent cx="733425" cy="339725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7.3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udara li se fonemski sustav hrvatskoga jezika s grafijskim?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DA</w:t>
        <w:tab/>
      </w:r>
      <w:r>
        <w:rPr/>
        <w:t>–</w:t>
      </w:r>
      <w:r>
        <w:rPr>
          <w:rFonts w:cs="Times New Roman" w:ascii="Times New Roman" w:hAnsi="Times New Roman"/>
        </w:rPr>
        <w:tab/>
        <w:t>N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55245</wp:posOffset>
                </wp:positionV>
                <wp:extent cx="733425" cy="344170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4.3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rvatski pravopis je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morfonološki</w:t>
        <w:tab/>
        <w:tab/>
        <w:tab/>
        <w:t>b) fonološki</w:t>
        <w:tab/>
        <w:tab/>
        <w:t>c) fonološko-morfonološk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733425" cy="344170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z zadane riječi navedi pravopisni način/načelo kojim su  napisane: 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) gozba ______________ b)  jedanput____________c)  svjedodžba___________</w:t>
      </w:r>
    </w:p>
    <w:p>
      <w:pPr>
        <w:pStyle w:val="Normal"/>
        <w:spacing w:lineRule="auto" w:line="36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733425" cy="34417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-0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828" w:hanging="360"/>
        <w:rPr/>
      </w:pPr>
      <w:r>
        <w:rPr>
          <w:rFonts w:cs="Times New Roman" w:ascii="Times New Roman" w:hAnsi="Times New Roman"/>
          <w:b/>
          <w:bCs/>
        </w:rPr>
        <w:t>Zaokruži grafem koji ne pripada nizu.</w:t>
      </w:r>
    </w:p>
    <w:p>
      <w:pPr>
        <w:pStyle w:val="ListParagraph"/>
        <w:spacing w:lineRule="auto" w:line="360"/>
        <w:ind w:left="0" w:right="-8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60"/>
        <w:ind w:left="708"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,  đ,  dž,  ž, c  </w:t>
      </w:r>
    </w:p>
    <w:p>
      <w:pPr>
        <w:pStyle w:val="ListParagraph"/>
        <w:spacing w:lineRule="auto" w:line="360"/>
        <w:ind w:left="0"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0" w:right="-828" w:firstLine="708"/>
        <w:rPr/>
      </w:pPr>
      <w:r>
        <w:rPr>
          <w:rFonts w:cs="Times New Roman" w:ascii="Times New Roman" w:hAnsi="Times New Roman"/>
          <w:b/>
          <w:bCs/>
        </w:rPr>
        <w:t>Objasni!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360"/>
        <w:ind w:right="-1368" w:firstLine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733425" cy="344170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902" w:footer="737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mc:AlternateContent>
        <mc:Choice Requires="wps">
          <w:drawing>
            <wp:anchor behindDoc="0" distT="0" distB="127000" distL="11430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925195</wp:posOffset>
              </wp:positionV>
              <wp:extent cx="622300" cy="354965"/>
              <wp:effectExtent l="0" t="0" r="0" b="0"/>
              <wp:wrapSquare wrapText="bothSides"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80"/>
                          </w:tblGrid>
                          <w:tr>
                            <w:trPr>
                              <w:trHeight w:val="539" w:hRule="atLeast"/>
                            </w:trPr>
                            <w:tc>
                              <w:tcPr>
                                <w:tcW w:w="98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ListParagraph"/>
                                  <w:snapToGrid w:val="false"/>
                                  <w:spacing w:lineRule="auto" w:line="240" w:before="0" w:after="200"/>
                                  <w:ind w:left="360" w:hanging="0"/>
                                  <w:contextualSpacing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27.95pt;mso-wrap-distance-left:9pt;mso-wrap-distance-right:0pt;mso-wrap-distance-top:0pt;mso-wrap-distance-bottom:10pt;margin-top:72.85pt;mso-position-vertical-relative:text;margin-left:404.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80"/>
                    </w:tblGrid>
                    <w:tr>
                      <w:trPr>
                        <w:trHeight w:val="539" w:hRule="atLeast"/>
                      </w:trPr>
                      <w:tc>
                        <w:tcPr>
                          <w:tcW w:w="98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ListParagraph"/>
                            <w:snapToGrid w:val="false"/>
                            <w:spacing w:lineRule="auto" w:line="240" w:before="0" w:after="200"/>
                            <w:ind w:left="360" w:hanging="0"/>
                            <w:contextualSpacing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left" w:pos="7575" w:leader="none"/>
        <w:tab w:val="right" w:pos="9180" w:leader="none"/>
      </w:tabs>
      <w:ind w:right="-10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dstrike w:val="false"/>
        <w:strike w:val="false"/>
        <w:u w:val="non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93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5"/>
    </w:lvlOverride>
  </w:num>
  <w:num w:numId="19">
    <w:abstractNumId w:val="11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Times New Roman" w:hAnsi="Times New Roman" w:eastAsia="Calibri;Century Gothic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Calibri;Century Gothic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hr-HR" w:bidi="ar-SA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8:00Z</dcterms:created>
  <dc:creator>mbsikic</dc:creator>
  <dc:description/>
  <cp:keywords/>
  <dc:language>en-US</dc:language>
  <cp:lastModifiedBy>mbsikic</cp:lastModifiedBy>
  <cp:lastPrinted>2008-01-11T10:23:00Z</cp:lastPrinted>
  <dcterms:modified xsi:type="dcterms:W3CDTF">2008-01-11T13:36:00Z</dcterms:modified>
  <cp:revision>3</cp:revision>
  <dc:subject/>
  <dc:title> </dc:title>
</cp:coreProperties>
</file>