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Ispiši iz zadanog teksta sve riječi u genitivu i akuzativ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Božica glasina Fama ima jako pokretljiv oblik. Ispočetka je sasvim malena i plašljiva, ali kako se kreće postaje sve  jača i veća. Glava joj  je puna očiju, ušiju; usta joj nikada ne šute. Noću leti kroz mrak, danju čuči na krovovima kuća, na vijencima tornjeva, i prisluškuje. Svejedno  joj  je objavljuje li svojim kreštavim glasom istinu ili propovijeda laž i prijevaru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genit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akuzativ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5445</wp:posOffset>
                </wp:positionV>
                <wp:extent cx="733425" cy="34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0.3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Uvrsti u tekst  zadani glagol u traženom glagolskom obliku </w:t>
      </w:r>
      <w:r>
        <w:rPr>
          <w:rFonts w:cs="Times New Roman" w:ascii="Times New Roman" w:hAnsi="Times New Roman"/>
        </w:rPr>
        <w:t>(pazi na smisao rečenice)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jevojka _______________ pred zavodnikom hitrim koracima, i  umalo____________________,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</w:rPr>
        <w:tab/>
        <w:t xml:space="preserve">      (</w:t>
      </w:r>
      <w:r>
        <w:rPr>
          <w:rFonts w:cs="Times New Roman" w:ascii="Times New Roman" w:hAnsi="Times New Roman"/>
          <w:b/>
        </w:rPr>
        <w:t>bježa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i/>
        </w:rPr>
        <w:t>imperfekt)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uspjeti – </w:t>
      </w:r>
      <w:r>
        <w:rPr>
          <w:rFonts w:cs="Times New Roman" w:ascii="Times New Roman" w:hAnsi="Times New Roman"/>
          <w:i/>
        </w:rPr>
        <w:t>pluskvamperfekt</w:t>
      </w:r>
      <w:r>
        <w:rPr>
          <w:rFonts w:cs="Times New Roman" w:ascii="Times New Roman" w:hAnsi="Times New Roman"/>
        </w:rPr>
        <w:t xml:space="preserve">), 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</w:rPr>
        <w:t>ali Zeus,________________ svoju moć, _________________čitav kraj u gustu tamu.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b/>
        </w:rPr>
        <w:t xml:space="preserve">zlorabiti  – </w:t>
      </w:r>
      <w:r>
        <w:rPr>
          <w:rFonts w:cs="Times New Roman" w:ascii="Times New Roman" w:hAnsi="Times New Roman"/>
          <w:i/>
        </w:rPr>
        <w:t>gl. pril. sadašnji</w:t>
      </w:r>
      <w:r>
        <w:rPr>
          <w:rFonts w:cs="Times New Roman" w:ascii="Times New Roman" w:hAnsi="Times New Roman"/>
        </w:rPr>
        <w:t xml:space="preserve">)    </w:t>
        <w:tab/>
        <w:t xml:space="preserve">  (</w:t>
      </w:r>
      <w:r>
        <w:rPr>
          <w:rFonts w:cs="Times New Roman" w:ascii="Times New Roman" w:hAnsi="Times New Roman"/>
          <w:b/>
        </w:rPr>
        <w:t>z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</w:rPr>
        <w:t>aorist</w:t>
      </w:r>
      <w:r>
        <w:rPr>
          <w:rFonts w:cs="Times New Roman" w:ascii="Times New Roman" w:hAnsi="Times New Roman"/>
        </w:rPr>
        <w:t xml:space="preserve">)                                                                              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jegunicu ______________  magla, ____________________, ___________________ stijena i 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</w:rPr>
        <w:tab/>
        <w:t xml:space="preserve">            (okružiti –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aorist</w:t>
      </w:r>
      <w:r>
        <w:rPr>
          <w:rFonts w:cs="Times New Roman" w:ascii="Times New Roman" w:hAnsi="Times New Roman"/>
        </w:rPr>
        <w:t>)             (</w:t>
      </w:r>
      <w:r>
        <w:rPr>
          <w:rFonts w:cs="Times New Roman" w:ascii="Times New Roman" w:hAnsi="Times New Roman"/>
          <w:b/>
        </w:rPr>
        <w:t xml:space="preserve"> zastajkivati – </w:t>
      </w:r>
      <w:r>
        <w:rPr>
          <w:rFonts w:cs="Times New Roman" w:ascii="Times New Roman" w:hAnsi="Times New Roman"/>
          <w:i/>
        </w:rPr>
        <w:t>perfekt</w:t>
      </w:r>
      <w:r>
        <w:rPr>
          <w:rFonts w:cs="Times New Roman" w:ascii="Times New Roman" w:hAnsi="Times New Roman"/>
        </w:rPr>
        <w:t>)       (</w:t>
      </w:r>
      <w:r>
        <w:rPr>
          <w:rFonts w:cs="Times New Roman" w:ascii="Times New Roman" w:hAnsi="Times New Roman"/>
          <w:b/>
        </w:rPr>
        <w:t xml:space="preserve">bojati se – </w:t>
      </w:r>
      <w:r>
        <w:rPr>
          <w:rFonts w:cs="Times New Roman" w:ascii="Times New Roman" w:hAnsi="Times New Roman"/>
        </w:rPr>
        <w:t xml:space="preserve">gl. </w:t>
      </w:r>
      <w:r>
        <w:rPr>
          <w:rFonts w:cs="Times New Roman" w:ascii="Times New Roman" w:hAnsi="Times New Roman"/>
          <w:i/>
        </w:rPr>
        <w:t>pril. sadašnji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</w:rPr>
        <w:t xml:space="preserve">provalija. No uzalud joj ______________  trud,  ______________ uskoro u Zeusovu vlast.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it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imperfekt</w:t>
      </w:r>
      <w:r>
        <w:rPr>
          <w:rFonts w:cs="Times New Roman" w:ascii="Times New Roman" w:hAnsi="Times New Roman"/>
        </w:rPr>
        <w:t>)</w:t>
        <w:tab/>
        <w:t xml:space="preserve">    (</w:t>
      </w:r>
      <w:r>
        <w:rPr>
          <w:rFonts w:cs="Times New Roman" w:ascii="Times New Roman" w:hAnsi="Times New Roman"/>
          <w:b/>
        </w:rPr>
        <w:t xml:space="preserve">doći – </w:t>
      </w:r>
      <w:r>
        <w:rPr>
          <w:rFonts w:cs="Times New Roman" w:ascii="Times New Roman" w:hAnsi="Times New Roman"/>
          <w:i/>
        </w:rPr>
        <w:t>futur I.</w:t>
      </w:r>
      <w:r>
        <w:rPr>
          <w:rFonts w:cs="Times New Roman" w:ascii="Times New Roman" w:hAnsi="Times New Roman"/>
        </w:rPr>
        <w:t>)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33425" cy="344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0pt;margin-top:-3.1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Navedene rečenice preoblikuj u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pitni oblik,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iječni oblik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nam sve odgovore na postavljena pitanj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mao je namjeru završiti započet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733425" cy="344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20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 zadanoj rečenici  kraticama ( S,  P,  O,  At,   Ap,  PO ) označi članove rečeničnog ustrojstva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a, </w:t>
        <w:tab/>
        <w:t xml:space="preserve"> mati       bogova,         bila je  navikla    na  Zeusovu  nevjeru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______      ______      ______      </w:t>
        <w:tab/>
        <w:t xml:space="preserve">     ______</w:t>
        <w:tab/>
        <w:t xml:space="preserve">       _____        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733425" cy="344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6.7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 riječi koje pišemo velikim početnim slovo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log boga iz slavenske mitologije različito se nazivalo kod slavena na istoku, zapadu ili jugu europe. na baltiku se npr. nazivao  czernebog  i pavola, rusi su mu dali ime černji, česi čort, poljaci czarnyboh, hrvati suronja i crnbog. rođen je iz gavranova jajeta na goleč planini. oženjen je boginjom smrti moranom, ima sinove jadomora i bjesomora. čini zlodjela i donosi nevolju bogovima i ljudima. naročito je mrzio svanimira koji stoluje u vidingradu na vrhu svitove gore. nav je bio slavenski raj, a nalazio se negdje između neba i zemlje. do tog svijetlog mjesta danju vodi  šarena  duga – noću mliječna staza. trtar je mračno podzemno carstvo puno bjesova i demona. na otoku smrti temnavi uzdiže se lelej gora, a na njoj tamnograd  gdje stoluje crnbog. uokrug grada teku tri grozne rijeke. prva je stupnica – rijeka zaborava, druga jahorika – rijeka uzdisaja, plača i jada, a treća trusovina – rijeka mržnje. trtarovu nazočnost  u bajkama svjedoči ime brda trtara iznad šibenika i podolja paklenica na velebi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jesto podcrtanih riječi u zagradama upiši njihove  kratice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Na samim početcima Hrvati su u </w:t>
      </w:r>
      <w:r>
        <w:rPr>
          <w:rFonts w:cs="Times New Roman" w:ascii="Times New Roman" w:hAnsi="Times New Roman"/>
          <w:u w:val="single"/>
        </w:rPr>
        <w:t>rimokatoličkom</w:t>
      </w:r>
      <w:r>
        <w:rPr>
          <w:rFonts w:cs="Times New Roman" w:ascii="Times New Roman" w:hAnsi="Times New Roman"/>
        </w:rPr>
        <w:t xml:space="preserve"> (          ) bogoslužju koristili  </w:t>
      </w:r>
      <w:r>
        <w:rPr>
          <w:rFonts w:cs="Times New Roman" w:ascii="Times New Roman" w:hAnsi="Times New Roman"/>
          <w:u w:val="single"/>
        </w:rPr>
        <w:t>latinski</w:t>
      </w:r>
      <w:r>
        <w:rPr>
          <w:rFonts w:cs="Times New Roman" w:ascii="Times New Roman" w:hAnsi="Times New Roman"/>
        </w:rPr>
        <w:t xml:space="preserve">  (          ),       ali  i s</w:t>
      </w:r>
      <w:r>
        <w:rPr>
          <w:rFonts w:cs="Times New Roman" w:ascii="Times New Roman" w:hAnsi="Times New Roman"/>
          <w:u w:val="single"/>
        </w:rPr>
        <w:t>tarockrvenoslavenski</w:t>
      </w:r>
      <w:r>
        <w:rPr>
          <w:rFonts w:cs="Times New Roman" w:ascii="Times New Roman" w:hAnsi="Times New Roman"/>
        </w:rPr>
        <w:t xml:space="preserve"> (           )  jezik.  Bašćanska se  ploča, pronađena na  </w:t>
      </w:r>
      <w:r>
        <w:rPr>
          <w:rFonts w:cs="Times New Roman" w:ascii="Times New Roman" w:hAnsi="Times New Roman"/>
          <w:u w:val="single"/>
        </w:rPr>
        <w:t xml:space="preserve">jugoistoku </w:t>
      </w:r>
      <w:r>
        <w:rPr>
          <w:rFonts w:cs="Times New Roman" w:ascii="Times New Roman" w:hAnsi="Times New Roman"/>
        </w:rPr>
        <w:t xml:space="preserve"> (          )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toka Krka  kod Baške, čuva  u  </w:t>
      </w:r>
      <w:r>
        <w:rPr>
          <w:rFonts w:cs="Times New Roman" w:ascii="Times New Roman" w:hAnsi="Times New Roman"/>
          <w:u w:val="single"/>
        </w:rPr>
        <w:t>Hrvatskoj akademiji znanosti i umjetnosti</w:t>
      </w:r>
      <w:r>
        <w:rPr>
          <w:rFonts w:cs="Times New Roman" w:ascii="Times New Roman" w:hAnsi="Times New Roman"/>
        </w:rPr>
        <w:t xml:space="preserve">  (           ).   Nastala   je u  11. </w:t>
      </w:r>
      <w:r>
        <w:rPr>
          <w:rFonts w:cs="Times New Roman" w:ascii="Times New Roman" w:hAnsi="Times New Roman"/>
          <w:u w:val="single"/>
        </w:rPr>
        <w:t xml:space="preserve"> stoljeću</w:t>
      </w:r>
      <w:r>
        <w:rPr>
          <w:rFonts w:cs="Times New Roman" w:ascii="Times New Roman" w:hAnsi="Times New Roman"/>
        </w:rPr>
        <w:t xml:space="preserve"> (          ), pisana je  </w:t>
      </w:r>
      <w:r>
        <w:rPr>
          <w:rFonts w:cs="Times New Roman" w:ascii="Times New Roman" w:hAnsi="Times New Roman"/>
          <w:u w:val="single"/>
        </w:rPr>
        <w:t xml:space="preserve">takozvanom </w:t>
      </w:r>
      <w:r>
        <w:rPr>
          <w:rFonts w:cs="Times New Roman" w:ascii="Times New Roman" w:hAnsi="Times New Roman"/>
        </w:rPr>
        <w:t xml:space="preserve">(          )  hrvatskom  redakcijom </w:t>
      </w:r>
      <w:r>
        <w:rPr>
          <w:rFonts w:cs="Times New Roman" w:ascii="Times New Roman" w:hAnsi="Times New Roman"/>
          <w:u w:val="single"/>
        </w:rPr>
        <w:t xml:space="preserve">staroslavenskog </w:t>
      </w:r>
      <w:r>
        <w:rPr>
          <w:rFonts w:cs="Times New Roman" w:ascii="Times New Roman" w:hAnsi="Times New Roman"/>
        </w:rPr>
        <w:t xml:space="preserve"> (          )  jezika s elementima </w:t>
      </w:r>
      <w:r>
        <w:rPr>
          <w:rFonts w:cs="Times New Roman" w:ascii="Times New Roman" w:hAnsi="Times New Roman"/>
          <w:u w:val="single"/>
        </w:rPr>
        <w:t>čakavskog</w:t>
      </w:r>
      <w:r>
        <w:rPr>
          <w:rFonts w:cs="Times New Roman" w:ascii="Times New Roman" w:hAnsi="Times New Roman"/>
        </w:rPr>
        <w:t xml:space="preserve"> (          ) idioma. Ploča je  teška oko  800  </w:t>
      </w:r>
      <w:r>
        <w:rPr>
          <w:rFonts w:cs="Times New Roman" w:ascii="Times New Roman" w:hAnsi="Times New Roman"/>
          <w:u w:val="single"/>
        </w:rPr>
        <w:t xml:space="preserve">kilograma </w:t>
      </w:r>
      <w:r>
        <w:rPr>
          <w:rFonts w:cs="Times New Roman" w:ascii="Times New Roman" w:hAnsi="Times New Roman"/>
        </w:rPr>
        <w:t xml:space="preserve">(          ), počinje slovom a, završava slovom o.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7">
                <wp:simplePos x="0" y="0"/>
                <wp:positionH relativeFrom="page">
                  <wp:posOffset>6140450</wp:posOffset>
                </wp:positionH>
                <wp:positionV relativeFrom="paragraph">
                  <wp:posOffset>63500</wp:posOffset>
                </wp:positionV>
                <wp:extent cx="733425" cy="344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9pt;mso-wrap-distance-top:0pt;mso-wrap-distance-bottom:10pt;margin-top:5pt;mso-position-vertical-relative:text;margin-left:483.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zadani tekest  upiši suglasnike č/č, dž/đ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___esto se   bu___enjem  prisje___am   no___nih  snovi___enja. Sanjam svakakve vra___bine, ___udna bi___a,  ___arobnice u mra___nim  tvr___avama,  ___unglu  punu ___udovišta  s velikim kan___ama. Mu___e me privi___enja.   Doru___kujem  vo___e,  a na  tek ispe___eni  kruh  mažem  ___em ili  mlije___ni namaz. Ne  zasla___ujem  še___erom  vo___ni   ___aj. </w:t>
        <w:tab/>
        <w:t xml:space="preserve">Ako je  ___ak – u____enik,  onda je  ___ak  zasigurno – vre___a.    Div  i     ___in  imaju isto zna____enje,  a alkololno se piće  od   žita  naziva 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 xml:space="preserve"> ___in.  Prili___no  zbunjuju___a   jezi___na   mogu___nost.  Dok crta___  treba  crta___i pribor, spava___ica ne može bez svoje spava___ice ili pi___ame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48920</wp:posOffset>
                </wp:positionV>
                <wp:extent cx="733425" cy="344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-19.6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z imenicu ispiši glagol iz kojeg je izvedena </w:t>
      </w:r>
      <w:r>
        <w:rPr>
          <w:rFonts w:cs="Times New Roman" w:ascii="Times New Roman" w:hAnsi="Times New Roman"/>
        </w:rPr>
        <w:t>(npr. hod – hodati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ozljeda             __________________________ </w:t>
        <w:tab/>
        <w:t xml:space="preserve"> zamjena  </w:t>
        <w:tab/>
        <w:t>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povreda           __________________________ </w:t>
        <w:tab/>
        <w:t xml:space="preserve">bjelilo         </w:t>
        <w:tab/>
        <w:t>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4470</wp:posOffset>
                </wp:positionV>
                <wp:extent cx="733425" cy="344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6.1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piši imenice od zadanih glagola </w:t>
      </w:r>
      <w:r>
        <w:rPr>
          <w:rFonts w:cs="Times New Roman" w:ascii="Times New Roman" w:hAnsi="Times New Roman"/>
        </w:rPr>
        <w:t>(npr. preskočiti – preskok)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preletjeti            ______________________</w:t>
        <w:tab/>
        <w:tab/>
        <w:t>prenositi        ______________________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ijecati         ______________________</w:t>
        <w:tab/>
        <w:tab/>
        <w:t xml:space="preserve">prepisati         ______________________  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46430</wp:posOffset>
                </wp:positionV>
                <wp:extent cx="733425" cy="344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50.9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36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sadržaj (značenje riječi) podcrtanog jezičnog znaka.</w:t>
      </w:r>
    </w:p>
    <w:p>
      <w:pPr>
        <w:pStyle w:val="Normal"/>
        <w:numPr>
          <w:ilvl w:val="0"/>
          <w:numId w:val="2"/>
        </w:numPr>
        <w:ind w:left="72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ša susjeda sve više </w:t>
      </w:r>
      <w:r>
        <w:rPr>
          <w:rFonts w:cs="Times New Roman" w:ascii="Times New Roman" w:hAnsi="Times New Roman"/>
          <w:u w:val="single"/>
        </w:rPr>
        <w:t>sjedi</w:t>
      </w:r>
      <w:r>
        <w:rPr>
          <w:rFonts w:cs="Times New Roman" w:ascii="Times New Roman" w:hAnsi="Times New Roman"/>
        </w:rPr>
        <w:t xml:space="preserve">. </w:t>
        <w:tab/>
        <w:t>_______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729615</wp:posOffset>
                </wp:positionV>
                <wp:extent cx="733425" cy="344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57.4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-1368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ša susjeda sve više </w:t>
      </w:r>
      <w:r>
        <w:rPr>
          <w:rFonts w:cs="Times New Roman" w:ascii="Times New Roman" w:hAnsi="Times New Roman"/>
          <w:u w:val="single"/>
        </w:rPr>
        <w:t>sijedi.</w:t>
      </w:r>
      <w:r>
        <w:rPr>
          <w:rFonts w:cs="Times New Roman" w:ascii="Times New Roman" w:hAnsi="Times New Roman"/>
        </w:rPr>
        <w:tab/>
        <w:t>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Glas </w:t>
      </w:r>
      <w:r>
        <w:rPr>
          <w:rFonts w:cs="Times New Roman" w:ascii="Times New Roman" w:hAnsi="Times New Roman"/>
          <w:b/>
          <w:u w:val="single"/>
        </w:rPr>
        <w:t xml:space="preserve">š </w:t>
      </w:r>
      <w:r>
        <w:rPr>
          <w:rFonts w:cs="Times New Roman" w:ascii="Times New Roman" w:hAnsi="Times New Roman"/>
          <w:b/>
        </w:rPr>
        <w:t>napisan ka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</w:rPr>
        <w:t>/ š /</w:t>
      </w:r>
      <w:r>
        <w:rPr>
          <w:rFonts w:cs="Times New Roman" w:ascii="Times New Roman" w:hAnsi="Times New Roman"/>
        </w:rPr>
        <w:t xml:space="preserve"> označava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) </w:t>
      </w:r>
      <w:r>
        <w:rPr>
          <w:rFonts w:eastAsia="Math1Mono;Symbol" w:cs="Math1Mono;Symbol" w:ascii="Math1Mono;Symbol" w:hAnsi="Math1Mono;Symbol"/>
          <w:b/>
        </w:rPr>
        <w:t>[</w:t>
      </w:r>
      <w:r>
        <w:rPr>
          <w:rFonts w:cs="Times New Roman" w:ascii="Times New Roman" w:hAnsi="Times New Roman"/>
          <w:b/>
        </w:rPr>
        <w:t>š</w:t>
      </w:r>
      <w:r>
        <w:rPr>
          <w:rFonts w:eastAsia="Math1Mono;Symbol" w:cs="Math1Mono;Symbol" w:ascii="Math1Mono;Symbol" w:hAnsi="Math1Mono;Symbol"/>
          <w:b/>
        </w:rPr>
        <w:t>]</w:t>
      </w:r>
      <w:r>
        <w:rPr>
          <w:rFonts w:cs="Times New Roman" w:ascii="Times New Roman" w:hAnsi="Times New Roman"/>
        </w:rPr>
        <w:t>označava ______________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spiši  šumnike i zvonačnike iz  sintagme. (</w:t>
      </w:r>
      <w:r>
        <w:rPr>
          <w:rFonts w:cs="Times New Roman" w:ascii="Times New Roman" w:hAnsi="Times New Roman"/>
        </w:rPr>
        <w:t>Iste glasove ne treba ponavljati.)</w:t>
      </w:r>
    </w:p>
    <w:p>
      <w:pPr>
        <w:pStyle w:val="ListParagraph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zlatnošljemac Ahil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šumnici: 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vonačnici: ______________________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33425" cy="344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0.0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zvrstaj otvornike iz rečenice. </w:t>
      </w:r>
      <w:r>
        <w:rPr>
          <w:rFonts w:cs="Times New Roman" w:ascii="Times New Roman" w:hAnsi="Times New Roman"/>
        </w:rPr>
        <w:t>(Iste glasove ne treba ponavljati.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Puše jaka bura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visoki:_________________</w:t>
        <w:tab/>
        <w:t xml:space="preserve">   središnji: _______________    niski: 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piši od kojih su  glasova složeni  slivenici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 _______________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733425" cy="3441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6.8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a crtu napiši pravilno riječ koja je u rečenici napisana pogrešno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Govorite kratko, vrijeme ističe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Rađe pijem kavu nego čaj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_____________________________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Da si štedila,  imala bi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733425" cy="3441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5.7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oje su jezične jedinice manje od riječi?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Zaokruži slovo isped niza u kojemu je u svim riječima provedeno jednačenje po mjestu tvorbe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brži, sljubiti, knjižni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sušiti, ozljeda, mažem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ščistiti, oraščić, kažnjiv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opažen, plužić, snjegov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</w:rPr>
        <w:t>Ispiši u tablicu iz teksta  sve riječi  s glasovnim promjenam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</w:rPr>
        <w:t xml:space="preserve">Navedi koje su se glasovne promjene  u njima dogodile </w:t>
      </w:r>
      <w:r>
        <w:rPr>
          <w:rFonts w:cs="Times New Roman" w:ascii="Times New Roman" w:hAnsi="Times New Roman"/>
        </w:rPr>
        <w:t>(pazi na njihov redoslijed u riječi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mir, bog ljubavi, razveseli se ugledavši Grozdanu gdje na livadi raščešljava svoju dugu kosu. Njegov radosni smijeh otopi snijeg. On joj daruje struk rumene ruže, ona njemu struk bijela  bosiljka. I Momiru do tada beživotan dan, postane predivan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sovne promje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414655</wp:posOffset>
                </wp:positionV>
                <wp:extent cx="733425" cy="3441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2.6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okruži riječi u kojima prepoznaješ epentetsko l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lji, volja, snoplje, ljudi, lavlja, polja, plješćem, boljeti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aokružite supletivne alomorfe.</w:t>
      </w:r>
      <w:r>
        <w:rPr>
          <w:rFonts w:cs="Times New Roman" w:ascii="Times New Roman" w:hAnsi="Times New Roman"/>
        </w:rPr>
        <w:t>  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noga – nožni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snijeg – sniježiti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ao – gori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) dijel – dio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) ona – nj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733425" cy="3441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5.0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slovo  ispred niza riječi kojima pripada opisani izgovor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[nèspāvamise]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pava mi s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ind w:left="1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spava mis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spava mi s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1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pavami s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733425" cy="3441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8.9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Zadatak ima dva dijela. 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rFonts w:cs="Times New Roman" w:ascii="Times New Roman" w:hAnsi="Times New Roman"/>
          <w:b/>
        </w:rPr>
        <w:t>Ispiši korijenske alomorfe u sljedećim riječima.</w:t>
        <w:tab/>
        <w:tab/>
        <w:tab/>
        <w:tab/>
        <w:tab/>
        <w:t xml:space="preserve">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tica ________     brijem (se)  ______  skakati   _________    brijeg ________    junaci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ičica ________   brijač _______         skačem  _______        bregovit _______  junačina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ind w:left="36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Upiši u tablicu riječi s obzirom na to kako je nastao njihov korijenski alomorf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9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Riječi u kojima su  korijenski almorfi nastali  palatalizacijom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Riječi u kojima su  korijenski  alomorfi nastali alternacijom ije/je/e/i korijenskoga samoglasnik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733425" cy="3441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3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Rastavi riječ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razrijeđen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28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foneme  </w:t>
      </w:r>
      <w:r>
        <w:rPr>
          <w:rFonts w:cs="Times New Roman" w:ascii="Times New Roman" w:hAnsi="Times New Roman"/>
        </w:rPr>
        <w:t>pomoću fonemskih znakova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28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morfeme </w:t>
      </w:r>
      <w:r>
        <w:rPr>
          <w:rFonts w:cs="Times New Roman" w:ascii="Times New Roman" w:hAnsi="Times New Roman"/>
        </w:rPr>
        <w:t>prema položaju u riječi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left="6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_________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443865</wp:posOffset>
                </wp:positionV>
                <wp:extent cx="733425" cy="3441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4.9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piši  zareze  u zadani tekst.</w:t>
      </w:r>
    </w:p>
    <w:p>
      <w:pPr>
        <w:pStyle w:val="ListParagraph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Kada je Am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mali božić ljubavi u dvorani ugledao Didonu odmah joj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itrči. Ona ga bezazleno uzme na ruk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gleda ga  i stane milovati. Amor misleći na lukave naloge svoje majke obriše sliku pokojnog   muža  iz njezine duše i probudi  ljubav u njoj. Gozba se svršaval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la budu spremljena sa stolov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veliki vrčevi s vinom doneseni i čaše napunjene. Na to Didona zatraži  zdjelic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tešku i  zlatnu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e je  napuni do  ruba vinom. Ustavši sa svojega  prijestolja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digne je kraljica visoko u desni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žamor se u dvorani stiš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58750</wp:posOffset>
                </wp:positionV>
                <wp:extent cx="733425" cy="3441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2.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Zaokruži rečenice u kojima je crtica (–)  pravopisni znak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zili smo se trajektom  Lopar – Baš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Čekao sam te – bez pretjerivanja – cijelu no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Vergilije (70. – 19. prije Krista) pisac  je rimske epopeje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jene su u trgovinama porasle za  8 – 10 %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isam se  se tome  od tebe nadao – razočarano mi je rekao.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408305</wp:posOffset>
                </wp:positionV>
                <wp:extent cx="733425" cy="3441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2.1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357" w:hanging="357"/>
        <w:rPr/>
      </w:pPr>
      <w:r>
        <w:rPr>
          <w:rFonts w:cs="Times New Roman" w:ascii="Times New Roman" w:hAnsi="Times New Roman"/>
          <w:b/>
        </w:rPr>
        <w:t>Zadatak ima dva dijela.                                                                                                                                  a) Rastavi riječi na slogove.</w:t>
        <w:tab/>
        <w:tab/>
        <w:tab/>
        <w:tab/>
        <w:tab/>
        <w:tab/>
        <w:tab/>
        <w:tab/>
        <w:t xml:space="preserve">        b) Zaokruži  zatvorene slogov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potrpati                                     </w:t>
        <w:tab/>
        <w:t xml:space="preserve">potpredsjednik                               </w:t>
        <w:tab/>
        <w:t xml:space="preserve">instrument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    </w:t>
        <w:tab/>
        <w:t xml:space="preserve">____________________________ </w:t>
        <w:tab/>
        <w:t>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223520</wp:posOffset>
                </wp:positionV>
                <wp:extent cx="733425" cy="3441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7.6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Označite naglascima i zanaglasnom </w:t>
      </w:r>
      <w:r>
        <w:rPr>
          <w:rFonts w:cs="Times New Roman" w:ascii="Times New Roman" w:hAnsi="Times New Roman"/>
        </w:rPr>
        <w:t>(nenaglašenom)</w:t>
      </w:r>
      <w:r>
        <w:rPr>
          <w:rFonts w:cs="Times New Roman" w:ascii="Times New Roman" w:hAnsi="Times New Roman"/>
          <w:b/>
        </w:rPr>
        <w:t xml:space="preserve">  dužinom naslov književnog djela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Dobri  duh  Zagreb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58750</wp:posOffset>
                </wp:positionV>
                <wp:extent cx="733425" cy="3441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2.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8.  Zadatak ima dva dijela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a) Odredi vrstu podcrtanih riječi u rečenicama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Blago</w:t>
      </w:r>
      <w:r>
        <w:rPr>
          <w:rFonts w:cs="Times New Roman" w:ascii="Times New Roman" w:hAnsi="Times New Roman"/>
        </w:rPr>
        <w:t xml:space="preserve"> tebi, položila si ispit!                                  </w:t>
        <w:tab/>
        <w:tab/>
        <w:t>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2. Ni za koje </w:t>
      </w:r>
      <w:r>
        <w:rPr>
          <w:rFonts w:cs="Times New Roman" w:ascii="Times New Roman" w:hAnsi="Times New Roman"/>
          <w:u w:val="single"/>
        </w:rPr>
        <w:t>blago</w:t>
      </w:r>
      <w:r>
        <w:rPr>
          <w:rFonts w:cs="Times New Roman" w:ascii="Times New Roman" w:hAnsi="Times New Roman"/>
        </w:rPr>
        <w:t xml:space="preserve">, dao te ne bih.                          </w:t>
        <w:tab/>
        <w:t xml:space="preserve"> </w:t>
        <w:tab/>
        <w:t>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u w:val="single"/>
        </w:rPr>
        <w:t>Blago</w:t>
      </w:r>
      <w:r>
        <w:rPr>
          <w:rFonts w:cs="Times New Roman" w:ascii="Times New Roman" w:hAnsi="Times New Roman"/>
        </w:rPr>
        <w:t xml:space="preserve"> je položila ruku na njegovo rame.          </w:t>
        <w:tab/>
        <w:t xml:space="preserve">  </w:t>
        <w:tab/>
        <w:t>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Naglasi podcrtane  riječi u rečenicam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58750</wp:posOffset>
                </wp:positionV>
                <wp:extent cx="733425" cy="3441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2.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29. Okomitim crtama razdijeli naglasne (izgovorne)  cjeline u rečenicama.   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 zaboravi  što si mi rekao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 Nadaš li  se dobrom uspjehu?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Tko je to došao?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) Dao mi je svoj sat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733425" cy="3441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-2.7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30.  Zaokruži slovo ispred točno napisanih rečenica.   </w:t>
      </w:r>
    </w:p>
    <w:p>
      <w:pPr>
        <w:pStyle w:val="Normal"/>
        <w:numPr>
          <w:ilvl w:val="0"/>
          <w:numId w:val="17"/>
        </w:numPr>
        <w:spacing w:lineRule="auto" w:line="48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o će li se samo djeca obradovati!</w:t>
      </w:r>
    </w:p>
    <w:p>
      <w:pPr>
        <w:pStyle w:val="Normal"/>
        <w:numPr>
          <w:ilvl w:val="0"/>
          <w:numId w:val="9"/>
        </w:numPr>
        <w:spacing w:lineRule="auto" w:line="480" w:before="0" w:after="0"/>
        <w:ind w:left="714" w:hanging="357"/>
        <w:rPr/>
      </w:pPr>
      <w:r>
        <w:rPr>
          <w:rFonts w:cs="Times New Roman" w:ascii="Times New Roman" w:hAnsi="Times New Roman"/>
        </w:rPr>
        <w:t>Prošle godine smo  bili  u Poreču.</w:t>
      </w:r>
    </w:p>
    <w:p>
      <w:pPr>
        <w:pStyle w:val="Normal"/>
        <w:numPr>
          <w:ilvl w:val="0"/>
          <w:numId w:val="9"/>
        </w:numPr>
        <w:spacing w:lineRule="auto" w:line="48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či li im u susret, razveselit će se svi oni koji ga vole.</w:t>
      </w:r>
    </w:p>
    <w:p>
      <w:pPr>
        <w:pStyle w:val="Normal"/>
        <w:numPr>
          <w:ilvl w:val="0"/>
          <w:numId w:val="9"/>
        </w:numPr>
        <w:spacing w:lineRule="auto" w:line="480"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Kako li će mu  se samo ljudi razveseliti!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733425" cy="3441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.5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 Ispiši </w:t>
      </w:r>
      <w:r>
        <w:rPr>
          <w:rFonts w:cs="Times New Roman" w:ascii="Times New Roman" w:hAnsi="Times New Roman"/>
          <w:b/>
          <w:u w:val="single"/>
        </w:rPr>
        <w:t>sve</w:t>
      </w:r>
      <w:r>
        <w:rPr>
          <w:rFonts w:cs="Times New Roman" w:ascii="Times New Roman" w:hAnsi="Times New Roman"/>
          <w:b/>
        </w:rPr>
        <w:t xml:space="preserve"> prednaglasnice  i  zanaglasnice  iz zadanog teksta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</w:rPr>
        <w:t>Znate li priču o boji ruže? Ružin je cvijet najprije bio bijel. No bosonoga božica Lada pohrli u susret Gerivoju (bogu rata) i ubode  se na trn. Iz Ladinog stopala šikne krv, razlije se po zemlji, dospije do korijena ruže i oboji joj latic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58"/>
      </w:tblGrid>
      <w:tr>
        <w:trPr>
          <w:trHeight w:val="33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rednaglasnic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zanaglasnice</w:t>
            </w:r>
          </w:p>
        </w:tc>
      </w:tr>
      <w:tr>
        <w:trPr>
          <w:trHeight w:val="69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733425" cy="3441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.8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 xml:space="preserve">32. Uz primjer govornika napiši odgovarajuće slovo idioma  ( </w:t>
      </w:r>
      <w:r>
        <w:rPr>
          <w:rFonts w:cs="Times New Roman" w:ascii="Times New Roman" w:hAnsi="Times New Roman"/>
        </w:rPr>
        <w:t xml:space="preserve">npr. 1. </w:t>
      </w:r>
      <w:r>
        <w:rPr>
          <w:rFonts w:cs="Times New Roman" w:ascii="Times New Roman" w:hAnsi="Times New Roman"/>
          <w:u w:val="single"/>
        </w:rPr>
        <w:t xml:space="preserve"> a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</w:rPr>
        <w:t xml:space="preserve"> 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ojim idiomom najčešće govor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davač u trgovini  </w:t>
        <w:tab/>
        <w:t xml:space="preserve"> </w:t>
        <w:tab/>
        <w:t>_____</w:t>
        <w:tab/>
        <w:tab/>
        <w:tab/>
        <w:t>a)  žargonom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nejdžeri </w:t>
        <w:tab/>
        <w:t xml:space="preserve"> </w:t>
        <w:tab/>
        <w:tab/>
        <w:t>_____</w:t>
        <w:tab/>
        <w:tab/>
        <w:tab/>
        <w:t>b) čakavskim  narječjem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čanin</w:t>
        <w:tab/>
        <w:tab/>
        <w:tab/>
        <w:t>_____</w:t>
        <w:tab/>
        <w:tab/>
        <w:tab/>
        <w:t>c) razgovornim jezikom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brovčanin</w:t>
        <w:tab/>
        <w:tab/>
        <w:tab/>
        <w:t>_____</w:t>
        <w:tab/>
        <w:tab/>
        <w:tab/>
        <w:t>d)  štokavskim narječjem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itelj javnih priredaba</w:t>
        <w:tab/>
        <w:t>_____</w:t>
        <w:tab/>
        <w:tab/>
        <w:tab/>
        <w:t>e) standardnim jezikom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539750</wp:posOffset>
                </wp:positionV>
                <wp:extent cx="733425" cy="3441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42.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33. Upiši  u tablicu  broj  s  karakteristikama  standardnog jezika ili narječja </w:t>
      </w:r>
      <w:r>
        <w:rPr>
          <w:rFonts w:cs="Times New Roman" w:ascii="Times New Roman" w:hAnsi="Times New Roman"/>
        </w:rPr>
        <w:t>(dovoljno je  u tablicu upisati samo broj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. neorganski idiom</w:t>
        <w:tab/>
        <w:tab/>
        <w:tab/>
        <w:tab/>
        <w:tab/>
        <w:t>6. govornik ga usvaja nesvjesn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normiran </w:t>
        <w:tab/>
        <w:tab/>
        <w:tab/>
        <w:tab/>
        <w:tab/>
        <w:t>7. govornik ga mora učit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ijeli se na dijalekte i govore</w:t>
        <w:tab/>
        <w:tab/>
        <w:tab/>
        <w:t>8. podložan utjecajima drugih idio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utonoman</w:t>
        <w:tab/>
        <w:tab/>
        <w:tab/>
        <w:tab/>
        <w:tab/>
        <w:t>9. stabilan u prostoru i vremenu</w:t>
      </w:r>
    </w:p>
    <w:p>
      <w:pPr>
        <w:pStyle w:val="Normal"/>
        <w:ind w:left="360" w:hanging="0"/>
        <w:jc w:val="both"/>
        <w:rPr/>
      </w:pPr>
      <w:r>
        <w:rPr/>
        <w:t>5. organski idiom</w:t>
      </w:r>
    </w:p>
    <w:tbl>
      <w:tblPr>
        <w:tblW w:w="4807" w:type="dxa"/>
        <w:jc w:val="left"/>
        <w:tblInd w:w="2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99"/>
      </w:tblGrid>
      <w:tr>
        <w:trPr>
          <w:trHeight w:val="31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ni jezik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rječje</w:t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31140</wp:posOffset>
                </wp:positionV>
                <wp:extent cx="733425" cy="3441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8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4. Razvrstaj riječi  u tablicu s obzirom na  narječje kojem pripadaju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ho (</w:t>
      </w:r>
      <w:r>
        <w:rPr>
          <w:rFonts w:cs="Times New Roman" w:ascii="Times New Roman" w:hAnsi="Times New Roman"/>
          <w:i/>
        </w:rPr>
        <w:t>uho</w:t>
      </w:r>
      <w:r>
        <w:rPr>
          <w:rFonts w:cs="Times New Roman" w:ascii="Times New Roman" w:hAnsi="Times New Roman"/>
        </w:rPr>
        <w:t>)</w:t>
        <w:tab/>
        <w:tab/>
        <w:t xml:space="preserve">    bardo (</w:t>
      </w:r>
      <w:r>
        <w:rPr>
          <w:rFonts w:cs="Times New Roman" w:ascii="Times New Roman" w:hAnsi="Times New Roman"/>
          <w:i/>
        </w:rPr>
        <w:t>brdo</w:t>
      </w:r>
      <w:r>
        <w:rPr>
          <w:rFonts w:cs="Times New Roman" w:ascii="Times New Roman" w:hAnsi="Times New Roman"/>
        </w:rPr>
        <w:t>)         zemla (</w:t>
      </w:r>
      <w:r>
        <w:rPr>
          <w:rFonts w:cs="Times New Roman" w:ascii="Times New Roman" w:hAnsi="Times New Roman"/>
          <w:i/>
        </w:rPr>
        <w:t>zemlja</w:t>
      </w:r>
      <w:r>
        <w:rPr>
          <w:rFonts w:cs="Times New Roman" w:ascii="Times New Roman" w:hAnsi="Times New Roman"/>
        </w:rPr>
        <w:t xml:space="preserve"> )                     kalcete (</w:t>
      </w:r>
      <w:r>
        <w:rPr>
          <w:rFonts w:cs="Times New Roman" w:ascii="Times New Roman" w:hAnsi="Times New Roman"/>
          <w:i/>
        </w:rPr>
        <w:t>čarape</w:t>
      </w:r>
      <w:r>
        <w:rPr>
          <w:rFonts w:cs="Times New Roman" w:ascii="Times New Roman" w:hAnsi="Times New Roman"/>
        </w:rPr>
        <w:t>)               poso (</w:t>
      </w:r>
      <w:r>
        <w:rPr>
          <w:rFonts w:cs="Times New Roman" w:ascii="Times New Roman" w:hAnsi="Times New Roman"/>
          <w:i/>
        </w:rPr>
        <w:t>posao</w:t>
      </w:r>
      <w:r>
        <w:rPr>
          <w:rFonts w:cs="Times New Roman" w:ascii="Times New Roman" w:hAnsi="Times New Roman"/>
        </w:rPr>
        <w:t>)                 ki (</w:t>
      </w:r>
      <w:r>
        <w:rPr>
          <w:rFonts w:cs="Times New Roman" w:ascii="Times New Roman" w:hAnsi="Times New Roman"/>
          <w:i/>
        </w:rPr>
        <w:t>tko</w:t>
      </w:r>
      <w:r>
        <w:rPr>
          <w:rFonts w:cs="Times New Roman" w:ascii="Times New Roman" w:hAnsi="Times New Roman"/>
        </w:rPr>
        <w:t>)</w:t>
        <w:tab/>
        <w:t xml:space="preserve">        neđe (</w:t>
      </w:r>
      <w:r>
        <w:rPr>
          <w:rFonts w:cs="Times New Roman" w:ascii="Times New Roman" w:hAnsi="Times New Roman"/>
          <w:i/>
        </w:rPr>
        <w:t>negdje</w:t>
      </w:r>
      <w:r>
        <w:rPr>
          <w:rFonts w:cs="Times New Roman" w:ascii="Times New Roman" w:hAnsi="Times New Roman"/>
        </w:rPr>
        <w:t xml:space="preserve">)       </w:t>
        <w:tab/>
        <w:tab/>
        <w:t xml:space="preserve"> avlija (</w:t>
      </w:r>
      <w:r>
        <w:rPr>
          <w:rFonts w:cs="Times New Roman" w:ascii="Times New Roman" w:hAnsi="Times New Roman"/>
          <w:i/>
        </w:rPr>
        <w:t>dvorište</w:t>
      </w:r>
      <w:r>
        <w:rPr>
          <w:rFonts w:cs="Times New Roman" w:ascii="Times New Roman" w:hAnsi="Times New Roman"/>
        </w:rPr>
        <w:t>)                  cajt (</w:t>
      </w:r>
      <w:r>
        <w:rPr>
          <w:rFonts w:cs="Times New Roman" w:ascii="Times New Roman" w:hAnsi="Times New Roman"/>
          <w:i/>
        </w:rPr>
        <w:t>vrijeme</w:t>
      </w:r>
      <w:r>
        <w:rPr>
          <w:rFonts w:cs="Times New Roman" w:ascii="Times New Roman" w:hAnsi="Times New Roman"/>
        </w:rPr>
        <w:t xml:space="preserve">)              </w:t>
        <w:tab/>
        <w:t xml:space="preserve">           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73"/>
        <w:gridCol w:w="2971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ajkavsko narječj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okavsko narječj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čakavsko narječj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5. Zaokruži one stilske figure koje  odražavaju stilistiku glasov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perbola </w:t>
        <w:tab/>
        <w:tab/>
        <w:t xml:space="preserve"> asonanca/asonancija </w:t>
        <w:tab/>
        <w:tab/>
        <w:t xml:space="preserve">simbol </w:t>
        <w:tab/>
        <w:tab/>
        <w:t xml:space="preserve">metafora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iteracija </w:t>
        <w:tab/>
        <w:tab/>
        <w:t>onomatopeja</w:t>
        <w:tab/>
        <w:tab/>
        <w:tab/>
        <w:t>elipsa</w:t>
        <w:tab/>
        <w:tab/>
        <w:t xml:space="preserve"> poredba/usporedba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36. Zaokruži točan odgovor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U jezičnoj igr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bzo jutzo gospodine Zezirlovski, kako zte  zpavali? – upita zid na svome jezi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šo jutšo, gošpodine šide. Nišmo špavali, nego šmo višjeli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ekspresivnost je postignut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vljanjem istih suglasnika</w:t>
        <w:tab/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jenom nekih glasova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našanjem zvukova iz prirode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im izgovornim osobinam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384175</wp:posOffset>
                </wp:positionV>
                <wp:extent cx="733425" cy="3441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30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7. Zaokruži točne tvrdnje vezane uz Misal po zakonu rimskoga dvora (1483.)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65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san na latinskom jeziku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58" w:hanging="357"/>
        <w:rPr/>
      </w:pPr>
      <w:r>
        <w:rPr>
          <w:rFonts w:cs="Times New Roman" w:ascii="Times New Roman" w:hAnsi="Times New Roman"/>
        </w:rPr>
        <w:t>tiskan slovima uglate glagoljic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5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an u Rijeci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5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vatska redakcija staroslavenskog/crkvenoslavenskog jezik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5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isnut na papiru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5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isnut na pergameni i papiru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733425" cy="3441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1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8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veži</w:t>
      </w:r>
      <w:r>
        <w:rPr>
          <w:rFonts w:cs="Times New Roman" w:ascii="Times New Roman" w:hAnsi="Times New Roman"/>
          <w:b/>
          <w:lang w:val="es-VE"/>
        </w:rPr>
        <w:t xml:space="preserve"> inkunabulu</w:t>
      </w:r>
      <w:r>
        <w:rPr>
          <w:rFonts w:cs="Times New Roman" w:ascii="Times New Roman" w:hAnsi="Times New Roman"/>
          <w:b/>
        </w:rPr>
        <w:t xml:space="preserve"> i pismo kojim je tiskana </w:t>
      </w:r>
      <w:r>
        <w:rPr>
          <w:rFonts w:cs="Times New Roman" w:ascii="Times New Roman" w:hAnsi="Times New Roman"/>
        </w:rPr>
        <w:t>(na praznu crtu upiši broj pisma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revijar po zakonu rimskoga dvora  </w:t>
        <w:tab/>
        <w:t>_____                  1. latinica</w:t>
      </w:r>
    </w:p>
    <w:p>
      <w:pPr>
        <w:pStyle w:val="Normal"/>
        <w:ind w:left="30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ekcionar Bernandina Splićanina    </w:t>
        <w:tab/>
        <w:tab/>
        <w:t xml:space="preserve"> _____                  2. glagoljica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njski misal                                   </w:t>
        <w:tab/>
        <w:tab/>
        <w:t xml:space="preserve"> _____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231140</wp:posOffset>
                </wp:positionV>
                <wp:extent cx="733425" cy="3441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8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Zadatak ima dva dijela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)  Kojem spomeniku pripada navedeni teks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azъ opat[ъ] dr'iha pisahъse                                                                </w:t>
        <w:tab/>
        <w:t xml:space="preserve">                                            </w:t>
        <w:tab/>
        <w:t xml:space="preserve">da zъvъnimirъkralъhrъvatъskï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b) Kojim je pismom spomenik napisan </w:t>
      </w:r>
      <w:r>
        <w:rPr>
          <w:rFonts w:cs="Times New Roman" w:ascii="Times New Roman" w:hAnsi="Times New Roman"/>
        </w:rPr>
        <w:t>(navedi precizan oblik pisma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____________________________________________</w:t>
      </w:r>
    </w:p>
    <w:p>
      <w:pPr>
        <w:pStyle w:val="Normal"/>
        <w:rPr>
          <w:rFonts w:cs="Calibri;Times New Roman"/>
          <w:sz w:val="28"/>
          <w:szCs w:val="28"/>
        </w:rPr>
      </w:pPr>
      <w:r>
        <w:rPr>
          <w:rFonts w:cs="Calibri;Times New Roman"/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61925</wp:posOffset>
                </wp:positionV>
                <wp:extent cx="733425" cy="3441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2.7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Zaokruži  DA  ili  NE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Ćiril je 683. sastavio posebno slavensko pismo ćirilicu.</w:t>
        <w:tab/>
        <w:tab/>
        <w:tab/>
        <w:tab/>
        <w:t xml:space="preserve">    DA  –  N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i je tip glagoljice tzv. obla glagoljica, a u Hrvatskoj se razvio novi tip – uglata glagoljica.      </w:t>
        <w:tab/>
        <w:tab/>
        <w:tab/>
        <w:tab/>
        <w:tab/>
        <w:tab/>
        <w:tab/>
        <w:tab/>
        <w:tab/>
        <w:tab/>
        <w:tab/>
        <w:t xml:space="preserve">     DA  –  N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 hrvatskoj srednjovjekovnoj književnosti  upotrebljavju  se tri pisma i dva jezika.  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DA  –  NE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U srednjovjekovnim  spomenicima  hrvatske književnosti  latinicom su zapisani  samo  tekstovi na latinskom jeziku.     </w:t>
        <w:tab/>
        <w:tab/>
        <w:tab/>
        <w:tab/>
        <w:tab/>
        <w:tab/>
        <w:tab/>
        <w:tab/>
        <w:t xml:space="preserve">    DA  –  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231140</wp:posOffset>
                </wp:positionV>
                <wp:extent cx="733425" cy="3441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.1pt;mso-wrap-distance-left:9pt;mso-wrap-distance-right:0pt;mso-wrap-distance-top:0pt;mso-wrap-distance-bottom:10pt;margin-top:18.2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Math1Mon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127000" distL="11430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17780</wp:posOffset>
              </wp:positionV>
              <wp:extent cx="605790" cy="387350"/>
              <wp:effectExtent l="0" t="0" r="0" b="0"/>
              <wp:wrapSquare wrapText="bothSides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4"/>
                          </w:tblGrid>
                          <w:tr>
                            <w:trPr>
                              <w:trHeight w:val="555" w:hRule="atLeast"/>
                            </w:trPr>
                            <w:tc>
                              <w:tcPr>
                                <w:tcW w:w="9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color w:val="FF000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30.5pt;mso-wrap-distance-left:9pt;mso-wrap-distance-right:0pt;mso-wrap-distance-top:0pt;mso-wrap-distance-bottom:10pt;margin-top:1.4pt;mso-position-vertical-relative:text;margin-left:405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4"/>
                    </w:tblGrid>
                    <w:tr>
                      <w:trPr>
                        <w:trHeight w:val="555" w:hRule="atLeast"/>
                      </w:trPr>
                      <w:tc>
                        <w:tcPr>
                          <w:tcW w:w="9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;Times New Roman" w:cs="Times New Roman"/>
      </w:r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hr-HR" w:bidi="ar-SA" w:eastAsia="zh-CN"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;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;Times New Roman" w:cs="Times New Roman"/>
    </w:rPr>
  </w:style>
  <w:style w:type="character" w:styleId="WW8Num29z0">
    <w:name w:val="WW8Num29z0"/>
    <w:qFormat/>
    <w:rPr>
      <w:rFonts w:ascii="Times New Roman" w:hAnsi="Times New Roman" w:eastAsia="Calibri;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59:00Z</dcterms:created>
  <dc:creator>maja</dc:creator>
  <dc:description/>
  <cp:keywords/>
  <dc:language>en-US</dc:language>
  <cp:lastModifiedBy>mbsikic</cp:lastModifiedBy>
  <cp:lastPrinted>2008-03-11T07:06:00Z</cp:lastPrinted>
  <dcterms:modified xsi:type="dcterms:W3CDTF">2008-06-13T11:59:00Z</dcterms:modified>
  <cp:revision>2</cp:revision>
  <dc:subject/>
  <dc:title>1</dc:title>
</cp:coreProperties>
</file>