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i/>
        </w:rPr>
        <w:t xml:space="preserve">Nema lijepih i ružnih jezika, ima samo izvrsnih i loših svirača na nezamjenjivu ljudskom                 glazbalu koje se zove jezik. Ali do jezične vrsnoće ne dolazi se rođenjem nego učenjem. </w:t>
        <w:br/>
        <w:t xml:space="preserve">                                                                                                                              (S. Težak)</w:t>
        <w:br/>
      </w:r>
      <w:r>
        <w:rPr/>
        <w:b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. Ove godine obilježava se 500 godina od rođenja dvojice velikana hrvatske  književnosti.</w:t>
        <w:br/>
      </w:r>
      <w:r>
        <w:rPr/>
        <w:t>a) U Zadru je prije 500 godina rođen _____________________________, koji je napisao Planine, prvi hrvatski roman o stradanju hrvatskoga naroda i zapostavljenosti hrvatskoga jezika i književnosti.</w:t>
        <w:br/>
        <w:t>b) Suvremenik pisca „rasute bašćine” ________________________________ najznačajniji je dubrovački komediograf 16. st.</w:t>
      </w:r>
    </w:p>
    <w:p>
      <w:pPr>
        <w:pStyle w:val="Normal"/>
        <w:spacing w:lineRule="auto" w:line="360"/>
        <w:rPr/>
      </w:pPr>
      <w:r>
        <w:rPr/>
        <w:b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020</wp:posOffset>
                </wp:positionV>
                <wp:extent cx="86868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-2.6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2. Tablicu popuni nazivom filološke škole ili njezinim predstavniko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28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BILJEŽ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ZIV ŠKO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EDSTAVNIK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ažu se za ikavicu kao osnovicu književnog jezika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rska filološka ško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traju da književni jezik treba</w:t>
            </w:r>
          </w:p>
          <w:p>
            <w:pPr>
              <w:pStyle w:val="Normal"/>
              <w:rPr/>
            </w:pPr>
            <w:r>
              <w:rPr/>
              <w:t>biti utemeljen na sastavnicama hrvatskog jezika zajedničkim svim slavenskim jezicim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 Kurelac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tavljaju rad iliraca; nazivaju ih</w:t>
            </w:r>
          </w:p>
          <w:p>
            <w:pPr>
              <w:pStyle w:val="Normal"/>
              <w:rPr/>
            </w:pPr>
            <w:r>
              <w:rPr/>
              <w:t xml:space="preserve">ahavcima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ačka filološka ško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vatski jezik poistovjećuju sa srpskim i zanemaruju cjelokupnu hrvatsku jezičnu tradiciju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o Maretić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4150</wp:posOffset>
                </wp:positionV>
                <wp:extent cx="86868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14.5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b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220970</wp:posOffset>
                </wp:positionH>
                <wp:positionV relativeFrom="paragraph">
                  <wp:posOffset>139065</wp:posOffset>
                </wp:positionV>
                <wp:extent cx="868680" cy="274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9pt;mso-wrap-distance-top:0pt;mso-wrap-distance-bottom:0pt;margin-top:10.95pt;mso-position-vertical-relative:text;margin-left:411.1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Tablicu dopuni nazivom dokument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512"/>
        <w:gridCol w:w="4680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ZIV DOKUMENT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ODI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HTJEV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lašuje jezik Srba, Hrvata i Slovenaca jedinstvenim jezikom u dvije inačice: (i)jekavskom i ekavskom; zahtijeva isticanje zajedničkog složenog naziva jezika i nameće uporabu obaju pisama (latinice i ćirilice) na cjelokupnom području zajedničkog jezika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ži unošenje odrednice o ravnopravnosti četiriju književnih jezika (slovenskoga, hrvatskoga, srpskoga i makedonskoga) u Ustav SFRJ te uporabu nacionalnog imena jezika.</w:t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br/>
        <w:b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86055</wp:posOffset>
                </wp:positionV>
                <wp:extent cx="868680" cy="274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14.65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4. Hrvatske pisce prepiši na odgovarajuće mjesto u tablici.</w:t>
      </w:r>
    </w:p>
    <w:p>
      <w:pPr>
        <w:pStyle w:val="Normal"/>
        <w:spacing w:lineRule="auto" w:line="360"/>
        <w:rPr/>
      </w:pPr>
      <w:r>
        <w:rPr/>
        <w:t>Marin Držić, Marko Marulić, Tituš Brezovački, Petar Zoranić, Ivan Gundulić, Drago Gervais,  Dragutin Domjanić, Ivan Kozarac, Fran Galović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192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RJEČJE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SC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ČAKAVSKO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JKAVSKO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OKAVSKO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5. Zaokruži slovo ispred pojma koji imenuje značajku hrvatskoga standardnog jezika.</w:t>
        <w:br/>
        <w:tab/>
      </w:r>
      <w:r>
        <w:rPr/>
        <w:t xml:space="preserve">a) arhaičan     </w:t>
      </w:r>
    </w:p>
    <w:p>
      <w:pPr>
        <w:pStyle w:val="Normal"/>
        <w:spacing w:lineRule="auto" w:line="360"/>
        <w:rPr/>
      </w:pPr>
      <w:r>
        <w:rPr/>
        <w:tab/>
        <w:t xml:space="preserve">b) normiran       </w:t>
      </w:r>
    </w:p>
    <w:p>
      <w:pPr>
        <w:pStyle w:val="Normal"/>
        <w:spacing w:lineRule="auto" w:line="360"/>
        <w:rPr/>
      </w:pPr>
      <w:r>
        <w:rPr/>
        <w:tab/>
        <w:t xml:space="preserve">c) nefunkcionalan  </w:t>
        <w:tab/>
      </w:r>
    </w:p>
    <w:p>
      <w:pPr>
        <w:pStyle w:val="Normal"/>
        <w:spacing w:lineRule="auto" w:line="360"/>
        <w:rPr>
          <w:b/>
          <w:b/>
        </w:rPr>
      </w:pPr>
      <w:r>
        <w:rPr/>
        <w:tab/>
        <w:t>d) neautonoman</w:t>
      </w:r>
    </w:p>
    <w:p>
      <w:pPr>
        <w:pStyle w:val="Normal"/>
        <w:spacing w:lineRule="auto" w:line="360"/>
        <w:rPr/>
      </w:pPr>
      <w:r>
        <w:rPr/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06670</wp:posOffset>
                </wp:positionH>
                <wp:positionV relativeFrom="paragraph">
                  <wp:posOffset>648970</wp:posOffset>
                </wp:positionV>
                <wp:extent cx="868680" cy="274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9pt;mso-wrap-distance-top:0pt;mso-wrap-distance-bottom:0pt;margin-top:51.1pt;mso-position-vertical-relative:text;margin-left:402.1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1275</wp:posOffset>
                </wp:positionV>
                <wp:extent cx="868680" cy="274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-3.25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6. Napiši naziv posuđenice s obzirom na jezik iz kojega dolazi.</w:t>
        <w:br/>
      </w:r>
      <w:r>
        <w:rPr/>
        <w:t>engleski jezik</w:t>
        <w:tab/>
        <w:t>__________________</w:t>
        <w:tab/>
        <w:t>mađarski jezik</w:t>
        <w:tab/>
        <w:t xml:space="preserve"> ____________________</w:t>
        <w:br/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687070</wp:posOffset>
                </wp:positionV>
                <wp:extent cx="868680" cy="274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54.1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/>
        <w:br/>
      </w:r>
      <w:r>
        <w:rPr>
          <w:b/>
        </w:rPr>
        <w:t>7. Podcrtaj riječi kojima u hrvatskom standardnom jeziku treba dati prednost.</w:t>
      </w:r>
    </w:p>
    <w:p>
      <w:pPr>
        <w:pStyle w:val="Normal"/>
        <w:spacing w:lineRule="auto" w:line="360"/>
        <w:rPr/>
      </w:pPr>
      <w:r>
        <w:rPr/>
        <w:t xml:space="preserve">planet – planeta      </w:t>
        <w:tab/>
        <w:tab/>
        <w:t>igraona – igraonica</w:t>
      </w:r>
      <w:r>
        <w:rPr>
          <w:b/>
        </w:rPr>
        <w:br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38430</wp:posOffset>
                </wp:positionV>
                <wp:extent cx="868680" cy="2749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10.9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8. Zaokruži slova ispred tvrdnji koje se odnose na ortografiju.</w:t>
        <w:br/>
      </w:r>
      <w:r>
        <w:rPr/>
        <w:t>a) Na srednjim slogovima mogu stajati samo uzlazni naglasci.</w:t>
        <w:br/>
        <w:t xml:space="preserve">b) Spojnicom se sastavljaju brojevi kada znače neodređenu vrijednost. </w:t>
        <w:br/>
        <w:t>c) Jednosložne riječi mogu imati samo silazne naglaske.</w:t>
        <w:br/>
        <w:t>d) Posvojni pridjevi izvedeni iz vlastitog imena sufiksima -ski, -ški, -čki pišu se malim slovom.</w:t>
        <w:br/>
        <w:br/>
      </w:r>
      <w:r>
        <w:rPr>
          <w:b/>
        </w:rPr>
        <w:t>9. Rečenice prepiši točno tako da ispraviš sve pravopisne pogrješke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384300</wp:posOffset>
                </wp:positionV>
                <wp:extent cx="868680" cy="2749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109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) U dijelima Marije Jurić Zagorke  1873. – 1957., popularne Hrvatske književnice i novinarke, važno mijesto zauzimaju grad Zagreb i njegova prošlost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868680" cy="2749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2.7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) Danas je jedan od prepoznatljivih zagrebačkih simbola Zagorkin spomenik rad kiparice Marije Ujević smješten u Tkalčićevoj Ulici i napravljen po mjeri gradskih šetaća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57150</wp:posOffset>
                </wp:positionV>
                <wp:extent cx="868680" cy="27495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4.5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220970</wp:posOffset>
                </wp:positionH>
                <wp:positionV relativeFrom="paragraph">
                  <wp:posOffset>125095</wp:posOffset>
                </wp:positionV>
                <wp:extent cx="868680" cy="27495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9pt;mso-wrap-distance-top:0pt;mso-wrap-distance-bottom:0pt;margin-top:9.85pt;mso-position-vertical-relative:text;margin-left:411.1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) Zagorkin ljevani lik nije uzdignut na visoko postolje, već ravnopravno sa Zagrebčanima živi svoj svako dnevni život. Ne rijetko se uz spomenik može pronaći cvijeće njezinih štovatelja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tbl>
      <w:tblPr>
        <w:tblW w:w="1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) U Zagorkinu djelu isprepliču se povjesni sadržaji s legendama i predajama legendom o postanku imena vrela Manduševac i grada Zagreba, pričom o spasu slike Majke Božje kamenite u požaru, koja u cijelom djelu štiti Mandušu od nevolja, te legendom o postanku Turopolja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 Riječi napisane ikavskim govorom napiši jekavski/ijekavski.</w:t>
      </w:r>
    </w:p>
    <w:p>
      <w:pPr>
        <w:pStyle w:val="Normal"/>
        <w:spacing w:lineRule="auto" w:line="360"/>
        <w:rPr/>
      </w:pPr>
      <w:r>
        <w:rPr/>
        <w:t>a) Vidjeli smo samo (dilak) __________________ njihova stvaralačkog opusa.</w:t>
      </w:r>
    </w:p>
    <w:p>
      <w:pPr>
        <w:pStyle w:val="Normal"/>
        <w:spacing w:lineRule="auto" w:line="360"/>
        <w:rPr/>
      </w:pPr>
      <w:r>
        <w:rPr/>
        <w:t>b) Od velikih kiša (ričica) ______________________ se izlila.</w:t>
      </w:r>
    </w:p>
    <w:p>
      <w:pPr>
        <w:pStyle w:val="Normal"/>
        <w:spacing w:lineRule="auto" w:line="360"/>
        <w:rPr/>
      </w:pPr>
      <w:r>
        <w:rPr/>
        <w:t>c) Dijete je zadovoljno spavalo u (kolivčici) _________________________.</w:t>
      </w:r>
    </w:p>
    <w:p>
      <w:pPr>
        <w:pStyle w:val="Normal"/>
        <w:spacing w:lineRule="auto" w:line="360"/>
        <w:rPr/>
      </w:pPr>
      <w:r>
        <w:rPr/>
        <w:t>d) Kupili su djetetu (odilce) _________________________ za krštenje.</w:t>
      </w:r>
    </w:p>
    <w:tbl>
      <w:tblPr>
        <w:tblW w:w="1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br/>
        <w:t>11. Razvrstaj imenice.</w:t>
      </w:r>
    </w:p>
    <w:p>
      <w:pPr>
        <w:pStyle w:val="Normal"/>
        <w:spacing w:lineRule="auto" w:line="360"/>
        <w:rPr/>
      </w:pPr>
      <w:r>
        <w:rPr/>
        <w:t>lijenost, junaštvo, radništvo, svanuće, liješće, trnje, rješenje, plovidba, dobro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BIRNE IMENI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ISLENE IMENI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LAGOLSKE IMENIC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992370</wp:posOffset>
                </wp:positionH>
                <wp:positionV relativeFrom="paragraph">
                  <wp:posOffset>79375</wp:posOffset>
                </wp:positionV>
                <wp:extent cx="868680" cy="27495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9pt;mso-wrap-distance-top:0pt;mso-wrap-distance-bottom:0pt;margin-top:6.25pt;mso-position-vertical-relative:text;margin-left:393.1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12. Prepiši rečenice tako da naglašeni oblik zamjenica zamijeniš nenaglašenim.</w:t>
      </w:r>
    </w:p>
    <w:p>
      <w:pPr>
        <w:pStyle w:val="Normal"/>
        <w:spacing w:lineRule="auto" w:line="360"/>
        <w:rPr/>
      </w:pPr>
      <w:r>
        <w:rPr/>
        <w:t>a) Njemu je Manduša pokazala njih u crkvi.</w:t>
      </w:r>
    </w:p>
    <w:p>
      <w:pPr>
        <w:pStyle w:val="Normal"/>
        <w:spacing w:lineRule="auto" w:line="360"/>
        <w:rPr/>
      </w:pPr>
      <w:r>
        <w:rPr/>
        <w:t>_________________________________________________________</w:t>
      </w:r>
    </w:p>
    <w:p>
      <w:pPr>
        <w:pStyle w:val="Normal"/>
        <w:spacing w:lineRule="auto" w:line="360"/>
        <w:rPr/>
      </w:pPr>
      <w:r>
        <w:rPr/>
        <w:t>b) Vrč stavi pred njega, a zatim se obrati njima prigušenim glasom.</w:t>
      </w:r>
    </w:p>
    <w:p>
      <w:pPr>
        <w:pStyle w:val="Normal"/>
        <w:spacing w:lineRule="auto" w:line="360"/>
        <w:rPr/>
      </w:pPr>
      <w:r>
        <w:rPr/>
        <w:t>__________________________________________________________</w:t>
      </w:r>
    </w:p>
    <w:p>
      <w:pPr>
        <w:pStyle w:val="Normal"/>
        <w:spacing w:lineRule="auto" w:line="360"/>
        <w:rPr/>
      </w:pPr>
      <w:r>
        <w:rPr/>
        <w:t>c) Njoj Manduša ispripovjedi zašto se boji njih.</w:t>
      </w:r>
    </w:p>
    <w:p>
      <w:pPr>
        <w:pStyle w:val="Normal"/>
        <w:spacing w:lineRule="auto" w:line="360"/>
        <w:rPr/>
      </w:pPr>
      <w:r>
        <w:rPr/>
        <w:t>__________________________________________________________</w:t>
      </w:r>
    </w:p>
    <w:tbl>
      <w:tblPr>
        <w:tblW w:w="1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3. Prepiši rečenice tako da glagole u prezentu zamijeniš imperfektima, a glagole u  perfektu aoristima.</w:t>
      </w:r>
    </w:p>
    <w:p>
      <w:pPr>
        <w:pStyle w:val="Normal"/>
        <w:spacing w:lineRule="auto" w:line="360"/>
        <w:rPr/>
      </w:pPr>
      <w:r>
        <w:rPr/>
        <w:t>a) Glasan smijeh razliježe se dvoranom koju su svijeće prigušeno osvijetlil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b) Divljanovo lice je problijedilo, a ostali su se smijali i dalj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868680" cy="27495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7.2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br/>
      </w:r>
    </w:p>
    <w:p>
      <w:pPr>
        <w:pStyle w:val="Normal"/>
        <w:spacing w:lineRule="auto" w:line="360"/>
        <w:rPr/>
      </w:pPr>
      <w:r>
        <w:rPr>
          <w:b/>
        </w:rPr>
        <w:t>14. Podcrtaj prijedložni izraz i odredi mu službu u rečenici.</w:t>
        <w:br/>
      </w:r>
      <w:r>
        <w:rPr/>
        <w:t>a) Vjetar vija, a ja dršćem od zime.</w:t>
        <w:br/>
        <w:t>______________________________</w:t>
        <w:tab/>
        <w:br/>
        <w:t>b) Možda ćemo se bez svjedoka bolje sporazumjeti.</w:t>
        <w:br/>
        <w:t>______________________________</w:t>
      </w:r>
    </w:p>
    <w:p>
      <w:pPr>
        <w:pStyle w:val="Normal"/>
        <w:spacing w:lineRule="auto" w:line="360"/>
        <w:rPr/>
      </w:pPr>
      <w:r>
        <w:rPr/>
        <w:t>c) Sva šuma nalikuje na hram od srebrnih stupova.</w:t>
        <w:br/>
        <w:t>______________________________</w:t>
        <w:tab/>
        <w:t>______________________________</w:t>
        <w:br/>
      </w:r>
    </w:p>
    <w:p>
      <w:pPr>
        <w:pStyle w:val="Normal"/>
        <w:spacing w:lineRule="auto" w:line="360"/>
        <w:rPr/>
      </w:pPr>
      <w:r>
        <w:rPr/>
        <w:b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57150</wp:posOffset>
                </wp:positionV>
                <wp:extent cx="868680" cy="27495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4.5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5106670</wp:posOffset>
                </wp:positionH>
                <wp:positionV relativeFrom="paragraph">
                  <wp:posOffset>-45085</wp:posOffset>
                </wp:positionV>
                <wp:extent cx="868680" cy="27495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9pt;mso-wrap-distance-top:0pt;mso-wrap-distance-bottom:0pt;margin-top:-3.55pt;mso-position-vertical-relative:text;margin-left:402.1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5. Podcrtaj u rečenici istovrsne rečenične dijelove i imenuj ih.</w:t>
      </w:r>
      <w:r>
        <w:rPr/>
        <w:br/>
        <w:t>a) Kad turopoljski plemić nekoga prima u bratstvo, dijeli s njim imetak, plemstvo, ime, sve…</w:t>
        <w:br/>
        <w:t>_______________________________</w:t>
        <w:br/>
        <w:t>b) Slika prošle noći, susret s pustinjakom i događaji na crnom otoku ponavljali su se u njezinoj glavi.</w:t>
        <w:br/>
        <w:t>________________________________</w:t>
        <w:br/>
        <w:t>c) Bježala bi, ali tu je kanonik, sveti čovjek, prijatelj njezina oca Plemenščaka, Božji sluga</w:t>
        <w:br/>
        <w:t>kojega poznaje.</w:t>
        <w:br/>
        <w:t>_________________________________</w:t>
        <w:br/>
        <w:t>d) Rasvijetljeni prozori pričaju da u gradu Lukavcu, u tvrđavi Turopolja, okrutnici vješaju čovječanski stid.</w:t>
        <w:br/>
        <w:t>__________________________________</w:t>
        <w:b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3201670</wp:posOffset>
                </wp:positionV>
                <wp:extent cx="868680" cy="27495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252.1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br/>
      </w:r>
    </w:p>
    <w:p>
      <w:pPr>
        <w:pStyle w:val="Normal"/>
        <w:spacing w:lineRule="auto" w:line="360"/>
        <w:rPr/>
      </w:pPr>
      <w:r>
        <w:rPr>
          <w:b/>
        </w:rPr>
        <w:t>16. Iz višestruko složene rečenice ispiši zavisne i nezavisne surečenice te im odredi vrstu.</w:t>
      </w:r>
    </w:p>
    <w:p>
      <w:pPr>
        <w:pStyle w:val="Normal"/>
        <w:spacing w:lineRule="auto" w:line="360"/>
        <w:rPr/>
      </w:pPr>
      <w:r>
        <w:rPr/>
        <w:t>Pokušaju li Lukovčani silom prodrijeti u dvorac, pocrkat će kao mačići jer sam u svojoj kući okupio sluge da čuvaju Dodolu, a naći će se i po koja lumbardica za lukovačke glave.</w:t>
      </w:r>
    </w:p>
    <w:p>
      <w:pPr>
        <w:pStyle w:val="Normal"/>
        <w:spacing w:lineRule="auto" w:line="360"/>
        <w:rPr/>
      </w:pPr>
      <w:r>
        <w:rPr/>
        <w:t>zavisne surečenice</w:t>
        <w:tab/>
        <w:tab/>
        <w:tab/>
        <w:tab/>
        <w:tab/>
        <w:tab/>
        <w:tab/>
        <w:t>vrsta zavisne surečenice</w:t>
      </w:r>
    </w:p>
    <w:p>
      <w:pPr>
        <w:pStyle w:val="Normal"/>
        <w:spacing w:lineRule="auto" w:line="360"/>
        <w:rPr/>
      </w:pPr>
      <w:r>
        <w:rPr/>
        <w:t>______________________________________________</w:t>
        <w:tab/>
        <w:tab/>
        <w:t>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</w:t>
        <w:tab/>
        <w:tab/>
        <w:t>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</w:t>
        <w:tab/>
        <w:tab/>
        <w:t>______________________</w:t>
      </w:r>
    </w:p>
    <w:p>
      <w:pPr>
        <w:pStyle w:val="Normal"/>
        <w:spacing w:lineRule="auto" w:line="360"/>
        <w:rPr/>
      </w:pPr>
      <w:r>
        <w:rPr/>
        <w:t>nezavisna surečenica</w:t>
        <w:tab/>
        <w:tab/>
        <w:tab/>
        <w:tab/>
        <w:tab/>
        <w:tab/>
        <w:tab/>
        <w:t>vrsta nezavisne surečenice</w:t>
      </w:r>
    </w:p>
    <w:p>
      <w:pPr>
        <w:pStyle w:val="Normal"/>
        <w:spacing w:lineRule="auto" w:line="360"/>
        <w:rPr/>
      </w:pPr>
      <w:r>
        <w:rPr/>
        <w:t>______________________________________________</w:t>
        <w:tab/>
        <w:tab/>
        <w:t>______________________</w:t>
      </w:r>
    </w:p>
    <w:p>
      <w:pPr>
        <w:pStyle w:val="Normal"/>
        <w:spacing w:lineRule="auto" w:line="360"/>
        <w:rPr/>
      </w:pPr>
      <w:r>
        <w:rPr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89535</wp:posOffset>
                </wp:positionV>
                <wp:extent cx="868680" cy="27495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7.05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7. Naglasi podcrtane riječi.</w:t>
      </w:r>
      <w:r>
        <w:rPr/>
        <w:br/>
        <w:t xml:space="preserve">a) Cijelo su jutro morali </w:t>
      </w:r>
      <w:r>
        <w:rPr>
          <w:u w:val="single"/>
        </w:rPr>
        <w:t>zakapati</w:t>
      </w:r>
      <w:r>
        <w:rPr/>
        <w:t xml:space="preserve"> iskopane rovove oko dvorca.</w:t>
      </w:r>
    </w:p>
    <w:p>
      <w:pPr>
        <w:pStyle w:val="Normal"/>
        <w:spacing w:lineRule="auto" w:line="360"/>
        <w:rPr/>
      </w:pPr>
      <w:r>
        <w:rPr/>
        <w:t xml:space="preserve">b) Uspio se </w:t>
      </w:r>
      <w:r>
        <w:rPr>
          <w:u w:val="single"/>
        </w:rPr>
        <w:t>zakapati</w:t>
      </w:r>
      <w:r>
        <w:rPr/>
        <w:t xml:space="preserve"> voskom svijeća.</w:t>
      </w:r>
    </w:p>
    <w:p>
      <w:pPr>
        <w:pStyle w:val="Normal"/>
        <w:spacing w:lineRule="auto" w:line="360"/>
        <w:rPr/>
      </w:pPr>
      <w:r>
        <w:rPr/>
        <w:t xml:space="preserve">c) Morao je vratiti </w:t>
      </w:r>
      <w:r>
        <w:rPr>
          <w:u w:val="single"/>
        </w:rPr>
        <w:t>dug</w:t>
      </w:r>
      <w:r>
        <w:rPr/>
        <w:t xml:space="preserve"> prijatelju.</w:t>
      </w:r>
    </w:p>
    <w:p>
      <w:pPr>
        <w:pStyle w:val="Normal"/>
        <w:spacing w:lineRule="auto" w:line="360"/>
        <w:rPr/>
      </w:pPr>
      <w:r>
        <w:rPr/>
        <w:t xml:space="preserve">d) Povratak na Grič bit će </w:t>
      </w:r>
      <w:r>
        <w:rPr>
          <w:u w:val="single"/>
        </w:rPr>
        <w:t>dug</w:t>
      </w:r>
      <w:r>
        <w:rPr/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868680" cy="27495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9.15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106670</wp:posOffset>
                </wp:positionH>
                <wp:positionV relativeFrom="paragraph">
                  <wp:posOffset>47625</wp:posOffset>
                </wp:positionV>
                <wp:extent cx="868680" cy="27495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9pt;mso-wrap-distance-top:0pt;mso-wrap-distance-bottom:0pt;margin-top:3.75pt;mso-position-vertical-relative:text;margin-left:402.1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8. U zagradi napiši odgovarajuće slovo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200025</wp:posOffset>
                </wp:positionV>
                <wp:extent cx="868680" cy="27495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15.75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) crve(    )perka,     izav(    )bračni,      vode(    )buba,      obra(    )ben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) o(    )škrinuti,      po(    )cijeniti,      po(    )kopati,      na(    )čovjek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97155</wp:posOffset>
                </wp:positionV>
                <wp:extent cx="868680" cy="27495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7.65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9. Zaokruži riječi u kojima je č rezultat palatalizacije.</w:t>
      </w:r>
    </w:p>
    <w:p>
      <w:pPr>
        <w:pStyle w:val="Normal"/>
        <w:spacing w:lineRule="auto" w:line="360"/>
        <w:rPr/>
      </w:pPr>
      <w:r>
        <w:rPr/>
        <w:t>stričevi, mičem, skačem, Riječanin, jači, tečem</w:t>
      </w:r>
    </w:p>
    <w:tbl>
      <w:tblPr>
        <w:tblW w:w="1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0. Zaokruži slovo ispred riječi u kojoj je izdvojen oblični nastavak.</w:t>
      </w:r>
    </w:p>
    <w:p>
      <w:pPr>
        <w:pStyle w:val="Normal"/>
        <w:spacing w:lineRule="auto" w:line="360"/>
        <w:rPr/>
      </w:pPr>
      <w:r>
        <w:rPr/>
        <w:t>a) Hrvat-ica</w:t>
        <w:tab/>
        <w:tab/>
        <w:tab/>
        <w:t>c) Hrvat-om</w:t>
      </w:r>
    </w:p>
    <w:p>
      <w:pPr>
        <w:pStyle w:val="Normal"/>
        <w:spacing w:lineRule="auto" w:line="360"/>
        <w:rPr/>
      </w:pPr>
      <w:r>
        <w:rPr/>
        <w:t>b) hrvat-ski</w:t>
        <w:tab/>
        <w:tab/>
        <w:tab/>
        <w:t>d) Hrvat-ov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868680" cy="27495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0.05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br/>
      </w:r>
      <w:r>
        <w:rPr>
          <w:b/>
        </w:rPr>
        <w:t xml:space="preserve">21. U svakom nizu zaokruži riječ koja nije tvorena istim sufiksom kao ostale.  </w:t>
        <w:br/>
      </w:r>
      <w:r>
        <w:rPr/>
        <w:t>a) prozorčić, prstenčić, gavrančić, člančić, kestenčić</w:t>
        <w:br/>
        <w:t>b) špijunčina, junačina, šamarčina, lažovčina</w:t>
        <w:br/>
        <w:t>c) Daruvarčanin, Karlovčanin, Ozaljčanin, Bjelovarčanin</w:t>
        <w:br/>
        <w:b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1337310</wp:posOffset>
                </wp:positionV>
                <wp:extent cx="868680" cy="27495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105.3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22. Napiši zadani oblik riječi i imenuj glasovnu promjenu/glasovne promjene.</w:t>
      </w:r>
    </w:p>
    <w:p>
      <w:pPr>
        <w:pStyle w:val="Normal"/>
        <w:spacing w:lineRule="auto" w:line="360"/>
        <w:rPr/>
      </w:pPr>
      <w:r>
        <w:rPr/>
        <w:t>a) Rab</w:t>
        <w:tab/>
        <w:tab/>
        <w:t>posvojni pridjev, m. r., N, jd.: 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148590</wp:posOffset>
                </wp:positionV>
                <wp:extent cx="868680" cy="27495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11.7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ab/>
        <w:tab/>
        <w:t>glasovna promjena: 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) Osijek</w:t>
        <w:tab/>
        <w:t>stanovnik, N, jd. 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>glasovne promjene: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45720</wp:posOffset>
                </wp:positionV>
                <wp:extent cx="868680" cy="27495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3.6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__________________________________</w:t>
      </w:r>
    </w:p>
    <w:p>
      <w:pPr>
        <w:pStyle w:val="Normal"/>
        <w:spacing w:lineRule="auto" w:line="360"/>
        <w:rPr/>
      </w:pPr>
      <w:r>
        <w:rPr/>
        <w:t>c) brijest</w:t>
        <w:tab/>
        <w:t>zbirna imenica, N, jd. 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>glasovne promjene: 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23495</wp:posOffset>
                </wp:positionV>
                <wp:extent cx="868680" cy="27495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1.85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5106670</wp:posOffset>
                </wp:positionH>
                <wp:positionV relativeFrom="paragraph">
                  <wp:posOffset>297815</wp:posOffset>
                </wp:positionV>
                <wp:extent cx="868680" cy="27495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9pt;mso-wrap-distance-top:0pt;mso-wrap-distance-bottom:0pt;margin-top:23.45pt;mso-position-vertical-relative:text;margin-left:402.1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23. Pored glagola napiši vrstu riječi od koje su nastali.</w:t>
        <w:br/>
      </w:r>
      <w:r>
        <w:rPr/>
        <w:t xml:space="preserve">škljocati </w:t>
        <w:tab/>
        <w:t>_________________</w:t>
        <w:tab/>
        <w:tab/>
        <w:t>napredovati</w:t>
        <w:tab/>
        <w:t>_________________</w:t>
        <w:br/>
        <w:t>dvojiti</w:t>
        <w:tab/>
        <w:tab/>
        <w:t>_________________</w:t>
        <w:tab/>
        <w:tab/>
        <w:t>žutjeti se</w:t>
        <w:tab/>
        <w:t>_________________</w:t>
      </w:r>
    </w:p>
    <w:tbl>
      <w:tblPr>
        <w:tblW w:w="1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24. Zadatak se sastoji od dva dijela.</w:t>
        <w:br/>
      </w:r>
      <w:r>
        <w:rPr/>
        <w:t xml:space="preserve">• </w:t>
      </w:r>
      <w:r>
        <w:rPr>
          <w:b/>
        </w:rPr>
        <w:t>Prepiši rečenicu tako da umjesto podcrtanih riječi napišeš složenice.</w:t>
        <w:br/>
        <w:t>• Imenuj tvorbeni način kojim su nastale podcrtane riječi..</w:t>
      </w:r>
    </w:p>
    <w:p>
      <w:pPr>
        <w:pStyle w:val="Normal"/>
        <w:spacing w:lineRule="auto" w:line="360"/>
        <w:rPr/>
      </w:pPr>
      <w:r>
        <w:rPr/>
        <w:t xml:space="preserve">Pred njim stoji visok mladić, </w:t>
      </w:r>
      <w:r>
        <w:rPr>
          <w:u w:val="single"/>
        </w:rPr>
        <w:t>plave kose</w:t>
      </w:r>
      <w:r>
        <w:rPr/>
        <w:t xml:space="preserve"> i </w:t>
      </w:r>
      <w:r>
        <w:rPr>
          <w:u w:val="single"/>
        </w:rPr>
        <w:t>svijetle puti.</w:t>
      </w:r>
      <w:r>
        <w:rPr>
          <w:b/>
        </w:rPr>
        <w:br/>
      </w:r>
      <w:r>
        <w:rPr/>
        <w:t>a) ___________________________________________________________</w:t>
        <w:br/>
        <w:t>b) Tvorbeni način:______________________________________________.</w:t>
        <w:br/>
      </w:r>
      <w:r>
        <w:rPr>
          <w:b/>
        </w:rPr>
        <w:t xml:space="preserve"> </w:t>
        <w:br/>
        <w:t>25. Zadatak ima dva dijela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434340</wp:posOffset>
                </wp:positionV>
                <wp:extent cx="868680" cy="274955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34.2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Zadane frazeme razvrstaj prema podrijetlu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i/>
        </w:rPr>
        <w:t>mnogo će vode proteći Savom, Judin poljubac, nizak udarac, kocka je bačena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 xml:space="preserve">Pokraj frazema napiši odgovarajuće značenje.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(Ponuđenih značenja ima više od frazema.)</w:t>
      </w:r>
    </w:p>
    <w:p>
      <w:pPr>
        <w:pStyle w:val="Normal"/>
        <w:spacing w:lineRule="auto" w:line="360"/>
        <w:rPr/>
      </w:pPr>
      <w:r>
        <w:rPr>
          <w:i/>
        </w:rPr>
        <w:t>izuzetne muke i teškoće; nešto nemoguće; proći će mnogo vremena; nečasno sredstvo</w:t>
      </w:r>
      <w:r>
        <w:rPr/>
        <w:t>; brižna osoba; izdajnički postupak s prividom prijateljstva; odluka je pal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DRIJETLO FRAZEM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RAZE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NAČENJ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blijski fraze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vijesni fraze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portski fraze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mljopisne fraze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br/>
      </w:r>
      <w:r>
        <w:rPr>
          <w:b/>
        </w:rPr>
        <w:t>26. Zaokruži slovo ispred netočne tvrdnje.</w:t>
        <w:br/>
      </w:r>
      <w:r>
        <w:rPr/>
        <w:t xml:space="preserve">a) Antonimni je par </w:t>
      </w:r>
      <w:r>
        <w:rPr>
          <w:i/>
        </w:rPr>
        <w:t>živjeti kao bubreg u loju</w:t>
      </w:r>
      <w:r>
        <w:rPr/>
        <w:t xml:space="preserve"> i </w:t>
      </w:r>
      <w:r>
        <w:rPr>
          <w:i/>
        </w:rPr>
        <w:t>živjeti na visokoj nozi.</w:t>
      </w:r>
      <w:r>
        <w:rPr/>
        <w:br/>
        <w:t xml:space="preserve">b) Frazemska istoznačnica jest </w:t>
      </w:r>
      <w:r>
        <w:rPr>
          <w:i/>
        </w:rPr>
        <w:t>brz na jeziku</w:t>
      </w:r>
      <w:r>
        <w:rPr/>
        <w:t xml:space="preserve"> i </w:t>
      </w:r>
      <w:r>
        <w:rPr>
          <w:i/>
        </w:rPr>
        <w:t>lak na riječima</w:t>
      </w:r>
      <w:r>
        <w:rPr/>
        <w:t>.</w:t>
        <w:br/>
        <w:t>c) Jezično čistunstvo sinonim je za jezični purizam.</w:t>
        <w:br/>
        <w:t>d) Dio znanosti o jeziku koji proučava frazeme nazivamo frazeologija.</w:t>
        <w:br/>
        <w:b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1129030</wp:posOffset>
                </wp:positionV>
                <wp:extent cx="868680" cy="274955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88.9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4878070</wp:posOffset>
                </wp:positionH>
                <wp:positionV relativeFrom="paragraph">
                  <wp:posOffset>2030730</wp:posOffset>
                </wp:positionV>
                <wp:extent cx="868680" cy="274955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9pt;mso-wrap-distance-top:0pt;mso-wrap-distance-bottom:0pt;margin-top:159.9pt;mso-position-vertical-relative:text;margin-left:384.1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27. Napiši kratice podcrtanih riječi tako da su u istom padežu kao u rečenici.</w:t>
        <w:br/>
      </w:r>
      <w:r>
        <w:rPr/>
        <w:t>a) Gledala sam dokumentarni film o Mariji Jurić Zagorki</w:t>
        <w:br/>
        <w:t xml:space="preserve">    na </w:t>
      </w:r>
      <w:r>
        <w:rPr>
          <w:u w:val="single"/>
        </w:rPr>
        <w:t>Hrvatskoj televiziji</w:t>
      </w:r>
      <w:r>
        <w:rPr/>
        <w:t xml:space="preserve">.   </w:t>
        <w:tab/>
        <w:tab/>
        <w:tab/>
        <w:tab/>
        <w:tab/>
        <w:t>___________</w:t>
        <w:br/>
        <w:t>b) Da je Grička vještica napisana prije desetak godina,</w:t>
        <w:br/>
        <w:t xml:space="preserve"> Siniša bi bio časnik </w:t>
      </w:r>
      <w:r>
        <w:rPr>
          <w:u w:val="single"/>
        </w:rPr>
        <w:t>Hrvatske vojske</w:t>
      </w:r>
      <w:r>
        <w:rPr/>
        <w:t>.</w:t>
        <w:tab/>
        <w:tab/>
        <w:tab/>
        <w:t>___________</w:t>
        <w:br/>
        <w:t xml:space="preserve">c) Zagrepčani su podigli spomenik </w:t>
      </w:r>
      <w:r>
        <w:rPr>
          <w:u w:val="single"/>
        </w:rPr>
        <w:t>gospođi</w:t>
      </w:r>
      <w:r>
        <w:rPr/>
        <w:t xml:space="preserve"> Zagorki.</w:t>
        <w:tab/>
        <w:t>___________</w:t>
        <w:br/>
        <w:t xml:space="preserve">d) Dragi kamen hrvatske književnosti čuva se u </w:t>
        <w:br/>
        <w:t xml:space="preserve">    </w:t>
      </w:r>
      <w:r>
        <w:rPr>
          <w:u w:val="single"/>
        </w:rPr>
        <w:t>Hrvatskoj akademiji</w:t>
      </w:r>
      <w:r>
        <w:rPr/>
        <w:t xml:space="preserve"> </w:t>
      </w:r>
      <w:r>
        <w:rPr>
          <w:u w:val="single"/>
        </w:rPr>
        <w:t>znanosti i umjetnosti</w:t>
      </w:r>
      <w:r>
        <w:rPr/>
        <w:t>.</w:t>
        <w:tab/>
        <w:tab/>
        <w:t>___________</w:t>
        <w:b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2172970</wp:posOffset>
                </wp:positionV>
                <wp:extent cx="868680" cy="274955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171.1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8. Ispod svakog primjera napiši kojim je narječjem i kojim govorom pisan tekst.</w:t>
      </w:r>
    </w:p>
    <w:p>
      <w:pPr>
        <w:pStyle w:val="Normal"/>
        <w:spacing w:lineRule="auto" w:line="360"/>
        <w:rPr/>
      </w:pPr>
      <w:r>
        <w:rPr/>
        <w:t>a) Vuz reku železna je cesta,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Železna tam ružiju kola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I voziju naše soldate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Bez broja prek brega i dola.</w:t>
      </w:r>
    </w:p>
    <w:p>
      <w:pPr>
        <w:pStyle w:val="Normal"/>
        <w:spacing w:lineRule="auto" w:line="360"/>
        <w:rPr/>
      </w:pPr>
      <w:r>
        <w:rPr/>
        <w:tab/>
        <w:t xml:space="preserve">(Dragutin Domjanić, </w:t>
      </w:r>
      <w:r>
        <w:rPr>
          <w:i/>
        </w:rPr>
        <w:t>Ciklame, krvave ciklame</w:t>
      </w:r>
      <w:r>
        <w:rPr/>
        <w:t>)</w:t>
      </w:r>
    </w:p>
    <w:p>
      <w:pPr>
        <w:pStyle w:val="Normal"/>
        <w:spacing w:lineRule="auto" w:line="360"/>
        <w:rPr/>
      </w:pPr>
      <w:r>
        <w:rPr/>
        <w:t>narječje: ______________________</w:t>
        <w:tab/>
        <w:tab/>
        <w:tab/>
        <w:t>govor: _________________________</w:t>
      </w:r>
    </w:p>
    <w:p>
      <w:pPr>
        <w:pStyle w:val="Normal"/>
        <w:spacing w:lineRule="auto" w:line="36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868680" cy="274955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1.9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b) Velko li su brzo ošli novci. Navališe rođaci i prijatelji… Nikom posudi, nikoga daruj. Misecima se po vas Božji dan kuvala kava i točila rakija. Novac je teka iz kese mog Jole, sve Lukeši u džep. A sad un vako…</w:t>
      </w:r>
    </w:p>
    <w:p>
      <w:pPr>
        <w:pStyle w:val="Normal"/>
        <w:spacing w:lineRule="auto" w:line="360"/>
        <w:rPr/>
      </w:pPr>
      <w:r>
        <w:rPr/>
        <w:tab/>
        <w:t xml:space="preserve">(Pero Budak, </w:t>
      </w:r>
      <w:r>
        <w:rPr>
          <w:i/>
        </w:rPr>
        <w:t>Mećava</w:t>
      </w:r>
      <w:r>
        <w:rPr/>
        <w:t>)</w:t>
      </w:r>
    </w:p>
    <w:p>
      <w:pPr>
        <w:pStyle w:val="Normal"/>
        <w:spacing w:lineRule="auto" w:line="360"/>
        <w:rPr/>
      </w:pPr>
      <w:r>
        <w:rPr/>
        <w:t>narječje: ______________________</w:t>
        <w:tab/>
        <w:tab/>
        <w:tab/>
        <w:t>govor: ________________________</w:t>
      </w:r>
    </w:p>
    <w:tbl>
      <w:tblPr>
        <w:tblW w:w="1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c) Po kanalih ravnih di i di su jidra…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Pomalo se miču od škoja do škoja,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priko svitlih putih, iz vale u valu,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po ravnicah pustih tega modrog poja.</w:t>
      </w:r>
    </w:p>
    <w:p>
      <w:pPr>
        <w:pStyle w:val="Normal"/>
        <w:spacing w:lineRule="auto" w:line="360"/>
        <w:rPr/>
      </w:pPr>
      <w:r>
        <w:rPr/>
        <w:tab/>
        <w:t xml:space="preserve">(Pere Ljubić, </w:t>
      </w:r>
      <w:r>
        <w:rPr>
          <w:i/>
        </w:rPr>
        <w:t>Naši škoji</w:t>
      </w:r>
      <w:r>
        <w:rPr/>
        <w:t>)</w:t>
      </w:r>
    </w:p>
    <w:p>
      <w:pPr>
        <w:pStyle w:val="Normal"/>
        <w:spacing w:lineRule="auto" w:line="360"/>
        <w:rPr/>
      </w:pPr>
      <w:r>
        <w:rPr/>
        <w:t>narječje: ______________________</w:t>
        <w:tab/>
        <w:tab/>
        <w:tab/>
        <w:t>govor: _________________________</w:t>
      </w:r>
    </w:p>
    <w:tbl>
      <w:tblPr>
        <w:tblW w:w="1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420870</wp:posOffset>
                </wp:positionH>
                <wp:positionV relativeFrom="paragraph">
                  <wp:posOffset>285115</wp:posOffset>
                </wp:positionV>
                <wp:extent cx="868680" cy="274955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9pt;mso-wrap-distance-top:0pt;mso-wrap-distance-bottom:0pt;margin-top:22.45pt;mso-position-vertical-relative:text;margin-left:348.1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9. Pokraj svakog primjera napiši kojim je funkcionalnim stilom (načinom izražavanja) pisan tekst.</w:t>
      </w:r>
    </w:p>
    <w:p>
      <w:pPr>
        <w:pStyle w:val="Normal"/>
        <w:rPr/>
      </w:pPr>
      <w:r>
        <w:rPr/>
        <w:t xml:space="preserve">a) </w:t>
        <w:tab/>
        <w:t>U Australiji otvoren hrvatski centar</w:t>
      </w:r>
    </w:p>
    <w:p>
      <w:pPr>
        <w:pStyle w:val="Normal"/>
        <w:rPr/>
      </w:pPr>
      <w:r>
        <w:rPr/>
        <w:t>Na Sveučilištu Macquarie u Sydneyu otvoren je Centar za hrvatske studije u svijetu, a riječ je o zajedničkom projektu Sveučilišta u Splitu i toga australskog sveučilišta koje već 25 godina ima studije hrvatskog jezika i kulture. Centar su otvorili rektor Sveučilišta u Splitu Ivan Pavić i prorektorica Sveučilišta Macquarie Judith Sachs.</w:t>
      </w:r>
    </w:p>
    <w:p>
      <w:pPr>
        <w:pStyle w:val="Normal"/>
        <w:rPr/>
      </w:pPr>
      <w:r>
        <w:rPr/>
        <w:tab/>
        <w:t>(</w:t>
      </w:r>
      <w:r>
        <w:rPr>
          <w:i/>
        </w:rPr>
        <w:t>Večernji lis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s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 xml:space="preserve">b) Infinitivna osnova druge vrste završava sufiksalnim morfemom </w:t>
      </w:r>
      <w:r>
        <w:rPr>
          <w:i/>
        </w:rPr>
        <w:t>nu</w:t>
      </w:r>
      <w:r>
        <w:rPr/>
        <w:t xml:space="preserve">, a prezentska osnova sufiksalnim morfemom </w:t>
      </w:r>
      <w:r>
        <w:rPr>
          <w:i/>
        </w:rPr>
        <w:t>ē</w:t>
      </w:r>
      <w:r>
        <w:rPr/>
        <w:t xml:space="preserve">. Između prezentskoga sufiksalnog morfema </w:t>
      </w:r>
      <w:r>
        <w:rPr>
          <w:i/>
        </w:rPr>
        <w:t>ē</w:t>
      </w:r>
      <w:r>
        <w:rPr/>
        <w:t xml:space="preserve"> i korijenskoga morfema intervenira umetak 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  <w:tab/>
        <w:t xml:space="preserve">(Silić – Pranjković, </w:t>
      </w:r>
      <w:r>
        <w:rPr>
          <w:i/>
        </w:rPr>
        <w:t>Gramatika hrvatskoga jezik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 s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II. Dolazak i odlazak iz škole</w:t>
      </w:r>
    </w:p>
    <w:p>
      <w:pPr>
        <w:pStyle w:val="Normal"/>
        <w:rPr/>
      </w:pPr>
      <w:r>
        <w:rPr/>
        <w:t xml:space="preserve">    </w:t>
      </w:r>
      <w:r>
        <w:rPr/>
        <w:t>Članak 2.</w:t>
      </w:r>
    </w:p>
    <w:p>
      <w:pPr>
        <w:pStyle w:val="Normal"/>
        <w:rPr/>
      </w:pPr>
      <w:r>
        <w:rPr/>
        <w:t>Učenici su dužni dolaziti u školu 10 minuta prije početka nastave. Učenici koji su uključeni u cjelodnevni boravak (od 1. do 2. razreda) mogu doći u školu u 6.30 sati.</w:t>
      </w:r>
    </w:p>
    <w:p>
      <w:pPr>
        <w:pStyle w:val="Normal"/>
        <w:rPr/>
      </w:pPr>
      <w:r>
        <w:rPr/>
        <w:tab/>
        <w:t>(</w:t>
      </w:r>
      <w:r>
        <w:rPr>
          <w:i/>
        </w:rPr>
        <w:t>Pravilnik o kućnom redu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stil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d) Ovako je vikao gričkim ulicama gradski prezivač Matija Furnjak prozvan Smolko i, udarajući u bubanj, proglašavao velike dane zapovijedanog Božjeg mira. Na prozorima pomolile se djevojačke glavice, na pragovima zaustavile se žene, a ulicama popostali muževi da slušaju prezivača. Čovječuljak je s velikim dostojanstvom udarao u svoj otrcani bubanj iza kojega je provirivala debela glava pokrivena šubarom, široko lice s plosnatim nosom i brcima poput četke.</w:t>
      </w:r>
    </w:p>
    <w:p>
      <w:pPr>
        <w:pStyle w:val="Normal"/>
        <w:rPr/>
      </w:pPr>
      <w:r>
        <w:rPr/>
        <w:tab/>
        <w:t xml:space="preserve">(Marija Jurić Zagorka, </w:t>
      </w:r>
      <w:r>
        <w:rPr>
          <w:i/>
        </w:rPr>
        <w:t>Kći Lotrščak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 stil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868680" cy="274955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0.1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0. Imenuj stil za koji su karakteristične riječi: šulja, mobač, frend…</w:t>
        <w:br/>
      </w:r>
      <w:r>
        <w:rPr/>
        <w:t>_____________________________________________________</w:t>
        <w:b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248920</wp:posOffset>
                </wp:positionV>
                <wp:extent cx="868680" cy="274955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0pt;mso-wrap-distance-top:0pt;mso-wrap-distance-bottom:0pt;margin-top:19.6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4992370</wp:posOffset>
                </wp:positionH>
                <wp:positionV relativeFrom="paragraph">
                  <wp:posOffset>257175</wp:posOffset>
                </wp:positionV>
                <wp:extent cx="868680" cy="274955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5pt;mso-wrap-distance-left:9pt;mso-wrap-distance-right:9pt;mso-wrap-distance-top:0pt;mso-wrap-distance-bottom:0pt;margin-top:20.25pt;mso-position-vertical-relative:text;margin-left:393.1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br/>
        <w:br/>
        <w:b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13:00Z</dcterms:created>
  <dc:creator>Vlatka</dc:creator>
  <dc:description/>
  <cp:keywords/>
  <dc:language>en-US</dc:language>
  <cp:lastModifiedBy>mcesi</cp:lastModifiedBy>
  <cp:lastPrinted>2008-04-04T12:27:00Z</cp:lastPrinted>
  <dcterms:modified xsi:type="dcterms:W3CDTF">2008-04-04T10:46:00Z</dcterms:modified>
  <cp:revision>7</cp:revision>
  <dc:subject/>
  <dc:title>Nema lijepih i ružnih jezika, ima samo izvrsnih i loših svirača na nezamjenjivu ljudskom                 glazbalu koje se zove</dc:title>
</cp:coreProperties>
</file>