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Rješenja testa za Državno natjecanje u poznavanju hrvatskoga jezika za šk. g. 2007./08</w:t>
      </w:r>
      <w:r>
        <w:rPr/>
        <w:t xml:space="preserve">., </w:t>
      </w:r>
      <w:r>
        <w:rPr>
          <w:b/>
        </w:rPr>
        <w:t>III. raz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azgovarati o knjizi = dopunska (objektna), priprema zločina = odredbena (atributna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ći krevetu = okolnosna (adverbijalna), udžbenik iz filozofije =  odredbena (atributna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  <w:t>(3 boda)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rPr/>
      </w:pPr>
      <w:r>
        <w:rPr/>
        <w:t xml:space="preserve">2.  svratiti u krčmu (svrate u krčmu), svratiti na ručak (svrate na ručak), svratiti zbog gla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vrate zbog gladi)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ab/>
        <w:t>(3 boda)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rPr/>
      </w:pPr>
      <w:r>
        <w:rPr/>
        <w:t xml:space="preserve">3. cijeniti je (cijenio sam je), donositi mi (donosila mi je), donositi namirnice (donosila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rnice)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  <w:t xml:space="preserve">                (3 boda)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4. govorio je promuklo u govorio je promuklim glasom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  <w:t xml:space="preserve"> (1 bod)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rPr/>
      </w:pPr>
      <w:r>
        <w:rPr/>
        <w:t>5. kvalitativni genitiv: umjetničke vrijednosti</w:t>
      </w:r>
    </w:p>
    <w:p>
      <w:pPr>
        <w:pStyle w:val="Normal"/>
        <w:rPr/>
      </w:pPr>
      <w:r>
        <w:rPr/>
        <w:t xml:space="preserve">   </w:t>
      </w:r>
      <w:r>
        <w:rPr/>
        <w:t>slavenski genitiv: stazē</w:t>
      </w:r>
    </w:p>
    <w:p>
      <w:pPr>
        <w:pStyle w:val="Normal"/>
        <w:rPr/>
      </w:pPr>
      <w:r>
        <w:rPr/>
        <w:t xml:space="preserve">   </w:t>
      </w:r>
      <w:r>
        <w:rPr/>
        <w:t>dijelni genitiv: kruha</w:t>
      </w:r>
    </w:p>
    <w:p>
      <w:pPr>
        <w:pStyle w:val="Normal"/>
        <w:rPr/>
      </w:pPr>
      <w:r>
        <w:rPr/>
        <w:t xml:space="preserve">   </w:t>
      </w:r>
      <w:r>
        <w:rPr/>
        <w:t>subjektni genitiv: djece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</w:t>
      </w:r>
      <w:r>
        <w:rPr/>
        <w:t>objektni genitiv: glazbe, grožđa</w:t>
        <w:tab/>
        <w:t>(4 boda)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akav sam, trebalo bi početi učiti, smo, ljudina je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ab/>
        <w:t>(4 boda)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7. imenski predikatni proširci: izdajicom, naivan, uvrijeđen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   </w:t>
      </w:r>
      <w:r>
        <w:rPr/>
        <w:t>glagolski predikatni proširci: čudeći (se), osjetivši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4 boda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8. razmišljati, to, tko</w:t>
        <w:tab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(3 boda)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9. izravni objekti: pomoć (pomoć u hrani), najgore, svašta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</w:t>
      </w:r>
      <w:r>
        <w:rPr/>
        <w:t>neizravni objekti: im, o nama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  <w:t>(4 boda)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10. na vrhuncu karijere = vremena, za izdaju = uzroka, uza sav trud =dopuštanja, osim njega =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</w:t>
      </w:r>
      <w:r>
        <w:rPr/>
        <w:t>izuzimanja, na isti način = načina</w:t>
      </w:r>
    </w:p>
    <w:p>
      <w:pPr>
        <w:pStyle w:val="Normal"/>
        <w:tabs>
          <w:tab w:val="clear" w:pos="708"/>
          <w:tab w:val="left" w:pos="6810" w:leader="none"/>
          <w:tab w:val="left" w:pos="7320" w:leader="none"/>
        </w:tabs>
        <w:rPr/>
      </w:pPr>
      <w:r>
        <w:rPr/>
        <w:tab/>
        <w:t xml:space="preserve">  (4 boda)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/>
      </w:pPr>
      <w:r>
        <w:rPr/>
        <w:t>11. sročni atribut: sve, ta, dviju, njegovoj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</w:t>
      </w:r>
      <w:r>
        <w:rPr/>
        <w:t>nesročni atribut: između kultura, o demokratičnosti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  <w:t>( 4 bod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12. Đulabije</w:t>
      </w:r>
      <w:r>
        <w:rPr>
          <w:b/>
        </w:rPr>
        <w:t>,</w:t>
      </w:r>
      <w:r>
        <w:rPr/>
        <w:t xml:space="preserve"> </w:t>
      </w:r>
      <w:r>
        <w:rPr>
          <w:u w:val="single"/>
        </w:rPr>
        <w:t>Vrazov kanconijer</w:t>
      </w:r>
      <w:r>
        <w:rPr/>
        <w:t xml:space="preserve">, pisane su krakovjakom, </w:t>
      </w:r>
      <w:r>
        <w:rPr>
          <w:u w:val="single"/>
        </w:rPr>
        <w:t>oblikom poljske narodne pjesme</w:t>
      </w:r>
      <w:r>
        <w:rPr/>
        <w:t>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 xml:space="preserve">Pitam se zašto banane, </w:t>
      </w:r>
      <w:r>
        <w:rPr>
          <w:u w:val="single"/>
        </w:rPr>
        <w:t>voće mudraca</w:t>
      </w:r>
      <w:r>
        <w:rPr/>
        <w:t>, vole majmuni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</w:t>
      </w:r>
      <w:r>
        <w:rPr/>
        <w:t>apozicija: kanconijer, oblikom, voće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</w:t>
      </w:r>
      <w:r>
        <w:rPr/>
        <w:t>sročni atribut: Vrazov, poljske, narodne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</w:t>
      </w:r>
      <w:r>
        <w:rPr/>
        <w:t>nesročni atribut: pjesme, mudraca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(4 boda)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13. akuzativ, priložna oznaka vremena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  <w:t xml:space="preserve">  (2 boda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14.  Znalo se zašto su se posvađali. (subjektna)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</w:t>
      </w:r>
      <w:r>
        <w:rPr/>
        <w:t>Od silne neugodnosti nije znao kamo bi se okrenu.   (objektn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</w:t>
      </w:r>
      <w:r>
        <w:rPr/>
        <w:t>Disciplina je tih učenika da ne povjeruješ.   (predikatn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</w:t>
      </w:r>
      <w:r>
        <w:rPr/>
        <w:t>Vidio je gdje dolaze pred školu.  (objektna)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</w:t>
      </w:r>
      <w:r>
        <w:rPr/>
        <w:tab/>
        <w:t xml:space="preserve">     (4 bod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15. Nigdje ne bijaše takvog barjaktara kakav je bio Marko Labudan.   (odnosn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 xml:space="preserve">Nisu li to slike što se javljaju iz prošlosti?    (odnosna)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>Ovo je primjer kako pjesnik snažno govori. (izričn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>Proklinjao je sat kad se rodio.  (zavisnoupitna)</w:t>
      </w:r>
    </w:p>
    <w:p>
      <w:pPr>
        <w:pStyle w:val="Normal"/>
        <w:tabs>
          <w:tab w:val="clear" w:pos="708"/>
          <w:tab w:val="left" w:pos="5400" w:leader="none"/>
          <w:tab w:val="left" w:pos="685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ab/>
        <w:t>(4 boda)</w:t>
      </w:r>
    </w:p>
    <w:p>
      <w:pPr>
        <w:pStyle w:val="Normal"/>
        <w:tabs>
          <w:tab w:val="clear" w:pos="708"/>
          <w:tab w:val="left" w:pos="5400" w:leader="none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16. Stade ženu grditi što ih nije ugostila.   (uzročna)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 xml:space="preserve">Kako nećeš poslušati, a ti radi po svome. (uzročna)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 xml:space="preserve">Ma kako postupio, nije zadovoljna.    (dopusna)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 xml:space="preserve">Kad me ne bi poslušao, izbacila bih ga van.  (pogodbena)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</w:t>
      </w:r>
      <w:r>
        <w:rPr/>
        <w:tab/>
        <w:t xml:space="preserve">                        (4 boda)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17. 7 surečenica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(1 bod)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18. Otišla je po drva ( radi drva, radi donošenja drva i sl.).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  <w:t>(1 bod)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19. suprotni: naprotiv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>aditivni: osim toga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>objasnidbeni: odnosno, naime</w:t>
        <w:tab/>
        <w:t xml:space="preserve">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(4 bod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20. Tko li bi nam ga mučio?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  <w:t>(1 bod)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>21. b), d)</w:t>
        <w:tab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(2 bod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22. Nismo se mogli dogovoriti s razrednicom u vezi s maturalcem (u svezi s maturalcem)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>Idi kamo god želiš!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</w:t>
      </w:r>
      <w:r>
        <w:rPr/>
        <w:t>Mi bismo radije otišli k Marku (Marku).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>(4 bod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23. “Mislim na prošle dane“ , reče Pero.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„</w:t>
      </w:r>
      <w:r>
        <w:rPr/>
        <w:t>Ne znam, Ana,“ nastavi on, „što bi ti htjela?“ (Priznati i rješenje s točkom umjesto upitnika.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                                                   </w:t>
      </w:r>
      <w:r>
        <w:rPr/>
        <w:tab/>
        <w:t xml:space="preserve"> (3 boda)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24. Gospođa Bovary, glavna junakinja Flaubertova romana, patila je za nečim što nije mogla ostvariti,  tj. za plesom, lijepim haljinama, pravom ljubavi i Parizom. Htjela je sve, i to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pošto-poto. Kad to nije postigla, premda je željela, radije se ubila nego priznala krivnju.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8025" w:leader="none"/>
        </w:tabs>
        <w:rPr/>
      </w:pPr>
      <w:r>
        <w:rPr/>
        <w:tab/>
        <w:t>(3 boda)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rPr/>
      </w:pPr>
      <w:r>
        <w:rPr/>
        <w:t>25.   Budnica Antuna Mihanovića Horvatska domovina postala je himnom svih Hrvata i Republike Hrvatske, a objavljena je u 10. broju Gajeve Danice. Poznatija je kao Lijepa naša tako da i Hrvatsku često nazivaju Lijepa Naša. Mihanovićeva uloga u razdoblju ilirskoga pokreta vrlo je značajna i zato ga je Vlaho Bukovac, poznati slikar secesionist i osnivač Društva hrvatskih umjetnika, na slici Hrvatski narodni preporod  naslikanoj na zastoru Hrvatskoga narodnoga kazališta stavio na treće mjest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(3 bo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dospjeti, 1. l. prezenta  - dospijem </w:t>
      </w:r>
    </w:p>
    <w:p>
      <w:pPr>
        <w:pStyle w:val="Normal"/>
        <w:rPr/>
      </w:pPr>
      <w:r>
        <w:rPr/>
        <w:t xml:space="preserve">      </w:t>
      </w:r>
      <w:r>
        <w:rPr/>
        <w:t>klicati, gl. pril. sad.  - kličući</w:t>
      </w:r>
    </w:p>
    <w:p>
      <w:pPr>
        <w:pStyle w:val="Normal"/>
        <w:rPr/>
      </w:pPr>
      <w:r>
        <w:rPr/>
        <w:t xml:space="preserve">      </w:t>
      </w:r>
      <w:r>
        <w:rPr/>
        <w:t xml:space="preserve">Arapi, N jd.   -  Arapin </w:t>
      </w:r>
    </w:p>
    <w:p>
      <w:pPr>
        <w:pStyle w:val="Normal"/>
        <w:rPr/>
      </w:pPr>
      <w:r>
        <w:rPr/>
        <w:t xml:space="preserve">      </w:t>
      </w:r>
      <w:r>
        <w:rPr/>
        <w:t>Parlov, posv. prid.  - Parlovljev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  <w:t>(4 bod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</w:tabs>
        <w:outlineLvl w:val="0"/>
        <w:rPr/>
      </w:pPr>
      <w:r>
        <w:rPr/>
        <w:t>27. Otok ili Otočac (dovoljan je jedan ekonim), Voltaire</w:t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(2 boda)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rPr/>
      </w:pPr>
      <w:r>
        <w:rPr/>
        <w:t>28. radiopostaja, heroizam, suptropski, tzv., vjerojatno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  <w:t xml:space="preserve"> (3 boda)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rPr/>
      </w:pPr>
      <w:r>
        <w:rPr/>
        <w:t>29. a - 2, b - 3, c - 1, d – 4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4 boda)   </w:t>
      </w:r>
    </w:p>
    <w:p>
      <w:pPr>
        <w:pStyle w:val="Normal"/>
        <w:rPr/>
      </w:pPr>
      <w:r>
        <w:rPr/>
        <w:t>30. Bogoslav Šulek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  <w:t>(1 bod)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Normal"/>
        <w:rPr/>
      </w:pPr>
      <w:r>
        <w:rPr/>
        <w:t>31. Adolfo Veber Tkalčević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  <w:t>(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Ivan Broz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  <w:t>(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U čakavskom i kajkavskom narječju pojavljuje se određeni oblik pridjeva u sastavu imenskog predikata.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(1 bod)   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34. c)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(1 bod)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35    lav (kratkosilazni), slan (dugosilazni), kupovati (kratkouzlazni na drugom slogu), spavati (dugouzlazni na prvom slogu), pamtiti (dugosilazni na prvom slogu)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>(2 boda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rPr/>
      </w:pPr>
      <w:r>
        <w:rPr/>
        <w:t>36. dr. oec., N. B., vl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3 bo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in bodovanja isti je kao i prije: svaka pogrješka bod manje, npr. 4 boda, 1 pogrješka 3 bod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10:00Z</dcterms:created>
  <dc:creator>mcesi</dc:creator>
  <dc:description/>
  <cp:keywords/>
  <dc:language>en-US</dc:language>
  <cp:lastModifiedBy>mcesi</cp:lastModifiedBy>
  <dcterms:modified xsi:type="dcterms:W3CDTF">2008-04-04T14:17:00Z</dcterms:modified>
  <cp:revision>3</cp:revision>
  <dc:subject/>
  <dc:title/>
</cp:coreProperties>
</file>