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>1. Ispiši i imenuj jednostavne glagolske oblik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  <w:t>I kad jesam, hoću</w:t>
      </w:r>
    </w:p>
    <w:p>
      <w:pPr>
        <w:pStyle w:val="Normal"/>
        <w:rPr>
          <w:lang w:val="hr-HR"/>
        </w:rPr>
      </w:pPr>
      <w:r>
        <w:rPr>
          <w:lang w:val="hr-HR"/>
        </w:rPr>
        <w:t>I kad bjeh, htijah,</w:t>
      </w:r>
    </w:p>
    <w:p>
      <w:pPr>
        <w:pStyle w:val="Normal"/>
        <w:rPr>
          <w:lang w:val="hr-HR"/>
        </w:rPr>
      </w:pPr>
      <w:r>
        <w:rPr>
          <w:lang w:val="hr-HR"/>
        </w:rPr>
        <w:t>I kad budem, mogao bih htjeti.</w:t>
      </w:r>
    </w:p>
    <w:p>
      <w:pPr>
        <w:pStyle w:val="Normal"/>
        <w:rPr>
          <w:lang w:val="hr-HR"/>
        </w:rPr>
      </w:pPr>
      <w:r>
        <w:rPr>
          <w:lang w:val="hr-HR"/>
        </w:rPr>
        <w:t>Tako biše odvajkada: biti i htjeti;</w:t>
      </w:r>
    </w:p>
    <w:p>
      <w:pPr>
        <w:pStyle w:val="Normal"/>
        <w:rPr/>
      </w:pPr>
      <w:r>
        <w:rPr>
          <w:lang w:val="hr-HR"/>
        </w:rPr>
        <w:t>Da, al' što bješe prvo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_______________________________________________________________________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 xml:space="preserve">2. Podcrtaj riječ u kojoj je </w:t>
      </w:r>
      <w:r>
        <w:rPr>
          <w:b/>
          <w:i/>
          <w:lang w:val="hr-HR"/>
        </w:rPr>
        <w:t xml:space="preserve">ije </w:t>
      </w:r>
      <w:r>
        <w:rPr>
          <w:b/>
          <w:lang w:val="hr-HR"/>
        </w:rPr>
        <w:t>dvoglasnik.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rPr/>
      </w:pPr>
      <w:r>
        <w:rPr>
          <w:lang w:val="hr-HR"/>
        </w:rPr>
        <w:tab/>
        <w:t>vrijediš, sijem, grijem</w:t>
      </w:r>
      <w:r>
        <w:rPr>
          <w:i/>
          <w:lang w:val="hr-HR"/>
        </w:rPr>
        <w:t xml:space="preserve"> 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3. Zadatak ima dva dijel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6"/>
        </w:numPr>
        <w:rPr>
          <w:b/>
          <w:b/>
          <w:lang w:val="hr-HR"/>
        </w:rPr>
      </w:pPr>
      <w:r>
        <w:rPr>
          <w:b/>
          <w:lang w:val="hr-HR"/>
        </w:rPr>
        <w:t>Ispiši surečenice iz sljedeće zavisnosložene rečenice.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b/>
          <w:lang w:val="hr-HR"/>
        </w:rPr>
        <w:t>Odredi im vr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  <w:t xml:space="preserve">Tko ne poznaje ljubavnu bol, ne zna za patnju i s radošću podnosi rane koje mu zadaje Amor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 bi doživio taj blaženi osjećaj zaljublje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ab/>
        <w:t>a) SUREČENICE</w:t>
        <w:tab/>
        <w:tab/>
        <w:tab/>
        <w:tab/>
        <w:tab/>
        <w:tab/>
        <w:t>b) VRS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______________________________</w:t>
        <w:tab/>
        <w:tab/>
        <w:tab/>
        <w:tab/>
        <w:t>________________</w:t>
      </w:r>
    </w:p>
    <w:p>
      <w:pPr>
        <w:pStyle w:val="Normal"/>
        <w:rPr/>
      </w:pPr>
      <w:r>
        <w:rPr>
          <w:lang w:val="hr-HR"/>
        </w:rPr>
        <w:t>______________________________</w:t>
        <w:tab/>
        <w:tab/>
        <w:tab/>
        <w:tab/>
        <w:t>________________</w:t>
      </w:r>
    </w:p>
    <w:p>
      <w:pPr>
        <w:pStyle w:val="Normal"/>
        <w:rPr/>
      </w:pPr>
      <w:r>
        <w:rPr>
          <w:lang w:val="hr-HR"/>
        </w:rPr>
        <w:t>______________________________</w:t>
        <w:tab/>
        <w:tab/>
        <w:tab/>
        <w:tab/>
        <w:t>________________</w:t>
      </w:r>
    </w:p>
    <w:p>
      <w:pPr>
        <w:pStyle w:val="Normal"/>
        <w:rPr/>
      </w:pPr>
      <w:r>
        <w:rPr>
          <w:lang w:val="hr-HR"/>
        </w:rPr>
        <w:t>______________________________</w:t>
        <w:tab/>
        <w:tab/>
        <w:tab/>
        <w:tab/>
        <w:t>________________</w:t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</w:t>
        <w:tab/>
        <w:tab/>
        <w:tab/>
        <w:tab/>
        <w:t>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4. Zadatak ima dva dijel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hr-HR"/>
        </w:rPr>
        <w:t>Odredi okomitom crtom naglasne/izgovorne cjeline u rečenici.</w:t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U rečenici označi naglasak na prednaglasnicama koje ga mogu imat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hr-HR"/>
        </w:rPr>
        <w:t>U   zoru   sam   ga   primila   u   kuću   jer   ga   na   silu   nisam   htjela   otjera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  <w:t xml:space="preserve">5. </w:t>
      </w:r>
      <w:r>
        <w:rPr>
          <w:b/>
          <w:lang w:val="hr-HR"/>
        </w:rPr>
        <w:t xml:space="preserve">Popuni tablicu (navedi sve oblike)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ni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manjenica/deminuti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cvij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nije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vijez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>6. Popuni tablic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ab/>
        <w:t>Zadatak ima dva dijela.</w:t>
      </w:r>
    </w:p>
    <w:p>
      <w:pPr>
        <w:pStyle w:val="Normal"/>
        <w:numPr>
          <w:ilvl w:val="0"/>
          <w:numId w:val="12"/>
        </w:numPr>
        <w:rPr>
          <w:b/>
          <w:b/>
          <w:lang w:val="hr-HR"/>
        </w:rPr>
      </w:pPr>
      <w:r>
        <w:rPr>
          <w:b/>
          <w:lang w:val="hr-HR"/>
        </w:rPr>
        <w:t>Napiši posvojni pridjev imenica.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b/>
          <w:lang w:val="hr-HR"/>
        </w:rPr>
        <w:t>Imenuj glasovne promjene nastale tvorbo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0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hr-HR"/>
              </w:rPr>
              <w:t>a) imen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) posvojni pridje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) glasovne promje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ukac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islilac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bac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>7. Podcrtaj glagole tvorene imperfektivizacijom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ab/>
        <w:t>kucnuti, smišljati, podići, dogorijevati, naplaćivati, nagristi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8. Odredi sintaktičku ulogu frazema sintagm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U velikoj policijskoj akciji uhićena je velika zvjerka.</w:t>
      </w:r>
    </w:p>
    <w:p>
      <w:pPr>
        <w:pStyle w:val="Normal"/>
        <w:ind w:left="1416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416" w:hanging="0"/>
        <w:rPr>
          <w:lang w:val="hr-HR"/>
        </w:rPr>
      </w:pPr>
      <w:r>
        <w:rPr>
          <w:lang w:val="hr-HR"/>
        </w:rPr>
        <w:t>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Brzo se vidjelo da će biti velika zvjerka.</w:t>
      </w:r>
    </w:p>
    <w:p>
      <w:pPr>
        <w:pStyle w:val="Normal"/>
        <w:ind w:left="1065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065" w:firstLine="351"/>
        <w:rPr>
          <w:lang w:val="hr-HR"/>
        </w:rPr>
      </w:pPr>
      <w:r>
        <w:rPr>
          <w:lang w:val="hr-HR"/>
        </w:rPr>
        <w:t>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Danima se priča o velikoj zvjerki koja je pokupila opljačkani novac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062" w:firstLine="354"/>
        <w:rPr>
          <w:lang w:val="hr-HR"/>
        </w:rPr>
      </w:pPr>
      <w:r>
        <w:rPr>
          <w:lang w:val="hr-HR"/>
        </w:rPr>
        <w:t>____________________________</w:t>
      </w:r>
    </w:p>
    <w:p>
      <w:pPr>
        <w:pStyle w:val="Normal"/>
        <w:ind w:left="705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Družim se s velikom zvjerkom.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065" w:firstLine="351"/>
        <w:rPr>
          <w:lang w:val="hr-HR"/>
        </w:rPr>
      </w:pPr>
      <w:r>
        <w:rPr>
          <w:lang w:val="hr-HR"/>
        </w:rPr>
        <w:t>__________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9. Dopuni rečenice odnosnim pridjevim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hr-HR"/>
        </w:rPr>
        <w:tab/>
        <w:t>Slušali smo predavanje o poznatom ______________________(Stockholm) sindrom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  <w:tab/>
        <w:t>Onaj koji oponaša Camusa, piše ________________(Camus) stilo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1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10. Podcrtaj  priloge i razvrstaj ih u tablicu s obzirom na način na koji su tvoren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ab/>
        <w:t>Djeca su pjevala i kradomice se približavala kući koja je večeras bila napuštena. Uoči večere uzastopce i naveliko su me nagovarali da im dopustim nastaniti se. Najposlije sam pristao.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VORBENI NAČ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ILOZ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efiksalna tvor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ufiksalna tvor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efiksalno-sufiksalna tvor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srastanj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11. Napiši mocijske parnjake imenic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slušatelj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spavač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psiholog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pučanin_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  <w:tab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12. Zadatak ima dva dijel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>a) Zaokruži slovo ispred točnoga odgovora.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ab/>
        <w:t>Jakin, Beč, Monakov, Venecija, Požun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Navedena imena jesu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egzonimi</w:t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etnonimi</w:t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egzotizmi</w:t>
      </w:r>
    </w:p>
    <w:p>
      <w:pPr>
        <w:pStyle w:val="Normal"/>
        <w:ind w:left="705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05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>
          <w:b/>
          <w:b/>
          <w:lang w:val="hr-HR"/>
        </w:rPr>
      </w:pPr>
      <w:r>
        <w:rPr>
          <w:b/>
          <w:lang w:val="hr-HR"/>
        </w:rPr>
        <w:t>Napiši današnji oblik imena koja više nisu u uporabi.</w:t>
      </w:r>
    </w:p>
    <w:p>
      <w:pPr>
        <w:pStyle w:val="Normal"/>
        <w:ind w:left="705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05" w:hanging="0"/>
        <w:rPr>
          <w:lang w:val="hr-HR"/>
        </w:rPr>
      </w:pPr>
      <w:r>
        <w:rPr>
          <w:lang w:val="hr-HR"/>
        </w:rPr>
        <w:t>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13. Izdvoji među posuđenicama turcizme i hungarizm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ab/>
        <w:t>šunka, podneblje, boja, film, gulaš, dojam, gazda, vaga, kisik, logor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  <w:r>
        <w:rPr>
          <w:b/>
          <w:lang w:val="hr-HR"/>
        </w:rPr>
        <w:t>turcizmi_</w:t>
      </w:r>
      <w:r>
        <w:rPr>
          <w:lang w:val="hr-HR"/>
        </w:rPr>
        <w:t>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ab/>
      </w:r>
      <w:r>
        <w:rPr>
          <w:b/>
          <w:lang w:val="hr-HR"/>
        </w:rPr>
        <w:t>hungarizmi</w:t>
      </w:r>
      <w:r>
        <w:rPr>
          <w:lang w:val="hr-HR"/>
        </w:rPr>
        <w:t>____________</w:t>
      </w:r>
      <w:r>
        <w:rPr/>
        <w:t>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>14. Odgovori na pitanje.</w:t>
      </w:r>
    </w:p>
    <w:p>
      <w:pPr>
        <w:pStyle w:val="Normal"/>
        <w:rPr/>
      </w:pPr>
      <w:r>
        <w:rPr>
          <w:b/>
          <w:lang w:val="hr-HR"/>
        </w:rPr>
        <w:tab/>
        <w:t>Napiši na praznu crtu uz svaku riječ kojim je pravopisnim načelom (fonološkim ili morfonološkim) pisana riječ?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ab/>
        <w:t>potkoljenica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judski__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podcrtati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svjedodžba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>15. Zaokruži slovo ispred točnoga odgovor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ab/>
        <w:t>Leksem miš, kao dio računalnoga nazivlja u hrvatskome jeziku, rezultat je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konotacije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semantičkog posuđivanja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sinonim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16. Zaokruži slovo ispred točnoga odgovor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ab/>
        <w:t>Koju vrstu leksičko-semantičkih odnosa prepoznaješ u rečenici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08" w:hanging="0"/>
        <w:rPr/>
      </w:pPr>
      <w:r>
        <w:rPr>
          <w:lang w:val="hr-HR"/>
        </w:rPr>
        <w:t>Ispljuskali su je vodom, a nakon toga i lagano ispljuskali po licu kako bi došla k svije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lisemiju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inonimiju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antonimiju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17. Zaokruži slova ispred leksema koji su morfološki prilagođeni hrvatskome jeziku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informieren – informirati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yacht – jaht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atch – meč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18. Zaokruži slova ispred točnih odgovor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Kriteriji za razgraničavanje homonimije i polisemije jesu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povezanost/nepovezanost značenja riječi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puristički kriterij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stilski kriterij</w:t>
      </w:r>
    </w:p>
    <w:p>
      <w:pPr>
        <w:pStyle w:val="Normal"/>
        <w:numPr>
          <w:ilvl w:val="0"/>
          <w:numId w:val="4"/>
        </w:numPr>
        <w:rPr/>
      </w:pPr>
      <w:r>
        <w:rPr/>
        <w:t>etimološki kriterij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19. Zaokruži slovo ispred točnoga odgovor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Pravi homonimi moraju bit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različita vrsta riječi, imati iste oblike, isti naglasak i isto se pisati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ista vrsta riječi, imati iste oblike, isti naglasak i isto se pisati</w:t>
      </w:r>
    </w:p>
    <w:p>
      <w:pPr>
        <w:pStyle w:val="Normal"/>
        <w:numPr>
          <w:ilvl w:val="0"/>
          <w:numId w:val="7"/>
        </w:numPr>
        <w:rPr/>
      </w:pPr>
      <w:r>
        <w:rPr/>
        <w:t>ista vrsta riječi, imati iste oblike, isti naglasak i različito se pisati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0. Podcrtaj leksem koji je nastao pomoćnim tvorbenim načinom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b/>
          <w:lang w:val="hr-HR"/>
        </w:rPr>
        <w:tab/>
      </w:r>
      <w:r>
        <w:rPr>
          <w:lang w:val="hr-HR"/>
        </w:rPr>
        <w:t>Naša mlâda nije više tako mlád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1. Izdvoji iz teksta složenice nastale složeno-sufiksalnom tvorbom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 xml:space="preserve"> Drugoligaš „Dobrovoljac“ učinio je sve da rukomet opet postane popularan u našem gradu i da rukometni sport dobije važnost kakvu je nekada ima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______________________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2. Zaokruži slovo ispred točnoga odgovora.</w:t>
      </w:r>
    </w:p>
    <w:p>
      <w:pPr>
        <w:pStyle w:val="Normal"/>
        <w:rPr/>
      </w:pPr>
      <w:r>
        <w:rPr>
          <w:b/>
          <w:lang w:val="hr-HR"/>
        </w:rPr>
        <w:tab/>
        <w:t>U kojoj vrsti rječnika možeš pronaći odgovor na pitanje koji su leksemi najčešći u našemu jeziku?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jednojezičnom rječniku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odostražnom rječniku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frekvencijskom rječniku</w:t>
      </w:r>
    </w:p>
    <w:p>
      <w:pPr>
        <w:pStyle w:val="Normal"/>
        <w:numPr>
          <w:ilvl w:val="0"/>
          <w:numId w:val="13"/>
        </w:numPr>
        <w:rPr/>
      </w:pPr>
      <w:r>
        <w:rPr/>
        <w:t>etimološkom rječniku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3. Odgovori na pitanje.</w:t>
      </w:r>
    </w:p>
    <w:p>
      <w:pPr>
        <w:pStyle w:val="Normal"/>
        <w:rPr/>
      </w:pPr>
      <w:r>
        <w:rPr>
          <w:b/>
          <w:lang w:val="hr-HR"/>
        </w:rPr>
        <w:tab/>
        <w:t>Napiši ime i prezime hrvatskoga leksikografa koji je  zaslužan za nazive kemijskih elemenata u hrvatskome jeziku, npr. kisik, vodik, ugljik?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4. Podcrtaj autore pravopisa.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hr-HR"/>
        </w:rPr>
      </w:pPr>
      <w:r>
        <w:rPr>
          <w:lang w:val="hr-HR"/>
        </w:rPr>
        <w:tab/>
        <w:t xml:space="preserve">Tomo Maretić, Ljudevit Jonke, Josip Silić, Stjepan Ivšić, Vladimir Anić, Ivan Broz,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Dragutin Boranić, Nikola Andrić, Milan Moguš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5. Načini složenic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ab/>
        <w:t>manija za Beatlesima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opskrba plinom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ab/>
        <w:t>tehničar za zube____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6. Podcrtaj eponime među posuđenicam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aforizam, kendo, pagoda, nestor, kalipso, bojkot, pasterizacija, akacija, kvisling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7. Popuni tablicu podacima koji nedostaju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mjesto, vrije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auto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djelo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raz, 167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uraj Habdeli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aust Vranči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greb, 174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Lexicon latinum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greb, 186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jemačko-hrvatski rječni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van Broz, Franjo Ivekovi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ječnik hrvatskoga jezik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5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8. Zaokruži slovo ispred točnoga odgovor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ab/>
        <w:t>Nekrotizmi su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leksemi koji se pojavljuju samo u rječnicima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leksemi karakteristični za leksik pojedinoga pisca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leksemi koji pripadaju leksiku na prijelazu</w:t>
      </w:r>
    </w:p>
    <w:p>
      <w:pPr>
        <w:pStyle w:val="Normal"/>
        <w:numPr>
          <w:ilvl w:val="0"/>
          <w:numId w:val="9"/>
        </w:numPr>
        <w:rPr/>
      </w:pPr>
      <w:r>
        <w:rPr/>
        <w:t>vrsta arhaizama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29. Zaokruži slova ispred točnih odgovor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ab/>
        <w:t>Neki od načina bogaćenja leksika jesu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razvoj višeznačnosti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vremensko raslojavanje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semantičko posuđivanje</w:t>
      </w:r>
    </w:p>
    <w:p>
      <w:pPr>
        <w:pStyle w:val="Normal"/>
        <w:numPr>
          <w:ilvl w:val="0"/>
          <w:numId w:val="5"/>
        </w:numPr>
        <w:rPr/>
      </w:pPr>
      <w:r>
        <w:rPr/>
        <w:t>područno raslojavanje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r-HR"/>
        </w:rPr>
      </w:pPr>
      <w:r>
        <w:rPr>
          <w:b/>
          <w:lang w:val="hr-HR"/>
        </w:rPr>
        <w:t>30. Zaokruži slovo ispred točnoga odgovor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>Kada je višeznačnica jednim svojim značenjem suprotna jednom, a drugim svojim značenjem drugom leksemu, govorimo o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05" w:hanging="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a)  kontekstualnim antonimima</w:t>
      </w:r>
    </w:p>
    <w:p>
      <w:pPr>
        <w:pStyle w:val="Normal"/>
        <w:ind w:left="705" w:hanging="0"/>
        <w:rPr/>
      </w:pPr>
      <w:r>
        <w:rPr>
          <w:lang w:val="hr-HR"/>
        </w:rPr>
        <w:t xml:space="preserve">  </w:t>
      </w:r>
      <w:r>
        <w:rPr>
          <w:lang w:val="hr-HR"/>
        </w:rPr>
        <w:t>b)  višestrukoj antonimiji</w:t>
      </w:r>
    </w:p>
    <w:p>
      <w:pPr>
        <w:pStyle w:val="Normal"/>
        <w:ind w:left="705" w:hanging="0"/>
        <w:rPr/>
      </w:pPr>
      <w:r>
        <w:rPr>
          <w:lang w:val="hr-HR"/>
        </w:rPr>
        <w:t xml:space="preserve">  </w:t>
      </w:r>
      <w:r>
        <w:rPr>
          <w:lang w:val="hr-HR"/>
        </w:rPr>
        <w:t>c)  tvorbenim antonimima</w:t>
      </w:r>
    </w:p>
    <w:p>
      <w:pPr>
        <w:pStyle w:val="Normal"/>
        <w:ind w:left="705" w:hanging="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d)  </w:t>
      </w:r>
      <w:r>
        <w:rPr/>
        <w:t>komplementarnom odnosu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>31. Napiši godinu kada su se dogodili ovi događaj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ab/>
        <w:t>a) Bečki dogovor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ab/>
        <w:t>b) Novosadski dogovor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ab/>
        <w:t xml:space="preserve">c) </w:t>
      </w:r>
      <w:r>
        <w:rPr/>
        <w:t>Objavljena Deklaracija o nazivu i položaju hrvatskoga jezika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>32. Napiši imena i prezimena autora prvoga razlikovnog rječnika hrvatskoga i srpskoga jezika?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ab/>
        <w:t>__________________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 xml:space="preserve">33. Napiši imena i prezimena  autora prvoga slikovnog rječnika hrvatskoga jezika </w:t>
      </w:r>
      <w:r>
        <w:rPr>
          <w:b/>
          <w:i/>
          <w:lang w:val="hr-HR"/>
        </w:rPr>
        <w:t>Šta je šta?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lang w:val="hr-HR"/>
        </w:rPr>
      </w:pPr>
      <w:r>
        <w:rPr>
          <w:i/>
          <w:lang w:val="hr-HR"/>
        </w:rPr>
        <w:tab/>
      </w:r>
      <w:r>
        <w:rPr>
          <w:lang w:val="hr-HR"/>
        </w:rPr>
        <w:t>____________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>34. Napiši imena triju autora suvremenih normativnih priručnika hrvatskoga jezik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440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12:00Z</dcterms:created>
  <dc:creator>zdravko</dc:creator>
  <dc:description/>
  <cp:keywords/>
  <dc:language>en-US</dc:language>
  <cp:lastModifiedBy>mcesi</cp:lastModifiedBy>
  <cp:lastPrinted>2008-04-01T08:47:00Z</cp:lastPrinted>
  <dcterms:modified xsi:type="dcterms:W3CDTF">2008-04-04T11:35:00Z</dcterms:modified>
  <cp:revision>6</cp:revision>
  <dc:subject/>
  <dc:title>1</dc:title>
</cp:coreProperties>
</file>