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XV. županijsko natjecanje u poznavanju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5. veljače 2010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vi (I.) razred</w:t>
      </w:r>
    </w:p>
    <w:p>
      <w:pPr>
        <w:pStyle w:val="Normal"/>
        <w:spacing w:lineRule="auto" w:line="240"/>
        <w:ind w:left="21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6155</wp:posOffset>
                </wp:positionH>
                <wp:positionV relativeFrom="paragraph">
                  <wp:posOffset>3365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2.65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239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65pt" to="205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862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.65pt" to="233.7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486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.65pt" to="261.8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109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65pt" to="289.8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33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65pt" to="317.9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21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porka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29908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3.55pt" to="405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29464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3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roj bodova :</w:t>
      </w:r>
    </w:p>
    <w:p>
      <w:pPr>
        <w:pStyle w:val="Normal"/>
        <w:numPr>
          <w:ilvl w:val="0"/>
          <w:numId w:val="0"/>
        </w:numPr>
        <w:spacing w:lineRule="auto" w:line="240" w:before="14" w:after="14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4" w:after="1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natjecateljicama/natjecateljim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 se piše 90 minut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tke testa treba pažljivo pročitati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orno treba slijediti upute koje su zadane zadatkom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ješenja se pišu tintom (crnom ili plavom) na za to predviđena mjest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uvažili, odgovori trebaju biti napisani pisanim slov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uvažili, odgovori trebaju biti napisani pravopisno i gramatički točno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5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upanijsko povjerenstvo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___________________________________ </w:t>
      </w:r>
    </w:p>
    <w:p>
      <w:pPr>
        <w:pStyle w:val="Normal"/>
        <w:spacing w:lineRule="auto" w:line="240"/>
        <w:ind w:left="4248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redsjednik Županijskoga  povjerenstva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Županijskoga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Županijskoga povjerenstva)</w:t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menuj vrste podcrtanih riječi u rečenicam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r-H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om</w:t>
      </w:r>
      <w:r>
        <w:rPr>
          <w:rFonts w:cs="Times New Roman" w:ascii="Times New Roman" w:hAnsi="Times New Roman"/>
          <w:sz w:val="24"/>
          <w:szCs w:val="24"/>
        </w:rPr>
        <w:t xml:space="preserve"> se, </w:t>
      </w:r>
      <w:r>
        <w:rPr>
          <w:rFonts w:cs="Times New Roman" w:ascii="Times New Roman" w:hAnsi="Times New Roman"/>
          <w:sz w:val="24"/>
          <w:szCs w:val="24"/>
          <w:u w:val="single"/>
        </w:rPr>
        <w:t>inače najopsežnijem</w:t>
      </w:r>
      <w:r>
        <w:rPr>
          <w:rFonts w:cs="Times New Roman" w:ascii="Times New Roman" w:hAnsi="Times New Roman"/>
          <w:sz w:val="24"/>
          <w:szCs w:val="24"/>
        </w:rPr>
        <w:t>, poglavlj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spisu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sjetljivo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vakoga</w:t>
      </w:r>
      <w:r>
        <w:rPr>
          <w:rFonts w:cs="Times New Roman" w:ascii="Times New Roman" w:hAnsi="Times New Roman"/>
          <w:sz w:val="24"/>
          <w:szCs w:val="24"/>
        </w:rPr>
        <w:t xml:space="preserve"> mjesta u odnos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na</w:t>
      </w:r>
      <w:r>
        <w:rPr>
          <w:rFonts w:cs="Times New Roman" w:ascii="Times New Roman" w:hAnsi="Times New Roman"/>
          <w:sz w:val="24"/>
          <w:szCs w:val="24"/>
        </w:rPr>
        <w:t xml:space="preserve"> stvaralaštvo u ratnim okolnostima. </w:t>
      </w:r>
      <w:r>
        <w:rPr>
          <w:rFonts w:cs="Times New Roman" w:ascii="Times New Roman" w:hAnsi="Times New Roman"/>
          <w:sz w:val="24"/>
          <w:szCs w:val="24"/>
          <w:u w:val="single"/>
        </w:rPr>
        <w:t>Prva</w:t>
      </w:r>
      <w:r>
        <w:rPr>
          <w:rFonts w:cs="Times New Roman" w:ascii="Times New Roman" w:hAnsi="Times New Roman"/>
          <w:sz w:val="24"/>
          <w:szCs w:val="24"/>
        </w:rPr>
        <w:t xml:space="preserve"> su dva mjesto </w:t>
      </w:r>
      <w:r>
        <w:rPr>
          <w:rFonts w:cs="Times New Roman" w:ascii="Times New Roman" w:hAnsi="Times New Roman"/>
          <w:sz w:val="24"/>
          <w:szCs w:val="24"/>
          <w:u w:val="single"/>
        </w:rPr>
        <w:t>izlaganja</w:t>
      </w:r>
      <w:r>
        <w:rPr>
          <w:rFonts w:cs="Times New Roman" w:ascii="Times New Roman" w:hAnsi="Times New Roman"/>
          <w:sz w:val="24"/>
          <w:szCs w:val="24"/>
        </w:rPr>
        <w:t xml:space="preserve"> ukupne teze monografije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prema tekstu Gorana Rem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lavonsko ratno pism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____________________</w:t>
        <w:tab/>
        <w:tab/>
        <w:tab/>
        <w:tab/>
        <w:t>osjetljivost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om__________________</w:t>
        <w:tab/>
        <w:tab/>
        <w:tab/>
        <w:tab/>
        <w:t>svakoga 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če_________________</w:t>
        <w:tab/>
        <w:tab/>
        <w:tab/>
        <w:tab/>
        <w:t>na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opsežnijem__________</w:t>
        <w:tab/>
        <w:tab/>
        <w:tab/>
        <w:tab/>
        <w:t>prva 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isuje________________</w:t>
        <w:tab/>
        <w:tab/>
        <w:tab/>
        <w:tab/>
        <w:t>izlaganja 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okruži početna slova riječi koje treba pisati velikim slovom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sutnost božje riječi pohranjene u svetom pismu ima u hrvatskomu narodu dugu povijest. neka bude spomenuta sasvim osobita povijest hrvatskih lekcionara – s njihovim prvakom „lekcionarom bernardina splićanina“. o 900. obljetnici naše zagrebačke biskupije i prvoga povijesnog spomena grada zagreba, „kršćanska sadašnjost“ izdaje svoju bibliju s velikim komentarom. taj je komentar preuzet iz poznate francuske „jeruzalemske biblije“ koja je u naše vrijeme općeprihvaćena i priznata. njezini najodgovorniji stvaratelji bili su francuski dominikanci iz glasovite „jeruzalemske biblijske škole“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rema tekstu Franje Kuharić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Uvodna riječ Biblije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Označi padež uobičajenom kraticom (N, G, D...) iznad sklonjivih/imenskih riječi.</w:t>
      </w:r>
    </w:p>
    <w:p>
      <w:pPr>
        <w:pStyle w:val="Normal"/>
        <w:spacing w:lineRule="auto" w:line="48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vana, molim te, dođi biciklom i donesi Sanjinu lektiru prije nastave u školu. Meni je uistinu stalo do toga da se ona ne naljuti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Upiši č ili ć na označena mjesta u tekstu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_ko je bio _upavi dobri_ina na broju _etrdeset.  _esto je iz svoje ku_ice promatrao  dje_urliju koja je, igraju_i se u skrovitom dijelu naše uli_ice, bu_ila   beru_i  žu_kaste   masla_ke  i hvataju_i to_kaste  leptiri_e. Voljela su ta  si_ušna  bi_a   _eli_iti  miši_e  na  ljulja_kama u obližnjem parku. Nostalgi_no se prisje_ao svojih mladena_kih pustolovina. Zaista sam volio toga hrvatskoga ov_ara!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spiši iz rečenice sve stražnje otvornike. Ne moraš ponavljati iste otvornike.</w:t>
      </w:r>
    </w:p>
    <w:p>
      <w:pPr>
        <w:pStyle w:val="Normal"/>
        <w:spacing w:lineRule="auto" w:line="240" w:before="280" w:after="280"/>
        <w:rPr/>
      </w:pPr>
      <w:r>
        <w:rPr/>
        <w:t>Sova noću bolje vidi.   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tak ima dva dijela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iši glagolske oblike u tablicu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menuj glagolske oblik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ikom izričemo svoje misli i osjećaje, jezik nam je prenio znanja i dostignuća naših predaka, u jeziku će nas naslijediti naši potomci. Govoreći materinski jezik, mi postojimo, izgubivši vezu s njim, pojedinac gubi sebe. Želio bih da je sve jednostavno i jasno u jeziku, no često su jezična pitanja vrlo složena. Mišljah nekada, dok sam bio pisao prve radove, da ću sve to lako riješiti kad budem postao iskusniji jezikoslovac. Ispekoh taj zanat i danas znam da se oko jezika treba jako truditi.</w:t>
      </w:r>
    </w:p>
    <w:p>
      <w:pPr>
        <w:pStyle w:val="Normal"/>
        <w:jc w:val="right"/>
        <w:rPr/>
      </w:pPr>
      <w:r>
        <w:rPr/>
        <w:t>prema tekstu Dalibora Brozovića  Deset teza o hrvatskom jezik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crtani glago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golski oblik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9"/>
      </w:tblGrid>
      <w:tr>
        <w:trPr>
          <w:trHeight w:val="53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Napiši prvo lice prezenta jednine podcrtanih glagola. 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Trudio se što prij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dospjeti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do cilja.  </w:t>
        <w:tab/>
        <w:tab/>
        <w:t>______________________</w:t>
      </w:r>
    </w:p>
    <w:p>
      <w:pPr>
        <w:pStyle w:val="Normal"/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Moraš jak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zgrčiti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šaku!</w:t>
        <w:tab/>
        <w:tab/>
        <w:tab/>
        <w:tab/>
        <w:t>______________________</w:t>
      </w:r>
    </w:p>
    <w:p>
      <w:pPr>
        <w:pStyle w:val="Normal"/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Marko voli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skakati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po dvorani.</w:t>
        <w:tab/>
        <w:tab/>
        <w:tab/>
        <w:t>______________________</w:t>
      </w:r>
    </w:p>
    <w:p>
      <w:pPr>
        <w:pStyle w:val="Normal"/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Njegov je jedini posao bi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zgrtati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pijesak.</w:t>
        <w:tab/>
        <w:t>______________________</w:t>
      </w:r>
    </w:p>
    <w:p>
      <w:pPr>
        <w:pStyle w:val="Normal"/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Velika je blagodat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umjeti</w:t>
      </w:r>
      <w:r>
        <w:rPr/>
        <w:t xml:space="preserve"> čuti druge ljude.</w:t>
        <w:tab/>
        <w:t>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kratice podcrtanih riječ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io je </w:t>
      </w:r>
      <w:r>
        <w:rPr>
          <w:rFonts w:cs="Times New Roman" w:ascii="Times New Roman" w:hAnsi="Times New Roman"/>
          <w:sz w:val="24"/>
          <w:szCs w:val="24"/>
          <w:u w:val="single"/>
        </w:rPr>
        <w:t>vršitelj dužnosti</w:t>
      </w:r>
      <w:r>
        <w:rPr>
          <w:rFonts w:cs="Times New Roman" w:ascii="Times New Roman" w:hAnsi="Times New Roman"/>
          <w:sz w:val="24"/>
          <w:szCs w:val="24"/>
        </w:rPr>
        <w:t xml:space="preserve"> u našem kazalištu.</w:t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ruštvo hrvatskih književnika</w:t>
      </w:r>
      <w:r>
        <w:rPr>
          <w:rFonts w:cs="Times New Roman" w:ascii="Times New Roman" w:hAnsi="Times New Roman"/>
          <w:sz w:val="24"/>
          <w:szCs w:val="24"/>
        </w:rPr>
        <w:t xml:space="preserve"> rado bi ga imalo za svojega člana.</w:t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jteže mu je bilo odrediti </w:t>
      </w:r>
      <w:r>
        <w:rPr>
          <w:rFonts w:cs="Times New Roman" w:ascii="Times New Roman" w:hAnsi="Times New Roman"/>
          <w:sz w:val="24"/>
          <w:szCs w:val="24"/>
          <w:u w:val="single"/>
        </w:rPr>
        <w:t>dativ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vakih sat vremena liječnik ga je priključio na </w:t>
      </w:r>
      <w:r>
        <w:rPr>
          <w:rFonts w:cs="Times New Roman" w:ascii="Times New Roman" w:hAnsi="Times New Roman"/>
          <w:sz w:val="24"/>
          <w:szCs w:val="24"/>
          <w:u w:val="single"/>
        </w:rPr>
        <w:t>elektrokardiogram.</w:t>
      </w:r>
      <w:r>
        <w:rPr/>
        <w:t xml:space="preserve"> 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Rastavi riječi okomicama/okomitim crtama na morfeme.</w:t>
      </w:r>
    </w:p>
    <w:p>
      <w:pPr>
        <w:pStyle w:val="Normal"/>
        <w:spacing w:lineRule="auto" w:line="240" w:before="280" w:after="280"/>
        <w:rPr/>
      </w:pPr>
      <w:r>
        <w:rPr/>
        <w:t>Nosim crvenu kapu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okruži tjesnačne glasove/frikative u rečenici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contextualSpacing/>
        <w:rPr/>
      </w:pPr>
      <w:r>
        <w:rPr/>
        <w:t xml:space="preserve">Snima uzbudljiv film o hrastovoj šumi.   </w:t>
        <w:softHyphen/>
        <w:softHyphen/>
        <w:softHyphen/>
        <w:softHyphen/>
        <w:softHyphen/>
        <w:softHyphen/>
        <w:softHyphen/>
        <w:softHyphen/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Upiši pravopisne i rečenične znakove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280" w:after="280"/>
        <w:ind w:left="35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tigli  smo  točno  u  7  sati  a  svi  su  mislili  da  ćemo  kasniti  Vozili  smo  130  km  h</w:t>
      </w:r>
    </w:p>
    <w:p>
      <w:pPr>
        <w:pStyle w:val="Normal"/>
        <w:spacing w:lineRule="auto" w:line="360" w:before="280" w:after="280"/>
        <w:ind w:left="35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utocestom  Osijek  Zagreb  Ana  je  bila  vrlo  zadovoljna  te  je  brže  bolje  provjeravala jesmo  li  sve ponijeli  Uzimala  je  knjige  bilježnice  notne  zapise</w:t>
      </w:r>
    </w:p>
    <w:p>
      <w:pPr>
        <w:pStyle w:val="Normal"/>
        <w:spacing w:lineRule="auto" w:line="360" w:before="280" w:after="280"/>
        <w:ind w:left="357" w:hanging="0"/>
        <w:contextualSpacing/>
        <w:rPr/>
      </w:pPr>
      <w:r>
        <w:rPr/>
        <w:t xml:space="preserve">Jeste  li  donijeli  i  moju  skladbu  u  C  duru   pitala  je  Ana  Znali  smo  da  će  kad  tad  otkriti  da  smo  upravo  skladbu  zaboravili  ali  nije  se  previše  ljutila  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okruži slovo ispred para u kojemu su supletivni alomorfi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civo – peći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dak – slatka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s – glazba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/>
        <w:t>čovjek – ljudi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datak ima tri dijela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okomitim crtama izgovorne/naglasne cjeline u tekstu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glagolske zanaglasnice/naslonjenice/enklitike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prednaglasnice/prislonjenice/prokliti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tra će i on biti dob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čiš li se za pješačenje, smršavjet će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______________________________________ 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Zaokruži slovo ispred točne tvrdnje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nadodsječno (suprasegmentno) razlikovno sredstvo jest fonem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ička stanka određuje kretanje rečeničnoga tona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nacija upitne rečenice obično je uzlazna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Naglasak nema razlikovnu ulogu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datak ima dva dijel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spiši predikate iz rečenice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Tko je jednom pogođen strijel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Amor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pao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Ranu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mu neće izliječiti ničija moć.</w:t>
      </w:r>
    </w:p>
    <w:p>
      <w:pPr>
        <w:pStyle w:val="Normal"/>
        <w:spacing w:lineRule="auto" w:line="240" w:before="280" w:after="280"/>
        <w:ind w:left="2496" w:firstLine="336"/>
        <w:contextualSpacing/>
        <w:rPr>
          <w:rFonts w:ascii="Times New Roman" w:hAnsi="Times New Roman" w:eastAsia="Times New Roman" w:cs="Times New Roman"/>
          <w:i/>
          <w:i/>
          <w:sz w:val="18"/>
          <w:szCs w:val="18"/>
          <w:lang w:eastAsia="hr-HR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hr-HR"/>
        </w:rPr>
        <w:t>Karlo Pucić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ikati________________________________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Odredi službu podcrtanim riječima.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mora ____________________________</w:t>
      </w:r>
    </w:p>
    <w:p>
      <w:pPr>
        <w:pStyle w:val="Normal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ranu 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Zadatak ima dva dijela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prednaglasnice/prislonjenice/proklitike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nuj vrstu riječi prednaglasnica/prislonjenica/proklitik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ekao mi je da nema ni kun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 livade posadili su vrbe.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3516"/>
      </w:tblGrid>
      <w:tr>
        <w:trPr>
          <w:trHeight w:val="354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naglasnice/prislonjenice/proklitike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riječi</w:t>
            </w:r>
          </w:p>
        </w:tc>
      </w:tr>
      <w:tr>
        <w:trPr>
          <w:trHeight w:val="354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okruži slovo ispred minimalnog par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a – krava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i – biti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h – stid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slon – stol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Upiši ije, je. 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Valentin Knez nije se ni sam s____ćao kada se i zašto počeo baviti statistikom jer mu se činilo da je to bilo tako davno da je kor____n toj strasti morao sezati čak u d____tinjstvo. Nesv____sno se pitajući o razlozima svoje ljubavi za tu znanost, zaključio je da ga je k njoj zac____lo privukao snažan os____ćaj društvenosti koji je, i pored činjenice što je on osamljen čov____k, bio neobično jak i uv____k budan.</w:t>
      </w:r>
    </w:p>
    <w:p>
      <w:pPr>
        <w:pStyle w:val="Normal"/>
        <w:spacing w:lineRule="auto" w:line="240" w:before="280" w:after="280"/>
        <w:jc w:val="right"/>
        <w:rPr/>
      </w:pPr>
      <w:r>
        <w:rPr/>
        <w:t>prema tekstu Pavla Pavličića  Dobri duh Zagreba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iši glasove đ ili d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Vi__ala sam ga u klubu u kojemu su malogra__ani igrali bri__. Prepoznala sam ga, iako je bio okrenut le__ima, po njegovoj ri__oj kosi i jakni od  __insa. Hvalio se kako u  __ipu ima smu__ a od 5 kilograma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okruži zvonačnike u rečenici.</w:t>
      </w:r>
    </w:p>
    <w:p>
      <w:pPr>
        <w:pStyle w:val="Normal"/>
        <w:rPr/>
      </w:pPr>
      <w:r>
        <w:rPr/>
        <w:t>Ljerka ne voli njemački jezik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Označi naglascima podcrtane riječi u rečenici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 s t i n a </w:t>
      </w:r>
      <w:r>
        <w:rPr>
          <w:rFonts w:cs="Times New Roman" w:ascii="Times New Roman" w:hAnsi="Times New Roman"/>
          <w:sz w:val="24"/>
          <w:szCs w:val="24"/>
        </w:rPr>
        <w:t xml:space="preserve"> b o l 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R u k a</w:t>
      </w:r>
      <w:r>
        <w:rPr>
          <w:rFonts w:cs="Times New Roman" w:ascii="Times New Roman" w:hAnsi="Times New Roman"/>
          <w:sz w:val="24"/>
          <w:szCs w:val="24"/>
        </w:rPr>
        <w:t xml:space="preserve">  r u k u  m i j 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L a v </w:t>
      </w:r>
      <w:r>
        <w:rPr>
          <w:rFonts w:cs="Times New Roman" w:ascii="Times New Roman" w:hAnsi="Times New Roman"/>
          <w:sz w:val="24"/>
          <w:szCs w:val="24"/>
        </w:rPr>
        <w:t xml:space="preserve"> v o l i  s v o j  </w:t>
      </w:r>
      <w:r>
        <w:rPr>
          <w:rFonts w:cs="Times New Roman" w:ascii="Times New Roman" w:hAnsi="Times New Roman"/>
          <w:sz w:val="24"/>
          <w:szCs w:val="24"/>
          <w:u w:val="single"/>
        </w:rPr>
        <w:t>s a n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 a n </w:t>
      </w:r>
      <w:r>
        <w:rPr>
          <w:rFonts w:cs="Times New Roman" w:ascii="Times New Roman" w:hAnsi="Times New Roman"/>
          <w:sz w:val="24"/>
          <w:szCs w:val="24"/>
        </w:rPr>
        <w:t xml:space="preserve"> z a m j e n j u j e  </w:t>
      </w:r>
      <w:r>
        <w:rPr>
          <w:rFonts w:cs="Times New Roman" w:ascii="Times New Roman" w:hAnsi="Times New Roman"/>
          <w:sz w:val="24"/>
          <w:szCs w:val="24"/>
          <w:u w:val="single"/>
        </w:rPr>
        <w:t>n o ć</w:t>
      </w:r>
      <w:r>
        <w:rPr/>
        <w:t>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Prepiši rečenice točno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arko je voljeo izrađivati kućice od starih cijevčica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r je pijeskovito tlo pogodno za vinogra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vatko je htio prenijeti na platno ljepotu cvijetova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tplačen je stanbeni kredi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__________________________________________________________________ 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23. Dopuni rečenicu zadanim oblikom riječi u zagradi. 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48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n je _______________ živjeti bolje. (glagolski pridjev radni gl. htjeti)</w:t>
      </w:r>
    </w:p>
    <w:p>
      <w:pPr>
        <w:pStyle w:val="Normal"/>
        <w:spacing w:lineRule="auto" w:line="48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vo poglavlje toga _________________ bilo mu je dosadno. (G jd. imenice djelo)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Tri godine mama __________________ da nauči matematiku. (perfekt gl. zahtijevati)</w:t>
      </w:r>
    </w:p>
    <w:p>
      <w:pPr>
        <w:pStyle w:val="Normal"/>
        <w:spacing w:lineRule="auto" w:line="48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Marija je bila djevojka _______________ puti.  (komparativ pridjeva </w:t>
      </w:r>
      <w:r>
        <w:rPr/>
        <w:t>svijetao)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Ispiši u tablicu sve podcrtane riječi i odredi koje su se glasovne promjene u njima dogodile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Pitao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sz w:val="24"/>
          <w:szCs w:val="24"/>
          <w:u w:val="single"/>
        </w:rPr>
        <w:t>peče</w:t>
      </w:r>
      <w:r>
        <w:rPr>
          <w:rFonts w:cs="Times New Roman" w:ascii="Times New Roman" w:hAnsi="Times New Roman"/>
          <w:sz w:val="24"/>
          <w:szCs w:val="24"/>
        </w:rPr>
        <w:t xml:space="preserve"> li se pura. b) Pero je </w:t>
      </w:r>
      <w:r>
        <w:rPr>
          <w:rFonts w:cs="Times New Roman" w:ascii="Times New Roman" w:hAnsi="Times New Roman"/>
          <w:sz w:val="24"/>
          <w:szCs w:val="24"/>
          <w:u w:val="single"/>
        </w:rPr>
        <w:t>viđen</w:t>
      </w:r>
      <w:r>
        <w:rPr>
          <w:rFonts w:cs="Times New Roman" w:ascii="Times New Roman" w:hAnsi="Times New Roman"/>
          <w:sz w:val="24"/>
          <w:szCs w:val="24"/>
        </w:rPr>
        <w:t xml:space="preserve"> jučer kako skuplja </w:t>
      </w:r>
      <w:r>
        <w:rPr>
          <w:rFonts w:cs="Times New Roman" w:ascii="Times New Roman" w:hAnsi="Times New Roman"/>
          <w:sz w:val="24"/>
          <w:szCs w:val="24"/>
          <w:u w:val="single"/>
        </w:rPr>
        <w:t>lišć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spred</w:t>
      </w:r>
      <w:r>
        <w:rPr>
          <w:rFonts w:cs="Times New Roman" w:ascii="Times New Roman" w:hAnsi="Times New Roman"/>
          <w:sz w:val="24"/>
          <w:szCs w:val="24"/>
        </w:rPr>
        <w:t xml:space="preserve"> škol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eće </w:t>
      </w:r>
      <w:r>
        <w:rPr>
          <w:rFonts w:cs="Times New Roman" w:ascii="Times New Roman" w:hAnsi="Times New Roman"/>
          <w:sz w:val="24"/>
          <w:szCs w:val="24"/>
          <w:u w:val="single"/>
        </w:rPr>
        <w:t>zapovijedati</w:t>
      </w:r>
      <w:r>
        <w:rPr>
          <w:rFonts w:cs="Times New Roman" w:ascii="Times New Roman" w:hAnsi="Times New Roman"/>
          <w:sz w:val="24"/>
          <w:szCs w:val="24"/>
        </w:rPr>
        <w:t xml:space="preserve"> tom </w:t>
      </w:r>
      <w:r>
        <w:rPr>
          <w:rFonts w:cs="Times New Roman" w:ascii="Times New Roman" w:hAnsi="Times New Roman"/>
          <w:sz w:val="24"/>
          <w:szCs w:val="24"/>
          <w:u w:val="single"/>
        </w:rPr>
        <w:t>momku</w:t>
      </w:r>
      <w:r>
        <w:rPr>
          <w:rFonts w:cs="Times New Roman" w:ascii="Times New Roman" w:hAnsi="Times New Roman"/>
          <w:sz w:val="24"/>
          <w:szCs w:val="24"/>
        </w:rPr>
        <w:t xml:space="preserve">. d) </w:t>
      </w:r>
      <w:r>
        <w:rPr>
          <w:rFonts w:cs="Times New Roman" w:ascii="Times New Roman" w:hAnsi="Times New Roman"/>
          <w:sz w:val="24"/>
          <w:szCs w:val="24"/>
          <w:u w:val="single"/>
        </w:rPr>
        <w:t>Majci</w:t>
      </w:r>
      <w:r>
        <w:rPr>
          <w:rFonts w:cs="Times New Roman" w:ascii="Times New Roman" w:hAnsi="Times New Roman"/>
          <w:sz w:val="24"/>
          <w:szCs w:val="24"/>
        </w:rPr>
        <w:t xml:space="preserve"> je dao na pregled svoju </w:t>
      </w:r>
      <w:r>
        <w:rPr>
          <w:rFonts w:cs="Times New Roman" w:ascii="Times New Roman" w:hAnsi="Times New Roman"/>
          <w:sz w:val="24"/>
          <w:szCs w:val="24"/>
          <w:u w:val="single"/>
        </w:rPr>
        <w:t>svjedodžbu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80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5161"/>
      </w:tblGrid>
      <w:tr>
        <w:trPr>
          <w:trHeight w:val="13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iječi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glasovne promjene</w:t>
            </w:r>
          </w:p>
        </w:tc>
      </w:tr>
      <w:tr>
        <w:trPr>
          <w:trHeight w:val="25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5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5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5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6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5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5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5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6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. Popuni tablicu tako da napišeš komparativ i superlativ pridjeva iz rečenic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45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RA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LATIV</w:t>
            </w:r>
          </w:p>
        </w:tc>
      </w:tr>
      <w:tr>
        <w:trPr>
          <w:trHeight w:val="45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oj je mačak lijen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t je gluh kada mu se obraća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o je što je tvoje pitanje jednostavno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ind w:left="36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/>
    <w:lvlOverride w:ilvl="1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6:00Z</dcterms:created>
  <dc:creator>mcesi</dc:creator>
  <dc:description/>
  <cp:keywords/>
  <dc:language>en-US</dc:language>
  <cp:lastModifiedBy>mcesi</cp:lastModifiedBy>
  <cp:lastPrinted>2010-02-18T15:15:00Z</cp:lastPrinted>
  <dcterms:modified xsi:type="dcterms:W3CDTF">2010-02-22T06:23:00Z</dcterms:modified>
  <cp:revision>67</cp:revision>
  <dc:subject/>
  <dc:title/>
</cp:coreProperties>
</file>