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županij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veljače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tvrti (IV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6155</wp:posOffset>
                </wp:positionH>
                <wp:positionV relativeFrom="paragraph">
                  <wp:posOffset>3365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2.6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239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65pt" to="205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65pt" to="233.7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65pt" to="261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109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65pt" to="289.8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65pt" to="317.9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6035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.75pt" to="402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6610</wp:posOffset>
                </wp:positionH>
                <wp:positionV relativeFrom="paragraph">
                  <wp:posOffset>6858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4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  <w:t>Županij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</w:rPr>
        <w:t>(predsjednik Županij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  <w:r>
        <w:br w:type="page"/>
      </w:r>
    </w:p>
    <w:p>
      <w:pPr>
        <w:pStyle w:val="Normal"/>
        <w:spacing w:lineRule="auto" w:line="360"/>
        <w:ind w:righ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. Označi kraticama N, G, D, A, V, L, I sve sklonjiv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tam po neprohodima, spotičem se o klade. Mirisi igraju ovršjem drveća, a ja nutri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oje  spoznaje. Oba smo im grana jorgovana.</w:t>
      </w:r>
      <w:r>
        <w:rPr>
          <w:b/>
        </w:rPr>
        <w:t xml:space="preserve"> </w:t>
      </w:r>
      <w:r>
        <w:rPr/>
        <w:t>Šu ga zamoli da joj nešto zapj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evajte, Arno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(Đ. Sudeta, Mor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Zadatak ima dva dijela:</w:t>
      </w:r>
    </w:p>
    <w:p>
      <w:pPr>
        <w:pStyle w:val="Normal"/>
        <w:ind w:firstLine="708"/>
        <w:rPr/>
      </w:pPr>
      <w:r>
        <w:rPr>
          <w:b/>
        </w:rPr>
        <w:t>a) ispiši riječi u kojima pronalaziš glasovne promjene</w:t>
      </w:r>
    </w:p>
    <w:p>
      <w:pPr>
        <w:pStyle w:val="Normal"/>
        <w:ind w:firstLine="708"/>
        <w:rPr/>
      </w:pPr>
      <w:r>
        <w:rPr>
          <w:b/>
        </w:rPr>
        <w:t>b) imenuj glasovne promj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pko momče bešćutno zašuti i zagleda se u lišće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 xml:space="preserve"> </w:t>
      </w: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Upiši refleks jata (-ije-, -je-, -e-, -i-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(   )čnička je proc(   )na da će izl(   )čenost oboljelih biti gotovo stopostot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goc(   )na iskustva u prim(   )ni l(   )kova pridon(   )t će izl(   )čenj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okl(   )vanje u l(   )čenju, smatraju l(   )čnici, otežat će oporav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ispiši sve glagolske oblik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imenuj sve glagolske obl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d su oni bili otišli na brdo u dvor, legao sam na mahovinu zaplakavši. Dva  zrikavca </w:t>
      </w:r>
    </w:p>
    <w:p>
      <w:pPr>
        <w:pStyle w:val="Normal"/>
        <w:rPr/>
      </w:pPr>
      <w:r>
        <w:rPr/>
        <w:t>puzeći stignu do mene. Oni  me  gledahu zbunjeno i tužno. Počeli bi zričati, rastužili bi me bili još većma, da se ne bijaše pojavila Šu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–</w:t>
      </w:r>
      <w:r>
        <w:rPr/>
        <w:t xml:space="preserve"> </w:t>
      </w:r>
      <w:r>
        <w:rPr/>
        <w:t>Zapjevajte nešto tiho i lagano, vi sigurno lijepo pjevate.</w:t>
      </w:r>
    </w:p>
    <w:p>
      <w:pPr>
        <w:pStyle w:val="Normal"/>
        <w:rPr/>
      </w:pPr>
      <w:r>
        <w:rPr/>
        <w:t>Otrčah do ivice šume. Budem li zapjevao, pustit ću drhtaje srca kroz zelene valove Pločnic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>(Đ. Sudeta, Mor, prerađeni tekst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uč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4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jstarija hrvatska kajkavska knjiga </w:t>
      </w:r>
      <w:r>
        <w:rPr>
          <w:i/>
        </w:rPr>
        <w:t>decretum</w:t>
      </w:r>
      <w:r>
        <w:rPr/>
        <w:t xml:space="preserve"> ivana pergošića tiskana je u sjevern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vatskoj na posjedu zrinskih u nedelišću 1574. godine. od pergošićeva hrvatsk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retuma</w:t>
      </w:r>
      <w:r>
        <w:rPr/>
        <w:t xml:space="preserve"> očuvano je do danas samo šest primjeraka (četiri u budimpeštanskim knjižnica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an u praškoj i jedan primjerak u nacionalnoj i sveučilišnoj knjižnici u zagrebu). </w:t>
      </w:r>
      <w:r>
        <w:rPr>
          <w:i/>
        </w:rPr>
        <w:t>decretu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novno tiskan u hrvatskoj 2003. godine u nakladi matice hrvatske – ogranak čakove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za tisak ga je priredio sveučilišni profesor, istaknuti kajkavolog , dr. zvonimir barto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ljanje knjige organizirano je u  knjižnici nikole zrinsk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prigodnom programu izvedene su dvije međimurske popijevk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mjenak je priredio restoran iz toplica u svetom martinu na m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đu uzvanicima primijećen je aktualni ministar kulture republike hrvatske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štvu župana međimurskog i pročelnika za prosvjetu i kulturu međimurske županije.</w:t>
      </w:r>
    </w:p>
    <w:p>
      <w:pPr>
        <w:pStyle w:val="Normal"/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Upiši dijakritičke znakove za č i 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Cvjecaricina bljedoca izazvana žucnim napadom pod žuckastom je svjetlošcu na njezin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obrocudnu licu stvarala cudnu sjenu. Bolnickog pomocnika preplavi mucan osjecaj.</w:t>
      </w:r>
    </w:p>
    <w:p>
      <w:pPr>
        <w:pStyle w:val="Normal"/>
        <w:spacing w:lineRule="auto" w:line="36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7. Napiši kanonski oblik riječima koje nisu u tom obliku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Bojim se za tebe, za mene je svejed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851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85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) koliko je riječi u rečenici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) ispiši lekseme koji se pojavljuju u nekoliko gramatičkih oblik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</w:t>
      </w:r>
      <w:r>
        <w:rPr/>
        <w:t>Ono što je jasno jednom učeniku, ne mora biti jasno i drugim učenicima.</w:t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</w:t>
      </w:r>
      <w:r>
        <w:rPr/>
        <w:t>a)_________________________________________________________</w:t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</w:t>
      </w:r>
      <w:r>
        <w:rPr/>
        <w:t>b) 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9</w:t>
      </w:r>
      <w:r>
        <w:rPr/>
        <w:t xml:space="preserve">. </w:t>
      </w:r>
      <w:r>
        <w:rPr>
          <w:b/>
        </w:rPr>
        <w:t>Razvrstaj riječi prema stupnju određenosti znač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Što te sputava, srce moje,  da ne progovoriš iz dubin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t>punoznačnice ____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  nepunoznačnice __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Imenuj stilsku figuru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) Sandri je pljeskala cijela dvorana.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) Nemate li cilj, život će vam biti brod bez kormila. __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1. Imenuj leksičko-semantičke odnose među leksemima u sljedećim rečenica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a) U politici je sve jasno i transparentno. 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b) Jasna  je bila vrlo jasna u svome zahtjevu. 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c) Govorio je i jasno i nejasno. 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) ispiši sinonim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ispiši anton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ičina obiteljska priča sagledana je u kontekstu ponavljanja izbjeglištva,</w:t>
      </w:r>
    </w:p>
    <w:p>
      <w:pPr>
        <w:pStyle w:val="Normal"/>
        <w:rPr/>
      </w:pPr>
      <w:r>
        <w:rPr/>
        <w:t>bezdomnosti, egzilantstva.</w:t>
      </w:r>
    </w:p>
    <w:p>
      <w:pPr>
        <w:pStyle w:val="Normal"/>
        <w:rPr/>
      </w:pPr>
      <w:r>
        <w:rPr/>
        <w:t>To miješanje javnog i privatnog, zbilje i književne iluzije, čitatelja</w:t>
      </w:r>
    </w:p>
    <w:p>
      <w:pPr>
        <w:pStyle w:val="Normal"/>
        <w:rPr/>
      </w:pPr>
      <w:r>
        <w:rPr/>
        <w:t>dovodi u nedoumic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>( o H. Müller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568"/>
      </w:tblGrid>
      <w:tr>
        <w:trPr>
          <w:trHeight w:val="62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o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</w:tr>
      <w:tr>
        <w:trPr>
          <w:trHeight w:val="178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3. Popuni tablic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Vidio sam da je zemlja jaka i nebo vječno, a čovjek slab i kratkovjek.</w:t>
      </w:r>
    </w:p>
    <w:p>
      <w:pPr>
        <w:pStyle w:val="Normal"/>
        <w:rPr/>
      </w:pPr>
      <w:r>
        <w:rPr/>
        <w:t xml:space="preserve">     </w:t>
      </w:r>
      <w:r>
        <w:rPr/>
        <w:t xml:space="preserve">Odvija se život u izmjeni sreće i nesreće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I. Andrić, Epilog 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tonim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 podrijetl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 naravi značenjske oprek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28" w:hanging="0"/>
        <w:rPr/>
      </w:pPr>
      <w:r>
        <w:rPr>
          <w:b/>
        </w:rPr>
        <w:t>14. Riječi napisane kosim slovima označi naglascima</w:t>
      </w:r>
      <w:r>
        <w:rPr/>
        <w:t>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Pripremila je različita </w:t>
      </w:r>
      <w:r>
        <w:rPr>
          <w:i/>
        </w:rPr>
        <w:t>jela</w:t>
      </w:r>
      <w:r>
        <w:rPr/>
        <w:t xml:space="preserve">. Nordijska </w:t>
      </w:r>
      <w:r>
        <w:rPr>
          <w:i/>
        </w:rPr>
        <w:t>jela</w:t>
      </w:r>
      <w:r>
        <w:rPr/>
        <w:t xml:space="preserve"> najtraženije je božićno drvce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ind w:right="628" w:hanging="0"/>
        <w:rPr/>
      </w:pPr>
      <w:r>
        <w:rPr/>
        <w:t xml:space="preserve">       </w:t>
      </w:r>
      <w:r>
        <w:rPr>
          <w:b/>
        </w:rPr>
        <w:t>Homonimne parnjake koji se razlikuju po svojim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rozodijskim značajkama zovemo ___________________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5</w:t>
      </w:r>
      <w:r>
        <w:rPr/>
        <w:t xml:space="preserve">. </w:t>
      </w:r>
      <w:r>
        <w:rPr>
          <w:b/>
        </w:rPr>
        <w:t>Imenuj stilsku figuru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Osnovna je ideja Europske unije jedinstvo različit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__________________________________________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6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)  podcrtaj historizme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b)  arhaizme zamijeni današnjim izraz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a)    </w:t>
      </w:r>
      <w:r>
        <w:rPr/>
        <w:t xml:space="preserve"> Čuvala je Magda u prikrajku svoga pisanoga sanduka staru čarap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unu dinara, groša, pače i starih cekina od kralja Matijaš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20"/>
          <w:szCs w:val="20"/>
        </w:rPr>
        <w:t>(A. Šenoa, Zlatarovo zlato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7. Zadatak ima dva dijela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a)  podcrtaj i imenuj lekseme na prijelaz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b)  englesku riječ zamijeni hrvatsk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Odmah su ih zapazili: ona u balerinkama, on u starkam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</w:rPr>
        <w:t xml:space="preserve">           </w:t>
      </w:r>
      <w:r>
        <w:rPr>
          <w:bCs/>
        </w:rPr>
        <w:t xml:space="preserve">Pravi </w:t>
      </w:r>
      <w:r>
        <w:rPr>
          <w:bCs/>
          <w:i/>
        </w:rPr>
        <w:t>celebrity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Cs/>
        </w:rPr>
        <w:t>a)</w:t>
      </w:r>
      <w:r>
        <w:rPr>
          <w:b/>
          <w:bCs/>
        </w:rPr>
        <w:t xml:space="preserve"> 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Cs/>
        </w:rPr>
        <w:t xml:space="preserve"> </w:t>
      </w:r>
      <w:r>
        <w:rPr>
          <w:bCs/>
        </w:rPr>
        <w:t>b)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Razvrstaj arhaizme.</w:t>
      </w:r>
    </w:p>
    <w:p>
      <w:pPr>
        <w:pStyle w:val="Normal"/>
        <w:rPr/>
      </w:pPr>
      <w:r>
        <w:rPr/>
        <w:t xml:space="preserve">                  </w:t>
      </w:r>
      <w:r>
        <w:rPr/>
        <w:t>A gleđu ga s tavnih dveri</w:t>
      </w:r>
    </w:p>
    <w:p>
      <w:pPr>
        <w:pStyle w:val="Normal"/>
        <w:rPr/>
      </w:pPr>
      <w:r>
        <w:rPr/>
        <w:t xml:space="preserve">                  </w:t>
      </w:r>
      <w:r>
        <w:rPr/>
        <w:t>Dva levita veličajna,</w:t>
      </w:r>
    </w:p>
    <w:p>
      <w:pPr>
        <w:pStyle w:val="Normal"/>
        <w:rPr/>
      </w:pPr>
      <w:r>
        <w:rPr/>
        <w:t xml:space="preserve">                  </w:t>
      </w:r>
      <w:r>
        <w:rPr/>
        <w:t>U rukuh im plešu svjetla,</w:t>
      </w:r>
    </w:p>
    <w:p>
      <w:pPr>
        <w:pStyle w:val="Normal"/>
        <w:rPr/>
      </w:pPr>
      <w:r>
        <w:rPr/>
        <w:t xml:space="preserve">                  </w:t>
      </w:r>
      <w:r>
        <w:rPr/>
        <w:t>A riza im modro-sjaj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r Salamun bdi na logu</w:t>
      </w:r>
    </w:p>
    <w:p>
      <w:pPr>
        <w:pStyle w:val="Normal"/>
        <w:rPr/>
      </w:pPr>
      <w:r>
        <w:rPr/>
        <w:t xml:space="preserve">                  </w:t>
      </w:r>
      <w:r>
        <w:rPr/>
        <w:t>I cjeliva blijedu ž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</w:t>
      </w:r>
      <w:r>
        <w:rPr>
          <w:i/>
        </w:rPr>
        <w:t>levit – ( hebr.)</w:t>
      </w:r>
      <w:r>
        <w:rPr/>
        <w:t xml:space="preserve"> svećenik                       </w:t>
      </w:r>
      <w:r>
        <w:rPr>
          <w:i/>
        </w:rPr>
        <w:t>(</w:t>
      </w:r>
      <w:r>
        <w:rPr>
          <w:i/>
          <w:sz w:val="20"/>
          <w:szCs w:val="20"/>
        </w:rPr>
        <w:t>Vl. Vidrić, Dva levita)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zrazni arhaizmi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vorbeni arhaizmi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onološki arhaizmi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orfološki arhaizmi 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Podcrtaj čakaviz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Za  rižoto na maslinovu ulju zažutite sjeckanu kapulu, narezane lignje i umiješaj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žlicu pomidora. Na kraju dodajte razblažene kvasine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. Zadatak ima dva dijela:</w:t>
      </w:r>
    </w:p>
    <w:p>
      <w:pPr>
        <w:pStyle w:val="Normal"/>
        <w:ind w:left="30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) odredi vrstu dijalektizama u odnosu na standardnu riječ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) napiši riječ iz standardnoga jezika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lne je. Narezao je kulen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vao se s momkom. Hižice na bregu stoj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dijalektizam </w:t>
      </w:r>
      <w:r>
        <w:rPr/>
        <w:t xml:space="preserve">           </w:t>
      </w:r>
      <w:r>
        <w:rPr>
          <w:b/>
          <w:bCs/>
        </w:rPr>
        <w:t xml:space="preserve">vrsta dijalektizma </w:t>
      </w:r>
      <w:r>
        <w:rPr/>
        <w:t xml:space="preserve">          </w:t>
      </w:r>
      <w:r>
        <w:rPr>
          <w:b/>
          <w:bCs/>
        </w:rPr>
        <w:t>riječ iz standardnoga jezi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olne                      _____________            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kulen                      _____________            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rvao                        _____________            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ižice                      _____________             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Odredi točnost (T) ili netočnost (N) tvrdn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 xml:space="preserve">Razgovorni stil može biti zapisan i u pisanome tekstu.                                     T      N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Ugovori, rješenja, molbe…pišu se poslovnim podstilom.                                 T     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zivi, neosobnost i objektivnost značajke su znanstvenoga stila.                    T     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U književnoumjetničkomu stilu može biti i vulgarizama.                                  T      N</w:t>
      </w:r>
    </w:p>
    <w:p>
      <w:pPr>
        <w:pStyle w:val="Normal"/>
        <w:jc w:val="both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2. Zadatak ima dva dijel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) podcrtaj strane riječ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ispiši posuđenice i odredi vrstu prilagodb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osjetite </w:t>
      </w:r>
      <w:r>
        <w:rPr>
          <w:i/>
        </w:rPr>
        <w:t>website</w:t>
      </w:r>
      <w:r>
        <w:rPr/>
        <w:t xml:space="preserve"> posvećen knjigama i književnosti.</w:t>
      </w:r>
    </w:p>
    <w:p>
      <w:pPr>
        <w:pStyle w:val="Normal"/>
        <w:rPr/>
      </w:pPr>
      <w:r>
        <w:rPr/>
        <w:t xml:space="preserve">             </w:t>
      </w:r>
      <w:r>
        <w:rPr/>
        <w:t>Mnogi hrvatski pisci javljaju se na svojim blogovima.</w:t>
      </w:r>
    </w:p>
    <w:p>
      <w:pPr>
        <w:pStyle w:val="Normal"/>
        <w:rPr/>
      </w:pPr>
      <w:r>
        <w:rPr/>
        <w:t xml:space="preserve">             </w:t>
      </w:r>
      <w:r>
        <w:rPr/>
        <w:t>Jesu li  blogeri tek piskarala koja trate vrijeme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suđenica                                 vrsta prilagod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________________                   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________________                    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3. Zadatak ima dva dijela: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a) podcrtaj žargonizm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) ispiši frazeme i odredi im značen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ače jedem ko ptica, dok moj kompa gleda u slatkiše i sve smaž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k skuži da je meni sve to luk i voda, onda će se posipati pepelom.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20"/>
          <w:szCs w:val="20"/>
        </w:rPr>
        <w:t>(T. Štivičić, Dvije i drug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frazem                                             značenje fraze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_    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 Razvrstaj posuđenic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o je bila relaksacija uz muziku, omiljeni fado i </w:t>
      </w:r>
      <w:r>
        <w:rPr>
          <w:i/>
        </w:rPr>
        <w:t>puzzle</w:t>
      </w:r>
      <w:r>
        <w:rPr/>
        <w:t>. Onda sam uz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ukuruz i tekilu, a ne </w:t>
      </w:r>
      <w:r>
        <w:rPr>
          <w:i/>
        </w:rPr>
        <w:t>sunrise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T. Štivičić, Dvije i druge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) egzotizmi 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b) internacionalizmi ____________________________________________                   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5. Ispiši kojemu sloju prema podrijetlu pripadaju im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ka je htjela da se zove Nedjeljko jer je rođen u nedjelju. Mama je urlala da se zove Dominik jer da se rodio u petak valjda bi ga nazvali Petko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 xml:space="preserve">(T. Štivičić, Dvije i druge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edjeljko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minik_____________________________                                                                  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Označi M (matronim) i P (patronim) iznad prezim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ozić,  Klarić,  Anić, Lukić,  Jelić,  Katić,  Petrov,  Katuša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7. Dopuni rečenice imenim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Nisam čitala djela ______________________________________ 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Jean-Paul Sar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Čitala sam pjesme _____________________________________ 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lfred de Vig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) podcrtaj frazem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b) odredi frazem prema sintaktičkom ustrojstv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sjeveru su pak guske u magl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jugu se pak nikad ne nagli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>(M. Stojević, Deja vu i slična viđenja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b)</w:t>
      </w:r>
      <w:r>
        <w:rPr/>
        <w:t xml:space="preserve"> 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Preoblikuj rečenicu tako da izbjegneš fraz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Problem se gura pod tep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 Uspravnim crtama raščlani riječ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ša učenica marljivo uči za matu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a) morfološki       </w:t>
      </w:r>
      <w:r>
        <w:rPr/>
        <w:t xml:space="preserve">            u č e n i c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b) tvorbeno</w:t>
      </w:r>
      <w:r>
        <w:rPr/>
        <w:t xml:space="preserve">                     u č e n i c 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31. </w:t>
      </w:r>
      <w:r>
        <w:rPr>
          <w:b/>
          <w:bCs/>
        </w:rPr>
        <w:t>Odredi tvorbeni način kojim su nastale podcrtane tvore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ed </w:t>
      </w:r>
      <w:r>
        <w:rPr>
          <w:u w:val="single"/>
        </w:rPr>
        <w:t>blagdane</w:t>
      </w:r>
      <w:r>
        <w:rPr/>
        <w:t xml:space="preserve"> ulica postaje </w:t>
      </w:r>
      <w:r>
        <w:rPr>
          <w:u w:val="single"/>
        </w:rPr>
        <w:t>mravinjak</w:t>
      </w:r>
      <w:r>
        <w:rPr/>
        <w:t xml:space="preserve">. U gužvi je ozlijedio </w:t>
      </w:r>
      <w:r>
        <w:rPr>
          <w:u w:val="single"/>
        </w:rPr>
        <w:t>podlaktic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lagdan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ravinjak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dlaktica 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</w:t>
      </w:r>
      <w:r>
        <w:rPr>
          <w:b/>
        </w:rPr>
        <w:t>32. Zaokruži slovo ispred točne tvrdnje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1260" w:hanging="0"/>
        <w:rPr/>
      </w:pPr>
      <w:r>
        <w:rPr/>
        <w:t xml:space="preserve">a)    Riječi </w:t>
      </w:r>
      <w:r>
        <w:rPr>
          <w:i/>
        </w:rPr>
        <w:t xml:space="preserve">rad, radost </w:t>
      </w:r>
      <w:r>
        <w:rPr/>
        <w:t>i</w:t>
      </w:r>
      <w:r>
        <w:rPr>
          <w:i/>
        </w:rPr>
        <w:t xml:space="preserve"> radnik</w:t>
      </w:r>
      <w:r>
        <w:rPr/>
        <w:t xml:space="preserve"> pripadaju istoj tvorbenoj porodici.     </w:t>
      </w:r>
    </w:p>
    <w:p>
      <w:pPr>
        <w:pStyle w:val="Normal"/>
        <w:tabs>
          <w:tab w:val="clear" w:pos="708"/>
          <w:tab w:val="left" w:pos="3060" w:leader="none"/>
        </w:tabs>
        <w:ind w:left="1260" w:hanging="0"/>
        <w:rPr/>
      </w:pPr>
      <w:r>
        <w:rPr/>
        <w:t xml:space="preserve">b)    Nastavkom </w:t>
      </w:r>
      <w:r>
        <w:rPr>
          <w:i/>
        </w:rPr>
        <w:t>-ast</w:t>
      </w:r>
      <w:r>
        <w:rPr/>
        <w:t xml:space="preserve"> tvorimo pridjeve koji znače sličnost.                         </w:t>
      </w:r>
    </w:p>
    <w:p>
      <w:pPr>
        <w:pStyle w:val="Normal"/>
        <w:tabs>
          <w:tab w:val="clear" w:pos="708"/>
          <w:tab w:val="left" w:pos="3060" w:leader="none"/>
        </w:tabs>
        <w:ind w:left="1260" w:hanging="0"/>
        <w:rPr/>
      </w:pPr>
      <w:r>
        <w:rPr/>
        <w:t>c)    Nastavcima</w:t>
      </w:r>
      <w:r>
        <w:rPr>
          <w:i/>
        </w:rPr>
        <w:t xml:space="preserve"> -čica</w:t>
      </w:r>
      <w:r>
        <w:rPr/>
        <w:t xml:space="preserve">, </w:t>
      </w:r>
      <w:r>
        <w:rPr>
          <w:i/>
        </w:rPr>
        <w:t xml:space="preserve">-ić, -ina </w:t>
      </w:r>
      <w:r>
        <w:rPr/>
        <w:t>i</w:t>
      </w:r>
      <w:r>
        <w:rPr>
          <w:i/>
        </w:rPr>
        <w:t xml:space="preserve"> -čić</w:t>
      </w:r>
      <w:r>
        <w:rPr/>
        <w:t xml:space="preserve"> možemo tvoriti umanjenice.             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</w:rPr>
      </w:pPr>
      <w:r>
        <w:rPr>
          <w:b/>
        </w:rPr>
        <w:t>33. Izdvoji uljeza.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ričopis, slovnik, ričoslovnik, slovar, slovnica, rječosložje</w:t>
      </w:r>
    </w:p>
    <w:p>
      <w:pPr>
        <w:pStyle w:val="Normal"/>
        <w:rPr/>
      </w:pPr>
      <w:r>
        <w:rPr/>
        <w:t xml:space="preserve">.              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</w:t>
      </w:r>
      <w:r>
        <w:rPr>
          <w:b/>
        </w:rPr>
        <w:t>Obrazloži kriterij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4. Uspravnim crtama razdvoji i imenuj sastavne dijelove leksikografske jedinice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ljiljan</w:t>
      </w:r>
      <w:r>
        <w:rPr/>
        <w:t xml:space="preserve"> </w:t>
      </w:r>
      <w:r>
        <w:rPr>
          <w:i/>
        </w:rPr>
        <w:t>m</w:t>
      </w:r>
      <w:r>
        <w:rPr/>
        <w:t xml:space="preserve">  { </w:t>
      </w:r>
      <w:r>
        <w:rPr>
          <w:i/>
        </w:rPr>
        <w:t>klas. eur</w:t>
      </w:r>
      <w:r>
        <w:rPr/>
        <w:t>.} (</w:t>
      </w:r>
      <w:r>
        <w:rPr>
          <w:i/>
        </w:rPr>
        <w:t>nom.mn</w:t>
      </w:r>
      <w:r>
        <w:rPr/>
        <w:t xml:space="preserve"> ljiljani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</w:t>
      </w:r>
      <w:r>
        <w:rPr/>
        <w:t>ukrasna biljka velikih cvjetova i opojna mirisa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  <w:t xml:space="preserve">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5. Poveži autora s njegovim rječnik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Joakim Stulli                      a)   Dictionar ili reči slovensk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Jakov Mikalja                    b)   Rječosložje iliričko-italijansko-latinsk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Juraj Habdelić                    c)   Blago jezika slovinskog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Bogoslav Šulek                  d)   Hrvatsko-talijansko-njemački rječni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znanstvenoga naziv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.____ ,    2.____ ,  3.____ ,  4.____ 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02:00Z</dcterms:created>
  <dc:creator>Vidović</dc:creator>
  <dc:description/>
  <cp:keywords/>
  <dc:language>en-US</dc:language>
  <cp:lastModifiedBy>x</cp:lastModifiedBy>
  <cp:lastPrinted>2009-12-20T21:48:00Z</cp:lastPrinted>
  <dcterms:modified xsi:type="dcterms:W3CDTF">2010-02-20T12:37:00Z</dcterms:modified>
  <cp:revision>5</cp:revision>
  <dc:subject/>
  <dc:title>Županijsko natjecanje u poznavanju hrvatskoga jezika</dc:title>
</cp:coreProperties>
</file>