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98930" cy="1417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XV. školsko natjecanje u poznavanju hrvatskoga jezi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iječnja 2010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osmi (VIII.) razred</w:t>
      </w:r>
    </w:p>
    <w:p>
      <w:pPr>
        <w:pStyle w:val="Normal"/>
        <w:ind w:left="212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w:t>Zaporka</w:t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</wp:posOffset>
                </wp:positionV>
                <wp:extent cx="34290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0.95pt;width:26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1460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95pt" to="198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85750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95pt" to="225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040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95pt" to="252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95pt" to="279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86200</wp:posOffset>
                </wp:positionH>
                <wp:positionV relativeFrom="paragraph">
                  <wp:posOffset>1206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95pt" to="306pt,2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29200</wp:posOffset>
                </wp:positionH>
                <wp:positionV relativeFrom="paragraph">
                  <wp:posOffset>18542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4.6pt" to="396pt,4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</w:rPr>
        <w:t>(peteroznamenkasti broj i riječ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67555</wp:posOffset>
                </wp:positionH>
                <wp:positionV relativeFrom="paragraph">
                  <wp:posOffset>180975</wp:posOffset>
                </wp:positionV>
                <wp:extent cx="10375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4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i/>
          <w:i/>
        </w:rPr>
      </w:pPr>
      <w:r>
        <w:rPr>
          <w:b/>
          <w:i/>
        </w:rPr>
        <w:t>Broj bodova :</w:t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4" w:after="14"/>
        <w:outlineLvl w:val="0"/>
        <w:rPr>
          <w:b/>
          <w:b/>
        </w:rPr>
      </w:pPr>
      <w:r>
        <w:rPr>
          <w:b/>
        </w:rPr>
        <w:t>Upute natjecateljicama/natjecateljima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4" w:after="14"/>
        <w:rPr>
          <w:i/>
          <w:i/>
        </w:rPr>
      </w:pPr>
      <w:r>
        <w:rPr>
          <w:i/>
        </w:rPr>
        <w:t>test se piše 90 minut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rije rješavanja testa treba pažljivo ispuniti listić sa zaporkom (čitko i pravopisno točno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zaporku piše na bijelu i žutu omotnicu i na prvu stranicu test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zadatke testa treba pažljivo pročitati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pozorno treba slijediti upute koje su zadane zadatkom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rješenja se pišu tintom (crnom ili plavom) na za to predviđena mjest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ije dopušteno precrtavanje, ispravljanje i šaranje po testu (ako postoje nedoumice pri oblikovanju točnih odgovora, valja se koristiti radnim papirom dobivenim od škole)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isanim slovim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  <w:u w:val="single"/>
        </w:rPr>
      </w:pPr>
      <w:r>
        <w:rPr>
          <w:i/>
        </w:rPr>
        <w:t>da bi se uvažili, odgovori trebaju biti napisani pravopisno i gramatički točno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/>
      </w:pPr>
      <w:r>
        <w:rPr>
          <w:i/>
        </w:rPr>
        <w:t>nakon završetka pisanja testa, test, radni papir i bijelu omotnicu treba staviti u žutu omotnicu koju treba predati članici/članu Povjerenstva</w:t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rPr>
          <w:i/>
          <w:i/>
        </w:rPr>
      </w:pPr>
      <w:r>
        <w:rPr>
          <w:i/>
        </w:rPr>
        <w:t>natjecateljica/natjecatelj imaju pravo uvida u test nakon objave privremene ljestvice poretka i pravo na pisanu žalb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86" w:leader="none"/>
        </w:tabs>
        <w:spacing w:before="14" w:after="14"/>
        <w:ind w:left="57" w:hanging="0"/>
        <w:jc w:val="right"/>
        <w:rPr>
          <w:b/>
          <w:b/>
          <w:i/>
          <w:i/>
        </w:rPr>
      </w:pPr>
      <w:r>
        <w:rPr>
          <w:b/>
          <w:i/>
        </w:rPr>
        <w:t>Želimo ti uspjeh na natjecanju!</w:t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32"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48" w:firstLine="708"/>
        <w:rPr>
          <w:b/>
          <w:b/>
          <w:i/>
          <w:i/>
        </w:rPr>
      </w:pPr>
      <w:r>
        <w:rPr>
          <w:b/>
          <w:i/>
        </w:rPr>
        <w:t>Školsko povjerenstvo: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1.___________________________________ </w:t>
      </w:r>
    </w:p>
    <w:p>
      <w:pPr>
        <w:pStyle w:val="Normal"/>
        <w:ind w:left="4248" w:firstLine="708"/>
        <w:jc w:val="center"/>
        <w:rPr/>
      </w:pPr>
      <w:r>
        <w:rPr>
          <w:i/>
        </w:rPr>
        <w:t>(predsjednik Školskoga 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2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</w:r>
      <w:r>
        <w:rPr>
          <w:i/>
        </w:rPr>
        <w:t>(član Školskoga povjerenstva)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3.___________________________________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  <w:tab/>
      </w:r>
      <w:r>
        <w:rPr>
          <w:i/>
        </w:rPr>
        <w:t>(član Školskoga povjerenstva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Blažene hrvatske riječi, drage riječi,</w:t>
      </w:r>
    </w:p>
    <w:p>
      <w:pPr>
        <w:pStyle w:val="Normal"/>
        <w:jc w:val="right"/>
        <w:rPr>
          <w:b/>
          <w:b/>
        </w:rPr>
      </w:pPr>
      <w:r>
        <w:rPr>
          <w:b/>
        </w:rPr>
        <w:t>po vama sam ono što jesam.</w:t>
      </w:r>
    </w:p>
    <w:p>
      <w:pPr>
        <w:pStyle w:val="Normal"/>
        <w:jc w:val="right"/>
        <w:rPr>
          <w:i/>
          <w:i/>
        </w:rPr>
      </w:pPr>
      <w:r>
        <w:rPr>
          <w:i/>
        </w:rPr>
        <w:t>(Dragutin Tadijanović)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 Pročitaj bilješke ispod slika pa dopuni rečenice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a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808990" cy="962660"/>
            <wp:effectExtent l="0" t="0" r="0" b="0"/>
            <wp:docPr id="10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/>
      </w:pPr>
      <w:r>
        <w:rPr/>
        <w:t xml:space="preserve">–    </w:t>
      </w:r>
      <w:r>
        <w:rPr/>
        <w:t>prvi hrvatski jezikoslovac</w:t>
      </w:r>
    </w:p>
    <w:p>
      <w:pPr>
        <w:pStyle w:val="Normal"/>
        <w:ind w:left="360" w:hanging="0"/>
        <w:rPr/>
      </w:pPr>
      <w:r>
        <w:rPr>
          <w:color w:val="333333"/>
        </w:rPr>
        <w:t xml:space="preserve">–    </w:t>
      </w:r>
      <w:r>
        <w:rPr>
          <w:color w:val="333333"/>
        </w:rPr>
        <w:t>svoju gramatiku pisao oslanjajući se na jezik čakavsko-štokavske književnosti</w:t>
      </w:r>
    </w:p>
    <w:p>
      <w:pPr>
        <w:pStyle w:val="Normal"/>
        <w:ind w:left="360" w:hanging="0"/>
        <w:rPr/>
      </w:pPr>
      <w:r>
        <w:rPr/>
        <w:t xml:space="preserve">–    </w:t>
      </w:r>
      <w:r>
        <w:rPr/>
        <w:t xml:space="preserve">rodom Pažan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e i prezime toga jezikoslovca jest ___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color w:val="000000"/>
        </w:rPr>
        <w:t xml:space="preserve">  </w:t>
      </w: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FF"/>
        </w:rPr>
        <w:drawing>
          <wp:inline distT="0" distB="0" distL="0" distR="0">
            <wp:extent cx="792480" cy="965200"/>
            <wp:effectExtent l="0" t="0" r="0" b="0"/>
            <wp:docPr id="11" name="Image3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đen u Krapini, pokopan u Ilirskoj arkadi na zagrebačkom groblju Mirogoj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57900</wp:posOffset>
                </wp:positionH>
                <wp:positionV relativeFrom="paragraph">
                  <wp:posOffset>101600</wp:posOffset>
                </wp:positionV>
                <wp:extent cx="0" cy="3429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pt" to="477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atinicu prilagodio potrebama pisanja hrvatskim jezik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24855</wp:posOffset>
                </wp:positionH>
                <wp:positionV relativeFrom="paragraph">
                  <wp:posOffset>97155</wp:posOffset>
                </wp:positionV>
                <wp:extent cx="466090" cy="35179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i/>
        </w:rPr>
        <w:t>Novine Horvatzke</w:t>
      </w:r>
    </w:p>
    <w:p>
      <w:pPr>
        <w:pStyle w:val="Normal"/>
        <w:rPr>
          <w:rFonts w:ascii="ACaslonPro-Regular;MS Mincho" w:hAnsi="ACaslonPro-Regular;MS Mincho" w:eastAsia="ACaslonPro-Regular;MS Mincho" w:cs="ACaslonPro-Regular;MS Mincho"/>
          <w:b/>
          <w:b/>
        </w:rPr>
      </w:pPr>
      <w:r>
        <w:rPr>
          <w:rFonts w:eastAsia="ACaslonPro-Regular;MS Mincho" w:cs="ACaslonPro-Regular;MS Mincho" w:ascii="ACaslonPro-Regular;MS Mincho" w:hAnsi="ACaslonPro-Regular;MS Mincho"/>
          <w:b/>
        </w:rPr>
      </w:r>
    </w:p>
    <w:p>
      <w:pPr>
        <w:pStyle w:val="Normal"/>
        <w:rPr/>
      </w:pPr>
      <w:r>
        <w:rPr/>
        <w:t>Ime i prezime toga zaslužnoga ilirca jest ________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Dopuni rečenicu nazivom</w:t>
      </w:r>
      <w:r>
        <w:rPr>
          <w:b/>
          <w:color w:val="FF6600"/>
        </w:rPr>
        <w:t xml:space="preserve"> </w:t>
      </w:r>
      <w:r>
        <w:rPr>
          <w:b/>
        </w:rPr>
        <w:t>vrste</w:t>
      </w:r>
      <w:r>
        <w:rPr>
          <w:b/>
          <w:color w:val="FF6600"/>
        </w:rPr>
        <w:t xml:space="preserve"> </w:t>
      </w:r>
      <w:r>
        <w:rPr>
          <w:b/>
        </w:rPr>
        <w:t>jezikoslovnoga priručni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124460</wp:posOffset>
                </wp:positionV>
                <wp:extent cx="0" cy="3429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8pt" to="477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24855</wp:posOffset>
                </wp:positionH>
                <wp:positionV relativeFrom="paragraph">
                  <wp:posOffset>120015</wp:posOffset>
                </wp:positionV>
                <wp:extent cx="46609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4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U povijesti hrvatskoga jezika Faust Vrančić, Jakov Mikalja, Juraj Habdelić i Ivan Belostene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nati su kao autori najstarijih hrvatskih _______________________________________ 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962660</wp:posOffset>
                </wp:positionV>
                <wp:extent cx="0" cy="3429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5.8pt" to="459pt,10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1955</wp:posOffset>
                </wp:positionH>
                <wp:positionV relativeFrom="paragraph">
                  <wp:posOffset>958215</wp:posOffset>
                </wp:positionV>
                <wp:extent cx="694690" cy="3517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75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>
          <w:b/>
        </w:rPr>
        <w:t>3. Podcrtaj riječi koje treba pisati velikim slovo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rajem 2001. godine, koju je vijeće europe posvetilo jezicima, odabran je 26. rujna kao da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ji će se slaviti kao europski dan jezika. Prema nedavno provedenom istraživanju 56 pos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ovnika europskih zemalja osim svoga materinskoga jezika služi se barem još jedn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zikom. U tome prednjače stanovnici zemalja beneluksa i skandinavskih zemalja gdje j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tpuno uobičajena svakodnevna uporaba više jezika, npr. 99 posto luksemburžana koristi 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im stranim jezikom. Kao materinski jezik najveći broj europljana nauči ruski jez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učenici i nastavnici turističko-ugostiteljske škole antona štifanića iz poreča, domaći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ržavnog natjecanja iz hrvatskoga jezika 2007. godine, obilježili su ovaj dan raznovrsni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gramom koji se odvijao na trgu slobode. Posebnu pozornost posjetitelja privukla j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-5080</wp:posOffset>
                </wp:positionV>
                <wp:extent cx="0" cy="342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0.4pt" to="477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4855</wp:posOffset>
                </wp:positionH>
                <wp:positionV relativeFrom="paragraph">
                  <wp:posOffset>-9525</wp:posOffset>
                </wp:positionV>
                <wp:extent cx="466090" cy="3517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7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interaktivna igra „pozdravi s hrvatskoga jadrana”, odnosno ispisivanje razglednica n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anim jezicima. 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Napiši  točno one riječi u kojima je pogrješno uporabljen ije/je/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57900</wp:posOffset>
                </wp:positionH>
                <wp:positionV relativeFrom="paragraph">
                  <wp:posOffset>297815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3.45pt" to="477pt,5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va je riječ možda nastala kad je pračovijek zavolio praženu i poželjeo joj rječju iskazati snagu svojih osjećaj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24855</wp:posOffset>
                </wp:positionH>
                <wp:positionV relativeFrom="paragraph">
                  <wp:posOffset>293370</wp:posOffset>
                </wp:positionV>
                <wp:extent cx="466090" cy="3517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3.1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Napiši zareze da bi tekst bio pravopisno toč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Ujedinjena  Europa  utemeljena  je  na  različitosti  kultura  običaja  vjerovanja  i  jezik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57900</wp:posOffset>
                </wp:positionH>
                <wp:positionV relativeFrom="paragraph">
                  <wp:posOffset>137160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.8pt" to="477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,,Koji  ne  poznaju  strani  jezik  ne  znaju  ništa  o  vlastitome”  davno  je  reka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24855</wp:posOffset>
                </wp:positionH>
                <wp:positionV relativeFrom="paragraph">
                  <wp:posOffset>132715</wp:posOffset>
                </wp:positionV>
                <wp:extent cx="466090" cy="3517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0.4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jemački  pisac  Goethe  no  njegove  nam  riječi  mogu  biti  pouka  i  dan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6. </w:t>
      </w:r>
      <w:r>
        <w:rPr>
          <w:b/>
          <w:bCs/>
        </w:rPr>
        <w:t>Označi padeže iznad imenica uobičajenim kraticama (N, G, D...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Galileju, ti si još mletačkome vladaru pripovijedao o čudesnoj spravi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7900</wp:posOffset>
                </wp:positionH>
                <wp:positionV relativeFrom="paragraph">
                  <wp:posOffset>-762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0.6pt" to="477pt,2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 idućih tristo pedeset godina ljudi su opažali nebeske objekte gotovo jednak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4855</wp:posOffset>
                </wp:positionH>
                <wp:positionV relativeFrom="paragraph">
                  <wp:posOffset>-12065</wp:posOffset>
                </wp:positionV>
                <wp:extent cx="466090" cy="3517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9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kao ti nek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0</wp:posOffset>
                </wp:positionH>
                <wp:positionV relativeFrom="paragraph">
                  <wp:posOffset>206375</wp:posOffset>
                </wp:positionV>
                <wp:extent cx="0" cy="342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6.25pt" to="450pt,4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– optičkim teleskop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67655</wp:posOffset>
                </wp:positionH>
                <wp:positionV relativeFrom="paragraph">
                  <wp:posOffset>201930</wp:posOffset>
                </wp:positionV>
                <wp:extent cx="694690" cy="3517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9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7. Razvrstaj zamj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Kad god prođem slavonskom hrastovom šumom, u svojoj duši osjećam da sam bliže sebi i onomu velikomu biću </w:t>
      </w:r>
      <w:r>
        <w:rPr>
          <w:iCs/>
        </w:rPr>
        <w:t>kojemu u</w:t>
      </w:r>
      <w:r>
        <w:rPr>
          <w:iCs/>
          <w:color w:val="000000"/>
        </w:rPr>
        <w:t>zalud ljudski duh čezne u trag ući. Kakav je njezin život bio tijekom proteklih vjekova? Svašta bi nam mogla pričati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4622" w:type="dxa"/>
        <w:jc w:val="left"/>
        <w:tblInd w:w="2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311"/>
      </w:tblGrid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at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voj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atno-posvoj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az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it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nos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85725</wp:posOffset>
                      </wp:positionV>
                      <wp:extent cx="0" cy="34290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85pt,6.75pt" to="249.85pt,3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90170</wp:posOffset>
                      </wp:positionV>
                      <wp:extent cx="466090" cy="35179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7.1pt;mso-position-vertical-relative:text;margin-left:23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6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određen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8. Zaokruži točan oblik u komparaciji pridje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Koji je cvijet </w:t>
      </w:r>
      <w:r>
        <w:rPr>
          <w:b/>
        </w:rPr>
        <w:t xml:space="preserve">žući </w:t>
      </w:r>
      <w:r>
        <w:rPr/>
        <w:t xml:space="preserve">/ </w:t>
      </w:r>
      <w:r>
        <w:rPr>
          <w:b/>
        </w:rPr>
        <w:t>žuči</w:t>
      </w:r>
      <w:r>
        <w:rPr/>
        <w:t xml:space="preserve"> / </w:t>
      </w:r>
      <w:r>
        <w:rPr>
          <w:b/>
        </w:rPr>
        <w:t>žutiji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900</wp:posOffset>
                </wp:positionH>
                <wp:positionV relativeFrom="paragraph">
                  <wp:posOffset>116840</wp:posOffset>
                </wp:positionV>
                <wp:extent cx="0" cy="3429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.2pt" to="477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) Zagreb je </w:t>
      </w:r>
      <w:r>
        <w:rPr>
          <w:b/>
        </w:rPr>
        <w:t>najvećji</w:t>
      </w:r>
      <w:r>
        <w:rPr/>
        <w:t xml:space="preserve"> / </w:t>
      </w:r>
      <w:r>
        <w:rPr>
          <w:b/>
        </w:rPr>
        <w:t>največi</w:t>
      </w:r>
      <w:r>
        <w:rPr/>
        <w:t xml:space="preserve"> / </w:t>
      </w:r>
      <w:r>
        <w:rPr>
          <w:b/>
        </w:rPr>
        <w:t>najveći</w:t>
      </w:r>
      <w:r>
        <w:rPr/>
        <w:t xml:space="preserve"> grad u Republici Hrvatskoj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4855</wp:posOffset>
                </wp:positionH>
                <wp:positionV relativeFrom="paragraph">
                  <wp:posOffset>121285</wp:posOffset>
                </wp:positionV>
                <wp:extent cx="466090" cy="35179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5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Toranj je </w:t>
      </w:r>
      <w:r>
        <w:rPr>
          <w:b/>
        </w:rPr>
        <w:t>višji</w:t>
      </w:r>
      <w:r>
        <w:rPr/>
        <w:t xml:space="preserve"> / </w:t>
      </w:r>
      <w:r>
        <w:rPr>
          <w:b/>
        </w:rPr>
        <w:t>viši</w:t>
      </w:r>
      <w:r>
        <w:rPr/>
        <w:t xml:space="preserve"> / </w:t>
      </w:r>
      <w:r>
        <w:rPr>
          <w:b/>
        </w:rPr>
        <w:t>višlji</w:t>
      </w:r>
      <w:r>
        <w:rPr/>
        <w:t xml:space="preserve"> nego nebod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 Zadatak ima dva dijela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odcrtaj glagolske oblike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redom ih prepiši u infinitiv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57900</wp:posOffset>
                </wp:positionH>
                <wp:positionV relativeFrom="paragraph">
                  <wp:posOffset>381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3pt" to="477pt,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udi smiren. Svatko od nas volio bi da mu u životu uvijek cvatu ruže. Sad si izvukao pouk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24855</wp:posOffset>
                </wp:positionH>
                <wp:positionV relativeFrom="paragraph">
                  <wp:posOffset>8255</wp:posOffset>
                </wp:positionV>
                <wp:extent cx="466090" cy="3517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29300</wp:posOffset>
                </wp:positionH>
                <wp:positionV relativeFrom="paragraph">
                  <wp:posOffset>1240155</wp:posOffset>
                </wp:positionV>
                <wp:extent cx="0" cy="3429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97.65pt" to="459pt,1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1955</wp:posOffset>
                </wp:positionH>
                <wp:positionV relativeFrom="paragraph">
                  <wp:posOffset>1235710</wp:posOffset>
                </wp:positionV>
                <wp:extent cx="694690" cy="35179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97.3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0. Razvrstaj glagolske obli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jed bi nam često rado pričao što su oni bili radili kad bijahu djeca. Došavši k nama u grad, uvijek je pitao naučismo li nešto novo i želimo li njemu pričati o t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90" w:type="dxa"/>
        <w:jc w:val="left"/>
        <w:tblInd w:w="14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2945"/>
      </w:tblGrid>
      <w:tr>
        <w:trPr>
          <w:trHeight w:val="2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zent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ekt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orist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erfekt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uskvamperfekt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dicional I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58420</wp:posOffset>
                      </wp:positionV>
                      <wp:extent cx="0" cy="3429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85pt,4.6pt" to="249.85pt,3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50165</wp:posOffset>
                      </wp:positionV>
                      <wp:extent cx="466090" cy="36004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8.35pt;mso-wrap-distance-left:9.05pt;mso-wrap-distance-right:9.05pt;mso-wrap-distance-top:0pt;mso-wrap-distance-bottom:0pt;margin-top:3.95pt;mso-position-vertical-relative:text;margin-left:23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5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agolski prilog prošli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Odredi značenje imperativa u rečenici tako da u tablici znakom X označiš točan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odgovo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59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1033"/>
        <w:gridCol w:w="1033"/>
        <w:gridCol w:w="1331"/>
      </w:tblGrid>
      <w:tr>
        <w:trPr>
          <w:trHeight w:val="268" w:hRule="atLeast"/>
        </w:trPr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čenica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načenje imperativa</w:t>
            </w:r>
          </w:p>
        </w:tc>
      </w:tr>
      <w:tr>
        <w:trPr>
          <w:trHeight w:val="143" w:hRule="atLeast"/>
        </w:trPr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vje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icaj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povijed</w:t>
            </w:r>
          </w:p>
        </w:tc>
      </w:tr>
      <w:tr>
        <w:trPr>
          <w:trHeight w:val="551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azi dok ti pokazujem!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Pazi da ne bi pogriješio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259965</wp:posOffset>
                      </wp:positionH>
                      <wp:positionV relativeFrom="paragraph">
                        <wp:posOffset>205740</wp:posOffset>
                      </wp:positionV>
                      <wp:extent cx="0" cy="3429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95pt,16.2pt" to="177.95pt,4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225425</wp:posOffset>
                      </wp:positionV>
                      <wp:extent cx="466090" cy="35179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7.75pt;mso-position-vertical-relative:text;margin-left:16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1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Hajde, pazi!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2. Razvrstaj nepromjenjive vrste riječ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ahulje, meke i nježne, bez težine, padaju tiho s visine. Zar ih to netko kradom sije zvjezdanim sitom? Oh, koje li ljepote! </w:t>
      </w:r>
    </w:p>
    <w:p>
      <w:pPr>
        <w:pStyle w:val="Normal"/>
        <w:rPr/>
      </w:pPr>
      <w:r>
        <w:rPr/>
      </w:r>
    </w:p>
    <w:tbl>
      <w:tblPr>
        <w:tblW w:w="8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3"/>
        <w:gridCol w:w="1643"/>
        <w:gridCol w:w="1643"/>
        <w:gridCol w:w="1643"/>
      </w:tblGrid>
      <w:tr>
        <w:trPr>
          <w:trHeight w:val="25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loz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jedloz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zni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sklik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44955</wp:posOffset>
                      </wp:positionH>
                      <wp:positionV relativeFrom="paragraph">
                        <wp:posOffset>40640</wp:posOffset>
                      </wp:positionV>
                      <wp:extent cx="0" cy="342900"/>
                      <wp:effectExtent l="5080" t="0" r="508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65pt,3.2pt" to="121.65pt,3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česti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11910</wp:posOffset>
                      </wp:positionH>
                      <wp:positionV relativeFrom="paragraph">
                        <wp:posOffset>41275</wp:posOffset>
                      </wp:positionV>
                      <wp:extent cx="466090" cy="35179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3.25pt;mso-position-vertical-relative:text;margin-left:10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0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0</wp:posOffset>
                </wp:positionH>
                <wp:positionV relativeFrom="paragraph">
                  <wp:posOffset>328295</wp:posOffset>
                </wp:positionV>
                <wp:extent cx="0" cy="3429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5.85pt" to="450pt,5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367655</wp:posOffset>
                </wp:positionH>
                <wp:positionV relativeFrom="paragraph">
                  <wp:posOffset>323850</wp:posOffset>
                </wp:positionV>
                <wp:extent cx="694690" cy="351790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5.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13. </w:t>
      </w:r>
      <w:r>
        <w:rPr>
          <w:b/>
          <w:lang w:val="pl-PL"/>
        </w:rPr>
        <w:t>Na crti napiši kojoj vrsti riječi pripada podcrtana riječ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057900</wp:posOffset>
                </wp:positionH>
                <wp:positionV relativeFrom="paragraph">
                  <wp:posOffset>106045</wp:posOffset>
                </wp:positionV>
                <wp:extent cx="0" cy="3429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35pt" to="477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</w:t>
      </w:r>
      <w:r>
        <w:rPr>
          <w:b/>
        </w:rPr>
        <w:t>Tu</w:t>
      </w:r>
      <w:r>
        <w:rPr/>
        <w:t xml:space="preserve"> situaciju ćeš riješiti samo pod uvjetom da ostaneš </w:t>
      </w:r>
      <w:r>
        <w:rPr>
          <w:b/>
        </w:rPr>
        <w:t>tu.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4855</wp:posOffset>
                </wp:positionH>
                <wp:positionV relativeFrom="paragraph">
                  <wp:posOffset>101600</wp:posOffset>
                </wp:positionV>
                <wp:extent cx="466090" cy="351790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                                                 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. Napiši vidske parnjake podcrtanih glagol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Volio bih </w:t>
      </w:r>
      <w:r>
        <w:rPr>
          <w:u w:val="single"/>
        </w:rPr>
        <w:t>procijeniti</w:t>
      </w:r>
      <w:r>
        <w:rPr/>
        <w:t xml:space="preserve"> svoje moguć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 Željeli smo </w:t>
      </w:r>
      <w:r>
        <w:rPr>
          <w:u w:val="single"/>
        </w:rPr>
        <w:t>predložiti</w:t>
      </w:r>
      <w:r>
        <w:rPr/>
        <w:t xml:space="preserve"> najbolje rješe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 Zabranjeno je ovamo </w:t>
      </w:r>
      <w:r>
        <w:rPr>
          <w:u w:val="single"/>
        </w:rPr>
        <w:t>dovoziti</w:t>
      </w:r>
      <w:r>
        <w:rPr/>
        <w:t xml:space="preserve"> otp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57900</wp:posOffset>
                </wp:positionH>
                <wp:positionV relativeFrom="paragraph">
                  <wp:posOffset>104775</wp:posOffset>
                </wp:positionV>
                <wp:extent cx="0" cy="3429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25pt" to="477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824855</wp:posOffset>
                </wp:positionH>
                <wp:positionV relativeFrom="paragraph">
                  <wp:posOffset>100330</wp:posOffset>
                </wp:positionV>
                <wp:extent cx="466090" cy="35179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9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d) Dug moramo </w:t>
      </w:r>
      <w:r>
        <w:rPr>
          <w:u w:val="single"/>
        </w:rPr>
        <w:t xml:space="preserve">otplatiti. 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5. Zadatak ima dva dijela: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podcrtaj subjekte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na crti imenuj vrste riječi kojima su subjekti izrečeni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a) Lijepo je čita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24855</wp:posOffset>
                </wp:positionH>
                <wp:positionV relativeFrom="paragraph">
                  <wp:posOffset>179705</wp:posOffset>
                </wp:positionV>
                <wp:extent cx="466090" cy="35179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.1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057900</wp:posOffset>
                </wp:positionH>
                <wp:positionV relativeFrom="paragraph">
                  <wp:posOffset>8890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7pt" to="477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b) Među pročitanim knjigama prva se uvijek pam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</w:rPr>
        <w:t>16. Razvrstaj objek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ugima rado pričam da po koječemu pamtim djetinjstv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57900</wp:posOffset>
                </wp:positionH>
                <wp:positionV relativeFrom="paragraph">
                  <wp:posOffset>161925</wp:posOffset>
                </wp:positionV>
                <wp:extent cx="0" cy="3429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75pt" to="477pt,3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24855</wp:posOffset>
                </wp:positionH>
                <wp:positionV relativeFrom="paragraph">
                  <wp:posOffset>157480</wp:posOffset>
                </wp:positionV>
                <wp:extent cx="466090" cy="35179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izravni/direktni objekt: </w:t>
        <w:tab/>
        <w:t xml:space="preserve">  </w:t>
      </w:r>
      <w:r>
        <w:rPr/>
        <w:t>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eizravni/indirektni objekti: </w:t>
      </w:r>
      <w:r>
        <w:rPr/>
        <w:t xml:space="preserve">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184785</wp:posOffset>
                </wp:positionV>
                <wp:extent cx="0" cy="3429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55pt" to="450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67655</wp:posOffset>
                </wp:positionH>
                <wp:positionV relativeFrom="paragraph">
                  <wp:posOffset>180340</wp:posOffset>
                </wp:positionV>
                <wp:extent cx="694690" cy="351790"/>
                <wp:effectExtent l="0" t="0" r="0" b="0"/>
                <wp:wrapNone/>
                <wp:docPr id="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4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17. Zadatak ima dva dijela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prepiši priložne oznake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menuj vrste priložnih oznak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 ljetnih večeri znao sam se izvesti na pučinu čamcem i dopustiti valu da me po volji ljulj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priložna oznaka</w:t>
        <w:tab/>
        <w:tab/>
        <w:tab/>
        <w:tab/>
        <w:t xml:space="preserve">                 vrsta priložne ozna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______________</w:t>
        <w:tab/>
        <w:tab/>
        <w:t>PO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  <w:tab/>
        <w:tab/>
        <w:t xml:space="preserve">PO 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57900</wp:posOffset>
                </wp:positionH>
                <wp:positionV relativeFrom="paragraph">
                  <wp:posOffset>77470</wp:posOffset>
                </wp:positionV>
                <wp:extent cx="0" cy="3429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1pt" to="477pt,3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</w:t>
        <w:tab/>
        <w:tab/>
        <w:t xml:space="preserve">PO 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4855</wp:posOffset>
                </wp:positionH>
                <wp:positionV relativeFrom="paragraph">
                  <wp:posOffset>73025</wp:posOffset>
                </wp:positionV>
                <wp:extent cx="466090" cy="3517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7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</w:t>
        <w:tab/>
        <w:tab/>
        <w:t xml:space="preserve">PO ___________________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. Razvrstaj atribu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rvene igračke stoljećima su se izrađivale u selima oko Zagreba, a nedavno su uvrštene na listu zaštićene baštine svije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057900</wp:posOffset>
                </wp:positionH>
                <wp:positionV relativeFrom="paragraph">
                  <wp:posOffset>69850</wp:posOffset>
                </wp:positionV>
                <wp:extent cx="0" cy="342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5.5pt" to="477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24855</wp:posOffset>
                </wp:positionH>
                <wp:positionV relativeFrom="paragraph">
                  <wp:posOffset>65405</wp:posOffset>
                </wp:positionV>
                <wp:extent cx="466090" cy="351790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5.1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pridjevni atributi:</w:t>
        <w:tab/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menički atributi:</w:t>
        <w:tab/>
      </w:r>
      <w:r>
        <w:rPr/>
        <w:t xml:space="preserve">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9. Zaokruži slovo uz neoglagoljenu/bezglagolsk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Osmijeh krasi 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Osmijeh od uha do uh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24855</wp:posOffset>
                </wp:positionH>
                <wp:positionV relativeFrom="paragraph">
                  <wp:posOffset>147955</wp:posOffset>
                </wp:positionV>
                <wp:extent cx="466090" cy="351790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1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055995</wp:posOffset>
                </wp:positionH>
                <wp:positionV relativeFrom="paragraph">
                  <wp:posOffset>-22860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-1.8pt" to="476.85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Smijmo se čes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Smijeh je ljekov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0. Zaokruži slovo uz besubjektnu rečenic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Volim upoznavati nove ljude i kraj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Vesele me dani u društvu prijatelja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579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8.4pt" to="477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824855</wp:posOffset>
                </wp:positionH>
                <wp:positionV relativeFrom="paragraph">
                  <wp:posOffset>102235</wp:posOffset>
                </wp:positionV>
                <wp:extent cx="466090" cy="35179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8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) Družimo se uz priče i pjes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Lijepo nam j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15000</wp:posOffset>
                </wp:positionH>
                <wp:positionV relativeFrom="paragraph">
                  <wp:posOffset>360045</wp:posOffset>
                </wp:positionV>
                <wp:extent cx="0" cy="3429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28.35pt" to="450pt,5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67655</wp:posOffset>
                </wp:positionH>
                <wp:positionV relativeFrom="paragraph">
                  <wp:posOffset>355600</wp:posOffset>
                </wp:positionV>
                <wp:extent cx="694690" cy="35179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28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21. Zadatak ima dva dijela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okruži slovo uz nezavisno složenu rečenicu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a crti imenuj vrstu nezavisno složene rečen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Milijuni zvjezdica i tišina nad tajanstvenim mo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Gledam i sluš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Gledajući nebo i trepet zvjezdica, osjećam kako priroda diš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55995</wp:posOffset>
                </wp:positionH>
                <wp:positionV relativeFrom="paragraph">
                  <wp:posOffset>5715</wp:posOffset>
                </wp:positionV>
                <wp:extent cx="0" cy="3429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85pt,0.45pt" to="476.85pt,2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824855</wp:posOffset>
                </wp:positionH>
                <wp:positionV relativeFrom="paragraph">
                  <wp:posOffset>19685</wp:posOffset>
                </wp:positionV>
                <wp:extent cx="466090" cy="351790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.5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) Pitam se što je čovjek u ovome svije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2. Zaokruži slovo uz rečenicu u kojoj je zavisna surečenica subjekt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) Recite nam kako sve to uspijev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ako smo naučili, tako rad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Izvrsno je kako napreduje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057900</wp:posOffset>
                </wp:positionH>
                <wp:positionV relativeFrom="paragraph">
                  <wp:posOffset>85725</wp:posOffset>
                </wp:positionV>
                <wp:extent cx="0" cy="3429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75pt" to="477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24855</wp:posOffset>
                </wp:positionH>
                <wp:positionV relativeFrom="paragraph">
                  <wp:posOffset>81280</wp:posOffset>
                </wp:positionV>
                <wp:extent cx="466090" cy="35179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/>
        <w:t>d) Kako imamo vremena, možemo vam pomoć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3. Zaokruži slovo uz rečenicu u kojoj je zavisna surečenica predikat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 Sreća je kad možeš druge učiniti sretn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ad bismo radili u skladu sa svojim sposobnostima, iznenadili bismo sami se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0579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2pt" to="477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) Kad s nekim razgovaraš, pokušaj mu se iskreno nasmiješit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4855</wp:posOffset>
                </wp:positionH>
                <wp:positionV relativeFrom="paragraph">
                  <wp:posOffset>86995</wp:posOffset>
                </wp:positionV>
                <wp:extent cx="466090" cy="35179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Put prema vrhu počinje onoga dana kad preuzmeš odgovornost za svoje postupk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4. Imenuj vrste zavisnih surečen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Kad zagovornici smanjenja uporabe najlonskih vrećica </w:t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  <w:t xml:space="preserve">preporučuju odlazak u kupovinu s mrežicom ili  </w:t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  <w:t xml:space="preserve">platnenom torbom, nitko ne spominje pletene košare.    </w:t>
        <w:tab/>
        <w:t>__________________________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b) Sve ih je teže vidjeti u gradu gdje su, zbog silne</w:t>
      </w:r>
    </w:p>
    <w:p>
      <w:pPr>
        <w:pStyle w:val="Normal"/>
        <w:ind w:left="120" w:hanging="0"/>
        <w:rPr/>
      </w:pPr>
      <w:r>
        <w:rPr/>
        <w:t xml:space="preserve">  </w:t>
      </w:r>
      <w:r>
        <w:rPr/>
        <w:t xml:space="preserve">uporabe najlonskih vrećica, i najpotrebnije.                 </w:t>
        <w:tab/>
        <w:t>__________________________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>c) One ipak prkose najlonskim vrećicama j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57900</wp:posOffset>
                </wp:positionH>
                <wp:positionV relativeFrom="paragraph">
                  <wp:posOffset>85725</wp:posOffset>
                </wp:positionV>
                <wp:extent cx="0" cy="3429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75pt" to="477pt,3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 xml:space="preserve">ih u Zagorju još uvijek pletu.                                 </w:t>
        <w:tab/>
        <w:t>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824855</wp:posOffset>
                </wp:positionH>
                <wp:positionV relativeFrom="paragraph">
                  <wp:posOffset>81280</wp:posOffset>
                </wp:positionV>
                <wp:extent cx="466090" cy="351790"/>
                <wp:effectExtent l="0" t="0" r="0" b="0"/>
                <wp:wrapNone/>
                <wp:docPr id="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4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rPr/>
      </w:pPr>
      <w:r>
        <w:rPr/>
        <w:t xml:space="preserve">d) Šiblje za košare močimo u vodi da omekša. </w:t>
        <w:tab/>
        <w:tab/>
        <w:t>___________________________</w:t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0</wp:posOffset>
                </wp:positionH>
                <wp:positionV relativeFrom="paragraph">
                  <wp:posOffset>184785</wp:posOffset>
                </wp:positionV>
                <wp:extent cx="0" cy="3429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55pt" to="450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367655</wp:posOffset>
                </wp:positionH>
                <wp:positionV relativeFrom="paragraph">
                  <wp:posOffset>180340</wp:posOffset>
                </wp:positionV>
                <wp:extent cx="694690" cy="35179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4.2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25. Raščlani višestruko složenu rečenicu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repiši surečenice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imenuj vrste surečenica (glavna, vrsta nezavisne i vrsta zavisne surečenice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žete govoriti o svačemu, ali pozorno birajte kako ćete se obratiti nazočn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surečenica:</w:t>
      </w:r>
      <w:r>
        <w:rPr/>
        <w:t xml:space="preserve"> ______________________________________________________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rsta: </w:t>
      </w:r>
      <w:r>
        <w:rPr/>
        <w:t xml:space="preserve">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surečenica:</w:t>
      </w:r>
      <w:r>
        <w:rPr/>
        <w:t xml:space="preserve"> 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vrsta: </w:t>
      </w:r>
      <w:r>
        <w:rPr/>
        <w:t xml:space="preserve">__________________________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057900</wp:posOffset>
                </wp:positionH>
                <wp:positionV relativeFrom="paragraph">
                  <wp:posOffset>32385</wp:posOffset>
                </wp:positionV>
                <wp:extent cx="0" cy="3429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55pt" to="477pt,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3. surečenica:</w:t>
      </w:r>
      <w:r>
        <w:rPr/>
        <w:t xml:space="preserve"> 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824855</wp:posOffset>
                </wp:positionH>
                <wp:positionV relativeFrom="paragraph">
                  <wp:posOffset>27940</wp:posOffset>
                </wp:positionV>
                <wp:extent cx="466090" cy="351790"/>
                <wp:effectExtent l="0" t="0" r="0" b="0"/>
                <wp:wrapNone/>
                <wp:docPr id="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vrsta: </w:t>
      </w:r>
      <w:r>
        <w:rPr/>
        <w:t>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6. Zavisno složenu rečenicu preoblikuj tako da sadašnje radnje zamijeniš budući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057900</wp:posOffset>
                </wp:positionH>
                <wp:positionV relativeFrom="paragraph">
                  <wp:posOffset>160655</wp:posOffset>
                </wp:positionV>
                <wp:extent cx="0" cy="3429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2.65pt" to="477pt,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Zapisujem neke stihove dok čitam pjes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824855</wp:posOffset>
                </wp:positionH>
                <wp:positionV relativeFrom="paragraph">
                  <wp:posOffset>156210</wp:posOffset>
                </wp:positionV>
                <wp:extent cx="466090" cy="351790"/>
                <wp:effectExtent l="0" t="0" r="0" b="0"/>
                <wp:wrapNone/>
                <wp:docPr id="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2.3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. Prepiši glagole iz rečenice onim slijedom kojim su se odvijale radnje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Zapisat ću da tvrdi da su prijatelj i on ušli u Klub književnika kad se bio oglasio top s Grič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radnja:</w:t>
      </w:r>
      <w:r>
        <w:rPr/>
        <w:t xml:space="preserve">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radnja:</w:t>
      </w:r>
      <w:r>
        <w:rPr/>
        <w:t xml:space="preserve"> 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radnja</w:t>
      </w:r>
      <w:r>
        <w:rPr/>
        <w:t xml:space="preserve"> __________________________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57900</wp:posOffset>
                </wp:positionH>
                <wp:positionV relativeFrom="paragraph">
                  <wp:posOffset>-6985</wp:posOffset>
                </wp:positionV>
                <wp:extent cx="0" cy="3429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-0.55pt" to="477pt,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24855</wp:posOffset>
                </wp:positionH>
                <wp:positionV relativeFrom="paragraph">
                  <wp:posOffset>-11430</wp:posOffset>
                </wp:positionV>
                <wp:extent cx="466090" cy="351790"/>
                <wp:effectExtent l="0" t="0" r="0" b="0"/>
                <wp:wrapNone/>
                <wp:docPr id="7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0.9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4. radnja:</w:t>
      </w:r>
      <w:r>
        <w:rPr/>
        <w:t xml:space="preserve"> _________________________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 w:val="24"/>
        </w:rPr>
        <w:t>28.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Preoblikuj zavisno složene rečenice u jednostavne uporabom glagolskih priloga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  <w:t>a) Zato što se družim s prijateljima, sretna s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579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.4pt" to="477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) Nakon što sam vidio prijatelja, mahnuo sam m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824855</wp:posOffset>
                </wp:positionH>
                <wp:positionV relativeFrom="paragraph">
                  <wp:posOffset>26035</wp:posOffset>
                </wp:positionV>
                <wp:extent cx="466090" cy="351790"/>
                <wp:effectExtent l="0" t="0" r="0" b="0"/>
                <wp:wrapNone/>
                <wp:docPr id="8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0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  <w:color w:val="000000"/>
        </w:rPr>
      </w:pPr>
      <w:r>
        <w:rPr>
          <w:b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715000</wp:posOffset>
                </wp:positionH>
                <wp:positionV relativeFrom="paragraph">
                  <wp:posOffset>9525</wp:posOffset>
                </wp:positionV>
                <wp:extent cx="0" cy="3429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0.75pt" to="450pt,2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67655</wp:posOffset>
                </wp:positionH>
                <wp:positionV relativeFrom="paragraph">
                  <wp:posOffset>5080</wp:posOffset>
                </wp:positionV>
                <wp:extent cx="694690" cy="351790"/>
                <wp:effectExtent l="0" t="0" r="0" b="0"/>
                <wp:wrapNone/>
                <wp:docPr id="8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0.4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29. </w:t>
      </w:r>
      <w:r>
        <w:rPr>
          <w:b/>
        </w:rPr>
        <w:t>Prepiši rečenicu tako da bude jezično točna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FF0000"/>
        </w:rPr>
      </w:pPr>
      <w:r>
        <w:rPr/>
        <w:t xml:space="preserve">Ne želim te opterećivati s mojim problemima, </w:t>
      </w:r>
      <w:r>
        <w:rPr>
          <w:color w:val="000000"/>
        </w:rPr>
        <w:t>ali u nikoga drugog nemam povjerenja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24855</wp:posOffset>
                </wp:positionH>
                <wp:positionV relativeFrom="paragraph">
                  <wp:posOffset>186055</wp:posOffset>
                </wp:positionV>
                <wp:extent cx="466090" cy="351790"/>
                <wp:effectExtent l="0" t="0" r="0" b="0"/>
                <wp:wrapNone/>
                <wp:docPr id="8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14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5790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.2pt" to="477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30. Rečenicu prepiši tako da apozicija bude u inverziji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jesnik Ivan Mažuranić znao je brojne strane jezike.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057900</wp:posOffset>
                </wp:positionH>
                <wp:positionV relativeFrom="paragraph">
                  <wp:posOffset>7620</wp:posOffset>
                </wp:positionV>
                <wp:extent cx="0" cy="3429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0.6pt" to="477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24855</wp:posOffset>
                </wp:positionH>
                <wp:positionV relativeFrom="paragraph">
                  <wp:posOffset>3175</wp:posOffset>
                </wp:positionV>
                <wp:extent cx="466090" cy="351790"/>
                <wp:effectExtent l="0" t="0" r="0" b="0"/>
                <wp:wrapNone/>
                <wp:docPr id="8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2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1. Napiši niječni odgovor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57900</wp:posOffset>
                </wp:positionH>
                <wp:positionV relativeFrom="paragraph">
                  <wp:posOffset>91440</wp:posOffset>
                </wp:positionV>
                <wp:extent cx="0" cy="3429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7.2pt" to="477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</w:rPr>
        <w:t>Je li itko bio nezadovoljan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24855</wp:posOffset>
                </wp:positionH>
                <wp:positionV relativeFrom="paragraph">
                  <wp:posOffset>86995</wp:posOffset>
                </wp:positionV>
                <wp:extent cx="466090" cy="35179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6.8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0</wp:posOffset>
                </wp:positionH>
                <wp:positionV relativeFrom="paragraph">
                  <wp:posOffset>5638800</wp:posOffset>
                </wp:positionV>
                <wp:extent cx="0" cy="3429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44pt" to="450pt,47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15000</wp:posOffset>
                </wp:positionH>
                <wp:positionV relativeFrom="paragraph">
                  <wp:posOffset>4412615</wp:posOffset>
                </wp:positionV>
                <wp:extent cx="0" cy="3429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47.45pt" to="450pt,37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67655</wp:posOffset>
                </wp:positionH>
                <wp:positionV relativeFrom="paragraph">
                  <wp:posOffset>5634355</wp:posOffset>
                </wp:positionV>
                <wp:extent cx="694690" cy="351790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443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67655</wp:posOffset>
                </wp:positionH>
                <wp:positionV relativeFrom="paragraph">
                  <wp:posOffset>4408170</wp:posOffset>
                </wp:positionV>
                <wp:extent cx="694690" cy="351790"/>
                <wp:effectExtent l="0" t="0" r="0" b="0"/>
                <wp:wrapNone/>
                <wp:docPr id="9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347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7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CaslonPro-Regular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hr/imgres?imgurl=http://www.hercegbosna.org/images/0110703/kasic.jpg&amp;imgrefurl=http://www.hercegbosna.org/ostalo/kasic.html&amp;usg=__Ywes4IswfjSp_y2-YQfqKwLyeMU=&amp;h=177&amp;w=149&amp;sz=5&amp;hl=hr&amp;start=3&amp;itbs=1&amp;tbnid=90sn_zoGmL5zDM:&amp;tbnh=101&amp;tbnw=85&amp;prev=/images%3Fq%3DBartol%2Bka%25C5%25A1i%25C4%2587%26gbv%3D2%26hl%3Dhr%26sa%3DG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hr/imgres?imgurl=http://croatia.org/crown/content_images/2008/letica/Ljudevit_Gaj_130.jpg&amp;imgrefurl=http://www.croatia.org/crown/articles/9663/1/Dr-Slaven-Letica-If-Streets-Could-Talk-Kad-bi-ulice-imale-dar-govora.html&amp;usg=__dbhM8px5CKmJjb3ynsFy5WU-EqY=&amp;h=160&amp;w=130&amp;sz=13&amp;hl=hr&amp;start=10&amp;tbnid=xL_T4pHmYw_ktM:&amp;tbnh=98&amp;tbnw=80&amp;prev=/images%3Fq%3DGaj,%2BKukuljevi%25C4%2587,%2BIvan%2BMa%25C5%25BEurani%25C4%2587%26gbv%3D2%26ndsp%3D20%26hl%3Dhr%26sa%3DN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1:07:00Z</dcterms:created>
  <dc:creator>Duda</dc:creator>
  <dc:description/>
  <cp:keywords/>
  <dc:language>en-US</dc:language>
  <cp:lastModifiedBy>mcesi</cp:lastModifiedBy>
  <cp:lastPrinted>2010-01-13T09:19:00Z</cp:lastPrinted>
  <dcterms:modified xsi:type="dcterms:W3CDTF">2010-01-15T14:15:00Z</dcterms:modified>
  <cp:revision>100</cp:revision>
  <dc:subject/>
  <dc:title>Blažene hrvatske riječi, drage riječi,</dc:title>
</cp:coreProperties>
</file>