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škol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10.</w:t>
      </w:r>
    </w:p>
    <w:p>
      <w:pPr>
        <w:pStyle w:val="Normal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1700</wp:posOffset>
                </wp:positionH>
                <wp:positionV relativeFrom="paragraph">
                  <wp:posOffset>24003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8.9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9pt" to="19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pt" to="22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9pt" to="252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9pt" to="279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9pt" to="306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sedmi (VII.) razred</w: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180975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pozorno treba slijediti upute koje su zadane zadatkom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lineRule="auto" w:line="240"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spacing w:lineRule="auto" w:line="240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  <w:t>Školsko povjerenstvo:</w:t>
      </w:r>
    </w:p>
    <w:p>
      <w:pPr>
        <w:pStyle w:val="Normal"/>
        <w:spacing w:lineRule="auto" w:line="240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spacing w:lineRule="auto" w:line="240"/>
        <w:ind w:left="4248" w:firstLine="708"/>
        <w:jc w:val="center"/>
        <w:rPr>
          <w:i/>
          <w:i/>
        </w:rPr>
      </w:pPr>
      <w:r>
        <w:rPr>
          <w:i/>
        </w:rPr>
        <w:t>(predsjednik Školskoga  povjerenstva)</w:t>
      </w:r>
    </w:p>
    <w:p>
      <w:pPr>
        <w:pStyle w:val="Normal"/>
        <w:spacing w:lineRule="auto" w:line="240"/>
        <w:jc w:val="right"/>
        <w:rPr/>
      </w:pPr>
      <w:r>
        <w:rPr>
          <w:b/>
          <w:i/>
        </w:rPr>
        <w:t xml:space="preserve">2.___________________________________ </w:t>
      </w:r>
    </w:p>
    <w:p>
      <w:pPr>
        <w:pStyle w:val="Normal"/>
        <w:spacing w:lineRule="auto" w:line="240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Školskoga povjerenstva)</w:t>
      </w:r>
    </w:p>
    <w:p>
      <w:pPr>
        <w:pStyle w:val="Normal"/>
        <w:spacing w:lineRule="auto" w:line="240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spacing w:lineRule="auto" w:line="240"/>
        <w:rPr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Školskoga povjerenstva)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štuj i uči i jezike drugih obrazovanih naroda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li nikada ne zaboravi: kao što je učenje stranih jezika lijepo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ako je uporaba vlastita jezika do krajnjih mogućnosti – dužnost.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erenc Kölcsei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1., 2. i 3. zadat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okruži slovo uz točan odgovor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me spomenika na kojem se spominje ime Hrvat na latinskom jeziku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rpimirov natpis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nimirov natpis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14390</wp:posOffset>
                </wp:positionH>
                <wp:positionV relativeFrom="paragraph">
                  <wp:posOffset>73025</wp:posOffset>
                </wp:positionV>
                <wp:extent cx="1270" cy="34353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5.7pt;margin-top:5.7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Plominski natp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5790</wp:posOffset>
                </wp:positionH>
                <wp:positionV relativeFrom="paragraph">
                  <wp:posOffset>51435</wp:posOffset>
                </wp:positionV>
                <wp:extent cx="4762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.05pt;mso-position-vertical-relative:text;margin-left:44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24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. Povaljska listina nađena je na otoku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varu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4390</wp:posOffset>
                </wp:positionH>
                <wp:positionV relativeFrom="paragraph">
                  <wp:posOffset>168275</wp:posOffset>
                </wp:positionV>
                <wp:extent cx="1270" cy="3435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pt;margin-top:13.2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5790</wp:posOffset>
                </wp:positionH>
                <wp:positionV relativeFrom="paragraph">
                  <wp:posOffset>158750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2.5pt;mso-position-vertical-relative:text;margin-left:44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rku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raču.</w:t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24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sal po zakonu rimskoga dvora, hrvatski prvotisak, pisan je:</w:t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tinskim jezikom i latinicom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4390</wp:posOffset>
                </wp:positionH>
                <wp:positionV relativeFrom="paragraph">
                  <wp:posOffset>140335</wp:posOffset>
                </wp:positionV>
                <wp:extent cx="1270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pt;margin-top:11.0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hrvatskocrkvenoslavenskim jezikom i glagolji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5790</wp:posOffset>
                </wp:positionH>
                <wp:positionV relativeFrom="paragraph">
                  <wp:posOffset>130810</wp:posOffset>
                </wp:positionV>
                <wp:extent cx="4762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0.3pt;mso-position-vertical-relative:text;margin-left:44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/>
        <w:t>c) hrvatskim jezikom i latinic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6985</wp:posOffset>
                </wp:positionV>
                <wp:extent cx="1270" cy="34353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0.5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6875</wp:posOffset>
                </wp:positionH>
                <wp:positionV relativeFrom="paragraph">
                  <wp:posOffset>-2540</wp:posOffset>
                </wp:positionV>
                <wp:extent cx="695325" cy="3619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8.5pt;mso-wrap-distance-left:9.05pt;mso-wrap-distance-right:9.05pt;mso-wrap-distance-top:0pt;mso-wrap-distance-bottom:0pt;margin-top:-0.2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Napiši kojim je narječjem i kojim govorom pisan teks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r moj otac je zaborav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 kad je i on dite b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Svome ocu je ono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Ča i ja njemu činija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rječje: ___________________________       govor: 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Jee, se je super i se je za pe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„v kmicu“ mi je zbrisal cel školski svet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kaj je to tak, povejte mi ka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1065</wp:posOffset>
                </wp:positionH>
                <wp:positionV relativeFrom="paragraph">
                  <wp:posOffset>125095</wp:posOffset>
                </wp:positionV>
                <wp:extent cx="196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95pt;margin-top:9.85pt;width:1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00115</wp:posOffset>
                </wp:positionH>
                <wp:positionV relativeFrom="paragraph">
                  <wp:posOffset>48895</wp:posOffset>
                </wp:positionV>
                <wp:extent cx="1270" cy="3435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5pt;margin-top:3.8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te starejši i pametnejši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2940</wp:posOffset>
                </wp:positionH>
                <wp:positionV relativeFrom="paragraph">
                  <wp:posOffset>39370</wp:posOffset>
                </wp:positionV>
                <wp:extent cx="476250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.1pt;mso-position-vertical-relative:text;margin-left:45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rječje: ___________________________       govor: ________________________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Na praznu crtu napiši </w:t>
      </w:r>
      <w:r>
        <w:rPr>
          <w:rFonts w:cs="Times New Roman" w:ascii="Times New Roman" w:hAnsi="Times New Roman"/>
          <w:b/>
          <w:i/>
          <w:sz w:val="24"/>
          <w:szCs w:val="24"/>
        </w:rPr>
        <w:t>ije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j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____lo  sam  ljeto  proveo  na  p____ščanoj  plaži.  U  p____sku  sam  v____što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pisivao  ime  prel____pe  d____vojčice  pazeći  da  ga  nitko  ne  ugleda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33440</wp:posOffset>
                </wp:positionH>
                <wp:positionV relativeFrom="paragraph">
                  <wp:posOffset>80010</wp:posOffset>
                </wp:positionV>
                <wp:extent cx="1270" cy="3435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pt;margin-top:6.3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Unapr____d  sam  znao  da  će  me  izvr____đati  prim____te  li  ga  i  da  ć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85790</wp:posOffset>
                </wp:positionH>
                <wp:positionV relativeFrom="paragraph">
                  <wp:posOffset>70485</wp:posOffset>
                </wp:positionV>
                <wp:extent cx="476250" cy="3619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55pt;mso-position-vertical-relative:text;margin-left:44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 odn____ti  more.  To  mu  uv____k  usp____v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Upiši znakove z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č 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ć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ukovi su mesojedi i vecinom se hrane krupnom divljaci, ali i manjim životinjama poput zeceva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ladi vucici ostaju s coporom barem godinu dana dok ne nauce samostalno loviti. Vuk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je nekoc bio široko rasprostranjen gotovo po citavoj sjevernoj polutki. Buduci da nacin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života vukov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33440</wp:posOffset>
                </wp:positionH>
                <wp:positionV relativeFrom="paragraph">
                  <wp:posOffset>109220</wp:posOffset>
                </wp:positionV>
                <wp:extent cx="1270" cy="343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pt;margin-top:8.6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 xml:space="preserve">ukljucuje tumaranje velikim prostranstvima, sve je manje prirodni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95315</wp:posOffset>
                </wp:positionH>
                <wp:positionV relativeFrom="paragraph">
                  <wp:posOffset>99695</wp:posOffset>
                </wp:positionV>
                <wp:extent cx="476250" cy="3619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7.85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rucja u kojima oni mogu preživje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316230</wp:posOffset>
                </wp:positionV>
                <wp:extent cx="1270" cy="3435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24.9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1175</wp:posOffset>
                </wp:positionH>
                <wp:positionV relativeFrom="paragraph">
                  <wp:posOffset>306705</wp:posOffset>
                </wp:positionV>
                <wp:extent cx="685800" cy="3619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8.5pt;mso-wrap-distance-left:9.05pt;mso-wrap-distance-right:9.05pt;mso-wrap-distance-top:0pt;mso-wrap-distance-bottom:0pt;margin-top:24.1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Zaokruži riječi koje treba pisati velikim početnim slovom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i filozofskog fakulteta sveučilišta u zagrebu sastali su se na trgu burze i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enuli u obilazak istre. Putujući kroz gorski kotar, slušali su o goranovu proljeću,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oskom turizmu i ljepotama izletišta zeleni vir te kanjona vražji prolaz.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an od osnivača aleje glagoljaša akademik josip bratulić poveo ih je u svoje rodno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mjesto sveti petar u šumi, naselje sjeverozapadno od pazina. Razgledali su crkvu i samostan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koji su 1459. godine preuzeli lepoglavski pavlini pa je u njima vidljiv utjecaj kasnog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oka hrvatskog zagorja. Kasnije su zastali u roču i razgledali novakov misal u kojem juri,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ročki žakan, ushićeno piše o napredovanju, širenju i jačanju tiskarstva. Šetnju kroz povijest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14390</wp:posOffset>
                </wp:positionH>
                <wp:positionV relativeFrom="paragraph">
                  <wp:posOffset>149860</wp:posOffset>
                </wp:positionV>
                <wp:extent cx="1270" cy="3435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pt;margin-top:11.8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hrvatske pismenosti završili su u humu, najmanjem gradiću istarskog poluoto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90870</wp:posOffset>
                </wp:positionH>
                <wp:positionV relativeFrom="paragraph">
                  <wp:posOffset>145415</wp:posOffset>
                </wp:positionV>
                <wp:extent cx="46609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45pt;mso-position-vertical-relative:text;margin-left:44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žakan – đakon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Otkrij sadržaj rečenice i prepiši ju pisanim slovim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14390</wp:posOffset>
                </wp:positionH>
                <wp:positionV relativeFrom="paragraph">
                  <wp:posOffset>110490</wp:posOffset>
                </wp:positionV>
                <wp:extent cx="1270" cy="3435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pt;margin-top:8.7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IZAKOGADRUGOGANEBRINEM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90870</wp:posOffset>
                </wp:positionH>
                <wp:positionV relativeFrom="paragraph">
                  <wp:posOffset>106045</wp:posOffset>
                </wp:positionV>
                <wp:extent cx="466090" cy="3517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35pt;mso-position-vertical-relative:text;margin-left:44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reoblikuj upravni govor u neuprav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14390</wp:posOffset>
                </wp:positionH>
                <wp:positionV relativeFrom="paragraph">
                  <wp:posOffset>132715</wp:posOffset>
                </wp:positionV>
                <wp:extent cx="1270" cy="3435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7pt;margin-top:10.4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itao me: „Voliš li čokoladu?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5790</wp:posOffset>
                </wp:positionH>
                <wp:positionV relativeFrom="paragraph">
                  <wp:posOffset>123190</wp:posOffset>
                </wp:positionV>
                <wp:extent cx="47625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7pt;mso-position-vertical-relative:text;margin-left:447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0</wp:posOffset>
                </wp:positionH>
                <wp:positionV relativeFrom="paragraph">
                  <wp:posOffset>141605</wp:posOffset>
                </wp:positionV>
                <wp:extent cx="1270" cy="3435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11.15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1955</wp:posOffset>
                </wp:positionH>
                <wp:positionV relativeFrom="paragraph">
                  <wp:posOffset>137160</wp:posOffset>
                </wp:positionV>
                <wp:extent cx="647065" cy="351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7.7pt;mso-wrap-distance-left:9.05pt;mso-wrap-distance-right:9.05pt;mso-wrap-distance-top:0pt;mso-wrap-distance-bottom:0pt;margin-top:10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Odredi vrstu riječ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h, ima li kakav recept ili tečaj na kojemu možeš naučiti kako postati doba</w:t>
      </w:r>
      <w:r>
        <w:rPr/>
        <w:t>r?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h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kav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ep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čaj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jem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že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učit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k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t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284480</wp:posOffset>
                      </wp:positionV>
                      <wp:extent cx="1270" cy="343535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65pt;margin-top:22.4pt;width:0.05pt;height:2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274955</wp:posOffset>
                      </wp:positionV>
                      <wp:extent cx="476250" cy="36195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21.65pt;mso-position-vertical-relative:text;margin-left:78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</w:rPr>
        <w:t>Označi padež iznad imenica uobičajenim kraticama (N, A, G...)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Što je zajedničko ovim osobama, Ana?“ upitala sam gledajući u novine. Tom su, naime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7715</wp:posOffset>
                </wp:positionH>
                <wp:positionV relativeFrom="paragraph">
                  <wp:posOffset>311150</wp:posOffset>
                </wp:positionV>
                <wp:extent cx="1270" cy="3435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24.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zagonetkom naslovljeni plakati koji su prošle godine postavljeni u Hrvatskoj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9590</wp:posOffset>
                </wp:positionH>
                <wp:positionV relativeFrom="paragraph">
                  <wp:posOffset>301625</wp:posOffset>
                </wp:positionV>
                <wp:extent cx="476250" cy="3619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3.75pt;mso-position-vertical-relative:text;margin-left:44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7715</wp:posOffset>
                </wp:positionH>
                <wp:positionV relativeFrom="paragraph">
                  <wp:posOffset>413385</wp:posOffset>
                </wp:positionV>
                <wp:extent cx="1270" cy="34353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32.55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2. Zaokruži sve imenske/sklonjive riječ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4670</wp:posOffset>
                </wp:positionH>
                <wp:positionV relativeFrom="paragraph">
                  <wp:posOffset>408940</wp:posOffset>
                </wp:positionV>
                <wp:extent cx="466090" cy="351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.2pt;mso-position-vertical-relative:text;margin-left:44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ko  ne  smije  zanemariti  one  koji  su  među  prvima  stali  u  obranu  dječjih  prav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Brojeve u zagradi napiši riječi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  (2)  __________________  prijateljicama  pošla  sam  (30.) 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47715</wp:posOffset>
                </wp:positionH>
                <wp:positionV relativeFrom="paragraph">
                  <wp:posOffset>60960</wp:posOffset>
                </wp:positionV>
                <wp:extent cx="1270" cy="34353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45pt;margin-top:4.8pt;width:0.05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vibnja  u  povodu  Dana  državnosti  na  Dinaru,  najviši  vrh  Hrvatske,  visok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14670</wp:posOffset>
                </wp:positionH>
                <wp:positionV relativeFrom="paragraph">
                  <wp:posOffset>56515</wp:posOffset>
                </wp:positionV>
                <wp:extent cx="466090" cy="3517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45pt;mso-position-vertical-relative:text;margin-left:44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236855</wp:posOffset>
                </wp:positionV>
                <wp:extent cx="1270" cy="3435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8.6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1831)  ____________________________________________________  met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1955</wp:posOffset>
                </wp:positionH>
                <wp:positionV relativeFrom="paragraph">
                  <wp:posOffset>232410</wp:posOffset>
                </wp:positionV>
                <wp:extent cx="694690" cy="3517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8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Razvrstaj zamjenice.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dje su sada ta njihova djeca? Tko zna? Nema ih, ne dolaze više, zaboravili su od koga su potekli. Nemaju vremena, svi samo sebe gledaju. Ne dolaze u svoj d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e zamjen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ne/lič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vo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at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atno-posvo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t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7595</wp:posOffset>
                      </wp:positionH>
                      <wp:positionV relativeFrom="paragraph">
                        <wp:posOffset>243205</wp:posOffset>
                      </wp:positionV>
                      <wp:extent cx="0" cy="3429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85pt,19.15pt" to="284.85pt,4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238760</wp:posOffset>
                      </wp:positionV>
                      <wp:extent cx="466090" cy="35179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8.8pt;mso-position-vertical-relative:text;margin-left:266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nos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ređe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Razvrstaj pridjeve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vetvinčenat je istarski gradić smješten „posred velikih hrastovih šuma“ i protkan pričama o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ramežljivom vitezu, nesretnoj vještici, kaštelu, venecijanskim spletkama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pisni pridjevi: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115</wp:posOffset>
                </wp:positionH>
                <wp:positionV relativeFrom="paragraph">
                  <wp:posOffset>156845</wp:posOffset>
                </wp:positionV>
                <wp:extent cx="1270" cy="34353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5pt;margin-top:12.3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posvojni pridjevi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67070</wp:posOffset>
                </wp:positionH>
                <wp:positionV relativeFrom="paragraph">
                  <wp:posOffset>152400</wp:posOffset>
                </wp:positionV>
                <wp:extent cx="466090" cy="3517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pt;mso-position-vertical-relative:text;margin-left:45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lagolski pridjevi trpni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6. Dopuni rečenice komparativom podcrtanog pridjev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Čvrsto</w:t>
      </w:r>
      <w:r>
        <w:rPr>
          <w:rFonts w:cs="Times New Roman" w:ascii="Times New Roman" w:hAnsi="Times New Roman"/>
          <w:sz w:val="24"/>
          <w:szCs w:val="24"/>
        </w:rPr>
        <w:t xml:space="preserve"> tijelo vježbanjem postaje još ___________________________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3175</wp:posOffset>
                </wp:positionV>
                <wp:extent cx="1270" cy="3435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0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Gusta</w:t>
      </w:r>
      <w:r>
        <w:rPr>
          <w:rFonts w:cs="Times New Roman" w:ascii="Times New Roman" w:hAnsi="Times New Roman"/>
          <w:sz w:val="24"/>
          <w:szCs w:val="24"/>
        </w:rPr>
        <w:t xml:space="preserve"> tekućina hlapljenjem postaje još 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0555</wp:posOffset>
                </wp:positionH>
                <wp:positionV relativeFrom="paragraph">
                  <wp:posOffset>-1270</wp:posOffset>
                </wp:positionV>
                <wp:extent cx="466090" cy="35179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1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131445</wp:posOffset>
                </wp:positionV>
                <wp:extent cx="1270" cy="34353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10.3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u w:val="single"/>
        </w:rPr>
        <w:t>Plitko</w:t>
      </w:r>
      <w:r>
        <w:rPr>
          <w:rFonts w:cs="Times New Roman" w:ascii="Times New Roman" w:hAnsi="Times New Roman"/>
          <w:sz w:val="24"/>
          <w:szCs w:val="24"/>
        </w:rPr>
        <w:t xml:space="preserve"> more noću je zbog oseke još 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6255</wp:posOffset>
                </wp:positionH>
                <wp:positionV relativeFrom="paragraph">
                  <wp:posOffset>127000</wp:posOffset>
                </wp:positionV>
                <wp:extent cx="694690" cy="3517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0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7. Razvrstaj glagolske obli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Karlovcu, gradu na četiri rijeke, od kojih je Kupa najvažnija, ljudi obzidaše obale betonskim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sipom jer ga je Kupa bila poplavila 1939. g. Njom plovljahu mnoge lađe i korablje. Lađe s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gle putovati nizvodno na vesla, a uzvodno konjskom vučom s obale. U Karlovcu roba bi s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tovarivala. S novim </w:t>
      </w:r>
      <w:r>
        <w:rPr/>
        <w:t>stoljećem velikih izuma pojavit će se i parobrod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410"/>
      </w:tblGrid>
      <w:tr>
        <w:trPr>
          <w:trHeight w:val="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init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e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rist</w:t>
            </w:r>
          </w:p>
        </w:tc>
      </w:tr>
      <w:tr>
        <w:trPr>
          <w:trHeight w:val="7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erf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kvamperf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tur 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dicional I.</w:t>
            </w:r>
          </w:p>
        </w:tc>
      </w:tr>
      <w:tr>
        <w:trPr>
          <w:trHeight w:val="7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306705</wp:posOffset>
                      </wp:positionV>
                      <wp:extent cx="0" cy="3429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24.15pt" to="170.05pt,5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302260</wp:posOffset>
                      </wp:positionV>
                      <wp:extent cx="466090" cy="351790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23.8pt;mso-position-vertical-relative:text;margin-left:151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Ispiši nepromjenjive vrste riječ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, znaš li da lemure ne možemo vidjeti nigdje drugdje osim na Madagaskaru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lozi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zi: </w:t>
        <w:tab/>
        <w:t xml:space="preserve">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2965</wp:posOffset>
                </wp:positionH>
                <wp:positionV relativeFrom="paragraph">
                  <wp:posOffset>219075</wp:posOffset>
                </wp:positionV>
                <wp:extent cx="1270" cy="3435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5pt;margin-top:17.2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veznici: </w:t>
        <w:tab/>
        <w:t>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9920</wp:posOffset>
                </wp:positionH>
                <wp:positionV relativeFrom="paragraph">
                  <wp:posOffset>214630</wp:posOffset>
                </wp:positionV>
                <wp:extent cx="466090" cy="3517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9pt;mso-position-vertical-relative:text;margin-left:44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vici/usklici: _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estice: </w:t>
        <w:tab/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Zaokruži slova ispred rečenica s imenskim predikato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0</wp:posOffset>
                </wp:positionH>
                <wp:positionV relativeFrom="paragraph">
                  <wp:posOffset>316865</wp:posOffset>
                </wp:positionV>
                <wp:extent cx="1270" cy="34353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24.9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  Ime Dinara potječe od ilirskog plemena Dindar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0555</wp:posOffset>
                </wp:positionH>
                <wp:positionV relativeFrom="paragraph">
                  <wp:posOffset>312420</wp:posOffset>
                </wp:positionV>
                <wp:extent cx="466090" cy="3517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nara je od davnina bila izvorište inspiraci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jpoznatija je legenda o Samograd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</wp:posOffset>
                </wp:positionV>
                <wp:extent cx="1270" cy="34353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1.3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) Poseban čar daju joj i ostaci nekadašnjeg stočarskog život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96255</wp:posOffset>
                </wp:positionH>
                <wp:positionV relativeFrom="paragraph">
                  <wp:posOffset>12700</wp:posOffset>
                </wp:positionV>
                <wp:extent cx="694690" cy="35179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Razvrstaj riječi prema njihovoj službi u rečen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dra majka mačka plijen odmah prepušta agresivnoj hijen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ikat: </w:t>
        <w:tab/>
        <w:t xml:space="preserve">      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kt: </w:t>
        <w:tab/>
        <w:t xml:space="preserve">      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tribut:</w:t>
        <w:tab/>
        <w:tab/>
        <w:t xml:space="preserve">      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pozicija:</w:t>
        <w:tab/>
        <w:t xml:space="preserve">      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3440</wp:posOffset>
                </wp:positionH>
                <wp:positionV relativeFrom="paragraph">
                  <wp:posOffset>119380</wp:posOffset>
                </wp:positionV>
                <wp:extent cx="1270" cy="34353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2pt;margin-top:9.4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priložna oznaka:   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00395</wp:posOffset>
                </wp:positionH>
                <wp:positionV relativeFrom="paragraph">
                  <wp:posOffset>114935</wp:posOffset>
                </wp:positionV>
                <wp:extent cx="466090" cy="3517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05pt;mso-position-vertical-relative:text;margin-left:44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bjekt:</w:t>
        <w:tab/>
        <w:tab/>
        <w:t xml:space="preserve">      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Zaokruži slovo ispred besubjektne rečen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 još nije s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4865</wp:posOffset>
                </wp:positionH>
                <wp:positionV relativeFrom="paragraph">
                  <wp:posOffset>289560</wp:posOffset>
                </wp:positionV>
                <wp:extent cx="1270" cy="3435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95pt;margin-top:22.8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 U kući je jako mirisal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1820</wp:posOffset>
                </wp:positionH>
                <wp:positionV relativeFrom="paragraph">
                  <wp:posOffset>285115</wp:posOffset>
                </wp:positionV>
                <wp:extent cx="466090" cy="3517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45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jetila se njihovih sastana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judi, u pomoć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2. Ispiši objekte prema vrst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dionici debate pripremali su se za ovaj događaj. Darija je u zadanom vremenu iznijel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oj slučaj. Prvi govornik negacijske skupine nije se suglasio s Darijinim prijedlogom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atu su sa zanimanjem pratile i novinarke.</w:t>
      </w:r>
    </w:p>
    <w:p>
      <w:pPr>
        <w:pStyle w:val="Normal"/>
        <w:spacing w:lineRule="auto" w:line="48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7240</wp:posOffset>
                </wp:positionH>
                <wp:positionV relativeFrom="paragraph">
                  <wp:posOffset>67310</wp:posOffset>
                </wp:positionV>
                <wp:extent cx="1270" cy="3435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2pt;margin-top:5.3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zravni objekti:</w:t>
      </w:r>
      <w:r>
        <w:rPr>
          <w:rFonts w:cs="Times New Roman" w:ascii="Times New Roman" w:hAnsi="Times New Roman"/>
          <w:sz w:val="24"/>
          <w:szCs w:val="24"/>
        </w:rPr>
        <w:t xml:space="preserve">        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4195</wp:posOffset>
                </wp:positionH>
                <wp:positionV relativeFrom="paragraph">
                  <wp:posOffset>62865</wp:posOffset>
                </wp:positionV>
                <wp:extent cx="466090" cy="3517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95pt;mso-position-vertical-relative:text;margin-left:44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eizravni objekti:</w:t>
      </w:r>
      <w:r>
        <w:rPr>
          <w:rFonts w:cs="Times New Roman" w:ascii="Times New Roman" w:hAnsi="Times New Roman"/>
          <w:sz w:val="24"/>
          <w:szCs w:val="24"/>
        </w:rPr>
        <w:t xml:space="preserve">    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38735</wp:posOffset>
                </wp:positionV>
                <wp:extent cx="1270" cy="3435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3.05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1955</wp:posOffset>
                </wp:positionH>
                <wp:positionV relativeFrom="paragraph">
                  <wp:posOffset>34290</wp:posOffset>
                </wp:positionV>
                <wp:extent cx="704215" cy="35179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7.7pt;mso-wrap-distance-left:9.05pt;mso-wrap-distance-right:9.05pt;mso-wrap-distance-top:0pt;mso-wrap-distance-bottom:0pt;margin-top:2.7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3. Napiši pitanje na koje odgovara podcrtana priložna oznaka mjesta.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57240</wp:posOffset>
                </wp:positionH>
                <wp:positionV relativeFrom="paragraph">
                  <wp:posOffset>38100</wp:posOffset>
                </wp:positionV>
                <wp:extent cx="1270" cy="34353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2pt;margin-top:3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Iz Italije čokolada 1646. godine stiže </w:t>
      </w:r>
      <w:r>
        <w:rPr>
          <w:rFonts w:cs="Times New Roman" w:ascii="Times New Roman" w:hAnsi="Times New Roman"/>
          <w:sz w:val="24"/>
          <w:szCs w:val="24"/>
          <w:u w:val="single"/>
        </w:rPr>
        <w:t>u Njemačku</w:t>
      </w:r>
      <w:r>
        <w:rPr>
          <w:rFonts w:cs="Times New Roman" w:ascii="Times New Roman" w:hAnsi="Times New Roman"/>
          <w:sz w:val="24"/>
          <w:szCs w:val="24"/>
        </w:rPr>
        <w:t>, a put je vodi dalje, do Beč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2419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44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4. Upiši iznad podcrtanih priložnih oznaka koju okolnost izriču: mjesto, vrijeme, način, količinu, sredstvo ili društv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Jučer  poslije  nastave</w:t>
      </w:r>
      <w:r>
        <w:rPr>
          <w:rFonts w:cs="Times New Roman" w:ascii="Times New Roman" w:hAnsi="Times New Roman"/>
          <w:sz w:val="24"/>
          <w:szCs w:val="24"/>
        </w:rPr>
        <w:t xml:space="preserve">  Lana  je  </w:t>
      </w:r>
      <w:r>
        <w:rPr>
          <w:rFonts w:cs="Times New Roman" w:ascii="Times New Roman" w:hAnsi="Times New Roman"/>
          <w:sz w:val="24"/>
          <w:szCs w:val="24"/>
          <w:u w:val="single"/>
        </w:rPr>
        <w:t>s  prijateljem</w:t>
      </w:r>
      <w:r>
        <w:rPr>
          <w:rFonts w:cs="Times New Roman" w:ascii="Times New Roman" w:hAnsi="Times New Roman"/>
          <w:sz w:val="24"/>
          <w:szCs w:val="24"/>
        </w:rPr>
        <w:t xml:space="preserve">  odjurila  </w:t>
      </w:r>
      <w:r>
        <w:rPr>
          <w:rFonts w:cs="Times New Roman" w:ascii="Times New Roman" w:hAnsi="Times New Roman"/>
          <w:sz w:val="24"/>
          <w:szCs w:val="24"/>
          <w:u w:val="single"/>
        </w:rPr>
        <w:t>motorom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u  nepoznatom  smje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66765</wp:posOffset>
                </wp:positionH>
                <wp:positionV relativeFrom="paragraph">
                  <wp:posOffset>163830</wp:posOffset>
                </wp:positionV>
                <wp:extent cx="1270" cy="343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95pt;margin-top:12.9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52770</wp:posOffset>
                </wp:positionH>
                <wp:positionV relativeFrom="paragraph">
                  <wp:posOffset>159385</wp:posOffset>
                </wp:positionV>
                <wp:extent cx="466090" cy="35179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55pt;mso-position-vertical-relative:text;margin-left:44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eć  je  </w:t>
      </w:r>
      <w:r>
        <w:rPr>
          <w:rFonts w:cs="Times New Roman" w:ascii="Times New Roman" w:hAnsi="Times New Roman"/>
          <w:sz w:val="24"/>
          <w:szCs w:val="24"/>
          <w:u w:val="single"/>
        </w:rPr>
        <w:t>nekoliko  puta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strpljivo</w:t>
      </w:r>
      <w:r>
        <w:rPr>
          <w:rFonts w:cs="Times New Roman" w:ascii="Times New Roman" w:hAnsi="Times New Roman"/>
          <w:sz w:val="24"/>
          <w:szCs w:val="24"/>
        </w:rPr>
        <w:t xml:space="preserve">  razgovarao  </w:t>
      </w:r>
      <w:r>
        <w:rPr>
          <w:rFonts w:cs="Times New Roman" w:ascii="Times New Roman" w:hAnsi="Times New Roman"/>
          <w:sz w:val="24"/>
          <w:szCs w:val="24"/>
          <w:u w:val="single"/>
        </w:rPr>
        <w:t>telefono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s poslovnim  prijatelje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Ispiši pridjevne i imeničke atribut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vrgavo stablo masline godinama odolijeva snažnim naletima  bu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66765</wp:posOffset>
                </wp:positionH>
                <wp:positionV relativeFrom="paragraph">
                  <wp:posOffset>18161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14.3pt" to="461.9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pridjevni atributi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52770</wp:posOffset>
                </wp:positionH>
                <wp:positionV relativeFrom="paragraph">
                  <wp:posOffset>177165</wp:posOffset>
                </wp:positionV>
                <wp:extent cx="466090" cy="35179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3.95pt;mso-position-vertical-relative:text;margin-left:44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menički atributi: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Zadatak ima dva dijel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iši zarez/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ši objašnjenje zašto je zarez upisan (nizanje, suprotnost, naknadno dodavanje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Francesko Carletti talijanski pomorac naučio je od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janaca pripremati vrući čokoladni napitak.</w:t>
        <w:tab/>
        <w:tab/>
        <w:tab/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akaovac je nježna i osjetljiva biljka ne podnosi vjeta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 previše sunca voli čistu i vlažnu zemlju.</w:t>
        <w:tab/>
        <w:tab/>
        <w:tab/>
        <w:tab/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agičnom okusu čokolade podlegli su poznati slikar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esnici kompozitori filmski i dramski umjetnici.</w:t>
        <w:tab/>
        <w:tab/>
        <w:tab/>
        <w:t xml:space="preserve">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1270" cy="34353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6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3455</wp:posOffset>
                </wp:positionH>
                <wp:positionV relativeFrom="paragraph">
                  <wp:posOffset>71755</wp:posOffset>
                </wp:positionV>
                <wp:extent cx="466090" cy="35179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) Mozart će čokoladi podariti besmrtnost a dva stoljeć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nije čokolada će mu uzvratiti poznatim Mozart kuglama.</w:t>
        <w:tab/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43600</wp:posOffset>
                </wp:positionH>
                <wp:positionV relativeFrom="paragraph">
                  <wp:posOffset>43180</wp:posOffset>
                </wp:positionV>
                <wp:extent cx="1270" cy="34353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pt;margin-top:3.4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96255</wp:posOffset>
                </wp:positionH>
                <wp:positionV relativeFrom="paragraph">
                  <wp:posOffset>38735</wp:posOffset>
                </wp:positionV>
                <wp:extent cx="675640" cy="35179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3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Zaokruži slovo uz nezavisno složenu rečenic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tablo masline je simbol mira, mudrosti i postojano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Visoko je obično pet, no može narasti i do dvadeset metara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04865</wp:posOffset>
                </wp:positionH>
                <wp:positionV relativeFrom="paragraph">
                  <wp:posOffset>81915</wp:posOffset>
                </wp:positionV>
                <wp:extent cx="1270" cy="3435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95pt;margin-top:6.4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) Zbog čvrstoće i otpornosti maslina je simbol sn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1820</wp:posOffset>
                </wp:positionH>
                <wp:positionV relativeFrom="paragraph">
                  <wp:posOffset>77470</wp:posOffset>
                </wp:positionV>
                <wp:extent cx="466090" cy="35179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1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sim maslinova ulja na tržištu se pojavljuju i drugi proizvodi od masli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 Imenuj vrstu nezavisno složene rečeni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Plinije, Galen i Apicije puni su hvalospjeva za istarska ulja, a rimski pisci, uz višk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no, hvale i dalmatinsko ul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vijet masline je hermafroditan, dakle ima tučak i prašnik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rijen je izrazito razgranat te prodire barem metar i pol dubok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Istarska bjelica jedna je od najotpornijih sorti na niske temperature i buru, 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04865</wp:posOffset>
                </wp:positionH>
                <wp:positionV relativeFrom="paragraph">
                  <wp:posOffset>80010</wp:posOffset>
                </wp:positionV>
                <wp:extent cx="1270" cy="34353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95pt;margin-top:6.3pt;width:0.1pt;height:2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jedino je osjetljiva na maslininu muh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71820</wp:posOffset>
                </wp:positionH>
                <wp:positionV relativeFrom="paragraph">
                  <wp:posOffset>75565</wp:posOffset>
                </wp:positionV>
                <wp:extent cx="466090" cy="35179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95pt;mso-position-vertical-relative:text;margin-left:44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140970</wp:posOffset>
                </wp:positionV>
                <wp:extent cx="1270" cy="34353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11.1pt;width:0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1955</wp:posOffset>
                </wp:positionH>
                <wp:positionV relativeFrom="paragraph">
                  <wp:posOffset>136525</wp:posOffset>
                </wp:positionV>
                <wp:extent cx="675640" cy="35179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7.7pt;mso-wrap-distance-left:9.05pt;mso-wrap-distance-right:9.05pt;mso-wrap-distance-top:0pt;mso-wrap-distance-bottom:0pt;margin-top:10.7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991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" w:hAnsi="Arial" w:eastAsia="Times New Roman" w:cs="Arial"/>
      <w:szCs w:val="24"/>
    </w:rPr>
  </w:style>
  <w:style w:type="character" w:styleId="CharChar4">
    <w:name w:val=" Char Char4"/>
    <w:basedOn w:val="DefaultParagraphFont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1:23:00Z</dcterms:created>
  <dc:creator>ZLATKO</dc:creator>
  <dc:description/>
  <cp:keywords/>
  <dc:language>en-US</dc:language>
  <cp:lastModifiedBy>mcesi</cp:lastModifiedBy>
  <cp:lastPrinted>2010-01-13T09:57:00Z</cp:lastPrinted>
  <dcterms:modified xsi:type="dcterms:W3CDTF">2010-01-13T09:06:00Z</dcterms:modified>
  <cp:revision>55</cp:revision>
  <dc:subject/>
  <dc:title/>
</cp:coreProperties>
</file>