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škol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vi  (I.) razr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 xml:space="preserve">Zaporka  </w:t>
      </w:r>
    </w:p>
    <w:p>
      <w:pPr>
        <w:pStyle w:val="Normal"/>
        <w:ind w:left="2832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/>
      </w:pPr>
      <w:r>
        <w:rPr>
          <w:i/>
        </w:rPr>
        <w:t>prije rješavanja testa treba pozorno ispuniti listić sa zaporkom (čitko i pravopisno točno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/>
      </w:pPr>
      <w:r>
        <w:rPr>
          <w:i/>
        </w:rPr>
        <w:t>zadatke testa treba pozorno pročitat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pozorno treba slijediti upute koje su zadatkom zadane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olovka se koristi samo na radnome papiru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708" w:firstLine="708"/>
        <w:jc w:val="center"/>
        <w:rPr>
          <w:b/>
          <w:b/>
          <w:i/>
          <w:i/>
        </w:rPr>
      </w:pPr>
      <w:r>
        <w:rPr>
          <w:b/>
          <w:i/>
        </w:rPr>
        <w:t>Škol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3540" w:firstLine="708"/>
        <w:jc w:val="center"/>
        <w:rPr/>
      </w:pPr>
      <w:r>
        <w:rPr>
          <w:i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 </w:t>
      </w:r>
      <w:r>
        <w:rPr>
          <w:i/>
        </w:rPr>
        <w:t>(član Škol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enuj vrste riječi u rečenicama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Tko visoko leti, nisko pad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Vatra i voda dobre su sluge, ali zli gospodar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tko _______________                        voda______________________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visoko_____________                        dobre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leti________________                       su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nisko_______________                       sluge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ada_______________                        ali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vatra_______________                        zli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i___________________                        gospodari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početna slova riječi koje treba pisati velikim slov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dvije godine učlanio sam se u udrugu hrvatski sokol koja je smještena pokraj muze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avonije u ulici hrvatske republike. volim prirodu i najprije sam obišao goru dilj, zatim cijel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 primorje, proplanke po ličko - senjskoj županiji i dugi otok. uživao sam 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tvičkim jezerima, upoznao zanimljive ljude u kvarnerskom zaljevu, a najljepše mi je bilo 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žumberačkoj gori. nakon prvih planinarskih iskustava po hrvatskim planinama krenuo sam 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t po europi. prvo odredište bile su alpe. oduševilo me alpinističko iskustvo. možda </w:t>
      </w:r>
    </w:p>
    <w:p>
      <w:pPr>
        <w:pStyle w:val="Normal"/>
        <w:rPr/>
      </w:pPr>
      <w:r>
        <w:rPr/>
        <w:t>postanem poznat kao stipe božić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či padež uobičajenom kraticom (N, G, D...) iznad sklonjivih/imenskih riječi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4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ovdje na slobodnom putu ispriječila se između nas, ljubavi moja, ropska volja onih drugih koji mi ne daju dahnuti, živjeti! </w:t>
      </w:r>
    </w:p>
    <w:p>
      <w:pPr>
        <w:pStyle w:val="ListParagraph"/>
        <w:spacing w:lineRule="auto" w:line="48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č ili ć na označena mjesta u tekstu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atnih   __izama, punih perja mo__varica i nogavica lova__kih hla__a punih pasje dlak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mo smo mogli nego u staru, kornja__i u mulju tako sli__nu, sisa__ku birtiju, žu__kastu 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nu. Kad je krv dokapala iz zamuljenih ze__jih rana, dremljivi, satima smo se zabavljali d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 rije__i gledamo kako iznad naših __aša, plavkastih od rakije i naših podo__njaka, umorne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aplje prelije__u uvenule bare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Peić: Skitnje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samoglasne glasove iz rečenice. Ne moraš ponavljati iste glasove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Svaka ruža ima trn. ________________________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sve glagolske oblike ispod tekst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mjeriti vam što dođoste, milostivi gospodičiću“, osokoli se djevojka, „bio bi grijeh. Bolest mi nije dala da vam zahvalim dok bijaste u Zagrebu, a poslije dugo - dugo ne bijaše vas tude. Al me opet veseli da se kadšto sred boja sjetiste moga imena. Bog će naplatiti vašoj lijepoj duši, ja sirota –  ne mogu. Bila bih pisala i samom kralju zamolbu da vas nagradi za junački čin. Boreći se za domaju i pokazavši čvrstinu svoje kršćanske vjere  očarali ste me.“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itiv:    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: 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ekt: 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rist:   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fekt: 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tur 1:.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golski prilog prošli: 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agolski prilog sadašnji: 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dicional 1.: 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dicional 2.:  ______________________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piši pravopisne i rečenične znakove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leža    Miroslav    pjesnik   novelist    dramatičar    romanopisac    esejist    Zagreb    7    VII    1893    Zagreb    29    XII    1981    Unatoč    skromnu    materijalnomu    statusu    roditelja    stekao    je    solidno    obrazovanje    a    1920    nasljedstvom    je    osigurao    egzistenciju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apiši podcrtane riječi u obliku kratic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abran je predsjednik </w:t>
      </w:r>
      <w:r>
        <w:rPr>
          <w:rFonts w:cs="Times New Roman" w:ascii="Times New Roman" w:hAnsi="Times New Roman"/>
          <w:sz w:val="24"/>
          <w:szCs w:val="24"/>
          <w:u w:val="single"/>
        </w:rPr>
        <w:t>Matice hrvatske</w:t>
      </w:r>
      <w:r>
        <w:rPr>
          <w:rFonts w:cs="Times New Roman" w:ascii="Times New Roman" w:hAnsi="Times New Roman"/>
          <w:sz w:val="24"/>
          <w:szCs w:val="24"/>
        </w:rPr>
        <w:t>.  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edan sat ima 60 </w:t>
      </w:r>
      <w:r>
        <w:rPr>
          <w:rFonts w:cs="Times New Roman" w:ascii="Times New Roman" w:hAnsi="Times New Roman"/>
          <w:sz w:val="24"/>
          <w:szCs w:val="24"/>
          <w:u w:val="single"/>
        </w:rPr>
        <w:t>sekunda</w:t>
      </w:r>
      <w:r>
        <w:rPr>
          <w:rFonts w:cs="Times New Roman" w:ascii="Times New Roman" w:hAnsi="Times New Roman"/>
          <w:sz w:val="24"/>
          <w:szCs w:val="24"/>
        </w:rPr>
        <w:t>.                        ______________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ante je otac </w:t>
      </w:r>
      <w:r>
        <w:rPr>
          <w:rFonts w:cs="Times New Roman" w:ascii="Times New Roman" w:hAnsi="Times New Roman"/>
          <w:sz w:val="24"/>
          <w:szCs w:val="24"/>
          <w:u w:val="single"/>
        </w:rPr>
        <w:t>talijanske</w:t>
      </w:r>
      <w:r>
        <w:rPr>
          <w:rFonts w:cs="Times New Roman" w:ascii="Times New Roman" w:hAnsi="Times New Roman"/>
          <w:sz w:val="24"/>
          <w:szCs w:val="24"/>
        </w:rPr>
        <w:t xml:space="preserve"> književnosti.       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nožina je hrvatski naziv za </w:t>
      </w:r>
      <w:r>
        <w:rPr>
          <w:rFonts w:cs="Times New Roman" w:ascii="Times New Roman" w:hAnsi="Times New Roman"/>
          <w:sz w:val="24"/>
          <w:szCs w:val="24"/>
          <w:u w:val="single"/>
        </w:rPr>
        <w:t>plural</w:t>
      </w:r>
      <w:r>
        <w:rPr>
          <w:rFonts w:cs="Times New Roman" w:ascii="Times New Roman" w:hAnsi="Times New Roman"/>
          <w:sz w:val="24"/>
          <w:szCs w:val="24"/>
        </w:rPr>
        <w:t>.         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Rastavi okomitom crtom riječi na slogov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/>
      </w:pPr>
      <w:r>
        <w:rPr/>
        <w:t>Mornari jedva spasiše lijepu lađu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iz rečenice sve visoke otvornike. Ne moraš ponavljati iste otvornike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ni su mudri čarobnjaci.</w:t>
      </w:r>
    </w:p>
    <w:p>
      <w:pPr>
        <w:pStyle w:val="ListParagrap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ListParagraph"/>
        <w:rPr/>
      </w:pPr>
      <w:r>
        <w:rPr/>
        <w:t>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oveži pojmove s primjerima (uz odgovarajući broj napiši slovo, npr. 1. a)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renik, mekonepčanik, velar                            1. m           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bno-usnenik, labio-dentalnik                           2. k            _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čanik, palatal                                                  3. v            _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bno-desnik                                                       4. nj           _____________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ousnenik, bilabijal                                           5. d            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nosne glasove u rečenici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eastAsia="Times New Roman"/>
        </w:rPr>
        <w:t xml:space="preserve">              </w:t>
      </w:r>
      <w:r>
        <w:rPr/>
        <w:t>Pero je miran kao janje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tak ima dva dijela.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spiši iz rečenice sve bezvučne glasove. Ne moraš ponavljati iste glasove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zvučnim glasovima pridruži zvučne parnjake.</w:t>
      </w:r>
    </w:p>
    <w:p>
      <w:pPr>
        <w:pStyle w:val="ListParagraph"/>
        <w:ind w:left="4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ško onom tko neprijatelja na kućnom pragu čeka.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7"/>
        <w:gridCol w:w="1327"/>
        <w:gridCol w:w="1327"/>
        <w:gridCol w:w="1327"/>
        <w:gridCol w:w="1327"/>
        <w:gridCol w:w="132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vuč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vučn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Zaokruži slovo ispred točnih tvrdnja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em ima značenj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etika proučava foneme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ofoni su glasovne inačice.</w:t>
      </w:r>
    </w:p>
    <w:p>
      <w:pPr>
        <w:pStyle w:val="ListParagraph"/>
        <w:numPr>
          <w:ilvl w:val="0"/>
          <w:numId w:val="5"/>
        </w:numPr>
        <w:rPr/>
      </w:pPr>
      <w:r>
        <w:rPr/>
        <w:t>Glas je najmanji odsječak izgovorene riječi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crtanim riječima odredi službu riječi u rečenici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Danas je </w:t>
      </w:r>
      <w:r>
        <w:rPr>
          <w:rFonts w:cs="Times New Roman" w:ascii="Times New Roman" w:hAnsi="Times New Roman"/>
          <w:sz w:val="24"/>
          <w:szCs w:val="24"/>
          <w:u w:val="single"/>
        </w:rPr>
        <w:t>susjed</w:t>
      </w:r>
      <w:r>
        <w:rPr>
          <w:rFonts w:cs="Times New Roman" w:ascii="Times New Roman" w:hAnsi="Times New Roman"/>
          <w:sz w:val="24"/>
          <w:szCs w:val="24"/>
        </w:rPr>
        <w:t xml:space="preserve"> Marko dobio sina. _________________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U selu su svi čul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ječji</w:t>
      </w:r>
      <w:r>
        <w:rPr>
          <w:rFonts w:cs="Times New Roman" w:ascii="Times New Roman" w:hAnsi="Times New Roman"/>
          <w:sz w:val="24"/>
          <w:szCs w:val="24"/>
        </w:rPr>
        <w:t xml:space="preserve"> plač.         _________________</w:t>
      </w:r>
    </w:p>
    <w:p>
      <w:pPr>
        <w:pStyle w:val="ListParagrap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u w:val="single"/>
        </w:rPr>
        <w:t>Brzo</w:t>
      </w:r>
      <w:r>
        <w:rPr>
          <w:rFonts w:cs="Times New Roman" w:ascii="Times New Roman" w:hAnsi="Times New Roman"/>
          <w:sz w:val="24"/>
          <w:szCs w:val="24"/>
        </w:rPr>
        <w:t xml:space="preserve"> su dojurile seoske babe.        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) Marko ih je </w:t>
      </w:r>
      <w:r>
        <w:rPr>
          <w:rFonts w:cs="Times New Roman" w:ascii="Times New Roman" w:hAnsi="Times New Roman"/>
          <w:sz w:val="24"/>
          <w:szCs w:val="24"/>
          <w:u w:val="single"/>
        </w:rPr>
        <w:t>metlom</w:t>
      </w:r>
      <w:r>
        <w:rPr>
          <w:rFonts w:cs="Times New Roman" w:ascii="Times New Roman" w:hAnsi="Times New Roman"/>
          <w:sz w:val="24"/>
          <w:szCs w:val="24"/>
        </w:rPr>
        <w:t xml:space="preserve"> rastjerao.       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u w:val="single"/>
        </w:rPr>
        <w:t>Babe</w:t>
      </w:r>
      <w:r>
        <w:rPr>
          <w:rFonts w:cs="Times New Roman" w:ascii="Times New Roman" w:hAnsi="Times New Roman"/>
          <w:sz w:val="24"/>
          <w:szCs w:val="24"/>
        </w:rPr>
        <w:t xml:space="preserve"> su se razbježale.                   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tak ima dva dijela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piši riječi koje čine minimalni pa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okruži fonološku okolinu u izdvojenim minimalnim parovima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túga - dúga, kúna - búna, plâvā - pláća, blâg - drâg, múza - sùz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/>
        <w:t>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okruži dvoslove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jubica ima novi džemper iz Njemačke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redi kojoj vrsti norme standardnoga jezika pripada pravilo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ita se imena pišu velikim početnim slovom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Zaokruži slova ispred točnih tvrdnji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i standardni jezik moramo učiti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i standardni jezik prilagodljiv je u prostoru i stalan u vremenu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i je standardni jezik normiran.</w:t>
      </w:r>
    </w:p>
    <w:p>
      <w:pPr>
        <w:pStyle w:val="ListParagraph"/>
        <w:numPr>
          <w:ilvl w:val="0"/>
          <w:numId w:val="10"/>
        </w:numPr>
        <w:rPr/>
      </w:pPr>
      <w:r>
        <w:rPr/>
        <w:t>Hrvatski standardni jezik u potpunosti je jednak organskom idiomu.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idruži objašnjenje odgovarajućem pojmu (uz odgovarajući broj napiši slovo, npr. 1. a)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stajanje pojma u svijesti govornika                            1. izraz                         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višak obavijesti koju daje kontekst                                2. govor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materijalna strana jezičnoga znaka                                 3. psihološka faza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retna realizacija jezika                                            4. komunikacijski kanal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put kojim poruka ide od govornika sugovorniku            5. zalihost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eastAsia="Times New Roman"/>
        </w:rPr>
        <w:t xml:space="preserve">              </w:t>
      </w:r>
      <w:r>
        <w:rPr/>
        <w:t>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crtane riječi rastavi na morfeme. Ispiši ih na crtu.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Školska klupa</w:t>
      </w:r>
      <w:r>
        <w:rPr>
          <w:rFonts w:cs="Times New Roman" w:ascii="Times New Roman" w:hAnsi="Times New Roman"/>
          <w:i/>
          <w:sz w:val="24"/>
          <w:szCs w:val="24"/>
        </w:rPr>
        <w:t xml:space="preserve"> čuva tajn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spiši iz rečenice riječi u kojima se pojavljuje epentetsko l. 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grmlju živi marljiv mravlji svije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piši rečenice točno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šem Dubravki/Dubravci.</w:t>
      </w:r>
    </w:p>
    <w:p>
      <w:pPr>
        <w:pStyle w:val="ListParagraph"/>
        <w:ind w:left="1080" w:hanging="0"/>
        <w:rPr/>
      </w:pPr>
      <w:r>
        <w:rPr/>
        <w:t>___________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čka umiljato prilazi mojoj nozi/nogi.</w:t>
      </w:r>
    </w:p>
    <w:p>
      <w:pPr>
        <w:pStyle w:val="ListParagraph"/>
        <w:ind w:left="1080" w:hanging="0"/>
        <w:rPr/>
      </w:pPr>
      <w:r>
        <w:rPr/>
        <w:t>___________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j otac radi u uspješnoj tvtki/tvrtc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/>
      </w:pPr>
      <w:r>
        <w:rPr/>
        <w:t>___________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približavaj se njegovoj praćci/praćk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/>
      </w:pPr>
      <w:r>
        <w:rPr/>
        <w:t>________________________________________________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10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Napiši augmentative podcrtanih riječi u rečenic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vijet</w:t>
      </w:r>
      <w:r>
        <w:rPr>
          <w:rFonts w:cs="Times New Roman" w:ascii="Times New Roman" w:hAnsi="Times New Roman"/>
          <w:sz w:val="24"/>
          <w:szCs w:val="24"/>
        </w:rPr>
        <w:t xml:space="preserve"> je lijep.  ______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mi je biti </w:t>
      </w:r>
      <w:r>
        <w:rPr>
          <w:rFonts w:cs="Times New Roman" w:ascii="Times New Roman" w:hAnsi="Times New Roman"/>
          <w:sz w:val="24"/>
          <w:szCs w:val="24"/>
          <w:u w:val="single"/>
        </w:rPr>
        <w:t>zvijezda.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a je </w:t>
      </w:r>
      <w:r>
        <w:rPr>
          <w:rFonts w:cs="Times New Roman" w:ascii="Times New Roman" w:hAnsi="Times New Roman"/>
          <w:sz w:val="24"/>
          <w:szCs w:val="24"/>
          <w:u w:val="single"/>
        </w:rPr>
        <w:t>kuća</w:t>
      </w:r>
      <w:r>
        <w:rPr>
          <w:rFonts w:cs="Times New Roman" w:ascii="Times New Roman" w:hAnsi="Times New Roman"/>
          <w:sz w:val="24"/>
          <w:szCs w:val="24"/>
        </w:rPr>
        <w:t xml:space="preserve"> pored mora.  _____________________</w:t>
      </w:r>
    </w:p>
    <w:p>
      <w:pPr>
        <w:pStyle w:val="ListParagraph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Jezik </w:t>
      </w:r>
      <w:r>
        <w:rPr>
          <w:rFonts w:cs="Times New Roman" w:ascii="Times New Roman" w:hAnsi="Times New Roman"/>
          <w:sz w:val="24"/>
          <w:szCs w:val="24"/>
        </w:rPr>
        <w:t xml:space="preserve">mu je brži od pameti.  ____________________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Dok je </w:t>
      </w:r>
      <w:r>
        <w:rPr>
          <w:rFonts w:cs="Times New Roman" w:ascii="Times New Roman" w:hAnsi="Times New Roman"/>
          <w:sz w:val="24"/>
          <w:szCs w:val="24"/>
          <w:u w:val="single"/>
        </w:rPr>
        <w:t>mijeh</w:t>
      </w:r>
      <w:r>
        <w:rPr>
          <w:rFonts w:cs="Times New Roman" w:ascii="Times New Roman" w:hAnsi="Times New Roman"/>
          <w:sz w:val="24"/>
          <w:szCs w:val="24"/>
        </w:rPr>
        <w:t xml:space="preserve"> pun, gajde sviraju.  _____________</w:t>
      </w:r>
      <w:r>
        <w:rPr/>
        <w:t>___</w:t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tak ima dva dijela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Ispiši u tablicu sve riječi s glasovnim promjenama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vedi koje su se glasovne promjene u njima dogodile.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m vrapca u ruc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i račiće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Otac bere lišće cvijeć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č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asovne promjen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</w:tblGrid>
      <w:tr>
        <w:trPr>
          <w:trHeight w:val="539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11"/>
      </w:tblGrid>
      <w:tr>
        <w:trPr>
          <w:trHeight w:val="720" w:hRule="exac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32:00Z</dcterms:created>
  <dc:creator>rade</dc:creator>
  <dc:description/>
  <cp:keywords/>
  <dc:language>en-US</dc:language>
  <cp:lastModifiedBy>bil</cp:lastModifiedBy>
  <dcterms:modified xsi:type="dcterms:W3CDTF">2010-01-14T21:46:00Z</dcterms:modified>
  <cp:revision>5</cp:revision>
  <dc:subject/>
  <dc:title>1</dc:title>
</cp:coreProperties>
</file>