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RAZRE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ATNI TES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0"/>
        <w:gridCol w:w="75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br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čan odgov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jurte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Egipat, Sudan (redoslijed nije važan)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ewfoundland bank, Labradorska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ravidska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2860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286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50:00Z</dcterms:created>
  <dc:creator>MIOC</dc:creator>
  <dc:description/>
  <cp:keywords/>
  <dc:language>en-US</dc:language>
  <cp:lastModifiedBy>aaa</cp:lastModifiedBy>
  <dcterms:modified xsi:type="dcterms:W3CDTF">2009-03-01T23:30:00Z</dcterms:modified>
  <cp:revision>54</cp:revision>
  <dc:subject/>
  <dc:title>ŠKOLSKO NATJECANJE UČENIKA IZ GEOGRAFIJE 2008</dc:title>
</cp:coreProperties>
</file>