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9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90"/>
      </w:tblGrid>
      <w:tr>
        <w:trPr/>
        <w:tc>
          <w:tcPr>
            <w:tcW w:w="9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RAZRED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DODATNI TEST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416" w:type="dxa"/>
        <w:jc w:val="left"/>
        <w:tblInd w:w="2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6"/>
        <w:gridCol w:w="8820"/>
      </w:tblGrid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      Vidi kartu 1.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     a) Mađarska</w:t>
            </w:r>
          </w:p>
          <w:p>
            <w:pPr>
              <w:pStyle w:val="Normal"/>
              <w:rPr/>
            </w:pPr>
            <w:r>
              <w:rPr/>
              <w:t xml:space="preserve">         </w:t>
            </w:r>
            <w:r>
              <w:rPr/>
              <w:t xml:space="preserve">b) Bosna i Hercegovina 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      Save, crnomorskom, Bosni i Hercegovini</w:t>
            </w:r>
          </w:p>
        </w:tc>
      </w:tr>
      <w:tr>
        <w:trPr/>
        <w:tc>
          <w:tcPr>
            <w:tcW w:w="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      a) Ličko-senjska </w:t>
            </w:r>
          </w:p>
          <w:p>
            <w:pPr>
              <w:pStyle w:val="Normal"/>
              <w:ind w:left="540" w:hanging="0"/>
              <w:rPr/>
            </w:pPr>
            <w:r>
              <w:rPr/>
              <w:t xml:space="preserve">b) Ličko-senjs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>Karta 1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42900</wp:posOffset>
            </wp:positionH>
            <wp:positionV relativeFrom="paragraph">
              <wp:posOffset>115570</wp:posOffset>
            </wp:positionV>
            <wp:extent cx="3324225" cy="344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28080" y="3416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0440" y="570240"/>
                            <a:ext cx="22932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84560" y="9129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8360" y="1027440"/>
                            <a:ext cx="2268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85360" y="1484640"/>
                            <a:ext cx="2260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56760" y="1141560"/>
                            <a:ext cx="22860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170440" y="239904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b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13880" y="2741760"/>
                            <a:ext cx="22788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2879;top:53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898;width:360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598;top:1438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4139;top:1618;width:356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2339;top:2338;width:355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979;top:1798;width:359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18;top:3778;width:358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b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959;top:4318;width:358;height:358;mso-wrap-style:none;v-text-anchor:middle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2240" w:h="15840"/>
      <w:pgMar w:left="1134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3:28:00Z</dcterms:created>
  <dc:creator> </dc:creator>
  <dc:description/>
  <cp:keywords/>
  <dc:language>en-US</dc:language>
  <cp:lastModifiedBy> </cp:lastModifiedBy>
  <dcterms:modified xsi:type="dcterms:W3CDTF">2009-01-16T18:08:00Z</dcterms:modified>
  <cp:revision>6</cp:revision>
  <dc:subject/>
  <dc:title>ŽUPANIJSKO NATJECANJE UČENIKA IZ GEOGRAFIJE 2009</dc:title>
</cp:coreProperties>
</file>