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ŽUPANIJSKO NATJECANJE UČENIKA IZ GEOGRAFIJE 2009. GODI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RAZRED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TOČNI ODGOVORI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Napomena: </w:t>
      </w:r>
      <w:r>
        <w:rPr/>
        <w:t>priznati odgovore navedene u zagrad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10"/>
        <w:gridCol w:w="755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.br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bodovi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čan odgovor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pronatalitetna (ekspanzivna, ekspanzivnom, pronatalistička, pronatalističkom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, 1, 2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d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Jemen  2. Afganistan  3. Pakistan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A-suniti,   B-suniti   C-šijiti (šiiti)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španjolski i portugalski (bilo kojim redom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aru (regresivnu, kontraktivnu)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, d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, e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, e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, d, e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c, e, f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jeverno more, Lofoti (Lofotski otoci)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uralo-altajska, uralsko-altajska  Priznati i odgovor samo altajska.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patronimički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monocentrični (monocentrizam), Montevidea (Montevideo)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 xml:space="preserve">2, 3, 1, 5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Honshu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satelitska (sateliti)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Božava – vrlo spora (slaba) obnova imigracijom, Luka-izumiranje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,8 ‰ (1,7 ‰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Milano   2. Zagreb   3. Split    4. Makarska  5. Vrgorac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stupanj urbanizacije, zaokružiti ruralno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ina, Azija              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 Argentina   2 Australija   3 Kina   (vidi kartu 1.)  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kakaovca  (kakaa; kakaovac; kakao)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lovačko-sakupljačko, lovačko-skupljačko (lovačko i sakupljačko, sakupljanje i lov)        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7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arikultura (akvakultura)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rta 1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691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7T10:50:00Z</dcterms:created>
  <dc:creator>MIOC</dc:creator>
  <dc:description/>
  <cp:keywords/>
  <dc:language>en-US</dc:language>
  <cp:lastModifiedBy>aaa</cp:lastModifiedBy>
  <dcterms:modified xsi:type="dcterms:W3CDTF">2009-03-01T23:26:00Z</dcterms:modified>
  <cp:revision>48</cp:revision>
  <dc:subject/>
  <dc:title>ŠKOLSKO NATJECANJE UČENIKA IZ GEOGRAFIJE 2008</dc:title>
</cp:coreProperties>
</file>