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Black" w:hAnsi="Arial Black" w:cs="Arial Black"/>
          <w:szCs w:val="28"/>
          <w:lang w:val="en-GB"/>
        </w:rPr>
      </w:pPr>
      <w:r>
        <w:rPr>
          <w:rFonts w:cs="Arial Black" w:ascii="Arial Black" w:hAnsi="Arial Black"/>
          <w:szCs w:val="28"/>
          <w:lang w:val="en-GB"/>
        </w:rPr>
        <w:t>DRŽAVNO NATJECANJE U ZNANJU ENGLESKOG JEZIKA</w:t>
      </w:r>
    </w:p>
    <w:p>
      <w:pPr>
        <w:pStyle w:val="Heading"/>
        <w:rPr/>
      </w:pPr>
      <w:r>
        <w:rPr>
          <w:szCs w:val="28"/>
        </w:rPr>
        <w:t>za  2.  razrede srednjih škola</w:t>
      </w:r>
    </w:p>
    <w:p>
      <w:pPr>
        <w:pStyle w:val="Heading"/>
        <w:rPr>
          <w:rFonts w:ascii="Arial Black" w:hAnsi="Arial Black" w:cs="Arial Black"/>
          <w:sz w:val="24"/>
          <w:szCs w:val="28"/>
          <w:lang w:val="en-GB"/>
        </w:rPr>
      </w:pPr>
      <w:r>
        <w:rPr>
          <w:rFonts w:cs="Arial Black" w:ascii="Arial Black" w:hAnsi="Arial Black"/>
          <w:sz w:val="24"/>
          <w:szCs w:val="28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ŠKOLSKA GODINA  2008. / 2009.</w:t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Subtitle"/>
        <w:jc w:val="both"/>
        <w:rPr/>
      </w:pPr>
      <w:r>
        <w:rPr>
          <w:i/>
          <w:lang w:val="en-GB"/>
        </w:rPr>
        <w:t>NAPOMENA: Budući da nije predviđeno da se testovi za ovo natjecanje pilotiraju, o svim ostalim mogućim točnim rješenjima raspravlja Državno povjerenstvo neposredno pri ispravljanju testova natjecatelja.</w:t>
      </w:r>
    </w:p>
    <w:p>
      <w:pPr>
        <w:pStyle w:val="Normal"/>
        <w:pBdr>
          <w:bottom w:val="single" w:sz="8" w:space="1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sz w:val="40"/>
          <w:szCs w:val="40"/>
        </w:rPr>
        <w:t xml:space="preserve">ANSWER KEY  </w:t>
      </w:r>
    </w:p>
    <w:p>
      <w:pPr>
        <w:pStyle w:val="Heading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900"/>
        <w:gridCol w:w="342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1 – Task 1: LISTENING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2 – Task 1: READ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write the correct letter: A, B, C, or D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athlet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penni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rura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kid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believ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EADING – Points gained: ____ / 5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LISTENING - Points gained: ______ / 6  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KEY, </w:t>
      </w:r>
      <w:r>
        <w:rPr>
          <w:rFonts w:cs="Arial Black" w:ascii="Arial Black" w:hAnsi="Arial Black"/>
          <w:sz w:val="32"/>
          <w:szCs w:val="32"/>
        </w:rPr>
        <w:t>2nd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96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2: 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c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/ pit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/ 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CABULARY – Points gained: _______ /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720"/>
        <w:gridCol w:w="306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3: TEN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4: WORD-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not working  / did not work / was not revising / did not revis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e no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 going to study / will study / will be studying/ am studying / am going to work / will work / will be working / am work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u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incti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 not enjoyed / had not been enjoy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do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 / used to hav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 revising / am study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begu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ectu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 start / am going to start / will be start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ible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NSES – Points gained: _____ / 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-FORMATION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ints gained: _____ / 1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KEY, </w:t>
      </w:r>
      <w:r>
        <w:rPr>
          <w:rFonts w:cs="Arial Black" w:ascii="Arial Black" w:hAnsi="Arial Black"/>
          <w:sz w:val="32"/>
          <w:szCs w:val="32"/>
        </w:rPr>
        <w:t>2nd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5: SENTENCE TRANS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re in a dead he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s dressed up to the nin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 a cow when he discovered / realized / realised / found 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 a cow because he discovered / realized / realised / found o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ch and go whether /  i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ch-and-go whether / i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ed tongues to wa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 elbow grea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lot of elbow grea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the skin of my tee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ent like lambs to the slaugh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n't playing with a full dec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NTENCE TRANSFORMATION – Points gained: ______ /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POINTS GAINED: </w:t>
        <w:tab/>
        <w:tab/>
        <w:t>LISTENING</w:t>
        <w:tab/>
        <w:tab/>
        <w:t>_____________ /  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>READING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/  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GRAMMAR AND </w:t>
      </w:r>
    </w:p>
    <w:p>
      <w:pPr>
        <w:pStyle w:val="Normal"/>
        <w:ind w:left="2124" w:firstLine="708"/>
        <w:rPr/>
      </w:pPr>
      <w:r>
        <w:rPr>
          <w:b/>
          <w:lang w:val="en-US"/>
        </w:rPr>
        <w:t>VOCABULARY:</w:t>
        <w:tab/>
        <w:t>_____________ / 39</w:t>
      </w:r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37:00Z</dcterms:created>
  <dc:creator>Konstruktor</dc:creator>
  <dc:description/>
  <cp:keywords/>
  <dc:language>en-US</dc:language>
  <cp:lastModifiedBy>Konstruktor</cp:lastModifiedBy>
  <dcterms:modified xsi:type="dcterms:W3CDTF">2009-03-25T08:11:00Z</dcterms:modified>
  <cp:revision>5</cp:revision>
  <dc:subject/>
  <dc:title>DRŽAVNO NATJECANJE U ZNANJU ENGLESKOG JEZIKA</dc:title>
</cp:coreProperties>
</file>