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RŽAVNO NATJECANJE IZ ENGLESKOGA JEZIKA – 21.-23. ožujka 200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NOVNA ŠKO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 natjecanje iz engleskog jezika u kategoriji Osnovna škola pozivaju se sljedeći učenic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135"/>
        <w:gridCol w:w="3138"/>
        <w:gridCol w:w="2340"/>
        <w:gridCol w:w="1260"/>
        <w:gridCol w:w="3060"/>
        <w:gridCol w:w="108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b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ime i ime učenik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e ško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jes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županij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ime i ime ment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bodov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tanj, Lucija An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Dragutina Domjanić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laj, Benko Andre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htijarević, Nik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Izidora Kršnjavog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mmermann, Jadran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ić, Ante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Marina Getaldić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brov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lović, Luć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ć, Filip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Šimuna Kožičića Be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kavina, Ir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ačić-Karamatić, Teo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Lap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brov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egler, Jel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ur, Antonij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Pavleka Mišk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jatović, Jasmin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ušić, Marija Frank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J.J.Strossmaye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ković, Adr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arević, Glorij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Matije Gup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ina, Ljub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čić, Andrej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„Retfala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j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čak, Bož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ilović, Dor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A.G.Matoš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acko, Ma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ić, En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Frana Galović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ćak, F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alo, Luk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I.B.Mažurani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ovi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eragić, Slobodan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čak, Matej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Matije Gup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an, Rat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j, Ivan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Mate Lovra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šl, Patric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šić, Un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Maleš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žoman, Franc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čević, Antoni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Josipa Račić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zočnik Kukolj, Maj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ić, David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Vladimira Nazo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hold, Gord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ić, Matij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„Zamet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je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jsar Pavlović, Marijan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žić, Petr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Petra Zrinsko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jenac, Tatj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lek, Fran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J.J.Strossmaye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ković, Adr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gurev, Tomislav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Kman-Kocun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kotić, Snjež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žinić, Ed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Vladimira Nazo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z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anić, Iv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ak, Lucij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Šime Budinić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eka, Fa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dež, Kristian Dominik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S.S.Kranjčević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rmilović, 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arić Horvat, Leonard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Bani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ova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lek, Ljub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latić, Andre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Julija Kempf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e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jić Rukavina, Mar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ović, Mislav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Gri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žić, Ivan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jak, Tin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„Fran Franković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je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ben, Ma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ić Matošević, Zoe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„Pehlin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je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ifanić, Go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vić, Andre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Skal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š, An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ndžić, Dor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Ivana Gorana Kovačić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onski Br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ičević, Rozal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ović, Lovro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Jabukov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šparić, Vlas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orčić, Maj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„Turnić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je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lić, N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ć, Min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Šimuna Kožičića Be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šušić, Mirj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ć, Laur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„Nikola Tesla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je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lak, Dani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rtan, Petr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J.J.Strossmaye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ković, Adr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42" w:leader="none"/>
        </w:tabs>
        <w:rPr/>
      </w:pPr>
      <w:r>
        <w:rPr/>
        <w:tab/>
        <w:t>Predsjednica Državnog povjerenstva</w:t>
      </w:r>
    </w:p>
    <w:p>
      <w:pPr>
        <w:pStyle w:val="Normal"/>
        <w:tabs>
          <w:tab w:val="clear" w:pos="708"/>
          <w:tab w:val="left" w:pos="9846" w:leader="none"/>
        </w:tabs>
        <w:rPr/>
      </w:pPr>
      <w:r>
        <w:rPr/>
        <w:tab/>
        <w:t>Gordana Neuhold, prof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03:00Z</dcterms:created>
  <dc:creator>dkovacevic</dc:creator>
  <dc:description/>
  <cp:keywords/>
  <dc:language>en-US</dc:language>
  <cp:lastModifiedBy>dkovacevic</cp:lastModifiedBy>
  <cp:lastPrinted>2009-03-09T15:03:00Z</cp:lastPrinted>
  <dcterms:modified xsi:type="dcterms:W3CDTF">2009-03-09T14:38:00Z</dcterms:modified>
  <cp:revision>3</cp:revision>
  <dc:subject/>
  <dc:title>DRŽAVNO NATJECANJE IZ ENGLESKOG JEZIKA</dc:title>
</cp:coreProperties>
</file>