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01" w:leader="none"/>
        </w:tabs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center" w:pos="4901" w:leader="none"/>
        </w:tabs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center" w:pos="4901" w:leader="none"/>
        </w:tabs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center" w:pos="4901" w:leader="none"/>
        </w:tabs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LISTENING COMPREHENSION</w:t>
        <w:tab/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Attention! 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Instruction for the teacher: have the students go through the statements before the first reading. Read the text twice.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Ban Buses From Oxford Street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’s London’s most famous shopping street, but London mayor Ken Livingstone calls it ‘horrendous’ because it is too crowded to walk along. The traffic is often gridlocked with 40 % of the city’s buses travelling down i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mayor plans to ban traffic from Oxford Street and offer a tram service instead, but the project will take up to seven years to complete. Shoppers got a taste of this paradise in December 2006 on West End VIP Day (VIP standing for Very Important Pedestrians) when all traffic was banne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hat is a day in the life of Oxford Street like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re than 350 buses go up and down Oxford Street every hou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bout 30 thefts a day occur on Oxford Street. Table surfing is the latest pick pocketing craze, with thieves stealin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obile phones and wallets off café tab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ver 55 million people get on or off a bus in Oxford Street in a year – that’s equivalent to the entire population of the U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9:48:00Z</dcterms:created>
  <dc:creator>Gogica</dc:creator>
  <dc:description/>
  <dc:language>en-US</dc:language>
  <cp:lastModifiedBy>Gogica</cp:lastModifiedBy>
  <dcterms:modified xsi:type="dcterms:W3CDTF">2008-02-29T09:24:00Z</dcterms:modified>
  <cp:revision>2</cp:revision>
  <dc:subject/>
  <dc:title>LISTENING COMPREHENSION</dc:title>
</cp:coreProperties>
</file>