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ANSWER KEY</w:t>
      </w:r>
    </w:p>
    <w:tbl>
      <w:tblPr>
        <w:tblW w:w="96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"/>
        <w:gridCol w:w="3348"/>
        <w:gridCol w:w="72"/>
        <w:gridCol w:w="828"/>
        <w:gridCol w:w="72"/>
        <w:gridCol w:w="468"/>
        <w:gridCol w:w="180"/>
        <w:gridCol w:w="72"/>
        <w:gridCol w:w="468"/>
        <w:gridCol w:w="720"/>
        <w:gridCol w:w="2456"/>
      </w:tblGrid>
      <w:tr>
        <w:trPr/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hd w:fill="CCCCCC" w:val="clear"/>
              </w:rPr>
              <w:t xml:space="preserve">                     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</w:rPr>
              <w:t>4th year</w:t>
            </w:r>
          </w:p>
        </w:tc>
      </w:tr>
      <w:tr>
        <w:trPr/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1 – TASK 1 (LISTENING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2 – TASK 1 (READING)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Points gained_____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Points gained_____                 </w:t>
            </w:r>
          </w:p>
        </w:tc>
      </w:tr>
      <w:tr>
        <w:trPr/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/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3 (LANGUAGE IN USE) – TASK 1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circumstances are you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ou do don't (do not)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 be related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nds a lot (of money) on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sh you were going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hown (showed) the way 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ll not(won't) /shall not (shan't) go out unless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spite of the fine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c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ldn't (could not) understand either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 learn how to</w:t>
            </w:r>
          </w:p>
        </w:tc>
      </w:tr>
      <w:tr>
        <w:trPr/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ched me in the</w:t>
            </w:r>
          </w:p>
        </w:tc>
      </w:tr>
      <w:tr>
        <w:trPr/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Points gained  ________</w:t>
            </w:r>
          </w:p>
        </w:tc>
      </w:tr>
      <w:tr>
        <w:trPr/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 3 - TASK 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3 - TASK 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wa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te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                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Points gained  ___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4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4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4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4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4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4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 xml:space="preserve">Points gained  _____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4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</w:rPr>
              <w:t>PART 3 – TASK 4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3 – TASK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iculty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ensive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tless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lkative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predictable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ily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ptographic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ability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ainty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kelihood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4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>Points gained  ________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arpening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4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highlight w:val="lightGray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>Points gained  ________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3 – TASK 6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PART 3 – TASK 7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s invented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√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 been raised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en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n't (has not) still be reached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st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d reigned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y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uld listen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√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 just being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d ('d) known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√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e arriving /would arrive ('d arrive)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uld have ('ve) come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ed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ked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s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√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st smiled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√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 ask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ard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 you smelling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 ('m) thinking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√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n't /do not think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√</w:t>
            </w:r>
          </w:p>
        </w:tc>
      </w:tr>
      <w:tr>
        <w:trPr>
          <w:trHeight w:val="294" w:hRule="atLeast"/>
        </w:trPr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</w:t>
            </w:r>
            <w:r>
              <w:rPr>
                <w:rFonts w:cs="Arial" w:ascii="Arial" w:hAnsi="Arial"/>
                <w:b/>
              </w:rPr>
              <w:t>Points gained  ________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Points gained  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iCs/>
      <w:color w:val="333333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0:18:00Z</dcterms:created>
  <dc:creator>Marija Miščančuk</dc:creator>
  <dc:description/>
  <cp:keywords/>
  <dc:language>en-US</dc:language>
  <cp:lastModifiedBy>Marija Miščančuk</cp:lastModifiedBy>
  <dcterms:modified xsi:type="dcterms:W3CDTF">2008-03-05T21:02:00Z</dcterms:modified>
  <cp:revision>3</cp:revision>
  <dc:subject/>
  <dc:title>PART 1 – TASK 1 (LISTENING)</dc:title>
</cp:coreProperties>
</file>