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XIV. DRŽAVNO NATJECANJE U ZNANJU ENGLESKOG JEZIKA ZA OSNOVNE I SREDNJE ŠKOL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JESTVICA KONAČNOG PORET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91400</wp:posOffset>
                </wp:positionH>
                <wp:positionV relativeFrom="paragraph">
                  <wp:posOffset>1905</wp:posOffset>
                </wp:positionV>
                <wp:extent cx="2057400" cy="379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AKOVEC, 6. svibnja 200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9.85pt;mso-wrap-distance-left:9.05pt;mso-wrap-distance-right:9.05pt;mso-wrap-distance-top:0pt;mso-wrap-distance-bottom:0pt;margin-top:0.15pt;mso-position-vertical-relative:text;margin-left:5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ČAKOVEC, 6. svibnja 200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>DRŽAVNO NATJECANJE IZ ENGLESKOG JEZIK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jedište Povjerenstva: AGENCIJA ZA ODGOJ I OBRAZOVANJ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 000 ZAGREB, BADALIĆEVA 24</w:t>
        <w:tab/>
        <w:tab/>
        <w:t>tel:01/365 287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Predsjednik Povjerenstva:</w:t>
      </w:r>
      <w:r>
        <w:rPr>
          <w:sz w:val="26"/>
          <w:szCs w:val="26"/>
        </w:rPr>
        <w:t xml:space="preserve"> GORDANA NEUHOLD, prof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Š VLADIMIRA NAZORA ZAGREB</w:t>
        <w:tab/>
        <w:tab/>
        <w:t>tel:01/232 11 8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Kategorija:</w:t>
      </w:r>
      <w:r>
        <w:rPr>
          <w:sz w:val="26"/>
          <w:szCs w:val="26"/>
        </w:rPr>
        <w:t xml:space="preserve"> Lista C (učenici koji su se školovali na engleskom jeziku duže od jedne školske godine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480"/>
        <w:gridCol w:w="2006"/>
        <w:gridCol w:w="1897"/>
        <w:gridCol w:w="1517"/>
        <w:gridCol w:w="1955"/>
        <w:gridCol w:w="1711"/>
        <w:gridCol w:w="1786"/>
        <w:gridCol w:w="1755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. B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ME I PREZIME UČENIK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ME ŠKOL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JEST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OJ ŽUPANIJ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ME I PREZIME MENTOR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ISANI TES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USMENI DI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KUPNO BODOVA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ca Ružić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. gimnazij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ela Baksa-</w:t>
            </w:r>
          </w:p>
          <w:p>
            <w:pPr>
              <w:pStyle w:val="Normal"/>
              <w:rPr/>
            </w:pPr>
            <w:r>
              <w:rPr/>
              <w:t>- Rogi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a Hranj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. gimnazij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jela Ill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ro Rašić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oslovna škola V. Prelog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bravka Tešk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eksandar Milivojević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Lucijana Vranjanin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ela Maji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elyn Wills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ska škola Požeg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eg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na Kovačevi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a Lucia Kajić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Vidikovac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na Buždon Pito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Marku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Šijan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dranka Veizović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ol Andačić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Stjepana Radić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kovi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 Miji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Predsjednica Državnog povjerenstva za engleski jezik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086600</wp:posOffset>
            </wp:positionH>
            <wp:positionV relativeFrom="paragraph">
              <wp:posOffset>45085</wp:posOffset>
            </wp:positionV>
            <wp:extent cx="2654300" cy="800100"/>
            <wp:effectExtent l="0" t="0" r="0" b="0"/>
            <wp:wrapNone/>
            <wp:docPr id="2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6838" w:h="11906"/>
      <w:pgMar w:left="567" w:right="567" w:gutter="0" w:header="720" w:top="1797" w:footer="0" w:bottom="179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5:11:00Z</dcterms:created>
  <dc:creator>Drazen</dc:creator>
  <dc:description/>
  <cp:keywords/>
  <dc:language>en-US</dc:language>
  <cp:lastModifiedBy>Drazen</cp:lastModifiedBy>
  <cp:lastPrinted>2008-04-10T17:10:00Z</cp:lastPrinted>
  <dcterms:modified xsi:type="dcterms:W3CDTF">2008-05-06T12:54:00Z</dcterms:modified>
  <cp:revision>7</cp:revision>
  <dc:subject/>
  <dc:title>XIV</dc:title>
</cp:coreProperties>
</file>