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IV. DRŽAVNO NATJECANJE U ZNANJU ENGLESKOG JEZIKA ZA OSNOVNE I SREDNJE ŠKO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</w:t>
      </w:r>
    </w:p>
    <w:p>
      <w:pPr>
        <w:pStyle w:val="Normal"/>
        <w:ind w:right="1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JESTVICA KONAČNOG PORET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34200</wp:posOffset>
                </wp:positionH>
                <wp:positionV relativeFrom="paragraph">
                  <wp:posOffset>80010</wp:posOffset>
                </wp:positionV>
                <wp:extent cx="2057400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AKOVEC, 6. svibnja 200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9.85pt;mso-wrap-distance-left:9.05pt;mso-wrap-distance-right:9.05pt;mso-wrap-distance-top:0pt;mso-wrap-distance-bottom:0pt;margin-top:6.3pt;mso-position-vertical-relative:text;margin-left:5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ČAKOVEC, 6. svibnja 200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>DRŽAVNO NATJECANJE IZ ENGLESKOG JEZI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jedište Povjerenstva: AGENCIJA ZA ODGOJ I OBRAZOVANJ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 000 ZAGREB, BADALIĆEVA 24</w:t>
        <w:tab/>
        <w:tab/>
        <w:t>tel:01/365 287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Predsjednik Povjerenstva:</w:t>
      </w:r>
      <w:r>
        <w:rPr>
          <w:sz w:val="26"/>
          <w:szCs w:val="26"/>
        </w:rPr>
        <w:t xml:space="preserve"> GORDANA NEUHOLD, prof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Š VLADIMIRA NAZORA ZAGREB</w:t>
        <w:tab/>
        <w:tab/>
        <w:t>tel:01/232 11 8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Kategorija:</w:t>
      </w:r>
      <w:r>
        <w:rPr>
          <w:sz w:val="26"/>
          <w:szCs w:val="26"/>
        </w:rPr>
        <w:t xml:space="preserve"> 2. razred strukovne škole (lista B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92"/>
        <w:gridCol w:w="2834"/>
        <w:gridCol w:w="1484"/>
        <w:gridCol w:w="1749"/>
        <w:gridCol w:w="1851"/>
        <w:gridCol w:w="1627"/>
        <w:gridCol w:w="1364"/>
        <w:gridCol w:w="1449"/>
      </w:tblGrid>
      <w:tr>
        <w:trPr>
          <w:trHeight w:val="8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. B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IME I PREZIME UČENIK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ŠKOL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JES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OJ ŽUPANIJ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I PREZIME MENTOR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ISANI TES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USMENI DI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KUPNO BODOVA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jan Mišljenović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za elektrotehniku i računalstv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k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jan Srdoc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ko Ćaluši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iteljska obrtnička i grafička škola u Splitu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ela Guli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ael Brada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stveno učiliš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roteja Kovači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a Peni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tehnička i prometna škol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jek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jerka Koprolčec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ica Tu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Sesve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ve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ija Klakoča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pe Rado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tehnička škola Tesl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ravka Brandi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 Kulhav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za elektrotehniku i računalstv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k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jan Srdoc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Danijel Vlahov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Petrinj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inj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ravka Vuči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ir Rubi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M. A. Reljković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a Karaic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– 11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mir Be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jsko-obrtnička škol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onski Bro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a Marget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- 1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slav Markovi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čka škola Sisak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ak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inka Tomljenovi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jbolji pisani rad: Mirko Ćalušić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redsjednica Državnog povjerenstva za engleski jezik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34200</wp:posOffset>
            </wp:positionH>
            <wp:positionV relativeFrom="paragraph">
              <wp:posOffset>170815</wp:posOffset>
            </wp:positionV>
            <wp:extent cx="2654300" cy="800100"/>
            <wp:effectExtent l="0" t="0" r="0" b="0"/>
            <wp:wrapNone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567" w:right="567" w:gutter="0" w:header="720" w:top="1797" w:footer="0" w:bottom="179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5:09:00Z</dcterms:created>
  <dc:creator>Drazen</dc:creator>
  <dc:description/>
  <cp:keywords/>
  <dc:language>en-US</dc:language>
  <cp:lastModifiedBy>Drazen</cp:lastModifiedBy>
  <cp:lastPrinted>2008-05-06T12:06:00Z</cp:lastPrinted>
  <dcterms:modified xsi:type="dcterms:W3CDTF">2008-05-06T12:54:00Z</dcterms:modified>
  <cp:revision>17</cp:revision>
  <dc:subject/>
  <dc:title>XIV</dc:title>
</cp:coreProperties>
</file>