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XIV. DRŽAVNO NATJECANJE U ZNANJU ENGLESKOG JEZIKA ZA OSNOVNE I SREDNJE ŠKOL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JESTVICA KONAČNOG PORET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24800</wp:posOffset>
                </wp:positionH>
                <wp:positionV relativeFrom="paragraph">
                  <wp:posOffset>1905</wp:posOffset>
                </wp:positionV>
                <wp:extent cx="2057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AKOVEC, 6. svibnja 200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0.15pt;mso-position-vertical-relative:text;margin-left:6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ČAKOVEC, 6. svibnja 200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>DRŽAVNO NATJECANJE IZ ENGLESKOG JEZIK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jedište Povjerenstva: AGENCIJA ZA ODGOJ I OBRAZOVANJ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 000 ZAGREB, BADALIĆEVA 24</w:t>
        <w:tab/>
        <w:tab/>
        <w:t>tel:01/365 287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Predsjednik Povjerenstva:</w:t>
      </w:r>
      <w:r>
        <w:rPr>
          <w:sz w:val="26"/>
          <w:szCs w:val="26"/>
        </w:rPr>
        <w:t xml:space="preserve"> GORDANA NEUHOLD, prof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Š VLADIMIRA NAZORA ZAGREB</w:t>
        <w:tab/>
        <w:tab/>
        <w:t>tel:01/232 11 8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Kategorija:</w:t>
      </w:r>
      <w:r>
        <w:rPr>
          <w:sz w:val="26"/>
          <w:szCs w:val="26"/>
        </w:rPr>
        <w:t xml:space="preserve"> 4. razred strukovne škole (lista B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964"/>
        <w:gridCol w:w="2217"/>
        <w:gridCol w:w="1875"/>
        <w:gridCol w:w="1517"/>
        <w:gridCol w:w="1934"/>
        <w:gridCol w:w="1690"/>
        <w:gridCol w:w="1765"/>
        <w:gridCol w:w="1736"/>
      </w:tblGrid>
      <w:tr>
        <w:trPr>
          <w:trHeight w:val="90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. B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ME I PREZIME UČENIK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ME ŠKOL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JEST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OJ ŽUPANIJ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ME I PREZIME MENTOR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ISANI TEST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USMENI DI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KUPNO BODOVA</w:t>
            </w:r>
          </w:p>
        </w:tc>
      </w:tr>
      <w:tr>
        <w:trPr>
          <w:trHeight w:val="54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mislav Seražin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tehnička škol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na Ćuri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54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 Miladinović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darska i kemijska škol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aždin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a Jurkovi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>
          <w:trHeight w:val="54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min Šahinović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Dugo Sel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go Sel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jana Sem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  <w:tr>
        <w:trPr>
          <w:trHeight w:val="54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a Majer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elijersko-turistička škol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ena Futivi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</w:tr>
      <w:tr>
        <w:trPr>
          <w:trHeight w:val="54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– 6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ita Petrović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«Ban Josip Jelačić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eši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jana Bohač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</w:tr>
      <w:tr>
        <w:trPr>
          <w:trHeight w:val="56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– 6.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or Brunović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strukovna škol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bor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lata Šimić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</w:tr>
      <w:tr>
        <w:trPr>
          <w:trHeight w:val="54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a Kardum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Valpov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pov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Slačanac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54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ka Semensk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tehnička škola Tesl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ica Trošelj Paviči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</w:tr>
      <w:tr>
        <w:trPr>
          <w:trHeight w:val="54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– 10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on Marić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čka škola Slavonski Brod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onski Bro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enka Brainovi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  <w:tr>
        <w:trPr>
          <w:trHeight w:val="54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 – 10.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jepan Lovasić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strukovna škol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bor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lata Šimi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  <w:tr>
        <w:trPr>
          <w:trHeight w:val="54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islav Mravunac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čka škola Karlovac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ova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enka Cegur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</w:tr>
      <w:tr>
        <w:trPr>
          <w:trHeight w:val="54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– 13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ip Juričić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čka škola Ruđera Bošković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a Krencer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</w:tr>
      <w:tr>
        <w:trPr>
          <w:trHeight w:val="56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 – 13.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mislav Talijić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čka škola Ruđera Bošković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rana Rogić Liki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ajbolji pisani rad: Ivana Majer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Predsjednica Državnog povjerenstva za engleski jezik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010400</wp:posOffset>
            </wp:positionH>
            <wp:positionV relativeFrom="paragraph">
              <wp:posOffset>81280</wp:posOffset>
            </wp:positionV>
            <wp:extent cx="2654300" cy="800100"/>
            <wp:effectExtent l="0" t="0" r="0" b="0"/>
            <wp:wrapNone/>
            <wp:docPr id="2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orient="landscape" w:w="16838" w:h="11906"/>
      <w:pgMar w:left="567" w:right="567" w:gutter="0" w:header="720" w:top="1797" w:footer="0" w:bottom="179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5:10:00Z</dcterms:created>
  <dc:creator>Drazen</dc:creator>
  <dc:description/>
  <cp:keywords/>
  <dc:language>en-US</dc:language>
  <cp:lastModifiedBy>Drazen</cp:lastModifiedBy>
  <cp:lastPrinted>2008-04-10T17:09:00Z</cp:lastPrinted>
  <dcterms:modified xsi:type="dcterms:W3CDTF">2008-05-06T12:53:00Z</dcterms:modified>
  <cp:revision>8</cp:revision>
  <dc:subject/>
  <dc:title>XIV</dc:title>
</cp:coreProperties>
</file>