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V. DRŽAVNO NATJECANJE U ZNANJU ENGLESKOG JEZIKA ZA OSNOVNE I SREDNJE ŠKO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JESTVICA KONAČNOG PORE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0</wp:posOffset>
                </wp:positionH>
                <wp:positionV relativeFrom="paragraph">
                  <wp:posOffset>1905</wp:posOffset>
                </wp:positionV>
                <wp:extent cx="2133600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AKOVEC, 6. svibnja 200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9.85pt;mso-wrap-distance-left:9.05pt;mso-wrap-distance-right:9.05pt;mso-wrap-distance-top:0pt;mso-wrap-distance-bottom:0pt;margin-top:0.15pt;mso-position-vertical-relative:text;margin-left:5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AKOVEC, 6. svibnja 200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DRŽAVNO NATJECANJE IZ ENGLESKOG JEZI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jedište Povjerenstva: AGENCIJA ZA ODGOJ I OBRAZOVANJ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 000 ZAGREB, BADALIĆEVA 24</w:t>
        <w:tab/>
        <w:tab/>
        <w:t>tel:01/365 287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Predsjednik Povjerenstva:</w:t>
      </w:r>
      <w:r>
        <w:rPr>
          <w:sz w:val="26"/>
          <w:szCs w:val="26"/>
        </w:rPr>
        <w:t xml:space="preserve"> GORDANA NEUHOLD, pro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Š VLADIMIRA NAZORA ZAGREB</w:t>
        <w:tab/>
        <w:tab/>
        <w:t>tel:01/232 11 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Kategorija:</w:t>
      </w:r>
      <w:r>
        <w:rPr>
          <w:sz w:val="26"/>
          <w:szCs w:val="26"/>
        </w:rPr>
        <w:t xml:space="preserve"> 2. razred gimnazije (lista 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965"/>
        <w:gridCol w:w="1984"/>
        <w:gridCol w:w="1876"/>
        <w:gridCol w:w="1517"/>
        <w:gridCol w:w="1934"/>
        <w:gridCol w:w="1692"/>
        <w:gridCol w:w="1767"/>
        <w:gridCol w:w="1736"/>
      </w:tblGrid>
      <w:tr>
        <w:trPr>
          <w:trHeight w:val="90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. B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UČE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ŠKO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JES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OJ ŽUPANIJ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MENTOR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ISANI TES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USMENI DI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KUPNO BODOVA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Mat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maria Sabion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l Fabjana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a gimnazija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a Buterin Luč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trHeight w:val="2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n Smiljani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a Per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– 6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 Ivana Bal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ga Gran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– 6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ja Đ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ga Gran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– 6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ka Mudrovč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Sisak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s Pavlinac Božičev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 – 8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Dario Pap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fra Andrije Kačića Miošić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sk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ja Dragićev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>
          <w:trHeight w:val="82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– 8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 De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žana Novković Mahme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a La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A.G. Matoš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akov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a Matkov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ta Stamen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da Rebernjak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n Želal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rvoje Pavković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– 13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slav Bradar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Lovre Mont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ta Živkov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– 13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torija Sonja An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čna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na Vlahov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– 15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ja Bezja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ranka Samson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– 15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ja Meštrovi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oda Jutroni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 – 18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 Gruji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gimnazija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na Ivic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>
          <w:trHeight w:val="2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– 18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o Špe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gimnazi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a Jurk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– 18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or Ćori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Bjelova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elov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ma Špeha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>
          <w:trHeight w:val="5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ja Hnojč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škola Petrinj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nj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bravka Vučić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redsjednica Državnog povjerenstva za engleski jezik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0</wp:posOffset>
            </wp:positionH>
            <wp:positionV relativeFrom="paragraph">
              <wp:posOffset>116840</wp:posOffset>
            </wp:positionV>
            <wp:extent cx="2654300" cy="800100"/>
            <wp:effectExtent l="0" t="0" r="0" b="0"/>
            <wp:wrapNone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567" w:right="567" w:gutter="0" w:header="720" w:top="1797" w:footer="0" w:bottom="179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5:07:00Z</dcterms:created>
  <dc:creator>Drazen</dc:creator>
  <dc:description/>
  <cp:keywords/>
  <dc:language>en-US</dc:language>
  <cp:lastModifiedBy>Drazen</cp:lastModifiedBy>
  <dcterms:modified xsi:type="dcterms:W3CDTF">2008-05-06T13:53:00Z</dcterms:modified>
  <cp:revision>12</cp:revision>
  <dc:subject/>
  <dc:title>XIV</dc:title>
</cp:coreProperties>
</file>