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XIV. DRŽAVNO NATJECANJE U ZNANJU ENGLESKOG JEZIKA ZA OSNOVNE I SREDNJE ŠKOL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JESTVICA KONAČNOG PORET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86600</wp:posOffset>
                </wp:positionH>
                <wp:positionV relativeFrom="paragraph">
                  <wp:posOffset>116205</wp:posOffset>
                </wp:positionV>
                <wp:extent cx="2057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AKOVEC, 6. svibnja 2008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9.15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ČAKOVEC, 6. svibnja 200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</w:rPr>
        <w:t>DRŽAVNO NATJECANJE IZ ENGLESKOG JEZIK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jedište Povjerenstva: AGENCIJA ZA ODGOJ I OBRAZOVANJ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 000 ZAGREB, BADALIĆEVA 24</w:t>
        <w:tab/>
        <w:tab/>
        <w:t>tel:01/365 287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Predsjednik Povjerenstva:</w:t>
      </w:r>
      <w:r>
        <w:rPr>
          <w:sz w:val="26"/>
          <w:szCs w:val="26"/>
        </w:rPr>
        <w:t xml:space="preserve"> GORDANA NEUHOLD, prof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Š VLADIMIRA NAZORA ZAGREB</w:t>
        <w:tab/>
        <w:tab/>
        <w:t>tel:01/232 11 8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Kategorija:</w:t>
      </w:r>
      <w:r>
        <w:rPr>
          <w:sz w:val="26"/>
          <w:szCs w:val="26"/>
        </w:rPr>
        <w:t xml:space="preserve"> 8. RAZRED OSNOVNE ŠKOL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2277"/>
        <w:gridCol w:w="2179"/>
        <w:gridCol w:w="1844"/>
        <w:gridCol w:w="1517"/>
        <w:gridCol w:w="1903"/>
        <w:gridCol w:w="1663"/>
        <w:gridCol w:w="1737"/>
        <w:gridCol w:w="1708"/>
      </w:tblGrid>
      <w:tr>
        <w:trPr>
          <w:trHeight w:val="862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. B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ME I PREZIME UČENIK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ME ŠKOL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JEST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OJ ŽUPANIJ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ME I PREZIME MENTOR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ISANI TES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USMENI DI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UKUPNO BODOVA</w:t>
            </w:r>
          </w:p>
        </w:tc>
      </w:tr>
      <w:tr>
        <w:trPr>
          <w:trHeight w:val="549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a Horvat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Vladimira Nazor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čica Proši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</w:tr>
      <w:tr>
        <w:trPr>
          <w:trHeight w:val="27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ja Kalebot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Marja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denka Pavelin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</w:tr>
      <w:tr>
        <w:trPr>
          <w:trHeight w:val="27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vro Božičevi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Spinu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dranka Burazin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</w:tr>
      <w:tr>
        <w:trPr>
          <w:trHeight w:val="549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– 5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o Josipovi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Dragutina Domjanić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ta Grizak Štrbenac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</w:tr>
      <w:tr>
        <w:trPr>
          <w:trHeight w:val="529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– 5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 Mikulči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Antuna Harambašić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briela Horvatić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</w:tr>
      <w:tr>
        <w:trPr>
          <w:trHeight w:val="29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a Novkovi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Vrban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ka Pavlek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</w:tr>
      <w:tr>
        <w:trPr>
          <w:trHeight w:val="27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– 8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a Banoži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Pavleka Miškin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dija Oreškovi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</w:tr>
      <w:tr>
        <w:trPr>
          <w:trHeight w:val="529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– 8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ekah-Sarah Pribeti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Pore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e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kica Petrović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</w:tr>
      <w:tr>
        <w:trPr>
          <w:trHeight w:val="29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– 1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no Boži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Braća Bobetk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ak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vana Fukat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</w:tr>
      <w:tr>
        <w:trPr>
          <w:trHeight w:val="529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– 1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a Niži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Petra Preradović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r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jubica Bašić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</w:tr>
      <w:tr>
        <w:trPr>
          <w:trHeight w:val="529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– 1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ija Petricioli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Trnsk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rdana Čemaža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</w:tr>
      <w:tr>
        <w:trPr>
          <w:trHeight w:val="27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 – 1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s Buni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Marina Držić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sta Zajec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</w:tr>
      <w:tr>
        <w:trPr>
          <w:trHeight w:val="549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 – 1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ta Brkulj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Šimuna Kožičića Benj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r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minka Šarunić Toki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</w:tr>
      <w:tr>
        <w:trPr>
          <w:trHeight w:val="27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a Šćrbec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Šestin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rena Režić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</w:tr>
      <w:tr>
        <w:trPr>
          <w:trHeight w:val="27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 – 16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io Blaguški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I.K. Sakcinskog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e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ljana Medved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</w:tr>
      <w:tr>
        <w:trPr>
          <w:trHeight w:val="29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 – 16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 Novači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Augusta Šeno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la Gaćin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</w:tr>
      <w:tr>
        <w:trPr>
          <w:trHeight w:val="27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ores Kosovi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Antuna Masl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ša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dmila Previšić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</w:tr>
      <w:tr>
        <w:trPr>
          <w:trHeight w:val="29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 – 20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n Manči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Trsa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jek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eljka Suši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>
          <w:trHeight w:val="529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 – 20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a Greta Matković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Miroslava Krlež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injka-Marija Odi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>
          <w:trHeight w:val="27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 – 20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a Mili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Jurja Habdelić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a Goric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ka Uzelac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>
          <w:trHeight w:val="29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 – 2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i Milas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„Mladost“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ijek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serka Dusparić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</w:tr>
      <w:tr>
        <w:trPr>
          <w:trHeight w:val="27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 – 2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 Mileti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Vrban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ka Pavlek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</w:tr>
      <w:tr>
        <w:trPr>
          <w:trHeight w:val="29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 – 2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ika Petreković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Dobriše Cesarić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na Maje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</w:tr>
      <w:tr>
        <w:trPr>
          <w:trHeight w:val="27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 – 25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ve Ivi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Tina Ujević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benik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ena Erli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</w:tr>
      <w:tr>
        <w:trPr>
          <w:trHeight w:val="529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 – 25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goj Kneževi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Retkovec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enija Todorovi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</w:tr>
      <w:tr>
        <w:trPr>
          <w:trHeight w:val="529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 – 27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 Jelavi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Eugena Kvaternik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a Goric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dija Levicky-Trošelj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>
          <w:trHeight w:val="29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 – 27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a Kalebi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Jordanovac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ja Filipović Grči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>
          <w:trHeight w:val="14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 – 29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ka Kurmai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Antuna Gustava Matoš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kovci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Đurđica Riđan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14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 – 29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na Šimatovi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Š Tina Ujević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re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ica Šili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14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ip Čulinovi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OŠ Čakovec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kove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sta Žnidari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apomene: usmenome dijelu ispita pristupilo je prvih 16 natjecatelja/ic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ajbolji pisani rad:  Nives Bunić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Predsjednica Državnog povjerenstva za engleski jezik</w:t>
      </w:r>
    </w:p>
    <w:p>
      <w:pPr>
        <w:pStyle w:val="Normal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705600</wp:posOffset>
            </wp:positionH>
            <wp:positionV relativeFrom="paragraph">
              <wp:posOffset>136525</wp:posOffset>
            </wp:positionV>
            <wp:extent cx="265430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orient="landscape" w:w="16838" w:h="11906"/>
      <w:pgMar w:left="567" w:right="567" w:gutter="0" w:header="720" w:top="1797" w:footer="0" w:bottom="179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0:41:00Z</dcterms:created>
  <dc:creator>Drazen</dc:creator>
  <dc:description/>
  <cp:keywords/>
  <dc:language>en-US</dc:language>
  <cp:lastModifiedBy>Drazen</cp:lastModifiedBy>
  <cp:lastPrinted>2008-05-06T13:58:00Z</cp:lastPrinted>
  <dcterms:modified xsi:type="dcterms:W3CDTF">2008-05-06T12:53:00Z</dcterms:modified>
  <cp:revision>13</cp:revision>
  <dc:subject/>
  <dc:title>XIV</dc:title>
</cp:coreProperties>
</file>