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0</wp:posOffset>
                </wp:positionH>
                <wp:positionV relativeFrom="paragraph">
                  <wp:posOffset>19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07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15pt;mso-position-vertical-relative:text;margin-left:5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07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4. razred gimnazije (lista 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347"/>
        <w:gridCol w:w="2006"/>
        <w:gridCol w:w="1897"/>
        <w:gridCol w:w="1517"/>
        <w:gridCol w:w="1955"/>
        <w:gridCol w:w="1711"/>
        <w:gridCol w:w="1786"/>
        <w:gridCol w:w="175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 Karabegov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jela Il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Štuhec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gimnazija Varaždi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aždi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Kocijan-Peve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ko Nemec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Vrhovec Vučemilov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ja Eljug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Lucijana Vranjani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Dizda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- 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Šim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«Ban Josip Jelačić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eši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olyn Lozić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- 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ja Rad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gimnazija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 Gran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Skeli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Er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- 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Gvozdanov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Zel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- 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Žunec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a Juk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Sold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na Gil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- 1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a Bartulović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 Gran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- 1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o Kožu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Karlova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a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deljka Pavičić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ja Poljak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gimnazija Osijek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na Kla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vin Felić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Čakovec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inka Dad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ja Krili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 gimnazij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a Gečevi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jbolji pisani rad: Karabegović Mia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10400</wp:posOffset>
            </wp:positionH>
            <wp:positionV relativeFrom="paragraph">
              <wp:posOffset>111125</wp:posOffset>
            </wp:positionV>
            <wp:extent cx="2654300" cy="800100"/>
            <wp:effectExtent l="0" t="0" r="0" b="0"/>
            <wp:wrapNone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08:00Z</dcterms:created>
  <dc:creator>Drazen</dc:creator>
  <dc:description/>
  <cp:keywords/>
  <dc:language>en-US</dc:language>
  <cp:lastModifiedBy>Drazen</cp:lastModifiedBy>
  <cp:lastPrinted>2008-05-06T12:52:00Z</cp:lastPrinted>
  <dcterms:modified xsi:type="dcterms:W3CDTF">2008-05-06T12:54:00Z</dcterms:modified>
  <cp:revision>9</cp:revision>
  <dc:subject/>
  <dc:title>XIV</dc:title>
</cp:coreProperties>
</file>