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JEŠENJA, DRŽAVNO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skupina zadatak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1. a)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2</w:t>
      </w:r>
      <w:r>
        <w:rPr>
          <w:rFonts w:cs="Arial" w:ascii="Arial" w:hAnsi="Arial"/>
          <w:u w:val="single"/>
        </w:rPr>
        <w:t>. izračun:</w:t>
      </w:r>
    </w:p>
    <w:p>
      <w:pPr>
        <w:pStyle w:val="Actreg"/>
        <w:rPr>
          <w:rFonts w:ascii="Arial" w:hAnsi="Arial" w:cs="Arial"/>
        </w:rPr>
      </w:pPr>
      <w:r>
        <w:rPr>
          <w:rFonts w:cs="Arial" w:ascii="Arial" w:hAnsi="Arial"/>
        </w:rPr>
        <w:t>- započeti sa 365 dana</w:t>
      </w:r>
    </w:p>
    <w:p>
      <w:pPr>
        <w:pStyle w:val="Actreg"/>
        <w:rPr>
          <w:rFonts w:ascii="Arial" w:hAnsi="Arial" w:cs="Arial"/>
        </w:rPr>
      </w:pPr>
      <w:r>
        <w:rPr>
          <w:rFonts w:cs="Arial" w:ascii="Arial" w:hAnsi="Arial"/>
        </w:rPr>
        <w:t xml:space="preserve">- podijeliti starost planeta Zemlje s brojem dana u godini = 12.602,740 godina po 1 danu = </w:t>
      </w:r>
      <w:r>
        <w:rPr>
          <w:rFonts w:cs="Arial" w:ascii="Arial" w:hAnsi="Arial"/>
          <w:b/>
        </w:rPr>
        <w:t>1 bod</w:t>
      </w:r>
    </w:p>
    <w:p>
      <w:pPr>
        <w:pStyle w:val="Actreg"/>
        <w:rPr>
          <w:rFonts w:ascii="Arial" w:hAnsi="Arial" w:cs="Arial"/>
        </w:rPr>
      </w:pPr>
      <w:r>
        <w:rPr>
          <w:rFonts w:cs="Arial" w:ascii="Arial" w:hAnsi="Arial"/>
        </w:rPr>
        <w:t xml:space="preserve">- zbrojiti dane od početka kalendarske godine do rođendana (uključujući 1. siječnja i dan rođenja) = 328  </w:t>
      </w:r>
    </w:p>
    <w:p>
      <w:pPr>
        <w:pStyle w:val="Actreg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oduzeti dobivenu vrijednost od broja dana u godini! 365-328= 37    </w:t>
      </w:r>
      <w:r>
        <w:rPr>
          <w:rFonts w:cs="Arial" w:ascii="Arial" w:hAnsi="Arial"/>
          <w:b/>
        </w:rPr>
        <w:t>dobivena vrijednost 37 dana = 1 bod</w:t>
      </w:r>
    </w:p>
    <w:p>
      <w:pPr>
        <w:pStyle w:val="Actreg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tarost male Jele prema starosti planeta Zemlje izraženo u godinama:</w:t>
      </w:r>
    </w:p>
    <w:p>
      <w:pPr>
        <w:pStyle w:val="Actreg"/>
        <w:rPr>
          <w:rFonts w:ascii="Arial" w:hAnsi="Arial" w:cs="Arial"/>
        </w:rPr>
      </w:pPr>
      <w:r>
        <w:rPr>
          <w:rFonts w:cs="Arial" w:ascii="Arial" w:hAnsi="Arial"/>
        </w:rPr>
        <w:t xml:space="preserve">12.602,740 X 37= 466.000,000 godina      </w:t>
      </w:r>
      <w:r>
        <w:rPr>
          <w:rFonts w:cs="Arial" w:ascii="Arial" w:hAnsi="Arial"/>
          <w:b/>
        </w:rPr>
        <w:t>1 bod</w:t>
      </w:r>
    </w:p>
    <w:p>
      <w:pPr>
        <w:pStyle w:val="Actreg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rođena u geološkom razdoblju:</w:t>
      </w:r>
    </w:p>
    <w:p>
      <w:pPr>
        <w:pStyle w:val="Actreg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dovicij     </w:t>
      </w:r>
      <w:r>
        <w:rPr>
          <w:rFonts w:cs="Arial" w:ascii="Arial" w:hAnsi="Arial"/>
          <w:b/>
        </w:rPr>
        <w:t>1 bod</w:t>
      </w:r>
    </w:p>
    <w:p>
      <w:pPr>
        <w:pStyle w:val="Actreg"/>
        <w:rPr>
          <w:rFonts w:ascii="Arial" w:hAnsi="Arial" w:cs="Arial"/>
        </w:rPr>
      </w:pPr>
      <w:r>
        <w:rPr>
          <w:rFonts w:cs="Arial" w:ascii="Arial" w:hAnsi="Arial"/>
          <w:b/>
        </w:rPr>
        <w:t>(1. zadatak – 5 bodova ukupn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, b      sve točno – 5 bodova, djelomično – 0 bodo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</w:rPr>
        <w:t xml:space="preserve">3.1. </w:t>
      </w:r>
      <w:r>
        <w:rPr>
          <w:rFonts w:cs="Arial" w:ascii="Arial" w:hAnsi="Arial"/>
          <w:b/>
          <w:bCs/>
        </w:rPr>
        <w:t>a) smanjenje broja  zeba uslijed suše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1978. prevladavaju jedinke s debljim kljunom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c) jedinke unutar populacije variraju u veličini (debljini) kljuna    3 bod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</w:rPr>
        <w:t>3.2. suša je reducirala količinu sjemena i zebe s debljim kljunom su preživjele hraneći se većim i tvrđim sjemenkama tako da je glavnina preživjela.    2 boda (samo suša ili samo kljun 1 bod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možemo temeljem korelacije debljina kljuna roditelja i potomaka prikazano na slici  2.     2 boda    (svaki odgovor po 1 bod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</w:rPr>
        <w:t>3.4. b)              1 bod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5. veličina populacije zeba ovisi o  količini sjemena, te opada nakon suše   2 boda ( samo sve točno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3.6. nedostatak mjesta za gniježđenje, suša, povećanje temperature... </w:t>
      </w:r>
      <w:r>
        <w:rPr>
          <w:rFonts w:cs="Arial" w:ascii="Arial" w:hAnsi="Arial"/>
          <w:b/>
        </w:rPr>
        <w:t xml:space="preserve">1 bod     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3. zadatak - 11 bodova ukupno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00075</wp:posOffset>
            </wp:positionV>
            <wp:extent cx="4105275" cy="2857500"/>
            <wp:effectExtent l="0" t="0" r="0" b="0"/>
            <wp:wrapNone/>
            <wp:docPr id="1" name="tr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007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RS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7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RS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657475</wp:posOffset>
                </wp:positionV>
                <wp:extent cx="38862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AJEDNIČKI PRED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72pt;mso-wrap-distance-left:9.05pt;mso-wrap-distance-right:9.05pt;mso-wrap-distance-top:0pt;mso-wrap-distance-bottom:0pt;margin-top:209.2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ZAJEDNIČKI PRED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028160"/>
                            <a:ext cx="113760" cy="113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942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59948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440" y="171324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256760"/>
                            <a:ext cx="1137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708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9129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20559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570240"/>
                            <a:ext cx="7995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1619" to="1977,179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99,3059" to="269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519" to="3777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8,2698" to="3776,287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979" to="4137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2159" to="4317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8" to="2157,17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797,16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238" to="3057,34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18;top:898;width:1258;height:34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1. A i B </w:t>
      </w:r>
      <w:r>
        <w:rPr>
          <w:rFonts w:cs="Arial" w:ascii="Arial" w:hAnsi="Arial"/>
          <w:b/>
        </w:rPr>
        <w:t>vidljivo ranije</w:t>
      </w:r>
      <w:r>
        <w:rPr>
          <w:rFonts w:cs="Arial" w:ascii="Arial" w:hAnsi="Arial"/>
        </w:rPr>
        <w:t xml:space="preserve"> odvojeni i označeni – </w:t>
      </w:r>
      <w:r>
        <w:rPr>
          <w:rFonts w:cs="Arial" w:ascii="Arial" w:hAnsi="Arial"/>
          <w:b/>
        </w:rPr>
        <w:t>2 boda</w:t>
      </w:r>
    </w:p>
    <w:p>
      <w:pPr>
        <w:pStyle w:val="Normal"/>
        <w:rPr/>
      </w:pPr>
      <w:r>
        <w:rPr>
          <w:rFonts w:cs="Arial" w:ascii="Arial" w:hAnsi="Arial"/>
        </w:rPr>
        <w:t xml:space="preserve">4.2. isključivo </w:t>
      </w:r>
      <w:r>
        <w:rPr>
          <w:rFonts w:cs="Arial" w:ascii="Arial" w:hAnsi="Arial"/>
          <w:b/>
        </w:rPr>
        <w:t>sve četiri</w:t>
      </w:r>
      <w:r>
        <w:rPr>
          <w:rFonts w:cs="Arial" w:ascii="Arial" w:hAnsi="Arial"/>
        </w:rPr>
        <w:t xml:space="preserve"> mutacije pravilno označene – </w:t>
      </w:r>
      <w:r>
        <w:rPr>
          <w:rFonts w:cs="Arial" w:ascii="Arial" w:hAnsi="Arial"/>
          <w:b/>
        </w:rPr>
        <w:t>2 b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4. zadatak – 4 boda ukupn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. a) VIŠE RAZLIČITIH PREDATORA – ZAGASITIJE BOJE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ŽIVLJE OBOJANI - UOČLJIVIJI, LAKŠE METE (ZAŠTITNA OBOJANOST) 1 b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2. RIVULUSI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3. a) PROZIRNOST VODE, DUBINA, TEMPERATURA...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RAZLIČIT LOM SVJETLOSTI SA POVRŠINE TIJELA GUPIJA, SLABIJA VIDLJIVOST....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4. PREVIŠE PREDATORA, SJAJNI NE PREŽIVLJAVAJU, ŽENKE BIRAJU ZAGASITE...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5. ŽENKE PREFERIRAJU SJAJNIJE PA SE ZAGASITI NE RAZMNOŽAVAJU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6. a) ŽENKE PREFERIRAJU ŽIVO OBOJANE PARTNERE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SPOLNA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7. KOMPETICIJA ZA HRANU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8. NAJSJAJNIJE JER NEMA PREDATORA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9. KAPACITET OKOLIŠA I VELIKA RASPLODNA MOĆ GUPIJA (PUNO POTOMAKA)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10. TROPSKE KIŠNE ŠUME   1 b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5. zadatak – 13 bodova ukupn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571500" cy="342900"/>
                <wp:effectExtent l="5080" t="13335" r="698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98pt;margin-top:7.2pt;width:44.95pt;height:26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 xml:space="preserve">I. skupina                        </w:t>
      </w:r>
      <w:r>
        <w:rPr>
          <w:rFonts w:cs="Arial" w:ascii="Arial" w:hAnsi="Arial"/>
          <w:b/>
          <w:sz w:val="28"/>
          <w:szCs w:val="28"/>
          <w:u w:val="single"/>
        </w:rPr>
        <w:t>ukupno 38 bodo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skupina zadataka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vaki točan – 1 bod;                                                   ukupno 12 bodova</w:t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anding metoda ili metoda pruganja                                      1 bo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13 kromosoma                                                                           2 bod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9 kromosoma                                                                             2 bod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veća sličnost  i srodnost vrsta A i B, nego li A i C                2 bod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3.4. na 4.C kromosomu je došlo do inverzije u području iznad i ispod centromere, u suprotnom bi bio kao i 4.A kromosom    (svaki točan – 1 bod);                                       tj.                                                                                            ukupno 3 b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571500" cy="342900"/>
                <wp:effectExtent l="5080" t="13335" r="698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98pt;margin-top:12.35pt;width:44.95pt;height:26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  <w:sz w:val="28"/>
          <w:szCs w:val="28"/>
        </w:rPr>
        <w:t xml:space="preserve">II. skupina                        </w:t>
      </w:r>
      <w:r>
        <w:rPr>
          <w:rFonts w:cs="Arial" w:ascii="Arial" w:hAnsi="Arial"/>
          <w:b/>
          <w:sz w:val="28"/>
          <w:szCs w:val="28"/>
          <w:u w:val="single"/>
        </w:rPr>
        <w:t>ukupno 22 bo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reg">
    <w:name w:val="actreg"/>
    <w:basedOn w:val="Normal"/>
    <w:qFormat/>
    <w:pPr>
      <w:spacing w:before="280" w:after="280"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37:00Z</dcterms:created>
  <dc:creator>Ljubica</dc:creator>
  <dc:description/>
  <cp:keywords/>
  <dc:language>en-US</dc:language>
  <cp:lastModifiedBy>Olgica Martinis</cp:lastModifiedBy>
  <cp:lastPrinted>2010-05-04T13:29:00Z</cp:lastPrinted>
  <dcterms:modified xsi:type="dcterms:W3CDTF">2010-05-04T11:29:00Z</dcterms:modified>
  <cp:revision>5</cp:revision>
  <dc:subject/>
  <dc:title>RJEŠENJA, DRŽAVNO:</dc:title>
</cp:coreProperties>
</file>