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ILOG 4.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6983730" cy="8347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3730" cy="834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-342900</wp:posOffset>
                </wp:positionV>
                <wp:extent cx="4000500" cy="6858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6"/>
                                <w:szCs w:val="36"/>
                              </w:rPr>
                              <w:t>DNA tragov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54pt;mso-wrap-distance-left:9.05pt;mso-wrap-distance-right:9.05pt;mso-wrap-distance-top:0pt;mso-wrap-distance-bottom:0pt;margin-top:-27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36"/>
                          <w:szCs w:val="36"/>
                        </w:rPr>
                        <w:t>DNA trago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0</wp:posOffset>
                </wp:positionV>
                <wp:extent cx="2057400" cy="1143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Izrežite  kromosome vrste C i pridružite setu kromosoma lijev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0pt;mso-wrap-distance-left:9.05pt;mso-wrap-distance-right:9.05pt;mso-wrap-distance-top:0pt;mso-wrap-distance-bottom:0pt;margin-top:36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Izrežite  kromosome vrste C i pridružite setu kromosoma lije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7427595</wp:posOffset>
                </wp:positionV>
                <wp:extent cx="1943100" cy="1028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81pt;mso-wrap-distance-left:9.05pt;mso-wrap-distance-right:9.05pt;mso-wrap-distance-top:0pt;mso-wrap-distance-bottom:0pt;margin-top:584.8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1095</wp:posOffset>
                </wp:positionH>
                <wp:positionV relativeFrom="paragraph">
                  <wp:posOffset>2857500</wp:posOffset>
                </wp:positionV>
                <wp:extent cx="198755" cy="1143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9pt;mso-wrap-distance-left:9.05pt;mso-wrap-distance-right:9.05pt;mso-wrap-distance-top:0pt;mso-wrap-distance-bottom:0pt;margin-top:225pt;mso-position-vertical-relative:text;margin-left: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20:39:00Z</dcterms:created>
  <dc:creator>Ljubica</dc:creator>
  <dc:description/>
  <dc:language>en-US</dc:language>
  <cp:lastModifiedBy>Ljubica</cp:lastModifiedBy>
  <dcterms:modified xsi:type="dcterms:W3CDTF">2010-04-29T20:40:00Z</dcterms:modified>
  <cp:revision>1</cp:revision>
  <dc:subject/>
  <dc:title>PRILOG 4</dc:title>
</cp:coreProperties>
</file>