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w:object w:dxaOrig="160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3.5pt;margin-top:26.5pt;width:82.45pt;height:61.4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tight"/>
          </v:shape>
          <o:OLEObject Type="Embed" ProgID="" ShapeID="ole_rId2" DrawAspect="Content" ObjectID="_334804687" r:id="rId2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4200</wp:posOffset>
            </wp:positionH>
            <wp:positionV relativeFrom="paragraph">
              <wp:posOffset>330200</wp:posOffset>
            </wp:positionV>
            <wp:extent cx="1396365" cy="824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824865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mprint/>
          <w:sz w:val="44"/>
          <w:szCs w:val="44"/>
        </w:rPr>
        <w:t xml:space="preserve">REPUBLIKA HRVATSKA            </w:t>
      </w:r>
      <w:r>
        <w:rPr>
          <w:rFonts w:cs="Arial" w:ascii="Arial" w:hAnsi="Arial"/>
          <w:sz w:val="50"/>
        </w:rPr>
        <w:drawing>
          <wp:inline distT="0" distB="0" distL="0" distR="0">
            <wp:extent cx="3460750" cy="29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49" t="-5272" r="23957" b="-5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291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drawing>
          <wp:inline distT="0" distB="0" distL="0" distR="0">
            <wp:extent cx="3896995" cy="31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91" t="-5038" r="-1091" b="-5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311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Subtitle"/>
        <w:rPr>
          <w:rFonts w:ascii="Arial" w:hAnsi="Arial" w:cs="Arial"/>
          <w:sz w:val="50"/>
          <w:lang w:eastAsia="ar-SA"/>
        </w:rPr>
      </w:pPr>
      <w:r>
        <w:rPr>
          <w:rFonts w:cs="Arial"/>
          <w:sz w:val="50"/>
          <w:lang w:eastAsia="ar-SA"/>
        </w:rPr>
      </w:r>
    </w:p>
    <w:p>
      <w:pPr>
        <w:pStyle w:val="Heading"/>
        <w:rPr/>
      </w:pPr>
      <w:r>
        <w:rPr>
          <w:rFonts w:cs="Arial" w:ascii="Arial" w:hAnsi="Arial"/>
          <w:shadow/>
          <w:sz w:val="64"/>
        </w:rPr>
        <w:t>DRŽAVNO NATJECANJE</w:t>
      </w:r>
    </w:p>
    <w:p>
      <w:pPr>
        <w:pStyle w:val="Heading"/>
        <w:rPr>
          <w:rFonts w:ascii="Arial" w:hAnsi="Arial" w:cs="Arial"/>
          <w:shadow/>
          <w:sz w:val="64"/>
        </w:rPr>
      </w:pPr>
      <w:r>
        <w:rPr>
          <w:rFonts w:cs="Arial" w:ascii="Arial" w:hAnsi="Arial"/>
          <w:shadow/>
          <w:sz w:val="64"/>
        </w:rPr>
        <w:t>IZ BIOLOGIJE</w:t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2010.</w:t>
      </w:r>
    </w:p>
    <w:p>
      <w:pPr>
        <w:pStyle w:val="Normal"/>
        <w:jc w:val="center"/>
        <w:rPr>
          <w:rFonts w:ascii="Arial" w:hAnsi="Arial" w:cs="Arial"/>
          <w:shadow/>
          <w:sz w:val="46"/>
          <w:szCs w:val="20"/>
          <w:lang w:val="pl-PL"/>
        </w:rPr>
      </w:pPr>
      <w:r>
        <w:rPr>
          <w:rFonts w:cs="Arial" w:ascii="Arial" w:hAnsi="Arial"/>
          <w:shadow/>
          <w:sz w:val="46"/>
          <w:szCs w:val="20"/>
          <w:lang w:val="pl-PL"/>
        </w:rPr>
        <w:t>3. skupin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6"/>
          <w:szCs w:val="20"/>
          <w:lang w:val="pl-PL"/>
        </w:rPr>
      </w:pPr>
      <w:r>
        <w:rPr>
          <w:rFonts w:cs="Arial" w:ascii="Arial" w:hAnsi="Arial"/>
          <w:i/>
          <w:iCs/>
          <w:sz w:val="46"/>
          <w:szCs w:val="20"/>
          <w:lang w:val="pl-PL"/>
        </w:rPr>
        <w:t>(1. razred gimnazije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6"/>
          <w:szCs w:val="20"/>
          <w:lang w:val="pl-PL"/>
        </w:rPr>
      </w:pPr>
      <w:r>
        <w:rPr>
          <w:rFonts w:cs="Arial" w:ascii="Arial" w:hAnsi="Arial"/>
          <w:i/>
          <w:iCs/>
          <w:sz w:val="46"/>
          <w:szCs w:val="20"/>
          <w:lang w:val="pl-PL"/>
        </w:rPr>
      </w:r>
    </w:p>
    <w:p>
      <w:pPr>
        <w:pStyle w:val="Heading"/>
        <w:rPr>
          <w:rFonts w:ascii="Arial" w:hAnsi="Arial" w:cs="Arial"/>
          <w:i/>
          <w:i/>
          <w:iCs/>
          <w:sz w:val="32"/>
          <w:szCs w:val="20"/>
          <w:lang w:val="pl-PL"/>
        </w:rPr>
      </w:pPr>
      <w:r>
        <w:rPr>
          <w:rFonts w:cs="Arial" w:ascii="Arial" w:hAnsi="Arial"/>
          <w:i/>
          <w:iCs/>
          <w:sz w:val="32"/>
          <w:szCs w:val="20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porka natjecatelja: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kupan broj bodova: 60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j postignutih bodova: _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</w:rPr>
        <w:t>Postotak riješenosti testa: 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otpisi članova povjerenstva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1. _________________________________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2. _________________________________</w:t>
      </w:r>
    </w:p>
    <w:p>
      <w:pPr>
        <w:pStyle w:val="Normal"/>
        <w:rPr/>
      </w:pPr>
      <w:r>
        <w:rPr>
          <w:rFonts w:cs="Arial" w:ascii="Arial" w:hAnsi="Arial"/>
          <w:sz w:val="28"/>
        </w:rPr>
        <w:t>3.</w:t>
      </w:r>
      <w:r>
        <w:rPr>
          <w:rFonts w:cs="Arial" w:ascii="Arial" w:hAnsi="Arial"/>
          <w:b/>
          <w:sz w:val="28"/>
        </w:rPr>
        <w:t xml:space="preserve"> _________________________________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jesto i nadneva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Napomena: </w:t>
      </w:r>
      <w:r>
        <w:rPr>
          <w:rFonts w:cs="Arial" w:ascii="Arial" w:hAnsi="Arial"/>
          <w:b/>
          <w:sz w:val="28"/>
          <w:szCs w:val="28"/>
          <w:u w:val="single"/>
        </w:rPr>
        <w:t>Test se mora ispunjavati isključivo plavom ili crnom kemijskom olovkom</w:t>
      </w:r>
    </w:p>
    <w:p>
      <w:pPr>
        <w:pStyle w:val="Normal"/>
        <w:numPr>
          <w:ilvl w:val="0"/>
          <w:numId w:val="9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kupina pitanja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žljivo provjeri imaš li sav potreban pribor na stolu. Polako i pažljivo pročitaj upute za pokus. Napravi pokus prema uputama i odgovori na postavljena pitanja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Materijal i pribor</w:t>
      </w:r>
      <w:r>
        <w:rPr>
          <w:sz w:val="28"/>
          <w:szCs w:val="28"/>
        </w:rPr>
        <w:t>:  Čaša od 200 ml, stakleni štapić, plastična žlica, nož, kocka svježeg kvasca, kuhinjska sol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Uputa za rad:</w:t>
      </w:r>
      <w:r>
        <w:rPr>
          <w:sz w:val="28"/>
          <w:szCs w:val="28"/>
        </w:rPr>
        <w:t xml:space="preserve">  Prereži nožem kocku svježeg kvasca na pola. Pola kocke stavi u čašu. Dodaj u čašu 2 žlice kuhinjske soli. Staklenim štapićem mješaj kvasac i sol 1 minutu. Promatraj što se dogodilo.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914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0pt;margin-top:5.4pt;width:72pt;height:45pt" coordorigin="9000,108" coordsize="144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0;top:468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468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108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>Pitanja: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b/>
          <w:sz w:val="28"/>
          <w:szCs w:val="28"/>
        </w:rPr>
        <w:t>Do koje promjene dolazi ako se kvasac miješa sa solju?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36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89230</wp:posOffset>
                </wp:positionV>
                <wp:extent cx="9144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14.9pt;width:72pt;height:45pt" coordorigin="8820,298" coordsize="1440,900">
                <v:shape id="shape_0" fillcolor="white" stroked="t" o:allowincell="f" style="position:absolute;left:8820;top:658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658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98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Zašto  dolazi do gore navedene promjen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72085</wp:posOffset>
                </wp:positionV>
                <wp:extent cx="9144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3.55pt;width:72pt;height:45pt" coordorigin="8640,271" coordsize="1440,900">
                <v:shape id="shape_0" fillcolor="white" stroked="t" o:allowincell="f" style="position:absolute;left:8640;top:631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631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271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Objasni kako  pekarski kvasac uzrokuje dizanje tijest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Koji  je znanstvenik prvi dokazao da proces fermentacije (vrenja)  uzrokuju mikroorganizmi?</w:t>
      </w:r>
      <w:r>
        <w:rPr>
          <w:sz w:val="28"/>
          <w:szCs w:val="28"/>
        </w:rPr>
        <w:t xml:space="preserve"> (jedan točan odgovor)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70485</wp:posOffset>
                </wp:positionV>
                <wp:extent cx="94234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480" cy="571680"/>
                          <a:chOff x="0" y="0"/>
                          <a:chExt cx="9424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7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240" y="228600"/>
                            <a:ext cx="471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42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5.55pt;width:74.2pt;height:45pt" coordorigin="8460,111" coordsize="1484,900">
                <v:shape id="shape_0" fillcolor="white" stroked="t" o:allowincell="f" style="position:absolute;left:8460;top:471;width:741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02;top:471;width:741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11;width:1483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Rudolf  Virchow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uis Pasteur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obert Koch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Alexandar  Fleming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ans Cristian Gram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353695</wp:posOffset>
                </wp:positionV>
                <wp:extent cx="9144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27.85pt;width:72pt;height:45pt" coordorigin="8820,557" coordsize="1440,900">
                <v:shape id="shape_0" fillcolor="white" stroked="t" o:allowincell="f" style="position:absolute;left:8820;top:917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0;top:917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57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5. Pretpostav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da si u otopinu kvasca umjesto soli dodao žlicu konzumnog šećera i pustio da odstoji neko vrijeme. Počeo bi se odvijati jedan proces u kojem se oslobađa energija. Koji je to proces?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Pročitaj tekst i odgovor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716280</wp:posOffset>
                </wp:positionV>
                <wp:extent cx="9144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6.4pt;width:72pt;height:45pt" coordorigin="8640,1128" coordsize="1440,900">
                <v:shape id="shape_0" fillcolor="white" stroked="t" o:allowincell="f" style="position:absolute;left:8640;top:1488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1488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128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Dalibor se svake godine veseli kolinju jer obožava sušenu šunku. Meso prije sušenja stavlja u smjesu za salamurenje dva do tri tjedna. Najzastupljeniji sastojak te smjese je kuhinjska sol koja spriječava kvarenje mesa za vrijeme sušenja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loži zašto se soljenjem mesa prije sušenja sprječava njegovo kvarenje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379730</wp:posOffset>
                </wp:positionV>
                <wp:extent cx="9144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9.9pt;width:72pt;height:45pt" coordorigin="8280,598" coordsize="1440,900">
                <v:shape id="shape_0" fillcolor="white" stroked="t" o:allowincell="f" style="position:absolute;left:8280;top:958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958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98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7. Iz  kojeg  zametnog listića će nastati mišići koji čine glavni građevni dio šunk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Koja  će još tkiva ili organi nastati iz zametnog listića iz kojeg su nastali i mišići?</w:t>
      </w:r>
      <w:r>
        <w:rPr>
          <w:sz w:val="28"/>
          <w:szCs w:val="28"/>
        </w:rPr>
        <w:t>(zaokruži dva točna odgovor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jetr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6035</wp:posOffset>
                </wp:positionV>
                <wp:extent cx="9144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8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.05pt;width:72pt;height:45pt" coordorigin="7740,41" coordsize="1440,900">
                <v:shape id="shape_0" fillcolor="white" stroked="t" o:allowincell="f" style="position:absolute;left:7740;top:401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401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41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8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crijev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rvne žil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moza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hrskavica   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kupina pitanj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vjeri imaš li na stolu sva tri uzorka cvijeta označenih slovima A, B, i C.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matraj ponuđene cvijetove, načini sekciju i popuni tablicu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6"/>
        <w:gridCol w:w="1966"/>
        <w:gridCol w:w="1967"/>
      </w:tblGrid>
      <w:tr>
        <w:trPr>
          <w:trHeight w:val="63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vijet 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vijet B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vijet C</w:t>
            </w:r>
          </w:p>
        </w:tc>
      </w:tr>
      <w:tr>
        <w:trPr>
          <w:trHeight w:val="66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j latic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95450</wp:posOffset>
                      </wp:positionH>
                      <wp:positionV relativeFrom="paragraph">
                        <wp:posOffset>146685</wp:posOffset>
                      </wp:positionV>
                      <wp:extent cx="914400" cy="5715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71680"/>
                                <a:chOff x="0" y="0"/>
                                <a:chExt cx="9144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hr-H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hr-HR" w:bidi="ar-SA"/>
                                      </w:rPr>
                                      <w:t>9. BODOVI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5pt;margin-top:11.55pt;width:72pt;height:45pt" coordorigin="2670,231" coordsize="1440,900">
                      <v:shape id="shape_0" fillcolor="white" stroked="t" o:allowincell="t" style="position:absolute;left:2670;top:591;width:719;height:53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390;top:591;width:719;height:539;mso-wrap-style:none;v-text-anchor:middle" type="_x0000_t20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70;top:231;width:1439;height:359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9. BODOVI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3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j lapo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j prašnik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oj tučkov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9"/>
        </w:numPr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Razvrstaj uzorke cvjetova A, B i C  u jednosupnice ili dvosupnice:</w:t>
      </w:r>
    </w:p>
    <w:p>
      <w:pPr>
        <w:pStyle w:val="Normal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9144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0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7pt;width:72pt;height:45pt" coordorigin="8100,294" coordsize="1440,900">
                <v:shape id="shape_0" fillcolor="white" stroked="t" o:allowincell="f" style="position:absolute;left:8100;top:654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654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94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0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upnica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vosupnica __________________________________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 obzirom na to pripadaju li uzorci cvjetova A,B i C jednosupnicama ili dvosupnicama napiši: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ip lisne nervature uzorka B</w:t>
      </w:r>
    </w:p>
    <w:p>
      <w:pPr>
        <w:pStyle w:val="Normal"/>
        <w:ind w:left="72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36830</wp:posOffset>
                </wp:positionV>
                <wp:extent cx="91440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1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.9pt;width:72pt;height:45pt" coordorigin="8460,58" coordsize="1440,900">
                <v:shape id="shape_0" fillcolor="white" stroked="t" o:allowincell="f" style="position:absolute;left:8460;top:418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418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58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tip korijena uzorka C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raspored žila u stabljici uzorka A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etpostavi da stanice korijena biljke  B imaju 20 kromosoma.  Na    osnovi te tvrdnje izračunaj sljedeće:</w:t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Koliko molekula DNA sadrži jedna  interfazna stanica tvornog tkiva korijena biljke B u 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fazi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Koliko molekula DNA sadrži jedna profazna stanica lista biljke B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/>
      </w:pPr>
      <w:r>
        <w:rPr>
          <w:sz w:val="28"/>
          <w:szCs w:val="28"/>
        </w:rPr>
        <w:t>Koliko kromatida ima jedna metafazna stanica vrška stabljike biljke B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liko kromosoma sadrže dvije anafazne stanice cvjetnog pupa B?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liko kromosoma ima jedna mikrospora cvijeta biljke B?</w:t>
      </w:r>
    </w:p>
    <w:p>
      <w:pPr>
        <w:pStyle w:val="Normal"/>
        <w:ind w:left="710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93345</wp:posOffset>
                </wp:positionV>
                <wp:extent cx="9144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2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35pt;width:72pt;height:45pt" coordorigin="8100,147" coordsize="1440,900">
                <v:shape id="shape_0" fillcolor="white" stroked="t" o:allowincell="f" style="position:absolute;left:8100;top:507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07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47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liko kromosoma imaju stanice klice biljke B?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liko kromosoma imaju stanice  sekundarnog  endosperma biljke B?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Peludno zrnce biljke C ima </w:t>
      </w:r>
      <w:r>
        <w:rPr>
          <w:sz w:val="28"/>
          <w:szCs w:val="28"/>
        </w:rPr>
        <w:t>(zaokruži jedan točan odgovor)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68910</wp:posOffset>
                </wp:positionV>
                <wp:extent cx="91440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3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3.3pt;width:72pt;height:45pt" coordorigin="8100,266" coordsize="1440,900">
                <v:shape id="shape_0" fillcolor="white" stroked="t" o:allowincell="f" style="position:absolute;left:8100;top:626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626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66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3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  <w:t>a) samo generativnu stanicu</w:t>
      </w:r>
    </w:p>
    <w:p>
      <w:pPr>
        <w:pStyle w:val="Normal"/>
        <w:ind w:left="710" w:hanging="0"/>
        <w:rPr/>
      </w:pPr>
      <w:r>
        <w:rPr>
          <w:sz w:val="28"/>
          <w:szCs w:val="28"/>
        </w:rPr>
        <w:t>b) samo vegetativnu stanicu</w:t>
      </w:r>
    </w:p>
    <w:p>
      <w:pPr>
        <w:pStyle w:val="Normal"/>
        <w:ind w:left="710" w:hanging="0"/>
        <w:rPr/>
      </w:pPr>
      <w:r>
        <w:rPr>
          <w:sz w:val="28"/>
          <w:szCs w:val="28"/>
        </w:rPr>
        <w:t>c) jednu vegetativnu i jednu generativnu stanicu</w:t>
      </w:r>
    </w:p>
    <w:p>
      <w:pPr>
        <w:pStyle w:val="Normal"/>
        <w:ind w:left="710" w:hanging="0"/>
        <w:rPr/>
      </w:pPr>
      <w:r>
        <w:rPr>
          <w:sz w:val="28"/>
          <w:szCs w:val="28"/>
        </w:rPr>
        <w:t>d) dvije vegetativne  jezgre i jednu generativnu stanicu</w:t>
      </w:r>
    </w:p>
    <w:p>
      <w:pPr>
        <w:pStyle w:val="Normal"/>
        <w:ind w:left="710" w:hanging="0"/>
        <w:rPr/>
      </w:pPr>
      <w:r>
        <w:rPr>
          <w:sz w:val="28"/>
          <w:szCs w:val="28"/>
        </w:rPr>
        <w:t>e) dvije generativne jezgre i jednu vegetativnu stanicu</w:t>
      </w:r>
    </w:p>
    <w:p>
      <w:pPr>
        <w:pStyle w:val="Normal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Čemu doprinose živo obojeni cvjetovi biljaka?</w:t>
      </w:r>
      <w:r>
        <w:rPr>
          <w:sz w:val="28"/>
          <w:szCs w:val="28"/>
        </w:rPr>
        <w:t>(zaokruži jedan točan odgovor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10" w:firstLine="706"/>
        <w:jc w:val="both"/>
        <w:rPr>
          <w:sz w:val="28"/>
          <w:szCs w:val="28"/>
        </w:rPr>
      </w:pPr>
      <w:r>
        <w:rPr>
          <w:sz w:val="28"/>
          <w:szCs w:val="28"/>
        </w:rPr>
        <w:t>a) njihovu rasprostranjivanju</w:t>
      </w:r>
    </w:p>
    <w:p>
      <w:pPr>
        <w:pStyle w:val="Normal"/>
        <w:ind w:left="710" w:firstLine="706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81610</wp:posOffset>
                </wp:positionV>
                <wp:extent cx="914400" cy="59563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4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4.3pt;width:72pt;height:46.85pt" coordorigin="7740,286" coordsize="1440,937">
                <v:shape id="shape_0" fillcolor="white" stroked="t" o:allowincell="f" style="position:absolute;left:7740;top:662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662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86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4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b) pohranjivanju rezervne hrane</w:t>
      </w:r>
    </w:p>
    <w:p>
      <w:pPr>
        <w:pStyle w:val="Normal"/>
        <w:ind w:left="710" w:firstLine="706"/>
        <w:jc w:val="both"/>
        <w:rPr>
          <w:sz w:val="28"/>
          <w:szCs w:val="28"/>
        </w:rPr>
      </w:pPr>
      <w:r>
        <w:rPr>
          <w:sz w:val="28"/>
          <w:szCs w:val="28"/>
        </w:rPr>
        <w:t>c) proizvodnji  organske tvari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d) oprašivanju  kukcima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) sintezi  bjelančev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je biljno tkivo koje se zameće već u klici zadrži sposobnost mitotičkih dioba tijekom čitavog života biljke?(</w:t>
      </w:r>
      <w:r>
        <w:rPr>
          <w:sz w:val="28"/>
          <w:szCs w:val="28"/>
        </w:rPr>
        <w:t>zaokruži jedan točan odgovo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70815</wp:posOffset>
                </wp:positionV>
                <wp:extent cx="914400" cy="5956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5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.45pt;width:72pt;height:46.85pt" coordorigin="7380,269" coordsize="1440,937">
                <v:shape id="shape_0" fillcolor="white" stroked="t" o:allowincell="f" style="position:absolute;left:7380;top:645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45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69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5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parenhim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kolenhim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meristem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epiderma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izoderma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U stanicama gomolja krumpira nalaze se leukoplasti, bezbojni plastidi u kojima se stvara rezervni škrob. Što će se dogoditi s leukoplastima ako gomolj krumpira zasadimo prebliz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ovršini zemlje?</w:t>
      </w:r>
      <w:r>
        <w:rPr>
          <w:sz w:val="28"/>
          <w:szCs w:val="28"/>
        </w:rPr>
        <w:t xml:space="preserve"> (zaokruži jedan točan odgovor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z leukoplasta će nastati amiloplasti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93345</wp:posOffset>
                </wp:positionV>
                <wp:extent cx="914400" cy="59563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6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35pt;width:72pt;height:46.85pt" coordorigin="7200,147" coordsize="1440,937">
                <v:shape id="shape_0" fillcolor="white" stroked="t" o:allowincell="f" style="position:absolute;left:7200;top:523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23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47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6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iz leukoplasta će nastati kromoplasti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z leukoplasta će nastati kloroplasti</w:t>
      </w:r>
    </w:p>
    <w:p>
      <w:pPr>
        <w:pStyle w:val="Normal"/>
        <w:numPr>
          <w:ilvl w:val="2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z leukoplasta će nastati proplastidi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e)  neće se dogoditi ništa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olocite ili polarna tijela nastaju u tijeku:</w:t>
      </w:r>
      <w:r>
        <w:rPr>
          <w:sz w:val="28"/>
          <w:szCs w:val="28"/>
        </w:rPr>
        <w:t>(zaokruži dva točna odgovora)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109220</wp:posOffset>
                </wp:positionV>
                <wp:extent cx="914400" cy="571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7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6pt;width:72pt;height:45pt" coordorigin="7380,172" coordsize="1440,900">
                <v:shape id="shape_0" fillcolor="white" stroked="t" o:allowincell="f" style="position:absolute;left:7380;top:532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32;width:719;height:539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72;width:143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7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10" w:firstLine="706"/>
        <w:rPr>
          <w:sz w:val="28"/>
          <w:szCs w:val="28"/>
        </w:rPr>
      </w:pPr>
      <w:r>
        <w:rPr>
          <w:sz w:val="28"/>
          <w:szCs w:val="28"/>
        </w:rPr>
        <w:t>a)  mitoze</w:t>
      </w:r>
    </w:p>
    <w:p>
      <w:pPr>
        <w:pStyle w:val="Normal"/>
        <w:ind w:left="710" w:firstLine="706"/>
        <w:rPr>
          <w:sz w:val="28"/>
          <w:szCs w:val="28"/>
        </w:rPr>
      </w:pPr>
      <w:r>
        <w:rPr>
          <w:sz w:val="28"/>
          <w:szCs w:val="28"/>
        </w:rPr>
        <w:t>b)  mejoze</w:t>
      </w:r>
    </w:p>
    <w:p>
      <w:pPr>
        <w:pStyle w:val="Normal"/>
        <w:ind w:left="710" w:firstLine="706"/>
        <w:rPr>
          <w:sz w:val="28"/>
          <w:szCs w:val="28"/>
        </w:rPr>
      </w:pPr>
      <w:r>
        <w:rPr>
          <w:sz w:val="28"/>
          <w:szCs w:val="28"/>
        </w:rPr>
        <w:t>c)  oogeneze</w:t>
      </w:r>
    </w:p>
    <w:p>
      <w:pPr>
        <w:pStyle w:val="Normal"/>
        <w:ind w:left="710" w:firstLine="706"/>
        <w:rPr>
          <w:sz w:val="28"/>
          <w:szCs w:val="28"/>
        </w:rPr>
      </w:pPr>
      <w:r>
        <w:rPr>
          <w:sz w:val="28"/>
          <w:szCs w:val="28"/>
        </w:rPr>
        <w:t>d)  spermatogeneze</w:t>
      </w:r>
    </w:p>
    <w:p>
      <w:pPr>
        <w:pStyle w:val="Normal"/>
        <w:ind w:left="710" w:firstLine="706"/>
        <w:rPr>
          <w:sz w:val="28"/>
          <w:szCs w:val="28"/>
        </w:rPr>
      </w:pPr>
      <w:r>
        <w:rPr>
          <w:sz w:val="28"/>
          <w:szCs w:val="28"/>
        </w:rPr>
        <w:t>e) križanja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polne stanice kritosjemenjača nastaju mejozom. Što se događa u  profazi mejoze I? </w:t>
      </w:r>
      <w:r>
        <w:rPr>
          <w:sz w:val="28"/>
          <w:szCs w:val="28"/>
        </w:rPr>
        <w:t>(zaokruži dva točna odgovo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911"/>
        <w:rPr>
          <w:sz w:val="28"/>
          <w:szCs w:val="28"/>
        </w:rPr>
      </w:pPr>
      <w:r>
        <w:rPr>
          <w:sz w:val="28"/>
          <w:szCs w:val="28"/>
        </w:rPr>
        <w:t xml:space="preserve">a)  kromosomi imaju dvije kromatide i smješteni su u ekvatorijalnoj 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avnini stanice</w:t>
      </w:r>
    </w:p>
    <w:p>
      <w:pPr>
        <w:pStyle w:val="Normal"/>
        <w:ind w:left="1620" w:hanging="91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914400" cy="59563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8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8pt;width:72pt;height:46.85pt" coordorigin="8280,96" coordsize="1440,937">
                <v:shape id="shape_0" fillcolor="white" stroked="t" o:allowincell="f" style="position:absolute;left:8280;top:472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472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96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8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b)  razdvajaju se homologni kromosomi                                        </w:t>
      </w:r>
    </w:p>
    <w:p>
      <w:pPr>
        <w:pStyle w:val="Normal"/>
        <w:ind w:left="1620" w:hanging="911"/>
        <w:rPr>
          <w:sz w:val="28"/>
          <w:szCs w:val="28"/>
        </w:rPr>
      </w:pPr>
      <w:r>
        <w:rPr>
          <w:sz w:val="28"/>
          <w:szCs w:val="28"/>
        </w:rPr>
        <w:t>c)  kromatide homolognih kromosoma  izmjenjuju svoje dijelove</w:t>
      </w:r>
    </w:p>
    <w:p>
      <w:pPr>
        <w:pStyle w:val="Normal"/>
        <w:ind w:left="1620" w:hanging="911"/>
        <w:rPr>
          <w:sz w:val="28"/>
          <w:szCs w:val="28"/>
        </w:rPr>
      </w:pPr>
      <w:r>
        <w:rPr>
          <w:sz w:val="28"/>
          <w:szCs w:val="28"/>
        </w:rPr>
        <w:t xml:space="preserve">d)  razdvajaju se sestrinske kromatide                                   </w:t>
      </w:r>
    </w:p>
    <w:p>
      <w:pPr>
        <w:pStyle w:val="Normal"/>
        <w:ind w:left="1620" w:hanging="911"/>
        <w:rPr>
          <w:sz w:val="28"/>
          <w:szCs w:val="28"/>
        </w:rPr>
      </w:pPr>
      <w:r>
        <w:rPr>
          <w:sz w:val="28"/>
          <w:szCs w:val="28"/>
        </w:rPr>
        <w:t xml:space="preserve">e)  udvostručeni homologni kromosomi se sparuju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numPr>
          <w:ilvl w:val="1"/>
          <w:numId w:val="9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Nakon oplodnje kod kritosjemenjača nastaje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(zaokruži dva točna odgovo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a)  zigota</w:t>
      </w:r>
    </w:p>
    <w:p>
      <w:pPr>
        <w:pStyle w:val="Normal"/>
        <w:ind w:left="720" w:firstLine="696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40335</wp:posOffset>
                </wp:positionV>
                <wp:extent cx="914400" cy="59563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9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05pt;width:72pt;height:46.9pt" coordorigin="7920,221" coordsize="1440,938">
                <v:shape id="shape_0" fillcolor="white" stroked="t" o:allowincell="f" style="position:absolute;left:7920;top:597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597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21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9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b)  peludna mješinica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c)  sekundarni endosperm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d)  embrionska vreća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e)  primarni endosperm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oju generaciju predstavlja odrasla biljka svake sjemenjače?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zaokruži dva točna odgovor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04775</wp:posOffset>
                </wp:positionV>
                <wp:extent cx="914400" cy="59563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0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25pt;width:72pt;height:46.9pt" coordorigin="7920,165" coordsize="1440,938">
                <v:shape id="shape_0" fillcolor="white" stroked="t" o:allowincell="f" style="position:absolute;left:7920;top:541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541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65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0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a)  saprofit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b)  sporofit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c)  gametofit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d)  diploidnu generaciju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e)  haploidnu generaciju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Što su u hranidbenom lancu organizmi koji se hrane biljkama? </w:t>
      </w:r>
      <w:r>
        <w:rPr>
          <w:sz w:val="28"/>
          <w:szCs w:val="28"/>
        </w:rPr>
        <w:t>(zaokruži dva točna odgovor)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a)  primarni proizvođači</w:t>
      </w:r>
    </w:p>
    <w:p>
      <w:pPr>
        <w:pStyle w:val="Normal"/>
        <w:ind w:left="720" w:firstLine="696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3175</wp:posOffset>
                </wp:positionV>
                <wp:extent cx="914400" cy="5956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1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25pt;width:72pt;height:46.9pt" coordorigin="8100,5" coordsize="1440,938">
                <v:shape id="shape_0" fillcolor="white" stroked="t" o:allowincell="f" style="position:absolute;left:8100;top:381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381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1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b)  biljojedi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c)  potrošaći prvog reda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d)  potrošaći drugog reda 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>e)  razlagači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 </w:t>
      </w:r>
      <w:r>
        <w:rPr>
          <w:b/>
          <w:sz w:val="28"/>
          <w:szCs w:val="28"/>
        </w:rPr>
        <w:t>Koje od navedenih stanica imaju isti broj kromosoma i jednaku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genetičku uputu? </w:t>
      </w:r>
      <w:r>
        <w:rPr>
          <w:sz w:val="28"/>
          <w:szCs w:val="28"/>
        </w:rPr>
        <w:t>(zaokruži dva točna odgovor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stanica primarnog meristema i stanica sekundarnog meristema iste biljke</w:t>
      </w:r>
    </w:p>
    <w:p>
      <w:pPr>
        <w:pStyle w:val="Normal"/>
        <w:numPr>
          <w:ilvl w:val="1"/>
          <w:numId w:val="7"/>
        </w:numPr>
        <w:rPr/>
      </w:pPr>
      <w:r>
        <w:rPr>
          <w:sz w:val="28"/>
          <w:szCs w:val="28"/>
        </w:rPr>
        <w:t>dva peludna  zrnca iste biljke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914400" cy="5956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2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.5pt;width:72pt;height:46.9pt" coordorigin="7920,10" coordsize="1440,938">
                <v:shape id="shape_0" fillcolor="white" stroked="t" o:allowincell="f" style="position:absolute;left:7920;top:386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386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2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vegetativna i generativna stanica peludnog  zrnca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vije jajne stanice iste biljke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jajna stanica i peludno  zrnce iste biljke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3. </w:t>
      </w:r>
      <w:r>
        <w:rPr>
          <w:b/>
          <w:bCs/>
          <w:sz w:val="28"/>
          <w:szCs w:val="28"/>
        </w:rPr>
        <w:t>Pročitaj tekst i odgovori na pitanja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927100</wp:posOffset>
                </wp:positionV>
                <wp:extent cx="914400" cy="5956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3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3pt;width:72pt;height:46.85pt" coordorigin="7920,1460" coordsize="1440,937">
                <v:shape id="shape_0" fillcolor="white" stroked="t" o:allowincell="f" style="position:absolute;left:7920;top:1836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836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460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3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Domaćica Marina je rano u proljeće posijala grašak u vrtu. Od 100 sjemenki koje je posijala niknulo je samo 87. Kad, gle čuda! Među mladim izdancima graška njih 5 nije bilo zelene boje, već potpuno bijele. Zaključila je kako je došlo do mutacije. Marina je razmišljala da prekrije bijele izdanke neprozirnom folijom radi zaštite od sunčevih zraka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redi postotak klijavosti sjemenki graška.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Što nedostaje bijelim izdancima graška?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će  li mutirani bijeli izdanci graška doživjeti spolnu zrelost?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Obrazloži odgovor c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. Poveži svaki od staničnih procesa s mjestom na kojem se zbiva: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a) glikoliza                       </w:t>
        <w:tab/>
        <w:tab/>
        <w:t>_______ dišni lanac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b) Calvinov ciklus          </w:t>
        <w:tab/>
        <w:tab/>
        <w:t>_______ vanjska membrana mitohondrija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5085</wp:posOffset>
                </wp:positionV>
                <wp:extent cx="914400" cy="5956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4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3.55pt;width:72pt;height:46.9pt" coordorigin="8280,71" coordsize="1440,938">
                <v:shape id="shape_0" fillcolor="white" stroked="t" o:allowincell="f" style="position:absolute;left:8280;top:447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0;top:447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1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4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c) Krebsov ciklus            </w:t>
        <w:tab/>
        <w:tab/>
        <w:t xml:space="preserve">_______  citoplazma stanice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d) reakcije na svjetlu       </w:t>
        <w:tab/>
        <w:tab/>
        <w:t xml:space="preserve">_______ matriks mitohondrija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e) završni korak staničnog disanja                 </w:t>
      </w:r>
    </w:p>
    <w:p>
      <w:pPr>
        <w:pStyle w:val="Normal"/>
        <w:ind w:left="3539" w:firstLine="709"/>
        <w:rPr>
          <w:sz w:val="28"/>
          <w:szCs w:val="28"/>
        </w:rPr>
      </w:pPr>
      <w:r>
        <w:rPr>
          <w:sz w:val="28"/>
          <w:szCs w:val="28"/>
        </w:rPr>
        <w:t>_______ stroma kloroplasta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 xml:space="preserve">_______ vanjska membrana kloroplasta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_______ membrana tilakoida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Poveži  svaku fazu staničnog ciklusa s odgovarajućim opisom.</w:t>
      </w:r>
    </w:p>
    <w:p>
      <w:pPr>
        <w:pStyle w:val="Normal"/>
        <w:ind w:firstLine="709"/>
        <w:rPr/>
      </w:pPr>
      <w:r>
        <w:rPr>
          <w:sz w:val="28"/>
          <w:szCs w:val="28"/>
        </w:rPr>
        <w:t>a) telofaza                   _______</w:t>
        <w:tab/>
        <w:t xml:space="preserve">kromosomi se nalaze u  </w:t>
      </w:r>
    </w:p>
    <w:p>
      <w:pPr>
        <w:pStyle w:val="Normal"/>
        <w:ind w:right="-38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ekvatorijalnoj ravnini diobenog vretena                                                                  </w:t>
      </w:r>
    </w:p>
    <w:p>
      <w:pPr>
        <w:pStyle w:val="Normal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914400" cy="59563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5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.55pt;width:72pt;height:46.9pt" coordorigin="8460,51" coordsize="1440,938">
                <v:shape id="shape_0" fillcolor="white" stroked="t" o:allowincell="f" style="position:absolute;left:8460;top:427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427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51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5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b) anafaza                   _______</w:t>
        <w:tab/>
        <w:t>razgradnja jezgrine ovojnice</w:t>
      </w:r>
    </w:p>
    <w:p>
      <w:pPr>
        <w:pStyle w:val="Normal"/>
        <w:ind w:firstLine="709"/>
        <w:rPr/>
      </w:pPr>
      <w:r>
        <w:rPr>
          <w:sz w:val="28"/>
          <w:szCs w:val="28"/>
        </w:rPr>
        <w:t>c) G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faza                    _______</w:t>
        <w:tab/>
        <w:t>sinteza bjelančevina</w:t>
      </w:r>
    </w:p>
    <w:p>
      <w:pPr>
        <w:pStyle w:val="Normal"/>
        <w:ind w:firstLine="709"/>
        <w:rPr/>
      </w:pPr>
      <w:r>
        <w:rPr>
          <w:sz w:val="28"/>
          <w:szCs w:val="28"/>
        </w:rPr>
        <w:t>d) metafaza                 _______</w:t>
        <w:tab/>
        <w:t>udvostručenje DNA</w:t>
      </w:r>
    </w:p>
    <w:p>
      <w:pPr>
        <w:pStyle w:val="Normal"/>
        <w:ind w:right="-242" w:firstLine="709"/>
        <w:rPr/>
      </w:pPr>
      <w:r>
        <w:rPr>
          <w:sz w:val="28"/>
          <w:szCs w:val="28"/>
        </w:rPr>
        <w:t>e) S faza                      _______</w:t>
        <w:tab/>
        <w:t>centrosomi odlaze na suprotne krajeve</w:t>
      </w:r>
    </w:p>
    <w:p>
      <w:pPr>
        <w:pStyle w:val="Normal"/>
        <w:ind w:right="-24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stanice</w:t>
      </w:r>
    </w:p>
    <w:p>
      <w:pPr>
        <w:pStyle w:val="Normal"/>
        <w:ind w:right="-24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</w:t>
        <w:tab/>
        <w:t>udvostručuje se pričvrsnica kromosoma</w:t>
      </w:r>
    </w:p>
    <w:p>
      <w:pPr>
        <w:pStyle w:val="Normal"/>
        <w:ind w:right="-24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_______</w:t>
        <w:tab/>
        <w:t>oblikovanje kromatina</w:t>
      </w:r>
    </w:p>
    <w:p>
      <w:pPr>
        <w:pStyle w:val="Normal"/>
        <w:ind w:right="-2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 Navedenim biljnim tkivima pridružite odgovarajući opi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a) floem                         </w:t>
        <w:tab/>
        <w:t>______ višeslojno kožno tkivo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b) ksilem                         </w:t>
        <w:tab/>
        <w:t>______ jednoslojno kožno tkivo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c) parenhim                     ______ sitaste cijevi i stanice pratilice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d) epiderma                     </w:t>
        <w:tab/>
        <w:t>______ tkivo bogato međustaničnim prostorima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e) sklerenhim                  </w:t>
        <w:tab/>
        <w:t>______ traheje i traheide</w:t>
      </w:r>
    </w:p>
    <w:p>
      <w:pPr>
        <w:pStyle w:val="Normal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65735</wp:posOffset>
                </wp:positionV>
                <wp:extent cx="914400" cy="5956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95800"/>
                          <a:chOff x="0" y="0"/>
                          <a:chExt cx="914400" cy="595800"/>
                        </a:xfrm>
                      </wpg:grpSpPr>
                      <wps:wsp>
                        <wps:cNvSpPr txBox="1"/>
                        <wps:spPr>
                          <a:xfrm>
                            <a:off x="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38680"/>
                            <a:ext cx="45720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6. BODOV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3.05pt;width:72pt;height:46.85pt" coordorigin="8100,261" coordsize="1440,937">
                <v:shape id="shape_0" fillcolor="white" stroked="t" o:allowincell="f" style="position:absolute;left:8100;top:637;width:719;height:5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637;width:719;height:561;mso-wrap-style:none;v-text-anchor:middle" type="_x0000_t20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61;width:1439;height:3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6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>______ traheje i sitaste cije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>______ mrtvo mehanič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070"/>
        </w:tabs>
        <w:ind w:left="107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  <w:lvl w:ilvl="1">
      <w:start w:val="9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2">
    <w:name w:val=" Char Char2"/>
    <w:basedOn w:val="Zadanifontodlomka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21:05:00Z</dcterms:created>
  <dc:creator>pcV</dc:creator>
  <dc:description/>
  <cp:keywords/>
  <dc:language>en-US</dc:language>
  <cp:lastModifiedBy>Olgica Martinis</cp:lastModifiedBy>
  <cp:lastPrinted>2010-05-04T15:24:00Z</cp:lastPrinted>
  <dcterms:modified xsi:type="dcterms:W3CDTF">2010-05-04T13:44:00Z</dcterms:modified>
  <cp:revision>8</cp:revision>
  <dc:subject/>
  <dc:title>REPUBLIKA HRVATSKA             </dc:title>
</cp:coreProperties>
</file>