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JEŠENJA TESTA – DRŽAVNO NATJECANJE IZ BIOLOGIJE – 2. SKUPI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8. RAZRED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010.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VEUKUPNO BODOVA: 60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TAK 1. – ukupno 26 bodova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)  ukupno 5 bod – SVAKI NAZIV PRIBORA PO 1. BOD (boca štrcalica, predmetno stakalce, iglica (histološka iglica), pokrovno stakalce, plastična žlica) – </w:t>
      </w:r>
      <w:r>
        <w:rPr>
          <w:rFonts w:cs="Arial" w:ascii="Arial" w:hAnsi="Arial"/>
          <w:u w:val="single"/>
        </w:rPr>
        <w:t>Ako se uz sve točne nazive navede i jedan netočan naziv ostvaruje se 3. b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B)  ukupno 4 boda – Izrada preparata po postupci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tavi na predmetno stakalce kap vode – 1 b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žlicom sastruže stanice usne šupljine – 1 b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sadržaj žlice stavi u kap vode na predmetno stakalce – 1 b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ažljivo pokrije pokrovnim stakalcem pridržavajući pokrovnicu iglicom – 1 b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C)  ukupno 4 b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skica – 1 bod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pravilno označeni preparat (skica) – 3 boda (svaki naziv po 1 bod) – uzorak promatranja (uzorak ili materijal za promatranje), predmetno staklace, pokrovno stakal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D) – ukupno 5 bo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predmetno, vode, pokrovnim, iglicom, mikroskopski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E) – ukupno 4 b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crtež 1 bo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pis dijelovima – 3 boda (svaki dio 1 bod) – stanična membrana, citoplazma i jezg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F) – ukupno 4 b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dgovori 2 boda (tkiva, organski susta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oznaka na crtežu 2 boda (učenik/učenica mora točno označiti samo tkivo i organski sustav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DATAK 2. – ukupno 4 bodova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čenik/učenica prema vlastitom izboru mora označiti 4 (četiri) dijela unutarnje građe bubre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DATAK 3. – ukupno 5 bo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) – 1 bod – inzulinom</w:t>
      </w:r>
    </w:p>
    <w:p>
      <w:pPr>
        <w:pStyle w:val="Normal"/>
        <w:jc w:val="both"/>
        <w:rPr/>
      </w:pPr>
      <w:r>
        <w:rPr>
          <w:rFonts w:cs="Arial" w:ascii="Arial" w:hAnsi="Arial"/>
        </w:rPr>
        <w:t>3. B) – 1 bod - 12 000 mL ili 12 L (11,76 L)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) – 1 bod – 58,5 mL/min</w:t>
      </w:r>
    </w:p>
    <w:p>
      <w:pPr>
        <w:pStyle w:val="Normal"/>
        <w:jc w:val="both"/>
        <w:rPr/>
      </w:pPr>
      <w:r>
        <w:rPr>
          <w:rFonts w:cs="Arial" w:ascii="Arial" w:hAnsi="Arial"/>
        </w:rPr>
        <w:t>3. D) – 2 boda - Hemodijaliza, transplantacij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ZADATAK 4. – ukupno 5 bo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A) – 1 bod – primat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4. B) – 1 bod – homologni orga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C) – 1 bod – Dragutin Gorjanović Kramberg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D) – 1 bod – kromanjonc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E) – 1 bod - Mitohondrijska DNA koja se nasljeđuje isključivo od majk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ZADATAK 5. – ukupno 6 bo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) – 1 bod – difuzija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5. B) – 1 bod – Izmjena plinova alveole-krvne kapilare / gradijent tlakova alveole-kapila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C) – 2 boda – Ne, tvari idu iz mjesta gdje im je koncentracija veća tamo gdje ih ima manje-niz konc. gradij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D) – 1 bod – Bubrit će / puknuti / hemoli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E) – 1 bod – osmoz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ZADATAK 6. – ukupno 14 bod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A) – 2 boda – I. i III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6. B) – 2 boda – 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C) – 3 boda na nači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krv će se zgrušati  - 1 bo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bjašnjenje: Dolazi do reakcije antigen-antitijelo na membrani eritrocita koji dovode do sljepljivanja eritrocita  - 2 boda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D) – 1 bod – Koštana srž/ krvotvorni organi</w:t>
      </w:r>
    </w:p>
    <w:p>
      <w:pPr>
        <w:pStyle w:val="Normal"/>
        <w:jc w:val="both"/>
        <w:rPr/>
      </w:pPr>
      <w:r>
        <w:rPr>
          <w:rFonts w:cs="Arial" w:ascii="Arial" w:hAnsi="Arial"/>
        </w:rPr>
        <w:t>6. E) – 1 bod – nemaju jezg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F) – 2 b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a) – 1 bod – 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b) – 1 bod – N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6. G) – 2 boda - Transfuzija, trudnoća, transplantacija (dovoljno je dva primjera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H) – 1 bod - Anemija / slabokrvn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8:00Z</dcterms:created>
  <dc:creator>Damir</dc:creator>
  <dc:description/>
  <cp:keywords/>
  <dc:language>en-US</dc:language>
  <cp:lastModifiedBy>Olgica Martinis</cp:lastModifiedBy>
  <dcterms:modified xsi:type="dcterms:W3CDTF">2010-05-11T09:08:00Z</dcterms:modified>
  <cp:revision>2</cp:revision>
  <dc:subject/>
  <dc:title>RJEŠENJA TESTA – DRŽAVNO NATJECANJE IZ BIOLOGIJE – 2</dc:title>
</cp:coreProperties>
</file>