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LOG 3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85030" cy="271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38" t="4398" r="28545" b="6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8825" cy="257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53" t="5142" r="21048" b="7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8825" cy="2831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33" t="5007" r="21199" b="5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84395" cy="2754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59" t="4985" r="20882" b="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85665" cy="266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2419" r="21529" b="6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85665" cy="288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33" t="4439" r="21677" b="5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4686300" cy="2791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37" t="4440" r="19968" b="3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3270" cy="263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74" t="5525" r="21987" b="7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5030" cy="2669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414" t="7661" r="28522" b="6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34:00Z</dcterms:created>
  <dc:creator>Ljubica</dc:creator>
  <dc:description/>
  <dc:language>en-US</dc:language>
  <cp:lastModifiedBy>Ljubica</cp:lastModifiedBy>
  <dcterms:modified xsi:type="dcterms:W3CDTF">2010-04-30T13:59:00Z</dcterms:modified>
  <cp:revision>2</cp:revision>
  <dc:subject/>
  <dc:title>PRILOG 3</dc:title>
</cp:coreProperties>
</file>