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sz w:val="50"/>
        </w:rPr>
      </w:pPr>
      <w:r>
        <w:object w:dxaOrig="1606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3pt;margin-top:27pt;width:81pt;height:6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94778105" r:id="rId2"/>
        </w:objec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84200</wp:posOffset>
            </wp:positionH>
            <wp:positionV relativeFrom="paragraph">
              <wp:posOffset>330200</wp:posOffset>
            </wp:positionV>
            <wp:extent cx="1397000" cy="825500"/>
            <wp:effectExtent l="0" t="0" r="0" b="0"/>
            <wp:wrapSquare wrapText="bothSides"/>
            <wp:docPr id="1" name="agencija_h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gencija_h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82550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mprint/>
          <w:sz w:val="44"/>
          <w:szCs w:val="44"/>
        </w:rPr>
        <w:t xml:space="preserve">REPUBLIKA HRVATSKA            </w:t>
      </w:r>
      <w:r>
        <w:rPr>
          <w:rFonts w:cs="Arial" w:ascii="Arial" w:hAnsi="Arial"/>
          <w:sz w:val="50"/>
        </w:rPr>
        <w:drawing>
          <wp:inline distT="0" distB="0" distL="0" distR="0">
            <wp:extent cx="4122420" cy="381000"/>
            <wp:effectExtent l="0" t="0" r="0" b="0"/>
            <wp:docPr id="2" name="header_cro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eader_cro_0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88" r="2480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drawing>
          <wp:inline distT="0" distB="0" distL="0" distR="0">
            <wp:extent cx="4086860" cy="400050"/>
            <wp:effectExtent l="0" t="0" r="0" b="0"/>
            <wp:docPr id="3" name="h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ead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/>
      </w:pPr>
      <w:r>
        <w:rPr>
          <w:rFonts w:cs="Arial" w:ascii="Arial" w:hAnsi="Arial"/>
          <w:shadow/>
          <w:sz w:val="52"/>
          <w:szCs w:val="52"/>
        </w:rPr>
        <w:t>DRŽAVNO NATJECANJE</w:t>
      </w:r>
    </w:p>
    <w:p>
      <w:pPr>
        <w:pStyle w:val="Heading"/>
        <w:rPr>
          <w:rFonts w:ascii="Arial" w:hAnsi="Arial" w:cs="Arial"/>
          <w:shadow/>
          <w:sz w:val="52"/>
          <w:szCs w:val="52"/>
        </w:rPr>
      </w:pPr>
      <w:r>
        <w:rPr>
          <w:rFonts w:cs="Arial" w:ascii="Arial" w:hAnsi="Arial"/>
          <w:shadow/>
          <w:sz w:val="52"/>
          <w:szCs w:val="52"/>
        </w:rPr>
        <w:t>IZ BIOLOGIJE</w:t>
      </w:r>
    </w:p>
    <w:p>
      <w:pPr>
        <w:pStyle w:val="Heading"/>
        <w:jc w:val="left"/>
        <w:rPr>
          <w:rFonts w:ascii="Arial" w:hAnsi="Arial" w:cs="Arial"/>
          <w:shadow/>
          <w:sz w:val="52"/>
          <w:szCs w:val="52"/>
        </w:rPr>
      </w:pPr>
      <w:r>
        <w:rPr>
          <w:rFonts w:cs="Arial" w:ascii="Arial" w:hAnsi="Arial"/>
          <w:shadow/>
          <w:sz w:val="52"/>
          <w:szCs w:val="52"/>
        </w:rPr>
      </w:r>
    </w:p>
    <w:p>
      <w:pPr>
        <w:pStyle w:val="Heading"/>
        <w:rPr/>
      </w:pPr>
      <w:r>
        <w:rPr>
          <w:rFonts w:cs="Arial" w:ascii="Arial" w:hAnsi="Arial"/>
          <w:sz w:val="52"/>
          <w:szCs w:val="52"/>
        </w:rPr>
        <w:t>2010.</w:t>
      </w:r>
    </w:p>
    <w:p>
      <w:pPr>
        <w:pStyle w:val="Normal"/>
        <w:jc w:val="center"/>
        <w:rPr>
          <w:rFonts w:ascii="Arial" w:hAnsi="Arial" w:cs="Arial"/>
          <w:shadow/>
          <w:sz w:val="40"/>
          <w:szCs w:val="40"/>
          <w:lang w:val="pl-PL"/>
        </w:rPr>
      </w:pPr>
      <w:r>
        <w:rPr>
          <w:rFonts w:cs="Arial" w:ascii="Arial" w:hAnsi="Arial"/>
          <w:shadow/>
          <w:sz w:val="40"/>
          <w:szCs w:val="40"/>
          <w:lang w:val="pl-PL"/>
        </w:rPr>
        <w:t>2. skupina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40"/>
          <w:szCs w:val="40"/>
          <w:lang w:val="pl-PL"/>
        </w:rPr>
      </w:pPr>
      <w:r>
        <w:rPr>
          <w:rFonts w:cs="Arial" w:ascii="Arial" w:hAnsi="Arial"/>
          <w:i/>
          <w:iCs/>
          <w:sz w:val="40"/>
          <w:szCs w:val="40"/>
          <w:lang w:val="pl-PL"/>
        </w:rPr>
        <w:t>(8. razred)</w:t>
      </w:r>
    </w:p>
    <w:p>
      <w:pPr>
        <w:pStyle w:val="Heading"/>
        <w:jc w:val="left"/>
        <w:rPr>
          <w:rFonts w:ascii="Arial" w:hAnsi="Arial" w:cs="Arial"/>
          <w:i/>
          <w:i/>
          <w:iCs/>
          <w:sz w:val="32"/>
          <w:szCs w:val="40"/>
          <w:lang w:val="pl-PL"/>
        </w:rPr>
      </w:pPr>
      <w:r>
        <w:rPr>
          <w:rFonts w:cs="Arial" w:ascii="Arial" w:hAnsi="Arial"/>
          <w:i/>
          <w:iCs/>
          <w:sz w:val="32"/>
          <w:szCs w:val="40"/>
          <w:lang w:val="pl-PL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porka natjecatelja: 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_______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oj mogućih bodova: 60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oj postignutih bodova: __________________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8"/>
        </w:rPr>
        <w:t>Postotak riješenosti testa: _________________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Potpisi članova povjerenstva: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1. _________________________________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2. _________________________________</w:t>
      </w:r>
    </w:p>
    <w:p>
      <w:pPr>
        <w:pStyle w:val="Heading"/>
        <w:spacing w:lineRule="auto" w:line="360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3. 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/>
        </w:rPr>
        <w:t>Mjesto i nadnevak: ___________________________________</w:t>
      </w:r>
    </w:p>
    <w:p>
      <w:pPr>
        <w:pStyle w:val="Heading1"/>
        <w:numPr>
          <w:ilvl w:val="0"/>
          <w:numId w:val="0"/>
        </w:numPr>
        <w:ind w:left="36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Napomena: </w:t>
      </w:r>
      <w:r>
        <w:rPr>
          <w:rFonts w:cs="Arial" w:ascii="Arial" w:hAnsi="Arial"/>
          <w:b/>
          <w:sz w:val="28"/>
          <w:u w:val="single"/>
        </w:rPr>
        <w:t>Test  se mora ispunjavati isključivo plavom ili crnom kemijskom olovkom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Prije nego što počneš s rješavanjem zadatka ili izradom praktičnog rada pažljivo pročitaj pitanja i upute za rad. Tada pristupi izradi zadataka. Tvoji odgovori trebaju biti čitko i jasno ispisani jer se u protivnom zadatak neće bodovati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ADATAK 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 sljedećem zadatku napravi mikroskopski preparat stanica usne šupljine. Za izradu preparata iskoristi samo onaj pribor koji trebaš za izradu preparata.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</w:rPr>
        <w:t xml:space="preserve">Ponuđeni pribor: </w:t>
      </w:r>
      <w:r>
        <w:rPr>
          <w:rFonts w:cs="Arial" w:ascii="Arial" w:hAnsi="Arial"/>
        </w:rPr>
        <w:t>satno stakalce, boca štrcalica, pinceta, epruveta, predmetno stakalce, iglica (histološka iglica), list papira, pokrovno stakalce, plastična žlica, laboratorijska čaša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685165</wp:posOffset>
                </wp:positionV>
                <wp:extent cx="9144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.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53.95pt;width:72pt;height:45pt" coordorigin="8460,1079" coordsize="1440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460;top:143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80;top:1439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1079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.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Na crte napiši naziv pribora koji je potreban za izradu mikroskopskog preparata stanica usne šupljine (ukoliko uz točne nazive navedeš i netočan naziv ostvarit ćeš samo 3 boda) _________________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2100</wp:posOffset>
                </wp:positionH>
                <wp:positionV relativeFrom="paragraph">
                  <wp:posOffset>514350</wp:posOffset>
                </wp:positionV>
                <wp:extent cx="9144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.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40.5pt;width:72pt;height:45pt" coordorigin="8460,810" coordsize="1440,900">
                <v:shape id="shape_0" fillcolor="white" stroked="t" o:allowincell="f" style="position:absolute;left:8460;top:117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80;top:117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81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.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IZRADA PREPARATA </w:t>
      </w:r>
      <w:r>
        <w:rPr>
          <w:rFonts w:cs="Arial" w:ascii="Arial" w:hAnsi="Arial"/>
          <w:i/>
        </w:rPr>
        <w:t>– pozovi člana Povjerenstva koji će nagledati izradu mikroskopskog preparata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U predviđeni prostor skiciraj i opiši dijelove izrađenog mikroskopskog preparata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2100</wp:posOffset>
                </wp:positionH>
                <wp:positionV relativeFrom="paragraph">
                  <wp:posOffset>194310</wp:posOffset>
                </wp:positionV>
                <wp:extent cx="91440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.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15.3pt;width:72pt;height:45pt" coordorigin="8460,306" coordsize="1440,900">
                <v:shape id="shape_0" fillcolor="white" stroked="t" o:allowincell="f" style="position:absolute;left:8460;top:66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80;top:666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306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.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9955</wp:posOffset>
                </wp:positionH>
                <wp:positionV relativeFrom="paragraph">
                  <wp:posOffset>155575</wp:posOffset>
                </wp:positionV>
                <wp:extent cx="3895090" cy="16433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64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stor za skic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29.4pt;mso-wrap-distance-left:9.05pt;mso-wrap-distance-right:9.05pt;mso-wrap-distance-top:0pt;mso-wrap-distance-bottom:0pt;margin-top:12.2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ostor za ski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422910</wp:posOffset>
                </wp:positionV>
                <wp:extent cx="91440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.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33.3pt;width:72pt;height:45pt" coordorigin="8100,666" coordsize="1440,900">
                <v:shape id="shape_0" fillcolor="white" stroked="t" o:allowincell="f" style="position:absolute;left:8100;top:102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1026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666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. 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Dopuni postupak izrade mikroskopskog preparata stanica usne šupljine. </w:t>
      </w:r>
      <w:r>
        <w:rPr>
          <w:rFonts w:cs="Arial" w:ascii="Arial" w:hAnsi="Arial"/>
          <w:i/>
        </w:rPr>
        <w:t>Na slobodne crte napiši riječi koje nedostaj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speri usta vodo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Kapni na ____________ stakalce kap vod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Žlicom lagano ostruži unutarnju stranu obraz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riši žlicu i ponovi postupak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vi sadržaj žlice u kap ___________ na predmetnom stakalc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Lagano pokrij s ____________ stakalcem pridržavajući stakalce histološkom ______________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Gotovi ___________________ preparat spreman je za promatranj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 predviđeni prostor skiciraj jednu stanicu kakvu bi vido/vidjela pod svjetlosnim mikroskopom i opiši je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205740</wp:posOffset>
                </wp:positionV>
                <wp:extent cx="9144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.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6.2pt;width:72pt;height:45pt" coordorigin="8100,324" coordsize="1440,900">
                <v:shape id="shape_0" fillcolor="white" stroked="t" o:allowincell="f" style="position:absolute;left:8100;top:68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684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324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. 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240030</wp:posOffset>
                </wp:positionV>
                <wp:extent cx="1828800" cy="1828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8.9pt;width:143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>Prvo odgovori na pitanja, a nakon toga točne odgovore pridruži crtežu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1) Skupine specijaliziranih stanica međusobno se udružuju i 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čine ______________________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</w:rPr>
        <w:t>F2) Pojedini organi ne mogu funkcionirati zasebno, već djeluju zajedno i čine _________________   _______________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firstLine="372"/>
        <w:jc w:val="both"/>
        <w:rPr/>
      </w:pPr>
      <w:r>
        <w:rPr>
          <w:rFonts w:cs="Arial" w:ascii="Arial" w:hAnsi="Arial"/>
        </w:rPr>
        <w:t xml:space="preserve">F 3) Na crtežu označi samo one dijelove slike koji odgovaraju pojmovima  </w:t>
      </w:r>
    </w:p>
    <w:p>
      <w:pPr>
        <w:pStyle w:val="Normal"/>
        <w:spacing w:lineRule="auto" w:line="360"/>
        <w:ind w:left="708" w:firstLine="37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je si upisao/upisala na prazne crte u zadatcima F1 i F2. </w:t>
      </w:r>
    </w:p>
    <w:p>
      <w:pPr>
        <w:pStyle w:val="Normal"/>
        <w:spacing w:lineRule="auto" w:line="360"/>
        <w:ind w:left="708" w:firstLine="372"/>
        <w:jc w:val="both"/>
        <w:rPr/>
      </w:pPr>
      <w:r>
        <w:rPr>
          <w:rFonts w:cs="Arial" w:ascii="Arial" w:hAnsi="Arial"/>
        </w:rPr>
        <w:t xml:space="preserve">Pojedinom dijelu slike pridruži naziv i označi ga strjelico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346710</wp:posOffset>
                </wp:positionV>
                <wp:extent cx="91440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.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7.3pt;width:72pt;height:45pt" coordorigin="7200,546" coordsize="1440,900">
                <v:shape id="shape_0" fillcolor="white" stroked="t" o:allowincell="f" style="position:absolute;left:7200;top:9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906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46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. 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086100" cy="32004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ADATAK 2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 sljedećem zadatku na slici bubrega označi strjelicom i napiši naziv četiri (4) dijela bubrega prema vlastitom izboru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17145</wp:posOffset>
                </wp:positionV>
                <wp:extent cx="914400" cy="571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.35pt;width:72pt;height:45pt" coordorigin="7200,27" coordsize="1440,900">
                <v:shape id="shape_0" fillcolor="white" stroked="t" o:allowincell="f" style="position:absolute;left:7200;top:38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387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27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314575" cy="303847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ADATAK 3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dravko M. (54 god.) boluje od šećerne bolesti tipa 2 koja je dijagnosticirana prije dvije godine. Osim dijabetesa, boluje i od povišenog krvnog tlaka i pretio je (TT 114 kg, visina 165 cm). Od komplikacija šećerne bolesti ima promjene na očnoj pozadini i ranu na prstu stopala koja ne cijeli. Sada dolazi kod liječnika koji mu nakon obrade priopćava da su oštećenja na bubrezima nastala zbog nezadovoljavajuće reguliranih vrijednosti šećera i krvnog tlaka, unatoč uzimanju preporučenih lijekov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 Kojim hormonom u injekcijama Zdravko M. može sniziti povišene vrijednosti šećera u krvi?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59055</wp:posOffset>
                </wp:positionV>
                <wp:extent cx="914400" cy="571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3.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4.65pt;width:72pt;height:45pt" coordorigin="7380,93" coordsize="1440,900">
                <v:shape id="shape_0" fillcolor="white" stroked="t" o:allowincell="f" style="position:absolute;left:7380;top:45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453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9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3.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B. Ako je protok krvi kroz bubrege 1200 ml/min, koliko krvi protekne kroz oba bubrega u 10 minut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142875</wp:posOffset>
                </wp:positionV>
                <wp:extent cx="914400" cy="571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3.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1.25pt;width:72pt;height:45pt" coordorigin="7380,225" coordsize="1440,900">
                <v:shape id="shape_0" fillcolor="white" stroked="t" o:allowincell="f" style="position:absolute;left:7380;top:58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585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25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3.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Račun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govor: 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. Zdravko M. ima smanjenu bubrežnu funkciju za 55%. Ako funkciju normalnih bubrega odražava mjera bubrežne funkcije 130 mL/min, kolika je bubrežna funkcija u mL/min kod Zdravka M.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142875</wp:posOffset>
                </wp:positionV>
                <wp:extent cx="914400" cy="5715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3.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1.25pt;width:72pt;height:45pt" coordorigin="7380,225" coordsize="1440,900">
                <v:shape id="shape_0" fillcolor="white" stroked="t" o:allowincell="f" style="position:absolute;left:7380;top:58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585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25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3.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Račun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govor: 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Kojim postupcima se nadomješta zatajenje funkcije bubrega (nabroji 2 postupka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67310</wp:posOffset>
                </wp:positionV>
                <wp:extent cx="914400" cy="5715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3.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5.3pt;width:72pt;height:45pt" coordorigin="7380,106" coordsize="1440,900">
                <v:shape id="shape_0" fillcolor="white" stroked="t" o:allowincell="f" style="position:absolute;left:7380;top:46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466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06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3. 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u w:val="single"/>
        </w:rPr>
        <w:t>ZADATAK 4.</w:t>
      </w:r>
      <w:r>
        <w:rPr>
          <w:rFonts w:cs="Arial" w:ascii="Arial" w:hAnsi="Arial"/>
          <w:b/>
          <w:sz w:val="28"/>
        </w:rPr>
        <w:t xml:space="preserve">      </w:t>
      </w:r>
      <w:r>
        <w:rPr>
          <w:rFonts w:cs="Arial" w:ascii="Arial" w:hAnsi="Arial"/>
        </w:rPr>
        <w:t>Pogledaj sliku i odgovori na postavljena pitanja!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701165" cy="196723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240030</wp:posOffset>
                </wp:positionV>
                <wp:extent cx="914400" cy="571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4.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8.9pt;width:72pt;height:45pt" coordorigin="7380,378" coordsize="1440,900">
                <v:shape id="shape_0" fillcolor="white" stroked="t" o:allowincell="f" style="position:absolute;left:7380;top:73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738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78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4.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A. U koji se red kralježnjaka svrstavaju čovjek i čovjekoliki majmun prema sličnosti u građi prikazanih kostur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278130</wp:posOffset>
                </wp:positionV>
                <wp:extent cx="914400" cy="5715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4.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21.9pt;width:72pt;height:45pt" coordorigin="7380,438" coordsize="1440,900">
                <v:shape id="shape_0" fillcolor="white" stroked="t" o:allowincell="f" style="position:absolute;left:7380;top:79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798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438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4.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B. Sličnost u građi prednjih udova čovjekolikih majmuna i ruku čovjeka upućuje na srodnost. Kako se nazivaju takvi organ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311150</wp:posOffset>
                </wp:positionV>
                <wp:extent cx="914400" cy="5715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4.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24.5pt;width:72pt;height:45pt" coordorigin="7380,490" coordsize="1440,900">
                <v:shape id="shape_0" fillcolor="white" stroked="t" o:allowincell="f" style="position:absolute;left:7380;top:85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85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49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4.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C. Kako se zvao naš prirodoslovac koji je otkrio brojne ostatke neandertalaca na nalazištu Hušnjakovo kraj Krapin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120650</wp:posOffset>
                </wp:positionV>
                <wp:extent cx="914400" cy="571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4.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9.5pt;width:72pt;height:45pt" coordorigin="7380,190" coordsize="1440,900">
                <v:shape id="shape_0" fillcolor="white" stroked="t" o:allowincell="f" style="position:absolute;left:7380;top:55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55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9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4. 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D. Dovrši rečenicu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vremeni čovjek je neposredan potomak ___________________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. Fosilni nalazi i genetska istraživanja ukazuju kako je kolijevka čovječanstva Afrika gdje se suvremeni čovjek razvio prije oko 200 000-100 000 godina. «Praotac» je određen proučavanjem DNA Y kromosoma starosjedilaca iz različitih dijelova svijeta. Na koji se način mogla odrediti «pramajka» svih ljudi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21590</wp:posOffset>
                </wp:positionV>
                <wp:extent cx="914400" cy="571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4.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.7pt;width:72pt;height:45pt" coordorigin="7380,34" coordsize="1440,900">
                <v:shape id="shape_0" fillcolor="white" stroked="t" o:allowincell="f" style="position:absolute;left:7380;top:39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394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4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4. 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ADATAK 5.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444500</wp:posOffset>
                </wp:positionV>
                <wp:extent cx="914400" cy="5715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5.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35pt;width:72pt;height:45pt" coordorigin="7200,700" coordsize="1440,900">
                <v:shape id="shape_0" fillcolor="white" stroked="t" o:allowincell="f" style="position:absolute;left:7200;top:106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06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0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5.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543300" cy="1270635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. Koji proces prikazuje slika?  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 Navedi jedan primjer u našem tijelu kada se koristi ovaj proces, a tvari su u plinovitom obliku?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126365</wp:posOffset>
                </wp:positionV>
                <wp:extent cx="914400" cy="5715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5.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9.95pt;width:72pt;height:45pt" coordorigin="7200,199" coordsize="1440,900">
                <v:shape id="shape_0" fillcolor="white" stroked="t" o:allowincell="f" style="position:absolute;left:7200;top:55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559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99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5.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. Je li za ovaj proces potrebna energija? Obrazloži svoj odgovor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96520</wp:posOffset>
                </wp:positionV>
                <wp:extent cx="914400" cy="5715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5.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7.6pt;width:72pt;height:45pt" coordorigin="7200,152" coordsize="1440,900">
                <v:shape id="shape_0" fillcolor="white" stroked="t" o:allowincell="f" style="position:absolute;left:7200;top:51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512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52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5.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0</wp:posOffset>
                </wp:positionH>
                <wp:positionV relativeFrom="paragraph">
                  <wp:posOffset>241300</wp:posOffset>
                </wp:positionV>
                <wp:extent cx="914400" cy="5715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5.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9pt;width:72pt;height:45pt" coordorigin="7200,380" coordsize="1440,900">
                <v:shape id="shape_0" fillcolor="white" stroked="t" o:allowincell="f" style="position:absolute;left:7200;top:7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74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38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5. 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D. Što će se dogoditi s crvenom krvnom stanicom (eritrocitom) ako je stavimo u hipotoničnu otopinu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. Kako se naziva ovaj proces?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96520</wp:posOffset>
                </wp:positionV>
                <wp:extent cx="914400" cy="5715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5.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7.6pt;width:72pt;height:45pt" coordorigin="7200,152" coordsize="1440,900">
                <v:shape id="shape_0" fillcolor="white" stroked="t" o:allowincell="f" style="position:absolute;left:7200;top:51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512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52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5. 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ADATAK 6.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ikazan je postupak određivanja krvne grupe. Na reagense s anti-A, anti-B i anti-A+B na predmetnim stakalcima kapne se kap krvne grupe koju želimo odrediti. Prema reakcijama na predmetnim stakalcima odgovorite na slijedeća pitan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</w:t>
        <w:tab/>
        <w:tab/>
        <w:tab/>
        <w:t>II</w:t>
        <w:tab/>
        <w:tab/>
        <w:tab/>
        <w:t>I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color w:val="FF0000"/>
          <w:lang w:val="en-US" w:eastAsia="en-US"/>
        </w:rPr>
        <w:drawing>
          <wp:inline distT="0" distB="0" distL="0" distR="0">
            <wp:extent cx="3797300" cy="125920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6300</wp:posOffset>
                </wp:positionH>
                <wp:positionV relativeFrom="paragraph">
                  <wp:posOffset>276225</wp:posOffset>
                </wp:positionV>
                <wp:extent cx="914400" cy="5715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6.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21.75pt;width:72pt;height:45pt" coordorigin="7380,435" coordsize="1440,900">
                <v:shape id="shape_0" fillcolor="white" stroked="t" o:allowincell="f" style="position:absolute;left:7380;top:79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795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435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6.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A. Na kojim je predmetnim stakalcima (označenim rimskim brojevima I, II i III) došlo do reakcije antigen-antitijel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. Odredi krvnu grupu osobe na temelju reakcija na predmetnim stakalcima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78105</wp:posOffset>
                </wp:positionV>
                <wp:extent cx="914400" cy="5715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6.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6.15pt;width:72pt;height:45pt" coordorigin="7380,123" coordsize="1440,900">
                <v:shape id="shape_0" fillcolor="white" stroked="t" o:allowincell="f" style="position:absolute;left:7380;top:483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483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2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6.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vna grupa: 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. Što će se dogoditi ako osoba kojoj ste krvnu grupu odredili na početku zadatka dobije krv krvne grupe B?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6300</wp:posOffset>
                </wp:positionH>
                <wp:positionV relativeFrom="paragraph">
                  <wp:posOffset>109220</wp:posOffset>
                </wp:positionV>
                <wp:extent cx="914400" cy="5715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6.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8.6pt;width:72pt;height:45pt" coordorigin="7380,172" coordsize="1440,900">
                <v:shape id="shape_0" fillcolor="white" stroked="t" o:allowincell="f" style="position:absolute;left:7380;top:53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532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72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6. 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razloži svoj odgovor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6300</wp:posOffset>
                </wp:positionH>
                <wp:positionV relativeFrom="paragraph">
                  <wp:posOffset>139700</wp:posOffset>
                </wp:positionV>
                <wp:extent cx="914400" cy="5715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6.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1pt;width:72pt;height:45pt" coordorigin="7380,220" coordsize="1440,900">
                <v:shape id="shape_0" fillcolor="white" stroked="t" o:allowincell="f" style="position:absolute;left:7380;top:5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58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2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6. 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. Gdje nastaju crvene krvne stanice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. Po čemu se zreli eritrociti razlikuju od većine tjelesnih stanica?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6300</wp:posOffset>
                </wp:positionH>
                <wp:positionV relativeFrom="paragraph">
                  <wp:posOffset>2540</wp:posOffset>
                </wp:positionV>
                <wp:extent cx="914400" cy="5715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6.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.2pt;width:72pt;height:45pt" coordorigin="7380,4" coordsize="1440,900">
                <v:shape id="shape_0" fillcolor="white" stroked="t" o:allowincell="f" style="position:absolute;left:7380;top:36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364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4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6. 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. Crvene krvne stanice na svojim membranama nose specifične bjelančevine (antigene) po kojim razlikujemo krvne grup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Je li moguće da majka krvne grupe A i otac krvne grupe B imaju dijete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0</wp:posOffset>
                </wp:positionV>
                <wp:extent cx="914400" cy="5715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6.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2pt;width:72pt;height:45pt" coordorigin="6840,240" coordsize="1440,900">
                <v:shape id="shape_0" fillcolor="white" stroked="t" o:allowincell="f" style="position:absolute;left:6840;top:6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600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24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6. 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krvne grupe O?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Je li moguće da muškarac krvne grupe AB može biti otac djetetu krvne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grupe O?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. Za koja stanja je potrebno poznavati krvnu grupu i Rh faktor (nabroji dva)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914400" cy="5715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6. 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8.4pt;width:72pt;height:45pt" coordorigin="6840,168" coordsize="1440,900">
                <v:shape id="shape_0" fillcolor="white" stroked="t" o:allowincell="f" style="position:absolute;left:6840;top:52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528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68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6. 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H. Od čega boluje osoba kod koje se javlja osjećaj slabosti, bljedilo, vrtoglavica, umor i gubljenje daha zbog slabije opskrbe tijela kisikom uslijed smanjenog broja eritrocita?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137795</wp:posOffset>
                </wp:positionV>
                <wp:extent cx="914400" cy="5715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r-HR" w:bidi="ar-SA"/>
                                </w:rPr>
                                <w:t>6.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0.85pt;width:72pt;height:45pt" coordorigin="6840,217" coordsize="1440,900">
                <v:shape id="shape_0" fillcolor="white" stroked="t" o:allowincell="f" style="position:absolute;left:6840;top:5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577;width:71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217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r-HR" w:bidi="ar-SA"/>
                          </w:rPr>
                          <w:t>6. 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CharChar">
    <w:name w:val=" Char Char"/>
    <w:basedOn w:val="Zadanifontodlomka"/>
    <w:qFormat/>
    <w:rPr>
      <w:b/>
      <w:bCs/>
      <w:sz w:val="24"/>
      <w:szCs w:val="24"/>
      <w:lang w:val="hr-HR" w:bidi="ar-SA"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22:00Z</dcterms:created>
  <dc:creator>Damir</dc:creator>
  <dc:description/>
  <cp:keywords/>
  <dc:language>en-US</dc:language>
  <cp:lastModifiedBy>Olgica Martinis</cp:lastModifiedBy>
  <cp:lastPrinted>2010-05-04T10:10:00Z</cp:lastPrinted>
  <dcterms:modified xsi:type="dcterms:W3CDTF">2010-05-04T08:14:00Z</dcterms:modified>
  <cp:revision>45</cp:revision>
  <dc:subject/>
  <dc:title>REPUBLIKA HRVATSKA             </dc:title>
</cp:coreProperties>
</file>