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360"/>
        <w:rPr>
          <w:rFonts w:ascii="Arial" w:hAnsi="Arial" w:cs="Arial"/>
          <w:sz w:val="50"/>
        </w:rPr>
      </w:pPr>
      <w:r>
        <w:rPr/>
        <w:object w:dxaOrig="8743" w:dyaOrig="1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95pt;height:108.85pt" filled="f" o:ole="">
            <v:imagedata r:id="rId3" o:title=""/>
          </v:shape>
          <o:OLEObject Type="Embed" ProgID="" ShapeID="ole_rId2" DrawAspect="Content" ObjectID="_734278836" r:id="rId2"/>
        </w:object>
      </w:r>
    </w:p>
    <w:p>
      <w:pPr>
        <w:pStyle w:val="Heading"/>
        <w:rPr>
          <w:rFonts w:ascii="Arial" w:hAnsi="Arial" w:cs="Arial"/>
          <w:shadow/>
          <w:sz w:val="52"/>
          <w:szCs w:val="52"/>
        </w:rPr>
      </w:pPr>
      <w:r>
        <w:rPr>
          <w:rFonts w:cs="Arial" w:ascii="Arial" w:hAnsi="Arial"/>
          <w:shadow/>
          <w:sz w:val="52"/>
          <w:szCs w:val="52"/>
        </w:rPr>
        <w:t>DRŽAVNO NATJECANJE</w:t>
      </w:r>
    </w:p>
    <w:p>
      <w:pPr>
        <w:pStyle w:val="Heading"/>
        <w:rPr>
          <w:rFonts w:ascii="Arial" w:hAnsi="Arial" w:cs="Arial"/>
          <w:shadow/>
          <w:sz w:val="52"/>
          <w:szCs w:val="52"/>
        </w:rPr>
      </w:pPr>
      <w:r>
        <w:rPr>
          <w:rFonts w:cs="Arial" w:ascii="Arial" w:hAnsi="Arial"/>
          <w:shadow/>
          <w:sz w:val="52"/>
          <w:szCs w:val="52"/>
        </w:rPr>
        <w:t>IZ BIOLOGIJE</w:t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2009./2010.</w:t>
      </w:r>
    </w:p>
    <w:p>
      <w:pPr>
        <w:pStyle w:val="Heading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hadow/>
          <w:color w:val="000000"/>
          <w:sz w:val="40"/>
          <w:szCs w:val="40"/>
        </w:rPr>
      </w:pPr>
      <w:r>
        <w:rPr>
          <w:rFonts w:cs="Arial" w:ascii="Arial" w:hAnsi="Arial"/>
          <w:shadow/>
          <w:color w:val="000000"/>
          <w:sz w:val="40"/>
          <w:szCs w:val="40"/>
        </w:rPr>
        <w:t>6. skupina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color w:val="000000"/>
          <w:sz w:val="40"/>
          <w:szCs w:val="40"/>
        </w:rPr>
        <w:t>(4. razred gimnazije)</w:t>
      </w:r>
    </w:p>
    <w:p>
      <w:pPr>
        <w:pStyle w:val="Heading"/>
        <w:rPr>
          <w:rFonts w:ascii="Arial" w:hAnsi="Arial" w:cs="Arial"/>
          <w:i/>
          <w:i/>
          <w:iCs/>
          <w:color w:val="000000"/>
          <w:sz w:val="32"/>
          <w:szCs w:val="40"/>
        </w:rPr>
      </w:pPr>
      <w:r>
        <w:rPr>
          <w:rFonts w:cs="Arial" w:ascii="Arial" w:hAnsi="Arial"/>
          <w:i/>
          <w:iCs/>
          <w:color w:val="000000"/>
          <w:sz w:val="32"/>
          <w:szCs w:val="40"/>
        </w:rPr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porka natjecatelja: </w:t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kupan broj bodova: 60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j postignutih bodova: _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totak riješenosti testa: 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otpisi članova povjerenstva: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1. _________________________________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2. _________________________________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3. _________________________________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</w:t>
      </w:r>
    </w:p>
    <w:p>
      <w:pPr>
        <w:pStyle w:val="ListParagraph"/>
        <w:rPr/>
      </w:pPr>
      <w:r>
        <w:rPr>
          <w:rFonts w:eastAsia="Arial" w:cs="Arial" w:ascii="Arial" w:hAnsi="Arial"/>
          <w:lang w:val="it-IT"/>
        </w:rPr>
        <w:t xml:space="preserve">      </w:t>
      </w:r>
      <w:r>
        <w:rPr>
          <w:rFonts w:cs="Arial" w:ascii="Arial" w:hAnsi="Arial"/>
          <w:lang w:val="it-IT"/>
        </w:rPr>
        <w:t>Mjesto i nadnevak</w:t>
      </w:r>
      <w:r>
        <w:rPr>
          <w:rFonts w:cs="Arial" w:ascii="Arial" w:hAnsi="Arial"/>
          <w:b/>
          <w:sz w:val="28"/>
          <w:szCs w:val="28"/>
          <w:lang w:val="hr-HR"/>
        </w:rPr>
        <w:t xml:space="preserve"> </w:t>
      </w:r>
    </w:p>
    <w:p>
      <w:pPr>
        <w:pStyle w:val="ListParagrap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skupina zadatak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ažljivo pročitaj uvodni tekst i odgovori na pitanja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 Vaš zadatak je utvrditi geološku kartu rođenja. Dakle, odredit ćete kad se mala Jele rodila u geološkom smislu. Kad bi se sva geološka razdoblja planeta Zemlje sažela u </w:t>
      </w:r>
      <w:r>
        <w:rPr>
          <w:rFonts w:cs="Arial" w:ascii="Arial" w:hAnsi="Arial"/>
          <w:b/>
          <w:i/>
        </w:rPr>
        <w:t>jednu  godinu</w:t>
      </w:r>
      <w:r>
        <w:rPr>
          <w:rFonts w:cs="Arial" w:ascii="Arial" w:hAnsi="Arial"/>
          <w:b/>
        </w:rPr>
        <w:t xml:space="preserve">, kolika bi joj bila starost u godinama i kojem razdoblju bi pripadao datum njenog rođenja, 24. studenoga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Moramo početi od starosti planeta Zemlje. Zaokruži točan podatak o starosti planeta Zeml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1028065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1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6.6pt;width:80.95pt;height:45pt" coordorigin="7200,132" coordsize="1619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0;top:492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09;top:492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2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) 4.6x10</w:t>
      </w: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godina</w:t>
      </w:r>
    </w:p>
    <w:p>
      <w:pPr>
        <w:pStyle w:val="Normal"/>
        <w:rPr/>
      </w:pPr>
      <w:r>
        <w:rPr>
          <w:rFonts w:cs="Arial" w:ascii="Arial" w:hAnsi="Arial"/>
        </w:rPr>
        <w:t>b) 0.46x10</w:t>
      </w: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godina</w:t>
      </w:r>
    </w:p>
    <w:p>
      <w:pPr>
        <w:pStyle w:val="Normal"/>
        <w:rPr/>
      </w:pPr>
      <w:r>
        <w:rPr>
          <w:rFonts w:cs="Arial" w:ascii="Arial" w:hAnsi="Arial"/>
        </w:rPr>
        <w:t>c) 46x10</w:t>
      </w: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godina</w:t>
      </w:r>
    </w:p>
    <w:p>
      <w:pPr>
        <w:pStyle w:val="Normal"/>
        <w:rPr/>
      </w:pPr>
      <w:r>
        <w:rPr>
          <w:rFonts w:cs="Arial" w:ascii="Arial" w:hAnsi="Arial"/>
        </w:rPr>
        <w:t>d) 460x10</w:t>
      </w:r>
      <w:r>
        <w:rPr>
          <w:rFonts w:cs="Arial" w:ascii="Arial" w:hAnsi="Arial"/>
          <w:vertAlign w:val="superscript"/>
        </w:rPr>
        <w:t xml:space="preserve">-9 </w:t>
      </w:r>
      <w:r>
        <w:rPr>
          <w:rFonts w:cs="Arial" w:ascii="Arial" w:hAnsi="Arial"/>
        </w:rPr>
        <w:t>godina</w:t>
      </w:r>
    </w:p>
    <w:p>
      <w:pPr>
        <w:pStyle w:val="Normal"/>
        <w:rPr/>
      </w:pPr>
      <w:r>
        <w:rPr>
          <w:rFonts w:cs="Arial" w:ascii="Arial" w:hAnsi="Arial"/>
        </w:rPr>
        <w:t>e) 0.046x10</w:t>
      </w:r>
      <w:r>
        <w:rPr>
          <w:rFonts w:cs="Arial" w:ascii="Arial" w:hAnsi="Arial"/>
          <w:vertAlign w:val="superscript"/>
        </w:rPr>
        <w:t xml:space="preserve">9 </w:t>
      </w:r>
      <w:r>
        <w:rPr>
          <w:rFonts w:cs="Arial" w:ascii="Arial" w:hAnsi="Arial"/>
        </w:rPr>
        <w:t>god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Temeljem prethodnog odgovora, izračunaj koliko bi Jela bila stara (odgovor izrazi u godinama) i u kojem je geološkom razdoblju rođena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služi se PRILOGOM 1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raču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Starost u godinama prema starosti Zemlje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Rođena u geološkom razdoblju  ______________________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Arial" w:hAnsi="Arial" w:cs="Arial"/>
          <w:color w:val="FF0000"/>
          <w:lang w:val="en-US" w:eastAsia="en-US"/>
        </w:rPr>
      </w:pPr>
      <w:r>
        <w:rPr>
          <w:rFonts w:cs="Arial" w:ascii="Arial" w:hAnsi="Arial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22555</wp:posOffset>
                </wp:positionV>
                <wp:extent cx="1028065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2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.65pt;width:80.95pt;height:45pt" coordorigin="7380,193" coordsize="1619,900">
                <v:shape id="shape_0" fillcolor="white" stroked="t" o:allowincell="f" style="position:absolute;left:7380;top:553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89;top:553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93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Napravljena su tri filogenetska stabla prikazana na slikama a, b i c temeljem  istraživanja sekvenci DNA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 4700 bp mitohondrijske DNA (a)</w:t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</w:rPr>
        <w:t>- sekvence DNA na Y kromosomu koja kodira za specifični  protein (b)</w:t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</w:rPr>
        <w:t xml:space="preserve">-  nekodirajuće regije gena </w:t>
      </w:r>
      <w:r>
        <w:rPr>
          <w:rFonts w:eastAsia="Arial Unicode MS" w:cs="Arial Unicode MS" w:ascii="Arial Unicode MS" w:hAnsi="Arial Unicode MS"/>
          <w:b/>
        </w:rPr>
        <w:t>β</w:t>
      </w:r>
      <w:r>
        <w:rPr>
          <w:rFonts w:cs="Arial" w:ascii="Arial" w:hAnsi="Arial"/>
          <w:b/>
        </w:rPr>
        <w:t>-globina (c )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3305</wp:posOffset>
            </wp:positionH>
            <wp:positionV relativeFrom="paragraph">
              <wp:posOffset>-3810</wp:posOffset>
            </wp:positionV>
            <wp:extent cx="3667125" cy="4953000"/>
            <wp:effectExtent l="0" t="0" r="0" b="0"/>
            <wp:wrapTight wrapText="bothSides">
              <wp:wrapPolygon edited="0">
                <wp:start x="-56" y="0"/>
                <wp:lineTo x="-56" y="21544"/>
                <wp:lineTo x="21600" y="21544"/>
                <wp:lineTo x="21600" y="0"/>
                <wp:lineTo x="-56" y="0"/>
              </wp:wrapPolygon>
            </wp:wrapTight>
            <wp:docPr id="3" name="prima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imat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okružite točne tvrdnje:</w:t>
      </w:r>
    </w:p>
    <w:p>
      <w:pPr>
        <w:pStyle w:val="NormalWeb"/>
        <w:numPr>
          <w:ilvl w:val="0"/>
          <w:numId w:val="3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tohondrijska DNA gorile je sličnija ljudskoj neko li kod ljudi i čimpanze    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mitohondrijska DNA gibona sličnija je onoj orangutana nego li  gorile         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 xml:space="preserve">promatrana sekvenca DNA Y kromosoma ljudi i čimpanza je podudarna    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 xml:space="preserve">nekodirajuće regije gena </w:t>
      </w:r>
      <w:r>
        <w:rPr>
          <w:rFonts w:eastAsia="Arial Unicode MS" w:cs="Arial Unicode MS" w:ascii="Arial Unicode MS" w:hAnsi="Arial Unicode MS"/>
        </w:rPr>
        <w:t>β</w:t>
      </w:r>
      <w:r>
        <w:rPr>
          <w:rFonts w:cs="Arial" w:ascii="Arial" w:hAnsi="Arial"/>
        </w:rPr>
        <w:t xml:space="preserve">-globina orangutana i čimpanze su sličnije nego li one gorile i čovjeka  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53340</wp:posOffset>
                </wp:positionV>
                <wp:extent cx="1028065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2pt;width:80.95pt;height:45pt" coordorigin="7920,84" coordsize="1619,900">
                <v:shape id="shape_0" fillcolor="white" stroked="t" o:allowincell="f" style="position:absolute;left:7920;top:444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44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84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nekodirajuće regije gena </w:t>
      </w:r>
      <w:r>
        <w:rPr>
          <w:rFonts w:eastAsia="Arial Unicode MS" w:cs="Arial Unicode MS" w:ascii="Arial Unicode MS" w:hAnsi="Arial Unicode MS"/>
        </w:rPr>
        <w:t>β</w:t>
      </w:r>
      <w:r>
        <w:rPr>
          <w:rFonts w:cs="Arial" w:ascii="Arial" w:hAnsi="Arial"/>
        </w:rPr>
        <w:t xml:space="preserve">-globina čovjeka i gorile su najsličnije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Darwin je mislio da se evolucija odvija stotinama i tisućama godina i nije je mogao pratiti tijekom životnog vijeka. Peter i Rosemary Grant su bili svjedoci evolucije u samo dvije godine. Kako?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rantovi su 20 godina proučavali Darwinove zebe na otočju Galapagos i to vrstu </w:t>
      </w:r>
      <w:r>
        <w:rPr>
          <w:rFonts w:cs="Arial" w:ascii="Arial" w:hAnsi="Arial"/>
          <w:bCs/>
          <w:i/>
        </w:rPr>
        <w:t>Geospiza fortis</w:t>
      </w:r>
      <w:r>
        <w:rPr>
          <w:rFonts w:cs="Arial" w:ascii="Arial" w:hAnsi="Arial"/>
          <w:b/>
          <w:bCs/>
        </w:rPr>
        <w:t xml:space="preserve"> na otoku Dafne te svjedočili prirodnoj selekciji koja se očitovala na različite načine pod različitim uvjetima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aj otok je idealan za proučavanje jer navedena vrsta ima malo predatora i nema kompeticije. Glavni čimbenik preživljavanja navedenoj vrsti su vremenski uvjeti i time mogućnost hranjenja uglavnom sjemenom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odine 1977. na otoku nije padala kiša i bila je suša. Grantovi su se vratili na otok 1978. godine u cilju utvrđivanja posljedica suše na iduću generaciju zeba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uči PRILOG 2. pa odgovori na pitanja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</w:rPr>
        <w:t>3.1. Slika 1. ukazuje na slijedeće promjene u populaciji zeba: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FF66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1028065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1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8pt;width:80.95pt;height:45pt" coordorigin="7920,96" coordsize="1619,900">
                <v:shape id="shape_0" fillcolor="white" stroked="t" o:allowincell="f" style="position:absolute;left:7920;top:456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56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96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</w:rPr>
        <w:t>a) _____________________________________________________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_____________________________________________________</w:t>
      </w:r>
    </w:p>
    <w:p>
      <w:pPr>
        <w:pStyle w:val="Normal"/>
        <w:autoSpaceDE w:val="false"/>
        <w:rPr>
          <w:rFonts w:ascii="Arial" w:hAnsi="Arial" w:cs="Arial"/>
          <w:bCs/>
          <w:color w:val="FF6600"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 xml:space="preserve">c) _____________________________________________________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</w:rPr>
        <w:t>3.2. Navedite razloge zbog kojih su dobiveni ovakvi rezultati istraživanja zeba  1978. godine!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FF66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1028065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2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pt;width:80.95pt;height:45pt" coordorigin="7920,60" coordsize="1619,900">
                <v:shape id="shape_0" fillcolor="white" stroked="t" o:allowincell="f" style="position:absolute;left:7920;top:420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20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60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_______________________________________________________</w:t>
        <w:br/>
        <w:t>_______________________________________________________</w:t>
        <w:br/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FF66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297815</wp:posOffset>
                </wp:positionV>
                <wp:extent cx="1028065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3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3.45pt;width:80.95pt;height:45pt" coordorigin="7920,469" coordsize="1619,900">
                <v:shape id="shape_0" fillcolor="white" stroked="t" o:allowincell="f" style="position:absolute;left:7920;top:829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829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469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3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3.3. Kako možete utvrditi da se  debljina kljuna zeba nasljeđuje na potomstvo? Na kojoj slici je to vidljivo? _______________________________________________________</w:t>
        <w:br/>
        <w:t xml:space="preserve">_______________________________________________________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Ženke zeba su preferirale razmnožavanje s mužjacima iste debljine kljuna što kao posljedicu ima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zumiranje vrst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1028065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4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.45pt;width:80.95pt;height:45pt" coordorigin="7920,49" coordsize="1619,900">
                <v:shape id="shape_0" fillcolor="white" stroked="t" o:allowincell="f" style="position:absolute;left:7920;top:409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09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49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4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Cs/>
        </w:rPr>
        <w:t>razvoj nove vrste zeba - specijacij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većanje varijabilnosti potomak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Cs/>
        </w:rPr>
        <w:t>smanjenje broja jedinki zeba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tpun nestanak jedinki s tanjim kljunom        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1028065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5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.45pt;width:80.95pt;height:45pt" coordorigin="7920,109" coordsize="1619,900">
                <v:shape id="shape_0" fillcolor="white" stroked="t" o:allowincell="f" style="position:absolute;left:7920;top:469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69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9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5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3.5. Proučavanjem slike 3. vidljivo je: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</w:t>
        <w:br/>
        <w:t>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21615</wp:posOffset>
                </wp:positionV>
                <wp:extent cx="1028065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6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7.45pt;width:80.95pt;height:45pt" coordorigin="7920,349" coordsize="1619,900">
                <v:shape id="shape_0" fillcolor="white" stroked="t" o:allowincell="f" style="position:absolute;left:7920;top:709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709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49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6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3.6. Osim nedostatka hrane, navedite još jedan mogući razlog smanjenja preživljavanja potomaka zebe. ____________________________</w:t>
        <w:br/>
        <w:t>___________________________________________________</w:t>
        <w:softHyphen/>
        <w:softHyphen/>
        <w:softHyphen/>
        <w:t xml:space="preserve">___      </w:t>
      </w:r>
      <w:r>
        <w:rPr>
          <w:rFonts w:cs="Arial" w:ascii="Arial" w:hAnsi="Arial"/>
          <w:b/>
          <w:bCs/>
          <w:color w:val="FF6600"/>
        </w:rPr>
        <w:t xml:space="preserve">    </w:t>
      </w:r>
      <w:r>
        <w:rPr>
          <w:rFonts w:cs="Arial" w:ascii="Arial" w:hAnsi="Arial"/>
          <w:b/>
          <w:color w:val="FF6600"/>
        </w:rPr>
        <w:t xml:space="preserve">1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Promatrana je sekvenca DNA koja kodira protein Z kod četiri srodne vrste (A, B, C i D) koje su divergirale od zajedničkog pretk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TAK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Nacrtajte shemu divergentne specijacije navedenih vrsta i na </w:t>
      </w:r>
      <w:r>
        <w:rPr>
          <w:rFonts w:cs="Arial" w:ascii="Arial" w:hAnsi="Arial"/>
          <w:b/>
          <w:i/>
        </w:rPr>
        <w:t>istom</w:t>
      </w:r>
      <w:r>
        <w:rPr>
          <w:rFonts w:cs="Arial" w:ascii="Arial" w:hAnsi="Arial"/>
          <w:b/>
        </w:rPr>
        <w:t xml:space="preserve"> crtežu (kladogramu) označite slijedeć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. Pahuljicom  (*) označite mjesto odvajanja vrsta A i B, te C i D;</w:t>
      </w:r>
    </w:p>
    <w:p>
      <w:pPr>
        <w:pStyle w:val="Normal"/>
        <w:rPr/>
      </w:pPr>
      <w:r>
        <w:rPr>
          <w:rFonts w:cs="Arial" w:ascii="Arial" w:hAnsi="Arial"/>
          <w:b/>
        </w:rPr>
        <w:t>- vrste A i B su se odvojile vremenski rani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2. Znakom X označite mutacije; </w:t>
      </w:r>
    </w:p>
    <w:p>
      <w:pPr>
        <w:pStyle w:val="Normal"/>
        <w:rPr/>
      </w:pPr>
      <w:r>
        <w:rPr>
          <w:rFonts w:cs="Arial" w:ascii="Arial" w:hAnsi="Arial"/>
          <w:b/>
        </w:rPr>
        <w:t>- vrste C i D imaju identične sekvence DNA, A i B se razlikuju u jednoj mutaciji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- vrste A i C te A i D se razlikuju u četiri mutacije </w:t>
      </w:r>
    </w:p>
    <w:p>
      <w:pPr>
        <w:pStyle w:val="Normal"/>
        <w:rPr/>
      </w:pPr>
      <w:r>
        <w:rPr>
          <w:rFonts w:cs="Arial" w:ascii="Arial" w:hAnsi="Arial"/>
          <w:b/>
        </w:rPr>
        <w:t>- vrste B i C te B i D u tri mutaci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dgovor:</w:t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  <w:lang w:val="en-US" w:eastAsia="en-US"/>
        </w:rPr>
      </w:pPr>
      <w:r>
        <w:rPr>
          <w:rFonts w:cs="Arial" w:ascii="Arial" w:hAnsi="Arial"/>
          <w:b/>
          <w:color w:val="FF66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1028065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1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.2pt;width:80.95pt;height:45pt" coordorigin="7380,264" coordsize="1619,900">
                <v:shape id="shape_0" fillcolor="white" stroked="t" o:allowincell="f" style="position:absolute;left:7380;top:624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89;top:624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64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  <w:lang w:val="en-US" w:eastAsia="en-US"/>
        </w:rPr>
      </w:pPr>
      <w:r>
        <w:rPr>
          <w:rFonts w:cs="Arial" w:ascii="Arial" w:hAnsi="Arial"/>
          <w:b/>
          <w:color w:val="FF66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1028065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2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.4pt;width:80.95pt;height:45pt" coordorigin="7380,48" coordsize="1619,900">
                <v:shape id="shape_0" fillcolor="white" stroked="t" o:allowincell="f" style="position:absolute;left:7380;top:408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89;top:408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8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Gupiji (</w:t>
      </w:r>
      <w:r>
        <w:rPr>
          <w:rFonts w:cs="Arial" w:ascii="Arial" w:hAnsi="Arial"/>
          <w:b/>
          <w:i/>
        </w:rPr>
        <w:t>Poecilia reticulata</w:t>
      </w:r>
      <w:r>
        <w:rPr>
          <w:rFonts w:cs="Arial" w:ascii="Arial" w:hAnsi="Arial"/>
          <w:b/>
        </w:rPr>
        <w:t xml:space="preserve">) su slatkovodne ribice (do 3,5 cm) koje žive u potocima i rijekama Južne Amerike i Trinidada. Nalaze se u svim dijelovima tokova – od izvora do ušća. Prirodne prepreke kao što su brane i vodopadi prepreka su predatorima pa gupiji to mirnije žive što se više uzvodno nalaze (manje je predatorskih vrsta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žjaci gupija variraju u bojama od jako raznobojnih i šarenih sa narančastim, žutim, plavim ili crvenim šarama do nešto smirenijih, zagasitijih zemljanih i sivkastih tonov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Trinidadu se među predatorima ističu štukasti ciklid (</w:t>
      </w:r>
      <w:r>
        <w:rPr>
          <w:rFonts w:cs="Arial" w:ascii="Arial" w:hAnsi="Arial"/>
          <w:b/>
          <w:i/>
        </w:rPr>
        <w:t>Crenicichla alta</w:t>
      </w:r>
      <w:r>
        <w:rPr>
          <w:rFonts w:cs="Arial" w:ascii="Arial" w:hAnsi="Arial"/>
          <w:b/>
        </w:rPr>
        <w:t>), plava akara (</w:t>
      </w:r>
      <w:r>
        <w:rPr>
          <w:rFonts w:cs="Arial" w:ascii="Arial" w:hAnsi="Arial"/>
          <w:b/>
          <w:i/>
        </w:rPr>
        <w:t>Aequidens pulcher</w:t>
      </w:r>
      <w:r>
        <w:rPr>
          <w:rFonts w:cs="Arial" w:ascii="Arial" w:hAnsi="Arial"/>
          <w:b/>
        </w:rPr>
        <w:t>) i rivulus (</w:t>
      </w:r>
      <w:r>
        <w:rPr>
          <w:rFonts w:cs="Arial" w:ascii="Arial" w:hAnsi="Arial"/>
          <w:b/>
          <w:i/>
        </w:rPr>
        <w:t>Rivulus hartii</w:t>
      </w:r>
      <w:r>
        <w:rPr>
          <w:rFonts w:cs="Arial" w:ascii="Arial" w:hAnsi="Arial"/>
          <w:b/>
        </w:rPr>
        <w:t>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nstvenici su nizom eksperimenata pokušavali odrediti utjecaj obojanosti mužjaka na uspješnost razmnožavanj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matrane su podjednako velike populacije gupija (oko 100 jedinki) s mužjacima različitih boja u različitim dijelovima vodotokov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 tablici je prikazana zastupljenost mužjaka prema bojama u svakoj pojedinoj populaciji (najmanje 80% mužjaka označene boje/boja) te broj i vrsta predator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037"/>
        <w:gridCol w:w="708"/>
        <w:gridCol w:w="900"/>
        <w:gridCol w:w="1283"/>
        <w:gridCol w:w="1237"/>
        <w:gridCol w:w="1080"/>
        <w:gridCol w:w="1080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ULACIJE GUPIJA</w:t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ŽJACI GUPIJA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ATORI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o 100 jedinki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jsjajni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jaj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gasit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jzagasitij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rivulu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ak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 ciklida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ins w:id="0" w:author="Biologija" w:date="2010-04-27T09:40:00Z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kon 10 generacija populacije su bile međusobno slične veličine (213 – 236 jedinki). Obojanost je varirala i prikazana je u postocima zastupljenosti za svaku populaciju. (vidi PRILOG 3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TAN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5.1. a) Kako brojnost i različitost predatora utječu na na obojanost mužjaka gupija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20320</wp:posOffset>
                </wp:positionV>
                <wp:extent cx="1028065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1.a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.6pt;width:80.95pt;height:45pt" coordorigin="7920,32" coordsize="1619,900">
                <v:shape id="shape_0" fillcolor="white" stroked="t" o:allowincell="f" style="position:absolute;left:7920;top:392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392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2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1.a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_________________________________________________________</w:t>
        <w:br/>
        <w:t>_________________________________________________________</w:t>
        <w:br/>
        <w:br/>
        <w:t>b) Zašto tako utječu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5080</wp:posOffset>
                </wp:positionV>
                <wp:extent cx="1028065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1.b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4pt;width:80.95pt;height:45pt" coordorigin="7920,8" coordsize="1619,900">
                <v:shape id="shape_0" fillcolor="white" stroked="t" o:allowincell="f" style="position:absolute;left:7920;top:368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368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8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1.b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_________________________________________________________</w:t>
        <w:br/>
        <w:t>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65100</wp:posOffset>
                </wp:positionV>
                <wp:extent cx="1028065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2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3pt;width:80.95pt;height:45pt" coordorigin="7920,260" coordsize="1619,900">
                <v:shape id="shape_0" fillcolor="white" stroked="t" o:allowincell="f" style="position:absolute;left:7920;top:620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620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60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5.2. Koji predatori žive najbliže izvoru?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49860</wp:posOffset>
                </wp:positionV>
                <wp:extent cx="1028065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3.a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1.8pt;width:80.95pt;height:45pt" coordorigin="7920,236" coordsize="1619,900">
                <v:shape id="shape_0" fillcolor="white" stroked="t" o:allowincell="f" style="position:absolute;left:7920;top:596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596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36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3.a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5.3. a) Možeš li temeljem podataka ustanoviti koji abiotički čimbenici </w:t>
      </w:r>
    </w:p>
    <w:p>
      <w:pPr>
        <w:pStyle w:val="Normal"/>
        <w:rPr/>
      </w:pPr>
      <w:r>
        <w:rPr>
          <w:rFonts w:cs="Arial" w:ascii="Arial" w:hAnsi="Arial"/>
        </w:rPr>
        <w:t>mogu utjecati na preživljavanje mužjaka određenih boja? Navedi neke!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34620</wp:posOffset>
                </wp:positionV>
                <wp:extent cx="1028065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3.b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0.6pt;width:80.95pt;height:45pt" coordorigin="7920,212" coordsize="1619,900">
                <v:shape id="shape_0" fillcolor="white" stroked="t" o:allowincell="f" style="position:absolute;left:7920;top:572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572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12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3.b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b) Obrazloži odgovor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  <w:br/>
        <w:t>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1028065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4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3.2pt;width:80.95pt;height:45pt" coordorigin="7920,264" coordsize="1619,900">
                <v:shape id="shape_0" fillcolor="white" stroked="t" o:allowincell="f" style="position:absolute;left:7920;top:624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624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64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4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5.4. Zašto u 9. populaciji sjajnija obojanost mužjaka gupija nestaje 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taju samo zagasitije varijante?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</w:t>
        <w:br/>
        <w:t>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5. Kako bi objasnili zastupljenost najzagasitijih mužjaka u 4. i 5.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30480</wp:posOffset>
                </wp:positionV>
                <wp:extent cx="1028065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5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.4pt;width:80.95pt;height:45pt" coordorigin="7920,48" coordsize="1619,900">
                <v:shape id="shape_0" fillcolor="white" stroked="t" o:allowincell="f" style="position:absolute;left:7920;top:408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08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48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5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populaciji?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</w:t>
        <w:br/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1028065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6.a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0.2pt;width:80.95pt;height:45pt" coordorigin="7920,204" coordsize="1619,900">
                <v:shape id="shape_0" fillcolor="white" stroked="t" o:allowincell="f" style="position:absolute;left:7920;top:564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564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04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6.a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5.6. a) Kako je došlo do  toga da su u 7. populaciji nakon 10 generaci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jbrojniji najšareniji mužjaci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464820</wp:posOffset>
                </wp:positionV>
                <wp:extent cx="1028065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6.b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6.6pt;width:80.95pt;height:45pt" coordorigin="7920,732" coordsize="1619,900">
                <v:shape id="shape_0" fillcolor="white" stroked="t" o:allowincell="f" style="position:absolute;left:7920;top:1092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1092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32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6.b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_________________________________________________________</w:t>
        <w:br/>
        <w:t>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O kakvoj se selekciji radi?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</w:t>
        <w:br/>
      </w:r>
    </w:p>
    <w:p>
      <w:pPr>
        <w:pStyle w:val="Normal"/>
        <w:rPr>
          <w:rFonts w:ascii="Arial" w:hAnsi="Arial" w:cs="Arial"/>
          <w:color w:val="FF6600"/>
          <w:lang w:val="en-US" w:eastAsia="en-US"/>
        </w:rPr>
      </w:pPr>
      <w:r>
        <w:rPr>
          <w:rFonts w:cs="Arial" w:ascii="Arial" w:hAnsi="Arial"/>
          <w:color w:val="FF66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1028065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7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8pt;width:80.95pt;height:45pt" coordorigin="7920,156" coordsize="1619,900">
                <v:shape id="shape_0" fillcolor="white" stroked="t" o:allowincell="f" style="position:absolute;left:7920;top:516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516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56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7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5.7. U kakvom su međusobnom odnosu štukasti ciklid i plava akara?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</w:rPr>
        <w:t>_________________________________________________________</w:t>
        <w:br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1028065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8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.65pt;width:80.95pt;height:45pt" coordorigin="7920,133" coordsize="1619,900">
                <v:shape id="shape_0" fillcolor="white" stroked="t" o:allowincell="f" style="position:absolute;left:7920;top:493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493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33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8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5.8. Objasni kakvu bismo obojanost mužjaka gupija mogli očekivati 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varijskom uzgoju?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</w:t>
        <w:br/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83515</wp:posOffset>
                </wp:positionV>
                <wp:extent cx="1028065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9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4.45pt;width:80.95pt;height:45pt" coordorigin="7920,289" coordsize="1619,900">
                <v:shape id="shape_0" fillcolor="white" stroked="t" o:allowincell="f" style="position:absolute;left:7920;top:649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649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89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9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5.9. Kako objašnjavaš činjenicu da je broj jedinki gupija nakon 10 generacija sličan u svim promatranim populacijama, bez obzira na vrstu i brojnost predator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/>
      </w:pPr>
      <w:r>
        <w:rPr>
          <w:rFonts w:cs="Arial" w:ascii="Arial" w:hAnsi="Arial"/>
        </w:rPr>
        <w:t>5.10. Trinidad je bogat vegetacijom, na samo 4768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bilježeno je oko 2500 vrsta biljaka. Prosječna godišnja temperatura je 26˚ C, a uobičajena maksimalna temperatura doseže 34˚ C. Vlažnost zraka je velika i doseže 85 – 87%, a prosječna godišnja količina padalina je 211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ožaj Trinidada na karti svij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814070</wp:posOffset>
                </wp:positionV>
                <wp:extent cx="1028065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10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4.1pt;width:80.95pt;height:45pt" coordorigin="7920,1282" coordsize="1619,900">
                <v:shape id="shape_0" fillcolor="white" stroked="t" o:allowincell="f" style="position:absolute;left:7920;top:1642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29;top:1642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282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10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object w:dxaOrig="3750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7.55pt;height:86.25pt" filled="f" o:ole="">
            <v:imagedata r:id="rId6" o:title=""/>
          </v:shape>
          <o:OLEObject Type="Embed" ProgID="" ShapeID="ole_rId5" DrawAspect="Content" ObjectID="_2142141082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ji biom dominira na Trinidadu?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</w:rPr>
        <w:t xml:space="preserve">____________________________________________ 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32"/>
          <w:szCs w:val="32"/>
        </w:rPr>
        <w:t>II. skupina zadataka - PRAKTIČNI RAD</w:t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omosomi na slici (PRILOG 4.) predstavljaju prave kromosome dobivene proučavanjem različitih  vrsta organizama. U svakom setu kromosoma, prvi pripada vrsti A, drugi vrsti B, treći vrsti C i to samo u nekim slučajevima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254000</wp:posOffset>
                </wp:positionV>
                <wp:extent cx="1028065" cy="5715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0pt;width:80.95pt;height:45pt" coordorigin="7740,400" coordsize="1619,900">
                <v:shape id="shape_0" fillcolor="white" stroked="t" o:allowincell="f" style="position:absolute;left:7740;top:760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760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00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Izrežite dvanaest kromosoma i zalijepite svaki na poziciju C kamo bi trebao pripadati. </w:t>
        <w:br/>
        <w:br/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ako se zove metoda bojanja kromosoma?</w:t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16840</wp:posOffset>
                </wp:positionV>
                <wp:extent cx="1028065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9.2pt;width:80.95pt;height:45pt" coordorigin="7740,184" coordsize="1619,900">
                <v:shape id="shape_0" fillcolor="white" stroked="t" o:allowincell="f" style="position:absolute;left:7740;top:544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544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84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_______________________________________________________</w:t>
        <w:br/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269240</wp:posOffset>
                </wp:positionV>
                <wp:extent cx="1028065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1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1.2pt;width:80.95pt;height:45pt" coordorigin="7740,424" coordsize="1619,900">
                <v:shape id="shape_0" fillcolor="white" stroked="t" o:allowincell="f" style="position:absolute;left:7740;top:784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784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24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Uspoređujući kromosome, utvrdite:</w:t>
        <w:b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1. Koliko ima istih kromosoma uspoređujući  vrste A i B?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</w:t>
        <w:br/>
        <w:br/>
      </w:r>
    </w:p>
    <w:p>
      <w:pPr>
        <w:pStyle w:val="Normal"/>
        <w:ind w:left="360" w:hanging="0"/>
        <w:rPr>
          <w:rFonts w:ascii="Arial" w:hAnsi="Arial" w:cs="Arial"/>
          <w:b/>
          <w:b/>
          <w:color w:val="FF66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18415</wp:posOffset>
                </wp:positionV>
                <wp:extent cx="1028065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2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.45pt;width:80.95pt;height:45pt" coordorigin="7740,29" coordsize="1619,900">
                <v:shape id="shape_0" fillcolor="white" stroked="t" o:allowincell="f" style="position:absolute;left:7740;top:389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389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9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3.2. Koliko ima  istih kromosoma uspoređujući  vrste A i C?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</w:t>
        <w:br/>
        <w:b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231775</wp:posOffset>
                </wp:positionV>
                <wp:extent cx="1028065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3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8.25pt;width:80.95pt;height:45pt" coordorigin="7740,365" coordsize="1619,900">
                <v:shape id="shape_0" fillcolor="white" stroked="t" o:allowincell="f" style="position:absolute;left:7740;top:725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725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65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3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3.3. Što temeljem dobivenih rezultata možemo zaključiti o sličnosti/srodnosti vrsta?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</w:t>
        <w:br/>
        <w:t>____________________________________________________</w:t>
        <w:br/>
        <w:b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4.  Usporedite tri kromosoma 4. skupine! Kako se zove pojava na 4.C kromosomu? Objasnite što se dogodilo i navedite kojem bi kromosomu u suprotnom nalikovao!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1028065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1680"/>
                          <a:chOff x="0" y="0"/>
                          <a:chExt cx="102816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228600"/>
                            <a:ext cx="513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4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6.25pt;width:80.95pt;height:45pt" coordorigin="7740,125" coordsize="1619,900">
                <v:shape id="shape_0" fillcolor="white" stroked="t" o:allowincell="f" style="position:absolute;left:7740;top:485;width:8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49;top:485;width:808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25;width:16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4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____________________________________________________</w:t>
        <w:br/>
        <w:t>____________________________________________________</w:t>
        <w:br/>
        <w:t>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14:00Z</dcterms:created>
  <dc:creator>Ljubica</dc:creator>
  <dc:description/>
  <dc:language>en-US</dc:language>
  <cp:lastModifiedBy>Ljubica</cp:lastModifiedBy>
  <dcterms:modified xsi:type="dcterms:W3CDTF">2010-04-29T20:57:00Z</dcterms:modified>
  <cp:revision>1</cp:revision>
  <dc:subject/>
  <dc:title> </dc:title>
</cp:coreProperties>
</file>