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taša Matauši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rvatski povijesni muzej, Zagre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ažetak predavanja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CENTRACIONI LOGOR JASENOVAC – što, kada, zašto, gdje i koliko?</w:t>
      </w:r>
    </w:p>
    <w:p>
      <w:pPr>
        <w:pStyle w:val="Normal"/>
        <w:spacing w:lineRule="auto" w:line="480"/>
        <w:jc w:val="both"/>
        <w:rPr>
          <w:szCs w:val="20"/>
        </w:rPr>
      </w:pPr>
      <w:r>
        <w:rPr>
          <w:szCs w:val="20"/>
        </w:rPr>
        <w:t xml:space="preserve">Osnivanje koncentracionih logora kao mjesta zatočenja, prisilnog rada i likvidacija Srba, Židova, Roma i Hrvata, komunista i antifašista – protivnika ustaškog režima bio je rezultat politike rasne, nacionalne i ideološke isključivosti u Nezavisnoj Državi Hrvatskoj uspostavljene 10. travnja 1941. uz punu podršku nacističke Njemačke. </w:t>
      </w:r>
    </w:p>
    <w:p>
      <w:pPr>
        <w:pStyle w:val="Normal"/>
        <w:spacing w:lineRule="auto" w:line="480"/>
        <w:jc w:val="both"/>
        <w:rPr>
          <w:szCs w:val="20"/>
        </w:rPr>
      </w:pPr>
      <w:r>
        <w:rPr>
          <w:szCs w:val="20"/>
        </w:rPr>
        <w:t xml:space="preserve">Tijekom njena četverogodišnjeg postojanja, na području NDH osnovano je oko trideset logora, od kojih je najveći bio Koncentracioni logor Jasenovac. Najveći, ne samo po prostoru koji je zauzimao, već i po broju žrtava koje su u njemu stradale. U provedbi zločina genocida nad Srbima, Židovima i Romima, te zločina nad Hrvatima, političkim neistomišljenicima KL Jasenovac zauzimao je centralno mjesto. </w:t>
      </w:r>
    </w:p>
    <w:p>
      <w:pPr>
        <w:pStyle w:val="Normal"/>
        <w:spacing w:lineRule="auto" w:line="480"/>
        <w:jc w:val="both"/>
        <w:rPr>
          <w:szCs w:val="20"/>
        </w:rPr>
      </w:pPr>
      <w:r>
        <w:rPr>
          <w:szCs w:val="20"/>
        </w:rPr>
        <w:t>Sastojao se od nekoliko logorskih jedinica osnovanih u kratkim vremenskim razmacima, nedaleko mjesta Jasenovac: Logor I (Bročice), Logor II (Krapje), Logor III Ciglana, te logora Stara Gradiška. Na logorskim ekonomijama koje su uspostavljene na mjestima prisilno raseljenih srpskih sela Mlaka, Jablanac, Gređani, Bistrica i Feričanci zatočenici su radili samo u vrijeme sezonskih poljoprivrednih radova. Po završetku radova većina je zatočenika bila ubijena.</w:t>
      </w:r>
    </w:p>
    <w:p>
      <w:pPr>
        <w:pStyle w:val="Normal"/>
        <w:spacing w:lineRule="auto" w:line="480"/>
        <w:jc w:val="both"/>
        <w:rPr/>
      </w:pPr>
      <w:r>
        <w:rPr>
          <w:szCs w:val="20"/>
        </w:rPr>
        <w:t xml:space="preserve">Prvi zatočenici dopremljeni su 21. kolovoza 1941. u logore Krapje ili Bročice. Ova prva dva logora rasformirana su u studenom 1941. kada započinje radom Logor III Ciglana. Neprekidno je radio do 22. travnja 1945. kada se dio posljednje grupe muških zatočenika odlučio na proboj iz logora. </w:t>
      </w:r>
    </w:p>
    <w:p>
      <w:pPr>
        <w:pStyle w:val="Normal"/>
        <w:spacing w:lineRule="auto" w:line="480"/>
        <w:jc w:val="both"/>
        <w:rPr>
          <w:szCs w:val="20"/>
        </w:rPr>
      </w:pPr>
      <w:r>
        <w:rPr>
          <w:szCs w:val="20"/>
        </w:rPr>
        <w:t>Najbrojnije masovne likvidacije obavljale su se u Donjoj Gradini, najvećem jasenovačkom stratištu, na desnoj obali rijeke Save. Ostala su stratišta bila u Uštici, Jablancu, Dubičkim krečanama, Krapju, Bročicama,  Mlaci, Staroj Gradiški, Uskočkim šumama kod Stare Gradiške i Međustrugovima.  Zatočenici su bili ubijani klanjem, vješanjem, umlaćivanjem, izgladnjivanjem i teškim fizičkim radom</w:t>
      </w:r>
      <w:r>
        <w:rPr>
          <w:b/>
          <w:szCs w:val="20"/>
        </w:rPr>
        <w:t>.</w:t>
      </w:r>
    </w:p>
    <w:p>
      <w:pPr>
        <w:pStyle w:val="Normal"/>
        <w:spacing w:lineRule="auto" w:line="480"/>
        <w:jc w:val="both"/>
        <w:rPr/>
      </w:pPr>
      <w:r>
        <w:rPr/>
        <w:t>O broju žrtava Koncentracionog logora Jasenovac, njihovoj nacionalnoj, vjerskoj i   političkoj strukturi postoji mnoštvo različitih brojki, proračuna, procjena i pretpostavki. Vrlo su rijetko, ove procijene i pretpostavke bile temeljene na rezultatima sustavnih znanstvenih istraživanja, a korištene su, uglavnom, za ostvarivanje određenih političkih interesa. To je omogućila činjenica da stvarni broj žrtava Drugoga svjetskog rata na području bivše Jugoslavije, pa tako i Koncentracionog logora Jasenovac, temeljen na rezultatima poimeničnog popisa žrtava nije bio objavljen sve do 1992. godine.</w:t>
      </w:r>
    </w:p>
    <w:p>
      <w:pPr>
        <w:pStyle w:val="Normal"/>
        <w:spacing w:lineRule="auto" w:line="480"/>
        <w:jc w:val="both"/>
        <w:rPr/>
      </w:pPr>
      <w:r>
        <w:rPr/>
        <w:t xml:space="preserve">Spomen područje Jasenovac, ove će godine promovirati na 1888 stranica </w:t>
      </w:r>
      <w:r>
        <w:rPr>
          <w:i/>
        </w:rPr>
        <w:t>Poimenični popis žrtava Koncentracionog logora Jasenovac</w:t>
      </w:r>
      <w:r>
        <w:rPr/>
        <w:t xml:space="preserve"> koji će zasigurno značajno doprinijeti konačnom i istinitom utvrđivanju broja žrtava ovog logo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49:00Z</dcterms:created>
  <dc:creator>RH - TDU</dc:creator>
  <dc:description/>
  <cp:keywords/>
  <dc:language>en-US</dc:language>
  <cp:lastModifiedBy>RH - TDU</cp:lastModifiedBy>
  <dcterms:modified xsi:type="dcterms:W3CDTF">2007-12-21T11:11:00Z</dcterms:modified>
  <cp:revision>10</cp:revision>
  <dc:subject/>
  <dc:title>Nataša Mataušić:</dc:title>
</cp:coreProperties>
</file>