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USP JASENOVAC - PROGRAM OBRAZOVNOG CENT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r. Robert Skenderovi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Obrazovni program usklađen je s programom Hrvatskog nacionalnog obrazovnog standarda (HNOS), te s nastavnim planom i programom za srednje škole. Namijenjen je uzrastu od 13 do 18 godina, odnosno učenicima 8. razreda osnovne i svih razreda srednje škole, a koncipiran je tako da proširuje i produbljuje nastavne jedinice o Drugom svjetskom ratu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snovni je cilj obrazovnog progama da učenici steknu temeljna znanja o Drugom svjetskom ratu, ustaškom režimu, stradanju žrtava fašizma i antifašističkom otporu, zatim da usvoje određene vještine, prije svega vještinu kritičkog mišljenja i samostalnog prepoznavanja društvenih procesa koji mogu dovesti do rušenja demokratskih vrijednosti, te na kraju da usvoje pozitivne stavove i vrijednosti o demokraciji, toleranciji i nenasilnom rješavanju sukoba. Težište obrazovnog programa stavljeno je na osobe žrtava, njihov predratni život i nevino ratno stradanj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U programu su upotrijebljeni različiti izvori znanja koji omogućavaju analizu i interpretaciju povijesnih događaja: službeni dokumenti, fotografije, zemljovidi, umjetnička djela, dnevnici i audio-video svjedočenja žrtava i svjedoka. Obrazovni program posebno je usredotočen na rad na izvornim povijesnim materijalima (Document Based Questions), koji predstavljaju autentične izvore znanja o povijesnom zbivanju. Važno je da se u primjeni takve metode učenicima omogući dovoljno vrijeme u kojem mogu kritički i sustavno istražiti predočene povijesne materijale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emeljna metoda rada je rad u malim grupama koji kroz zajedničko rješavanje radnih zadataka i raspravu omogućava istraživačko učenje, aktivno sudjelovanje i međusobnu komunikaciju svih učenika. U programu se također nastoji da se učenicima predoči multiperspektivnost kroz različite sudbine zatočenika i ljudi koji su pomagali u njihovom spašavanju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Obrazovni program sastoji se od četiri dijela ili faze: pripreme, radnog razgledavanja stalnog postava, rada u obrazovnoj učionici i završnog dijela. Zadatak pripremnog dijela programa je upoznavanje s namjerom dolaska u SPJ i motivacija učenika za aktivno sudjelovanje. Radno razgledavanje stalnog postava organizirano je kroz obradu šest tema koje učeniku pružaju širok uvid u okolnosti nastanka logora, zločinačku ideju dehumanizacije zatočenika i njihovu fizičku likvidaciju, te u pokušaje zatočenika da se duhovno i fizički odupru zločincima. Učenici prilikom ulaska u stalni postav dobivaju radne listiće i kratke upute, te ih nastavnici dijele u male grupe 2-4 učenika (Small-Group Work) koje samostalno rješavaju zadatke vezane uz šest zadanih tema. Rad u malim grupama omogućava direktno raspravljanje učenika o svim temama i pitanjima, a radni listići sadrže problemska pitanja koja učenike navode na istraživačko razgledavanje eksponata. </w:t>
      </w:r>
    </w:p>
    <w:p>
      <w:pPr>
        <w:pStyle w:val="Normal"/>
        <w:spacing w:lineRule="auto" w:line="360"/>
        <w:jc w:val="both"/>
        <w:rPr/>
      </w:pPr>
      <w:r>
        <w:rPr/>
        <w:tab/>
        <w:t>Rad u obrazovnom centru također je organiziran kao rad u malim grupama. Ovaj dio obrazovnog programa u potpunosti je usmjeren na osobne sudbine pojedinih zatočenika i osoba koje su im pomagale. Osobe su odabrane tako da zajedno predstavljaju mali uzorak koji prikazuje vjersku, etničku, dobnu i socijalnu struktura zatočenika. Kroz osobne sudbine žrtava prikazane su različite dimenzije stradanja, te različit odnos  svjedoka prema sudbinama zatočenika, od kojih su neki podržavali zločin, a drugi ga osuđivali i aktivno mu se suprotstavljali. Na taj način učenici dobivaju humanu dimenziju čitavog povijesnog zbivanja: za njih žrtve zločina više nisu puka imena i brojke, nego osobe koje su imale svoje živote, želje i stahovanja. Na kraju rada u obrazovnom centru svaka grupa predstavlja priču o osobi koju su odabrali proučiti. Rad završava s diskusijom učenika koju vode nastavnik i edukator. (Directed Discussion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Četvrta, odnosno završna faza predviđena je kao obilazak prostora spomenika B. Bogdanovića, na kojem učenici zajedno  u vođenom razgovoru sumiraju nova znanja i spoznaje koje su stečene u Spomen području Jasenovac. U tome završnom razgovoru nastavnici pomažu učenicima da artikuliraju svoje stavove i osjećaje koje su stekli tijekom rada u Spomen području Jasenovac, a spomenik B. Bogdanovića i njegova poruka služe kao inspiracija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Style"/>
    <w:basedOn w:val="FootnoteCharacters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08:00Z</dcterms:created>
  <dc:creator>Robert Skenderović</dc:creator>
  <dc:description/>
  <cp:keywords/>
  <dc:language>en-US</dc:language>
  <cp:lastModifiedBy>Robert Skenderović</cp:lastModifiedBy>
  <dcterms:modified xsi:type="dcterms:W3CDTF">2007-12-20T21:08:00Z</dcterms:modified>
  <cp:revision>2</cp:revision>
  <dc:subject/>
  <dc:title>JUSP JASENOVAC - PROGRAM OBRAZOVNOG CENTRA</dc:title>
</cp:coreProperties>
</file>