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GENCIJA ZA ODGOJ I OBRAZOVANJE</w:t>
      </w:r>
    </w:p>
    <w:p>
      <w:pPr>
        <w:pStyle w:val="Normal"/>
        <w:spacing w:lineRule="auto" w:line="360"/>
        <w:rPr>
          <w:b/>
          <w:b/>
        </w:rPr>
      </w:pPr>
      <w:r>
        <w:rPr/>
        <w:t xml:space="preserve">STRUČNI SKUP: </w:t>
      </w:r>
      <w:r>
        <w:rPr>
          <w:b/>
        </w:rPr>
        <w:t xml:space="preserve">Suvremeni predškolski kurikulum u skladu s humanim vrijednostima </w:t>
      </w:r>
    </w:p>
    <w:p>
      <w:pPr>
        <w:pStyle w:val="Normal"/>
        <w:spacing w:lineRule="auto" w:line="360"/>
        <w:jc w:val="center"/>
        <w:rPr>
          <w:b/>
          <w:b/>
        </w:rPr>
      </w:pPr>
      <w:r>
        <w:rPr>
          <w:b/>
        </w:rPr>
        <w:t>i razvojnim potrebama djece predškolske dobi</w:t>
      </w:r>
    </w:p>
    <w:p>
      <w:pPr>
        <w:pStyle w:val="Normal"/>
        <w:spacing w:lineRule="auto" w:line="360"/>
        <w:jc w:val="center"/>
        <w:rPr/>
      </w:pPr>
      <w:r>
        <w:rPr>
          <w:b/>
        </w:rPr>
        <w:t>-Odgoj za vrijednosti kroz priču i kazalište-</w:t>
      </w:r>
    </w:p>
    <w:p>
      <w:pPr>
        <w:pStyle w:val="Normal"/>
        <w:spacing w:lineRule="auto" w:line="360"/>
        <w:rPr/>
      </w:pPr>
      <w:r>
        <w:rPr/>
        <w:t>Dječji vrtić MEDO BRUNDO, Av. Dubrava 185 , Zagreb</w:t>
      </w:r>
    </w:p>
    <w:p>
      <w:pPr>
        <w:pStyle w:val="Normal"/>
        <w:spacing w:lineRule="auto" w:line="360"/>
        <w:rPr/>
      </w:pPr>
      <w:r>
        <w:rPr/>
        <w:t>Četvrtak, 18. studeni 2010.</w:t>
      </w:r>
    </w:p>
    <w:p>
      <w:pPr>
        <w:pStyle w:val="Normal"/>
        <w:jc w:val="center"/>
        <w:rPr/>
      </w:pPr>
      <w:r>
        <w:rPr/>
      </w:r>
    </w:p>
    <w:p>
      <w:pPr>
        <w:pStyle w:val="Normal"/>
        <w:rPr/>
      </w:pPr>
      <w:r>
        <w:rPr/>
      </w:r>
    </w:p>
    <w:p>
      <w:pPr>
        <w:pStyle w:val="Normal"/>
        <w:spacing w:lineRule="auto" w:line="360"/>
        <w:rPr/>
      </w:pPr>
      <w:r>
        <w:rPr/>
        <w:t xml:space="preserve">SAŽETAK IZLAGANJA: </w:t>
      </w:r>
      <w:r>
        <w:rPr>
          <w:b/>
        </w:rPr>
        <w:t xml:space="preserve">RODNI STEREOTIPI KOD DJECE: MOŽEMO LI PRIČOM </w:t>
      </w:r>
    </w:p>
    <w:p>
      <w:pPr>
        <w:pStyle w:val="Normal"/>
        <w:spacing w:lineRule="auto" w:line="360"/>
        <w:rPr>
          <w:b/>
          <w:b/>
        </w:rPr>
      </w:pPr>
      <w:r>
        <w:rPr>
          <w:b/>
        </w:rPr>
        <w:t xml:space="preserve">                                           </w:t>
      </w:r>
      <w:r>
        <w:rPr>
          <w:b/>
        </w:rPr>
        <w:t>DJELOVATI</w:t>
      </w:r>
    </w:p>
    <w:p>
      <w:pPr>
        <w:pStyle w:val="Normal"/>
        <w:spacing w:lineRule="auto" w:line="360"/>
        <w:rPr/>
      </w:pPr>
      <w:r>
        <w:rPr/>
        <w:t>Mr.sc. Zrinka Marović</w:t>
      </w:r>
    </w:p>
    <w:p>
      <w:pPr>
        <w:pStyle w:val="Normal"/>
        <w:spacing w:lineRule="auto" w:line="360"/>
        <w:rPr/>
      </w:pPr>
      <w:r>
        <w:rPr/>
        <w:t>Pedagog, DV Marjan Split</w:t>
      </w:r>
    </w:p>
    <w:p>
      <w:pPr>
        <w:pStyle w:val="Normal"/>
        <w:rPr/>
      </w:pPr>
      <w:r>
        <w:rPr/>
      </w:r>
    </w:p>
    <w:p>
      <w:pPr>
        <w:pStyle w:val="Normal"/>
        <w:rPr/>
      </w:pPr>
      <w:r>
        <w:rPr/>
      </w:r>
    </w:p>
    <w:p>
      <w:pPr>
        <w:pStyle w:val="BodyTextIndent2"/>
        <w:ind w:hanging="0"/>
        <w:rPr/>
      </w:pPr>
      <w:r>
        <w:rPr/>
        <w:t>„</w:t>
      </w:r>
      <w:r>
        <w:rPr/>
        <w:t xml:space="preserve">Nisu razlike te koje stvaraju probleme, već kako ljudi reagiraju na njih“. U ovoj rečenici nailazimo na zajedničko određenje svih (pa i rodnih) stereotipa, predrasuda i, u konačnici, diskriminacije. Pojmove kao što su stereotipi i predrasude u suvremenom svijetu često upotrebljavamo u  svakodnevnom govoru,  bez puno razmišljanja o stvarnom ili dubljem značenju ovih riječi. Najčešće ih koristimo u negativnom kontekstu, kada želimo nekome dati do znanja da razmišlja uopćeno, bez potrebe stvarnog upoznavanja neke osobe ili njezina stava. Pritom zaboravljamo da smo i sami, kao pripadnici određene kulture u kojoj smo rođeni i odgajani skloni neku osobu ili stav svrstati u određenu skupinu ili kategoriju kako bi je definirali, označili, smjestili. Rodna podjela je jasna, vizualno definirana i lako uočljiva, pa ipak nije oslobođena stereotipa. </w:t>
      </w:r>
    </w:p>
    <w:p>
      <w:pPr>
        <w:pStyle w:val="Normal"/>
        <w:spacing w:lineRule="auto" w:line="360"/>
        <w:jc w:val="both"/>
        <w:rPr/>
      </w:pPr>
      <w:r>
        <w:rPr/>
        <w:t xml:space="preserve">Na pitanje u kojem trenutku dijete započinje usvajati rodne stereotipe, najispravniji odgovor bio bi od trenutka rođenja i prvih kontakata s vanjskim svijetom. Prilikom učenja rodnih uloga i rodno tipiziranog ponašanja djeca prihvaćaju kriterije vrednovanja vezane za pojedini rod tako stvarajući, spontano i nesvjesno, stavove o oba roda. Velik dio tih uvjerenja posljedica su površnih generalizacija o rodovima, tj. očekivanja o tipičnom ponašanju žena i muškaraca koje zovemo </w:t>
      </w:r>
      <w:r>
        <w:rPr>
          <w:i/>
        </w:rPr>
        <w:t>rodnim stereotipima</w:t>
      </w:r>
      <w:r>
        <w:rPr/>
        <w:t xml:space="preserve">. Za rodne stereotipe je značajno reći da su često pogrešna uopćavanja o pripadnicima oba roda koja pritom ne uzimaju u obzir individualne osobine pojedinaca. </w:t>
      </w:r>
    </w:p>
    <w:p>
      <w:pPr>
        <w:pStyle w:val="Normal"/>
        <w:spacing w:lineRule="auto" w:line="360"/>
        <w:jc w:val="both"/>
        <w:rPr>
          <w:iCs/>
        </w:rPr>
      </w:pPr>
      <w:r>
        <w:rPr/>
        <w:t xml:space="preserve">Proces socijalizacije djeteta nosi sa sobom utjecaje s raznih strana, počevši od obitelji, preko vrtića, škole do medija. Nijedan nije zanemariv, no u predškolskom periodu svakako da su ključni obitelj, vrtić i mediji bliski djeci te dobi (televizija, posebno crtani filmovi, slikovnice i priče za djecu). </w:t>
      </w:r>
      <w:r>
        <w:rPr>
          <w:i/>
          <w:iCs/>
        </w:rPr>
        <w:t>Dječji vrtić</w:t>
      </w:r>
      <w:r>
        <w:rPr>
          <w:iCs/>
        </w:rPr>
        <w:t xml:space="preserve"> je mjesto koje bi trebalo poticati i njegovati humane odnose među rodovima i međusobno poštivanje rodne različitosti. S te pozicije treba promatrati sustav predškolskog odgoja i obrazovanja u Hrvatskoj. Ulaskom u vrtić, dijete sa sobom donosi svoje obiteljsko naslijeđe i sve što ono podrazumijeva: uvjerenja, stil ponašanja, obiteljske odnose, navike i sl., a u okviru njih i stavove o rodnim ulogama i rodne stereotipe. </w:t>
      </w:r>
    </w:p>
    <w:p>
      <w:pPr>
        <w:pStyle w:val="Normal"/>
        <w:spacing w:lineRule="auto" w:line="360"/>
        <w:jc w:val="both"/>
        <w:rPr>
          <w:iCs/>
        </w:rPr>
      </w:pPr>
      <w:r>
        <w:rPr>
          <w:i/>
          <w:iCs/>
        </w:rPr>
        <w:t>Kako i koliko odgajatelji svojim stavovima i ponašanjem utječu na usvajanje rodnih stereotipa kod predškolske djece?  Mogu li i kojim sredstvima i materijalima pokušati kod djece osvijestiti rodne stereotipe? Koje su mogućnosti djelovanja unutar odgojno-obrazovnog sustava?</w:t>
      </w:r>
      <w:r>
        <w:rPr>
          <w:iCs/>
        </w:rPr>
        <w:t xml:space="preserve"> O tome ćemo razgovarati i promišljati tijekom izlaganja.</w:t>
      </w:r>
    </w:p>
    <w:p>
      <w:pPr>
        <w:pStyle w:val="Normal"/>
        <w:spacing w:lineRule="auto" w:line="360"/>
        <w:jc w:val="both"/>
        <w:rPr>
          <w:iCs/>
        </w:rPr>
      </w:pPr>
      <w:r>
        <w:rPr>
          <w:iCs/>
        </w:rPr>
      </w:r>
    </w:p>
    <w:p>
      <w:pPr>
        <w:pStyle w:val="Normal"/>
        <w:spacing w:lineRule="auto" w:line="360"/>
        <w:jc w:val="both"/>
        <w:rPr/>
      </w:pPr>
      <w:r>
        <w:rPr/>
        <w:t xml:space="preserve">Rodni stereotipi u našoj zemlji istraživani su uglavnom na odraslima i to prilikom psiholoških istraživanja roda, dok su prva </w:t>
      </w:r>
      <w:r>
        <w:rPr>
          <w:i/>
        </w:rPr>
        <w:t>istraživanja rodnih stereotipa kod djece</w:t>
      </w:r>
      <w:r>
        <w:rPr/>
        <w:t xml:space="preserve"> provele Miljak i Spajić (1979) te Maleš (1983). Istraživanja</w:t>
      </w:r>
      <w:r>
        <w:rPr>
          <w:b/>
        </w:rPr>
        <w:t xml:space="preserve"> </w:t>
      </w:r>
      <w:r>
        <w:rPr/>
        <w:t xml:space="preserve">povezanosti odgojno-obrazovnog konteksta i rodnih stereotipa ne provode se ni sustavno ni cjelovito. Osobito je to slučaj s utvrđivanjem razvoja rodnih stereotipa i čimbenika socijalizacije u predškolskoj dobi. Za istraživanja se najčešće odabiru djeca od pete do sedme godine jer se rodni identitet upravo tada ustaljuje, iako već dvogodišnjaci raspoznaju razlike među rodovima. Većina istraživanja zadržava se na konstataciji postojanja i opisima rodnih stereotipa kod predškolaca, dok se rijetka bave mogućnostima osvješćivanja stereotipa te razvoja nestereotipnog mišljenja u predškolskoj dobi i kroz predškolski odgoj. </w:t>
      </w:r>
    </w:p>
    <w:p>
      <w:pPr>
        <w:pStyle w:val="Normal"/>
        <w:spacing w:lineRule="auto" w:line="360"/>
        <w:jc w:val="both"/>
        <w:rPr/>
      </w:pPr>
      <w:r>
        <w:rPr/>
        <w:t xml:space="preserve">Nedostatak upravo takvih radova bio je poticaj za istraživanje kojemu je cilj bio utvrditi mogu li se predškolska djeca kroz obradu </w:t>
      </w:r>
      <w:r>
        <w:rPr>
          <w:i/>
        </w:rPr>
        <w:t>rodno stereotipne priče</w:t>
      </w:r>
      <w:r>
        <w:rPr/>
        <w:t xml:space="preserve"> potaknuti na osvješćivanje rodnih stereotipa (razumijevanje rodnog stereotipa, uočavanje / identifikaciju rodnog stereotipa u priči i osvješćivanje svojih rodnih stereotipa) i njihovu promjenu. Više o istraživanju i rezultatima do kojih se došlo bit će riječi u izlaganju.</w:t>
      </w:r>
    </w:p>
    <w:p>
      <w:pPr>
        <w:pStyle w:val="Normal"/>
        <w:spacing w:lineRule="auto" w:line="360"/>
        <w:jc w:val="both"/>
        <w:rPr/>
      </w:pPr>
      <w:r>
        <w:rPr/>
        <w:t xml:space="preserve">Kako bi odgojitelji dobili sveobuhvatniji uvid u problematiku s kojom se nisu imali prilike susretati ranije (tijekom svog formalnog obrazovanja, ali i stručnog usavršavanja u ustanovi) poslužit će vježba u kojoj će aktivnim pristupom i sami prepoznavati ključne točke problema. </w:t>
      </w:r>
    </w:p>
    <w:p>
      <w:pPr>
        <w:pStyle w:val="Normal"/>
        <w:spacing w:lineRule="auto" w:line="360"/>
        <w:jc w:val="both"/>
        <w:rPr/>
      </w:pPr>
      <w:r>
        <w:rPr/>
        <w:t>U zaključnom dijelu dat će se prijedlog smjernica za izobrazbu odgojitelja o ovoj problemati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Uvlaka2CharChar">
    <w:name w:val="  uvlaka 2 Char Char"/>
    <w:basedOn w:val="DefaultParagraphFont"/>
    <w:qFormat/>
    <w:rPr>
      <w:sz w:val="24"/>
      <w:szCs w:val="24"/>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05:00Z</dcterms:created>
  <dc:creator>Korisnik</dc:creator>
  <dc:description/>
  <cp:keywords/>
  <dc:language>en-US</dc:language>
  <cp:lastModifiedBy>Korisnik</cp:lastModifiedBy>
  <dcterms:modified xsi:type="dcterms:W3CDTF">2010-11-05T08:21:00Z</dcterms:modified>
  <cp:revision>9</cp:revision>
  <dc:subject/>
  <dc:title/>
</cp:coreProperties>
</file>