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Ljestvica konačnog poretka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IX. DRŽAVNO NATJECANJE IZ POVIJESTI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</w:rPr>
        <w:t>Sjedište povjerenstva, ime i prezime predsjednika Povjerenstva, adresa, telef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ncija za odgoj i obrazovanje – Podružnica Rijeka, dr.sc.  Željko Holjevac, Trpimirova 6, 51000 Rijeka, 051/320-3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egorija natjecanja: PISANA PROVJERA ZNANJA – IV. SKUP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00"/>
        <w:gridCol w:w="1980"/>
        <w:gridCol w:w="2176"/>
        <w:gridCol w:w="1686"/>
        <w:gridCol w:w="1080"/>
        <w:gridCol w:w="2340"/>
        <w:gridCol w:w="135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D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 Čurč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. 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era Brč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Treskanic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žana Štranjg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oje Bal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gimnazija Marko Maruli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očka Kneže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 Podobni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«I.Z. Dijankovečkog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RIŽEV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Pekl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n Horvate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regrad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R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Kantoc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ca Polanče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ična gimnazija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GR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Mato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is Golub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.A.Reljko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KOV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ka Tom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r Džudž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Mate Balo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RE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 Torbic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šo Petr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 Silukov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 Rubeš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Vela Luk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A LU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i Cetin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 Juha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gimnazija Osije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J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 Minarik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Postruž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Ban J.Jelač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PREŠ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Katarinč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D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UČENI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ŠKO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. Ž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IME I IME MENTO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BODOV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or Stojan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urđica Ces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ca Zaila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Daruva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UV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ija Turk-Presečk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Orl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J.Baraković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ko Banđe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ja Ognja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Tin Ujev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U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Boj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 Škugo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ŠIBE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 Dad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Mačink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Marka Marul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LA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Pej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 Vincen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AKOV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Bork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 Žaga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Š Vladimir Naz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A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utin Kuzel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nimir Buzatov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«Matija Mesi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LAVONSKI BR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o Del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Koli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Gospi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Šimi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firstLine="708"/>
        <w:rPr/>
      </w:pPr>
      <w:r>
        <w:rPr>
          <w:b/>
        </w:rPr>
        <w:t>OPATIJA, 6. 05. 2008.</w:t>
      </w:r>
      <w:r>
        <w:rPr>
          <w:b/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</w:t>
      </w:r>
      <w:r>
        <w:rPr>
          <w:b/>
          <w:sz w:val="30"/>
          <w:szCs w:val="30"/>
        </w:rPr>
        <w:tab/>
        <w:tab/>
        <w:tab/>
        <w:t xml:space="preserve">  ________________________________</w:t>
      </w:r>
    </w:p>
    <w:p>
      <w:pPr>
        <w:pStyle w:val="Normal"/>
        <w:ind w:left="708" w:firstLine="708"/>
        <w:rPr/>
      </w:pPr>
      <w:r>
        <w:rPr/>
        <w:t>(mjesto i nadnevak)                                                 (potpis predsjednika Državnog povjerenstva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6:21:00Z</dcterms:created>
  <dc:creator>Multimedija</dc:creator>
  <dc:description/>
  <cp:keywords/>
  <dc:language>en-US</dc:language>
  <cp:lastModifiedBy>Multimedija</cp:lastModifiedBy>
  <cp:lastPrinted>2008-05-06T22:35:00Z</cp:lastPrinted>
  <dcterms:modified xsi:type="dcterms:W3CDTF">2008-05-06T20:46:00Z</dcterms:modified>
  <cp:revision>12</cp:revision>
  <dc:subject/>
  <dc:title>Ljestvica konačnog poretka</dc:title>
</cp:coreProperties>
</file>