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Ljestvica konačnog poretka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IX. DRŽAVNO NATJECANJE IZ POVIJESTI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/>
      </w:pPr>
      <w:r>
        <w:rPr>
          <w:b/>
        </w:rPr>
        <w:t>Sjedište povjerenstva, ime i prezime predsjednika Povjerenstva, adresa, telef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gencija za odgoj i obrazovanje – Podružnica Rijeka, dr.sc.  Željko Holjevac,  Trpimirova 6, 51000 Rijek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</w:rPr>
        <w:t xml:space="preserve">Kategorija natjecanja: SAMOSTALNI ISTRAŽIVAČKI RADOVI – </w:t>
      </w:r>
      <w:r>
        <w:rPr>
          <w:b/>
          <w:sz w:val="36"/>
          <w:szCs w:val="36"/>
          <w:u w:val="single"/>
        </w:rPr>
        <w:t>SREDNJA ŠKOL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98"/>
        <w:gridCol w:w="2762"/>
        <w:gridCol w:w="2520"/>
        <w:gridCol w:w="1980"/>
        <w:gridCol w:w="1620"/>
        <w:gridCol w:w="900"/>
        <w:gridCol w:w="1620"/>
        <w:gridCol w:w="1440"/>
      </w:tblGrid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TO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R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/RAZ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Talijanska Regencija Kvarnera – kolijevka fašizma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ksandra Lipovac, 3.</w:t>
            </w:r>
          </w:p>
          <w:p>
            <w:pPr>
              <w:pStyle w:val="Normal"/>
              <w:rPr/>
            </w:pPr>
            <w:r>
              <w:rPr/>
              <w:t>Barbara Skender,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dr. Andrije Mohorovičić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IJE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oje Tomljan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Električna struja i svakodnevni život u gradu Sisku (1907.-1941.)“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ta Atlija, 3.</w:t>
            </w:r>
          </w:p>
          <w:p>
            <w:pPr>
              <w:pStyle w:val="Normal"/>
              <w:rPr/>
            </w:pPr>
            <w:r>
              <w:rPr/>
              <w:t>Lidija Kapelec,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Sisa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ipa Prpić – Zahirović</w:t>
            </w:r>
          </w:p>
          <w:p>
            <w:pPr>
              <w:pStyle w:val="Normal"/>
              <w:rPr/>
            </w:pPr>
            <w:r>
              <w:rPr/>
              <w:t>Vlatko Čakši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Cirer birer – drži ga dobro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un Ferenčić, 3.</w:t>
            </w:r>
          </w:p>
          <w:p>
            <w:pPr>
              <w:pStyle w:val="Normal"/>
              <w:rPr/>
            </w:pPr>
            <w:r>
              <w:rPr/>
              <w:t>Katarina Žumber,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čna gimnazija – Pazinski kolegi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AZ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sc. Daniel Bogeš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Pojava i razvoj bratovština u srednjovjekovnom Šibeniku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Dujić, 3.</w:t>
            </w:r>
          </w:p>
          <w:p>
            <w:pPr>
              <w:pStyle w:val="Normal"/>
              <w:rPr/>
            </w:pPr>
            <w:r>
              <w:rPr/>
              <w:t>Ivo Maretić,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Vranč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ŠIBE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a Sač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Judita Petronila Zrinska“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ja Đenović, 3.</w:t>
            </w:r>
          </w:p>
          <w:p>
            <w:pPr>
              <w:pStyle w:val="Normal"/>
              <w:rPr/>
            </w:pPr>
            <w:r>
              <w:rPr/>
              <w:t>Mihaela Morduš,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gimnaz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jetlana Vor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Beba je htjela živjeti“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a Grilec, 4.</w:t>
            </w:r>
          </w:p>
          <w:p>
            <w:pPr>
              <w:pStyle w:val="Normal"/>
              <w:rPr/>
            </w:pPr>
            <w:r>
              <w:rPr/>
              <w:t>Lucija Gorup, 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Pre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R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Kanto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TO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R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/RAZ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Franjo Košćec“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ina Banić, 3.</w:t>
            </w:r>
          </w:p>
          <w:p>
            <w:pPr>
              <w:pStyle w:val="Normal"/>
              <w:rPr/>
            </w:pPr>
            <w:r>
              <w:rPr/>
              <w:t>Ivana Mišak,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gimnaz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iša Hor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Zavjetni darovi grada Trogira“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a Ivica, 4.</w:t>
            </w:r>
          </w:p>
          <w:p>
            <w:pPr>
              <w:pStyle w:val="Normal"/>
              <w:rPr/>
            </w:pPr>
            <w:r>
              <w:rPr/>
              <w:t>Antonia Dučić, 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Ivana Lucić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G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ko Stoj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Kratka šetnja renesansnom Koprivnicom“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ra Kralj, 2.</w:t>
            </w:r>
          </w:p>
          <w:p>
            <w:pPr>
              <w:pStyle w:val="Normal"/>
              <w:rPr/>
            </w:pPr>
            <w:r>
              <w:rPr/>
              <w:t>Barbara Horvatić, 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«Fran Galovi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RIVNI</w:t>
            </w:r>
          </w:p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a A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Virovitički tajkun Marko Pejačević“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ica Pekić, 3.</w:t>
            </w:r>
          </w:p>
          <w:p>
            <w:pPr>
              <w:pStyle w:val="Normal"/>
              <w:rPr/>
            </w:pPr>
            <w:r>
              <w:rPr/>
              <w:t>Andreja Pokupić,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nazija Petra Preradović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OVI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 Novos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Napadnite stražare istovremeno“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Gojko, 4.</w:t>
            </w:r>
          </w:p>
          <w:p>
            <w:pPr>
              <w:pStyle w:val="Normal"/>
              <w:rPr/>
            </w:pPr>
            <w:r>
              <w:rPr/>
              <w:t>Ana Pršec, 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Š Dragutina Stražimi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TI IVAN ZE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an Denis Tomašk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Pitanje hrvatske krune“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a Arambašić, 4.</w:t>
            </w:r>
          </w:p>
          <w:p>
            <w:pPr>
              <w:pStyle w:val="Normal"/>
              <w:rPr/>
            </w:pPr>
            <w:r>
              <w:rPr/>
              <w:t>Marko Matijević, 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.gimnaz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r Gog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Svetište Srca Isusova u Osijeku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a Poljak, 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sovačka klasična gimnazija u Osije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J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Pandž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Od 'Cravaten Statta' do Croata kravata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ija Pandurić, 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«Matija Mesić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LAVONSKI BR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an Zav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ATIJA, 7. 05. 2008.</w:t>
        <w:tab/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                       </w:t>
        <w:tab/>
        <w:tab/>
        <w:tab/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(mjesto i nadnevak)                                                </w:t>
        <w:tab/>
        <w:tab/>
        <w:tab/>
        <w:t xml:space="preserve">  (potpis predsjednika Povjerenst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36:00Z</dcterms:created>
  <dc:creator>ja </dc:creator>
  <dc:description/>
  <cp:keywords/>
  <dc:language>en-US</dc:language>
  <cp:lastModifiedBy>Korisnik</cp:lastModifiedBy>
  <dcterms:modified xsi:type="dcterms:W3CDTF">2008-05-06T13:42:00Z</dcterms:modified>
  <cp:revision>6</cp:revision>
  <dc:subject/>
  <dc:title>Ljestvica konačnog poretka</dc:title>
</cp:coreProperties>
</file>