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Ljestvica konačnog poretka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IX. DRŽAVNO NATJECANJE IZ POVIJESTI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/>
      </w:pPr>
      <w:r>
        <w:rPr>
          <w:b/>
        </w:rPr>
        <w:t>Sjedište povjerenstva, ime i prezime predsjednika Povjerenstva, adresa, telef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gencija za odgoj i obrazovanje – Podružnica Rijeka, dr.sc.  Željko Holjevac, Trpimirova 6, 51000 Rijeka, 051/320-3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ategorija natjecanja: PISANA PROVJERA ZNANJA – III. SKUP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00"/>
        <w:gridCol w:w="1980"/>
        <w:gridCol w:w="2176"/>
        <w:gridCol w:w="1686"/>
        <w:gridCol w:w="1080"/>
        <w:gridCol w:w="2340"/>
        <w:gridCol w:w="1358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E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MENTO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o Jelenkov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iječka hrvatska gimnazi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IJE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ela Capu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ja Guštek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Š D.Stražimi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TI IVAN ZE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an Denis Tomašk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voje Erceg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Metkovi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KOVI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oda Kreš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a Graš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Karlova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tka Šavo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 Svetec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Ivane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ka Pa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ravko Alad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A.G.Matoš Đakov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AKO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la Damjan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an Him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Š Tin Ujev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U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ta Orešk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o Dikov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Pu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n Taf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ina Zec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Bartola Kaš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GRUBIŠNO POL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ka Vojvodić-Andriče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marija Rađ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gimnazija/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da Križan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ca Vudrag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Antuna Vrančić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ŠIBE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minka Pa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zana Stojkov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Š Stjepan Ivš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RAHOV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jepan Kuruc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E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MENTO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torija Antolkov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Oroslavj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OSLAV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ta Čandrl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a Škaric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Jure Kaštel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MI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jana Fistan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 Škrob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u Županj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Mark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 Pav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I. gimnazija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GR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erka Brč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Mikolčev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Nova Gradiš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OVA GRADIŠ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urđica Terz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la Cik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dr.Ivana Kranjčeva Đurđeva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URĐ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avko Lešča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Gelj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III. gimnazija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GR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ijana Kapelan Matjaš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ina Bobanov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Š Biograd na Mor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GRAD NA MO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a Kelav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slav Jurkov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Otoča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OČ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a Krpa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 Balog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Čakov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AKOV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Bork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Marija Orlov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Pakra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R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Muriša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08" w:firstLine="708"/>
        <w:rPr/>
      </w:pPr>
      <w:r>
        <w:rPr>
          <w:b/>
        </w:rPr>
        <w:t>OPATIJA, 6. 05. 2008.</w:t>
      </w:r>
      <w:r>
        <w:rPr>
          <w:b/>
          <w:sz w:val="30"/>
          <w:szCs w:val="30"/>
        </w:rPr>
        <w:tab/>
        <w:tab/>
        <w:tab/>
        <w:tab/>
        <w:t xml:space="preserve">                          </w:t>
      </w:r>
    </w:p>
    <w:p>
      <w:pPr>
        <w:pStyle w:val="Normal"/>
        <w:rPr/>
      </w:pPr>
      <w:r>
        <w:rPr>
          <w:b/>
          <w:sz w:val="30"/>
          <w:szCs w:val="30"/>
        </w:rPr>
        <w:t xml:space="preserve">                                                   </w:t>
      </w:r>
      <w:r>
        <w:rPr>
          <w:b/>
          <w:sz w:val="30"/>
          <w:szCs w:val="30"/>
        </w:rPr>
        <w:tab/>
        <w:tab/>
        <w:tab/>
        <w:t xml:space="preserve">  ________________________________</w:t>
      </w:r>
    </w:p>
    <w:p>
      <w:pPr>
        <w:pStyle w:val="Normal"/>
        <w:ind w:left="708" w:firstLine="708"/>
        <w:rPr/>
      </w:pPr>
      <w:r>
        <w:rPr/>
        <w:t>(mjesto i nadnevak)                                                 (potpis predsjednika Državnog povjerenstva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 xml:space="preserve">  </w:t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6:19:00Z</dcterms:created>
  <dc:creator>Multimedija</dc:creator>
  <dc:description/>
  <cp:keywords/>
  <dc:language>en-US</dc:language>
  <cp:lastModifiedBy>Multimedija</cp:lastModifiedBy>
  <dcterms:modified xsi:type="dcterms:W3CDTF">2008-05-06T20:30:00Z</dcterms:modified>
  <cp:revision>10</cp:revision>
  <dc:subject/>
  <dc:title>Ljestvica konačnog poretka</dc:title>
</cp:coreProperties>
</file>