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Ljestvica konačnog poretka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IX. DRŽAVNO NATJECANJE IZ POVIJESTI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b/>
        </w:rPr>
        <w:t>Sjedište povjerenstva, ime i prezime predsjednika Povjerenstva, adresa, telef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encija za odgoj i obrazovanje – Podružnica Rijeka, dr.sc.  Željko Holjevac, Trpimirova 6, 51000 Rijeka, 051/320-3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tegorija natjecanja: PISANA PROVJERA ZNANJA – I. SKUP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00"/>
        <w:gridCol w:w="1980"/>
        <w:gridCol w:w="2176"/>
        <w:gridCol w:w="1686"/>
        <w:gridCol w:w="1080"/>
        <w:gridCol w:w="2340"/>
        <w:gridCol w:w="1358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 Lugome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V.gimnazij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GR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ko Naletil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ko Lendle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Karlova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ja Jadr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a Pejčin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etkovi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KOV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ran Vid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a Kord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gimnazij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GR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ica Manduš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 Marij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Zlata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A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ježana Švalje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Damjan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ednja škola August Šeno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GAREŠ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a Prodan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Jerg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«Matija Mesi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LAVONSKI BR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a Jakovlje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or Gazde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D.Stražimi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VETI IVAN ZE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an Denis Tomaš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Večeri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Tin Ujev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U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ta Oreš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đela Rada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ŠIBE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 Dad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 Sor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Ivana Luc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ROG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iša Ge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rović Filip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sušačka hrvatska gimnaz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IJE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ko Duše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jduh Marina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Zvane Čr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OVIN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 Butigan Tom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Tremsk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I.Z. Dijankovečko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RIŽEV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rtko Milun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k Ribič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ožeg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žo Milan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a Sajk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gimnazija Varaždi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urđica Ces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 Juk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sovačka klasična gimnazij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SIJ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Pandž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Barbar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u Županj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Mar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hana Nova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AKOV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ca Mutv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Moslava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etra Prerado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IROVI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Novose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Staniš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nazija J.Baraković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jana Mil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Ćać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Gospi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Šim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08" w:firstLine="708"/>
        <w:rPr/>
      </w:pPr>
      <w:r>
        <w:rPr>
          <w:b/>
        </w:rPr>
        <w:t>OPATIJA, 6. 05. 2008.</w:t>
      </w:r>
      <w:r>
        <w:rPr>
          <w:b/>
          <w:sz w:val="30"/>
          <w:szCs w:val="30"/>
        </w:rPr>
        <w:tab/>
        <w:tab/>
        <w:tab/>
        <w:tab/>
        <w:t xml:space="preserve">                          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</w:t>
      </w:r>
      <w:r>
        <w:rPr>
          <w:b/>
          <w:sz w:val="30"/>
          <w:szCs w:val="30"/>
        </w:rPr>
        <w:tab/>
        <w:tab/>
        <w:tab/>
        <w:t xml:space="preserve">  ________________________________</w:t>
      </w:r>
    </w:p>
    <w:p>
      <w:pPr>
        <w:pStyle w:val="Normal"/>
        <w:ind w:left="708" w:firstLine="708"/>
        <w:rPr/>
      </w:pPr>
      <w:r>
        <w:rPr/>
        <w:t>(mjesto i nadnevak)                                                 (potpis predsjednika Državnog povjerenstva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6:13:00Z</dcterms:created>
  <dc:creator>ja </dc:creator>
  <dc:description/>
  <cp:keywords/>
  <dc:language>en-US</dc:language>
  <cp:lastModifiedBy>Multimedija</cp:lastModifiedBy>
  <dcterms:modified xsi:type="dcterms:W3CDTF">2008-05-06T20:03:00Z</dcterms:modified>
  <cp:revision>10</cp:revision>
  <dc:subject/>
  <dc:title>Ljestvica konačnog poretka</dc:title>
</cp:coreProperties>
</file>