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993300"/>
          <w:sz w:val="28"/>
          <w:szCs w:val="28"/>
        </w:rPr>
      </w:pPr>
      <w:r>
        <w:rPr>
          <w:color w:val="993300"/>
          <w:sz w:val="28"/>
          <w:szCs w:val="28"/>
        </w:rPr>
        <w:t>Ljestvica konačnog poretka</w:t>
      </w:r>
    </w:p>
    <w:p>
      <w:pPr>
        <w:pStyle w:val="Normal"/>
        <w:rPr>
          <w:color w:val="993300"/>
          <w:sz w:val="28"/>
          <w:szCs w:val="28"/>
        </w:rPr>
      </w:pPr>
      <w:r>
        <w:rPr>
          <w:color w:val="993300"/>
          <w:sz w:val="28"/>
          <w:szCs w:val="28"/>
        </w:rPr>
      </w:r>
    </w:p>
    <w:p>
      <w:pPr>
        <w:pStyle w:val="Normal"/>
        <w:rPr>
          <w:color w:val="993300"/>
          <w:sz w:val="28"/>
          <w:szCs w:val="28"/>
        </w:rPr>
      </w:pPr>
      <w:r>
        <w:rPr>
          <w:color w:val="993300"/>
          <w:sz w:val="28"/>
          <w:szCs w:val="28"/>
        </w:rPr>
        <w:t>IX. DRŽAVNO NATJECANJE IZ POVIJESTI</w:t>
      </w:r>
    </w:p>
    <w:p>
      <w:pPr>
        <w:pStyle w:val="Normal"/>
        <w:rPr>
          <w:color w:val="993300"/>
          <w:sz w:val="28"/>
          <w:szCs w:val="28"/>
        </w:rPr>
      </w:pPr>
      <w:r>
        <w:rPr>
          <w:color w:val="993300"/>
          <w:sz w:val="28"/>
          <w:szCs w:val="28"/>
        </w:rPr>
      </w:r>
    </w:p>
    <w:p>
      <w:pPr>
        <w:pStyle w:val="Normal"/>
        <w:rPr/>
      </w:pPr>
      <w:r>
        <w:rPr>
          <w:b/>
        </w:rPr>
        <w:t>Sjedište povjerenstva, ime i prezime predsjednika Povjerenstva, adresa, telefon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Agencija za odgoj i obrazovanje – Podružnica Rijeka, dr.sc.  Željko Holjevac, Trpimirova 6, 51000 Rijeka, 051/320-38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Kategorija natjecanja: PISANA PROVJERA ZNANJA – II. SKUPINA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24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900"/>
        <w:gridCol w:w="1980"/>
        <w:gridCol w:w="2176"/>
        <w:gridCol w:w="1866"/>
        <w:gridCol w:w="900"/>
        <w:gridCol w:w="2340"/>
        <w:gridCol w:w="1358"/>
      </w:tblGrid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RE-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EZIME I IME UČENIKA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ME ŠKOLE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JEST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R. ŽUP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EZIME I IME MENTORA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ROJ BODOVA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eja Fric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rednja škola Bartola Kašića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GRUBIŠNO POLJ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ika Vojvodić – Antričević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4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dran Mužinić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I. gimnazija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GRE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tarina Budak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4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jenceslav Rupčić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va gimnazij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VARAŽDI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niša Horvat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kola Ljuban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mnazija Dubrovnik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UBROVNI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Đuro Capor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rnard Dukić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dbiskupska klas.gimn.</w:t>
            </w:r>
          </w:p>
          <w:p>
            <w:pPr>
              <w:pStyle w:val="Normal"/>
              <w:rPr/>
            </w:pPr>
            <w:r>
              <w:rPr/>
              <w:t>Don Frane Bulić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LI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a Vučković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4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dran Sulovsky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mnazija Eugena Kumičić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OPATIJ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nja Simper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9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5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amarija Varga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mnazija Čakovec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ČAKOVE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ca Mutvar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7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5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tonia Šimunić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mnazija Karlovac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RLOVA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nježana Štranjgar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7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6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iljana Banko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Š Jurja Dobrile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PAZI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gor Dobrić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6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6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kola Tomašegovi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.gimnazija 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ZAGRE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drija Lovrić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6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RE-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EZIME I IME UČENIKA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ME ŠKOLE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JEST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R. ŽUP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EZIME I IME MENTORA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ROJ BODOVA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7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n Sokolar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mnazija «Matija Mesić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SLAVONSKI BRO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nijela Zekušić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5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8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tonio Bejić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mnazija Antuna Vrančić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ŠIBENI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a Dadić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3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8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roslav Bekić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mnazija Antuna Gustava Matoša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BO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žica Petrač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3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8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re Soldo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mnazija Požega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ŽEG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agan Siluković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3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9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vana Antal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mnazija Petra Preradović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VIROVITI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roslav Novosel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2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10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ja Trbušić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Š «Ban J.Jelačić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PREŠI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Željka Winkler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1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rešimir Džoić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mnazija u Županji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ŽUPANJ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nijela Kegalj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9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1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lan Blažević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rednja škola Pavla Rittera Vitezovića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NJ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ozdana Tomljanović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7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1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van Medić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imnazija J.Barakovića 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ZADA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Željko Banđen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7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1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van Tomašić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rednja škola Valpovo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LPOV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jan Pisačić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3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1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tonio Đureta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mnazija «Fran Galović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PRIVNI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rena Ač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3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1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rio Vuković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mnazija Sisak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SA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kola Brleković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3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ind w:left="708" w:firstLine="708"/>
        <w:rPr/>
      </w:pPr>
      <w:r>
        <w:rPr>
          <w:b/>
        </w:rPr>
        <w:t>OPATIJA, 6. 05. 2008.</w:t>
      </w:r>
      <w:r>
        <w:rPr>
          <w:b/>
          <w:sz w:val="30"/>
          <w:szCs w:val="30"/>
        </w:rPr>
        <w:tab/>
        <w:tab/>
        <w:tab/>
        <w:tab/>
        <w:t xml:space="preserve">                          </w:t>
      </w:r>
    </w:p>
    <w:p>
      <w:pPr>
        <w:pStyle w:val="Normal"/>
        <w:rPr/>
      </w:pPr>
      <w:r>
        <w:rPr>
          <w:b/>
          <w:sz w:val="30"/>
          <w:szCs w:val="30"/>
        </w:rPr>
        <w:t xml:space="preserve">                                                   </w:t>
      </w:r>
      <w:r>
        <w:rPr>
          <w:b/>
          <w:sz w:val="30"/>
          <w:szCs w:val="30"/>
        </w:rPr>
        <w:tab/>
        <w:tab/>
        <w:tab/>
        <w:t xml:space="preserve">  ________________________________</w:t>
      </w:r>
    </w:p>
    <w:p>
      <w:pPr>
        <w:pStyle w:val="Normal"/>
        <w:ind w:left="708" w:firstLine="708"/>
        <w:rPr/>
      </w:pPr>
      <w:r>
        <w:rPr/>
        <w:t>(mjesto i nadnevak)                                                 (potpis predsjednika Državnog povjerenstva)</w:t>
      </w:r>
    </w:p>
    <w:p>
      <w:pPr>
        <w:pStyle w:val="Normal"/>
        <w:ind w:left="708" w:firstLine="708"/>
        <w:rPr/>
      </w:pPr>
      <w:r>
        <w:rPr/>
        <w:tab/>
        <w:tab/>
        <w:tab/>
        <w:tab/>
        <w:tab/>
        <w:tab/>
      </w:r>
    </w:p>
    <w:sectPr>
      <w:type w:val="nextPage"/>
      <w:pgSz w:orient="landscape" w:w="16838" w:h="11906"/>
      <w:pgMar w:left="1418" w:right="1418" w:gutter="0" w:header="0" w:top="71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6T16:14:00Z</dcterms:created>
  <dc:creator>Multimedija</dc:creator>
  <dc:description/>
  <cp:keywords/>
  <dc:language>en-US</dc:language>
  <cp:lastModifiedBy>Multimedija</cp:lastModifiedBy>
  <dcterms:modified xsi:type="dcterms:W3CDTF">2008-05-06T20:14:00Z</dcterms:modified>
  <cp:revision>7</cp:revision>
  <dc:subject/>
  <dc:title>Ljestvica konačnog poretka</dc:title>
</cp:coreProperties>
</file>