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Ljestvica konačnog poretka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IX. DRŽAVNO NATJECANJE IZ POVIJESTI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</w:rPr>
        <w:t>Sjedište povjerenstva, ime i prezime predsjednika Povjerenstva, adresa, telef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encija za odgoj i obrazovanje – Podružnica Rijeka, dr.sc.  Željko Holjevac, Trpimirova 6, 51000 Rijeka, 051/320-3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tegorija natjecanja: SAMOSTALNI ISTRAŽIVAČKI RADOVI – </w:t>
      </w:r>
      <w:r>
        <w:rPr>
          <w:b/>
          <w:sz w:val="32"/>
          <w:szCs w:val="32"/>
        </w:rPr>
        <w:t>OSNOVNA ŠKOL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8"/>
        <w:gridCol w:w="2762"/>
        <w:gridCol w:w="2520"/>
        <w:gridCol w:w="1980"/>
        <w:gridCol w:w="1620"/>
        <w:gridCol w:w="900"/>
        <w:gridCol w:w="1620"/>
        <w:gridCol w:w="1440"/>
      </w:tblGrid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R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/RAZ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Uspavani svjedok prošlosti (ladanjsko - gospodarski kompleks Ragnina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ja Ljumović, 8.</w:t>
            </w:r>
          </w:p>
          <w:p>
            <w:pPr>
              <w:pStyle w:val="Normal"/>
              <w:rPr/>
            </w:pPr>
            <w:r>
              <w:rPr/>
              <w:t>Marija Njirić,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Marina Drž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ubrov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 Šilje-Cap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Gremo na jedan veli, veli brod s kin ćemo brzo prit va Meriku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ela Ramić, 8.</w:t>
            </w:r>
          </w:p>
          <w:p>
            <w:pPr>
              <w:pStyle w:val="Normal"/>
              <w:rPr/>
            </w:pPr>
            <w:r>
              <w:rPr/>
              <w:t>Samanta Tonković,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Dr. Josipa Panč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rib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na Špal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Vranski zakonik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tea Kurtov,8.</w:t>
            </w:r>
          </w:p>
          <w:p>
            <w:pPr>
              <w:pStyle w:val="Normal"/>
              <w:rPr/>
            </w:pPr>
            <w:r>
              <w:rPr/>
              <w:t>Marija Lalin,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Pakošt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košt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me Lab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Kurije na prostoru općine Krapinske Toplice nekad i dana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a Svažić, 7.</w:t>
            </w:r>
          </w:p>
          <w:p>
            <w:pPr>
              <w:pStyle w:val="Normal"/>
              <w:rPr/>
            </w:pPr>
            <w:r>
              <w:rPr/>
              <w:t>Eugen Ciglenečki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Krapinske Top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rapinske Top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a Novosel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Tuneli virovitičke tvrđav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goj Šegregur, 8.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«Vladimir Nazor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irovi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jan Gostim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Ljekarne i ljekarništvo u Puli od polovice 19. do polovice 20. stoljeća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vis Božac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Sto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ja Banč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R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/RAZ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Perlica - vodiška žena kroz 19. i 20. stoljeć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Bilan, 7.</w:t>
            </w:r>
          </w:p>
          <w:p>
            <w:pPr>
              <w:pStyle w:val="Normal"/>
              <w:rPr/>
            </w:pPr>
            <w:r>
              <w:rPr/>
              <w:t>Roberta Tarle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Vod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od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ir Bu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Koprivnički zanatlije kroz povijest do današnjih dan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Sedžek,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«Braća Radi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priv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ja Mol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Selo Podturen prema matičnim knjigama 1871. – 1872. godin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mina Grbavec, 8.</w:t>
            </w:r>
          </w:p>
          <w:p>
            <w:pPr>
              <w:pStyle w:val="Normal"/>
              <w:rPr/>
            </w:pPr>
            <w:r>
              <w:rPr/>
              <w:t>Marija Hranilović,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Podtu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dtu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imir Bunj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Zvona našeg grad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ja Brdar,8.</w:t>
            </w:r>
          </w:p>
          <w:p>
            <w:pPr>
              <w:pStyle w:val="Normal"/>
              <w:rPr/>
            </w:pPr>
            <w:r>
              <w:rPr/>
              <w:t>Iva Lukačević,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«Ljudevit Gaj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ova Gradiš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imir Gaj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Svadbeni običaji u ozaljskom kraju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 Lipšinić , 7.</w:t>
            </w:r>
          </w:p>
          <w:p>
            <w:pPr>
              <w:pStyle w:val="Normal"/>
              <w:rPr/>
            </w:pPr>
            <w:r>
              <w:rPr/>
              <w:t>Monika Burja,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Slava Raška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zal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enka Stanič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Biranje poljičkog kneza od srednjeg vijeka do dana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Mimica, 7.</w:t>
            </w:r>
          </w:p>
          <w:p>
            <w:pPr>
              <w:pStyle w:val="Normal"/>
              <w:rPr/>
            </w:pPr>
            <w:r>
              <w:rPr/>
              <w:t>Matej Mimica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Š «Jesenice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ugi R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na Skoplj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Folksdojčeri u Tovarniku i Ilači (1859. – 1945.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ja Tutiš,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onija Burger,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A.G.Matoš</w:t>
            </w:r>
          </w:p>
          <w:p>
            <w:pPr>
              <w:pStyle w:val="Normal"/>
              <w:rPr/>
            </w:pPr>
            <w:r>
              <w:rPr/>
              <w:t>OŠ Ilač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arnik</w:t>
            </w:r>
          </w:p>
          <w:p>
            <w:pPr>
              <w:pStyle w:val="Normal"/>
              <w:rPr/>
            </w:pPr>
            <w:r>
              <w:rPr/>
              <w:t>Ila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r Ele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Tradicijske frizure udanih žena u Strizivojni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na Gašpić, 8.</w:t>
            </w:r>
          </w:p>
          <w:p>
            <w:pPr>
              <w:pStyle w:val="Normal"/>
              <w:rPr/>
            </w:pPr>
            <w:r>
              <w:rPr/>
              <w:t>Valentina Mišić,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Ivana Brlić Mažuran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rizivo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inka Rac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Rudarstvo ivanečkog kraj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 Golub, 7.</w:t>
            </w:r>
          </w:p>
          <w:p>
            <w:pPr>
              <w:pStyle w:val="Normal"/>
              <w:rPr/>
            </w:pPr>
            <w:r>
              <w:rPr/>
              <w:t>Inga Novoselec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Ivana Kukuljevića Sakcinsk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va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ja Polj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Zelingrad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a Matešić, 7.</w:t>
            </w:r>
          </w:p>
          <w:p>
            <w:pPr>
              <w:pStyle w:val="Normal"/>
              <w:rPr/>
            </w:pPr>
            <w:r>
              <w:rPr/>
              <w:t>Stella Kević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Ksavera Šandora Djalsk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onja Ze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jana Stanković - Bel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R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/RAZ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Đuro Popović – učitelj u Vugrovcu (1859. – 1903.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na Poljak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Vugrov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aš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šanka Karašičević –</w:t>
            </w:r>
          </w:p>
          <w:p>
            <w:pPr>
              <w:pStyle w:val="Normal"/>
              <w:rPr/>
            </w:pPr>
            <w:r>
              <w:rPr/>
              <w:t>Vugrinč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Židovi u Požegi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a Tomić, 8.</w:t>
            </w:r>
          </w:p>
          <w:p>
            <w:pPr>
              <w:pStyle w:val="Normal"/>
              <w:rPr/>
            </w:pPr>
            <w:r>
              <w:rPr/>
              <w:t>Nina Lozić, 8.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Antuna Kanižlić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že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udija Gašp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Povijest školstva u Popovači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ja Marinić, 8.</w:t>
            </w:r>
          </w:p>
          <w:p>
            <w:pPr>
              <w:pStyle w:val="Normal"/>
              <w:rPr/>
            </w:pPr>
            <w:r>
              <w:rPr/>
              <w:t>Tin Kovač,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Popovač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pova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ela Kujundž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Kako je nastala pjesma 'Vila Velebita'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kolina Asić, 8. </w:t>
            </w:r>
          </w:p>
          <w:p>
            <w:pPr>
              <w:pStyle w:val="Normal"/>
              <w:rPr/>
            </w:pPr>
            <w:r>
              <w:rPr/>
              <w:t>Josip Uremović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Dr. J. Tur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osp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jana Ser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Atentat na Stjepana Radić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goj Hrastovec,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Matije Gup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gr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Sert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Posjeta cara Franje Josipa I. Bjelovaru 1888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Laban-Sabol, 8.</w:t>
            </w:r>
          </w:p>
          <w:p>
            <w:pPr>
              <w:pStyle w:val="Normal"/>
              <w:rPr/>
            </w:pPr>
            <w:r>
              <w:rPr/>
              <w:t>Stefan Laban-Sabol,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osnovna š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jelov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jana Hriblj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ATIJA, 6. 05. 2008.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</w:t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(mjesto i nadnevak)                       </w:t>
        <w:tab/>
        <w:tab/>
        <w:tab/>
        <w:t xml:space="preserve">    _________________________________</w:t>
      </w:r>
    </w:p>
    <w:p>
      <w:pPr>
        <w:pStyle w:val="Normal"/>
        <w:ind w:left="2832" w:firstLine="22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>(potpis predsjednika  Državnog povjerenstva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45:00Z</dcterms:created>
  <dc:creator>ja </dc:creator>
  <dc:description/>
  <cp:keywords/>
  <dc:language>en-US</dc:language>
  <cp:lastModifiedBy>Multimedija</cp:lastModifiedBy>
  <cp:lastPrinted>2008-05-06T22:06:00Z</cp:lastPrinted>
  <dcterms:modified xsi:type="dcterms:W3CDTF">2008-05-06T20:13:00Z</dcterms:modified>
  <cp:revision>5</cp:revision>
  <dc:subject/>
  <dc:title>Ljestvica konačnog poretka</dc:title>
</cp:coreProperties>
</file>