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XV. državn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sviba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etvrti (IV.) razre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6035</wp:posOffset>
                </wp:positionH>
                <wp:positionV relativeFrom="paragraph">
                  <wp:posOffset>14414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35pt" to="402.0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7865</wp:posOffset>
                </wp:positionH>
                <wp:positionV relativeFrom="paragraph">
                  <wp:posOffset>13970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  <w:t>Upute natjecateljicama/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sz w:val="22"/>
          <w:szCs w:val="22"/>
        </w:rPr>
      </w:pPr>
      <w:r>
        <w:rPr>
          <w:sz w:val="22"/>
          <w:szCs w:val="22"/>
        </w:rPr>
        <w:t>test se piše 90 minu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zadatke testa treba pažljivo pročita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pozorno treba slijediti upute koje su zadatkom zadan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rješenja se pišu tintom (crnom ili plavom) na za to predviđena mj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isanim slov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  <w:u w:val="single"/>
        </w:rPr>
      </w:pPr>
      <w:r>
        <w:rPr>
          <w:sz w:val="22"/>
          <w:szCs w:val="22"/>
        </w:rPr>
        <w:t>da bi se uvažili, odgovori trebaju biti napisani pravopisno i gramatički točn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olovka se koristi samo na radnome papiru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sz w:val="22"/>
          <w:szCs w:val="22"/>
        </w:rPr>
      </w:pPr>
      <w:r>
        <w:rPr>
          <w:sz w:val="22"/>
          <w:szCs w:val="22"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  <w:t>Državno povjerenstvo:</w:t>
      </w:r>
    </w:p>
    <w:p>
      <w:pPr>
        <w:pStyle w:val="Normal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>(predsjednik Državnoga  povjerenstva)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Državnoga povjerenstv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Državnoga povjerenstva)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Riječi u zagradi stavi u odgovarajući padež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a) Svijet slavi 200. obljetnicu rođenja__________________________________</w:t>
      </w:r>
    </w:p>
    <w:p>
      <w:pPr>
        <w:pStyle w:val="Normal"/>
        <w:spacing w:lineRule="auto" w:line="360"/>
        <w:ind w:left="360" w:right="851" w:hanging="0"/>
        <w:rPr/>
      </w:pPr>
      <w:r>
        <w:rPr>
          <w:b/>
        </w:rPr>
        <w:t xml:space="preserve">  </w:t>
      </w:r>
      <w:r>
        <w:rPr>
          <w:b/>
        </w:rPr>
        <w:t xml:space="preserve">_________________________________ </w:t>
      </w:r>
      <w:r>
        <w:rPr/>
        <w:t>.</w:t>
      </w:r>
      <w:r>
        <w:rPr>
          <w:b/>
        </w:rPr>
        <w:t xml:space="preserve"> </w:t>
      </w:r>
      <w:r>
        <w:rPr/>
        <w:t>(skladatelj i pijanist Frederic Chopin)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</w:t>
      </w:r>
      <w:r>
        <w:rPr/>
        <w:t>b) Ispit donosi  __________________________________. ( 26 bod)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</w:t>
      </w:r>
      <w:r>
        <w:rPr/>
        <w:t xml:space="preserve">c) Na _________________________ (arabeska) se vidjelo oštećenje. 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</w:t>
      </w:r>
      <w:r>
        <w:rPr/>
        <w:t>d) Sindikati nisu vezani ____________________________. (za nitko)</w:t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   </w:t>
      </w:r>
      <w:r>
        <w:rPr/>
        <w:t xml:space="preserve">e) Darove su podijelili _____________________________. (tri učenice, D)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>
          <w:b/>
        </w:rPr>
        <w:t xml:space="preserve"> </w:t>
      </w:r>
      <w:r>
        <w:rPr>
          <w:b/>
        </w:rPr>
        <w:t>2. Upiši - ije-, -je-, -e-, -i-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</w:t>
      </w:r>
      <w:r>
        <w:rPr/>
        <w:t xml:space="preserve">Sv(   )tleća raketa osv(   )tlila je nebo i ta se sv(   )tlost širila u noći. Sv(   )tlo je iz daljine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</w:t>
      </w:r>
      <w:r>
        <w:rPr/>
        <w:t xml:space="preserve">izgledalo poput plamička čiji krajevi sv(   )tleći pokazuju na put. Sv(   )tioničarev pogled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ustavi se na sv(   )tiljci iznad sv(   )tionika. Sv(   )tlila je mirno i pouzdano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 Prepiši tekst poštujući rečenične znako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o ovdje Hrvoje Mario jesi li to ti začu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a ja sam Što te muč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aturalac eto što me muči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>
          <w:b/>
        </w:rPr>
        <w:t>4. Zaokruži slovo ispred pravopisno točne rečenice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Misli da je dobar foto-report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Provjerio je svoj Rh-fakt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Započinjemo u A du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Porasla je pH vrijednost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</w:rPr>
      </w:pPr>
      <w:r>
        <w:rPr>
          <w:b/>
        </w:rPr>
        <w:br w:type="textWrapping" w:clear="all"/>
      </w:r>
      <w:r>
        <w:rPr>
          <w:b/>
        </w:rPr>
        <w:t>5. Zaokruži riječi koje treba pisati velikim slovom.</w:t>
      </w:r>
    </w:p>
    <w:p>
      <w:pPr>
        <w:pStyle w:val="NormalWeb"/>
        <w:spacing w:lineRule="auto" w:line="360"/>
        <w:rPr/>
      </w:pPr>
      <w:r>
        <w:rPr/>
        <w:t>akademik, doktor znanosti,  teatrolog, intelektualac europskoga formata nikola batušić, rođeni zagrepčanin, napustio nas je tiho i neprimjetno u svojemu domu u današnjoj hebrangovoj ulici. kao profesor tumačio je dramu i povijest kazališta studentima akademije dramske umjetnosti i  odsjeka za kroatistiku filozofskoga fakulteta sveučilišta u zagrebu.</w:t>
        <w:br/>
        <w:t>bio je suradnik leksikografskoga zavoda “</w:t>
      </w:r>
      <w:r>
        <w:rPr>
          <w:i/>
        </w:rPr>
        <w:t>miroslav krleža</w:t>
      </w:r>
      <w:r>
        <w:rPr/>
        <w:t>“, urednik  monografije „hrvatsko narodno kazalište u zagrebu“, više knjiga u edicijama pet stoljeća hrvatske književnosti i stoljeća hrvatske književnosti matice hrvatske, autor „povijesti hrvatskoga kazališta“…</w:t>
      </w:r>
    </w:p>
    <w:p>
      <w:pPr>
        <w:pStyle w:val="NormalWeb"/>
        <w:spacing w:lineRule="auto" w:line="360"/>
        <w:rPr/>
      </w:pPr>
      <w:r>
        <w:rPr/>
        <w:t xml:space="preserve">dobitnik je niza teatroloških nagrada, nagrade </w:t>
      </w:r>
      <w:r>
        <w:rPr>
          <w:i/>
          <w:iCs/>
        </w:rPr>
        <w:t xml:space="preserve">judita </w:t>
      </w:r>
      <w:r>
        <w:rPr/>
        <w:t xml:space="preserve">društva hrvatskih književnika, nagrade </w:t>
      </w:r>
      <w:r>
        <w:rPr>
          <w:i/>
          <w:iCs/>
        </w:rPr>
        <w:t xml:space="preserve">vladimir nazor </w:t>
      </w:r>
      <w:r>
        <w:rPr/>
        <w:t>za životno djelo, dobri je duh znanstvenih i kazališnih događanja − dana ranka marinkovića i dana hvarskog kazališta…</w:t>
      </w:r>
    </w:p>
    <w:p>
      <w:pPr>
        <w:pStyle w:val="NormalWeb"/>
        <w:spacing w:lineRule="auto" w:line="360"/>
        <w:jc w:val="right"/>
        <w:rPr/>
      </w:pPr>
      <w:r>
        <w:rPr>
          <w:sz w:val="20"/>
          <w:szCs w:val="20"/>
        </w:rPr>
        <w:t xml:space="preserve">(prema M. Muhoberac, </w:t>
      </w:r>
      <w:r>
        <w:rPr>
          <w:i/>
          <w:sz w:val="20"/>
          <w:szCs w:val="20"/>
        </w:rPr>
        <w:t>Nikola Batušić</w:t>
      </w:r>
      <w:r>
        <w:rPr>
          <w:sz w:val="20"/>
          <w:szCs w:val="20"/>
        </w:rPr>
        <w:t>…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/>
        <w:rPr/>
      </w:pPr>
      <w:r>
        <w:rPr>
          <w:b/>
        </w:rPr>
        <w:t>6. Ispiši kratice punim nazivima i gramatički uskladi rečenice.</w:t>
      </w:r>
    </w:p>
    <w:p>
      <w:pPr>
        <w:pStyle w:val="NormalWeb"/>
        <w:rPr>
          <w:b/>
          <w:b/>
        </w:rPr>
      </w:pPr>
      <w:r>
        <w:rPr/>
        <w:t xml:space="preserve">a) HNK je oduševio njujoršku publiku.   </w:t>
      </w:r>
    </w:p>
    <w:p>
      <w:pPr>
        <w:pStyle w:val="NormalWeb"/>
        <w:rPr/>
      </w:pPr>
      <w:r>
        <w:rPr/>
        <w:t xml:space="preserve">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Hrvatska je povećala iznos PDV-a.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>
          <w:b/>
        </w:rPr>
        <w:tab/>
      </w:r>
    </w:p>
    <w:p>
      <w:pPr>
        <w:pStyle w:val="Normal"/>
        <w:rPr/>
      </w:pPr>
      <w:r>
        <w:rPr/>
        <w:t>c) Dnevnik je najgledanija emisija na HTV-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7.</w:t>
      </w:r>
      <w:r>
        <w:rPr>
          <w:b/>
          <w:bCs/>
        </w:rPr>
        <w:t xml:space="preserve"> Odredi vrste zavisnih rečeni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a) Dok je bilo novca, bila je s njim.                              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Izmišljala je priče da bi ugodnije proveli vrijeme.   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c) Spuštala se noć čiji je trag brisao granice.                _______________________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Zadatak ima dva dijela:  a) ispiši sve glagolske oblik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b) imenuj sve glagolske oblike.</w:t>
      </w:r>
      <w:r>
        <w:rPr/>
        <w:t xml:space="preserve">    </w:t>
      </w:r>
    </w:p>
    <w:p>
      <w:pPr>
        <w:pStyle w:val="Normal"/>
        <w:rPr/>
      </w:pPr>
      <w:r>
        <w:rPr/>
        <w:t xml:space="preserve">     –  </w:t>
      </w:r>
      <w:r>
        <w:rPr/>
        <w:t xml:space="preserve">Nemoj! </w:t>
      </w:r>
    </w:p>
    <w:p>
      <w:pPr>
        <w:pStyle w:val="Normal"/>
        <w:rPr/>
      </w:pPr>
      <w:r>
        <w:rPr/>
        <w:t xml:space="preserve">     –   </w:t>
      </w:r>
      <w:r>
        <w:rPr/>
        <w:t>Ja sam tebi odurna, nećudoredna. No vidjet ćeš…</w:t>
      </w:r>
    </w:p>
    <w:p>
      <w:pPr>
        <w:pStyle w:val="Normal"/>
        <w:rPr/>
      </w:pPr>
      <w:r>
        <w:rPr/>
        <w:t xml:space="preserve">     </w:t>
      </w:r>
      <w:r>
        <w:rPr/>
        <w:t>Htjede je vratiti, ali nje već ne bijaše.</w:t>
      </w:r>
    </w:p>
    <w:p>
      <w:pPr>
        <w:pStyle w:val="Normal"/>
        <w:rPr/>
      </w:pPr>
      <w:r>
        <w:rPr/>
        <w:t xml:space="preserve">     </w:t>
      </w:r>
      <w:r>
        <w:rPr/>
        <w:t>Vratio se istom uvečer.</w:t>
      </w:r>
    </w:p>
    <w:p>
      <w:pPr>
        <w:pStyle w:val="Normal"/>
        <w:rPr/>
      </w:pPr>
      <w:r>
        <w:rPr/>
        <w:t xml:space="preserve">     </w:t>
      </w:r>
      <w:r>
        <w:rPr/>
        <w:t xml:space="preserve">Na tornju seoske crkve bijaše udarilo dvanaest sati. Bude li došla… Mlada bi ga učiteljica </w:t>
      </w:r>
    </w:p>
    <w:p>
      <w:pPr>
        <w:pStyle w:val="Normal"/>
        <w:rPr/>
      </w:pPr>
      <w:r>
        <w:rPr/>
        <w:t xml:space="preserve">     </w:t>
      </w:r>
      <w:r>
        <w:rPr/>
        <w:t>tetošila milujući ga razgovorom, bio bi se razvedrio… Zagledavši se u suhe koščate ruke,</w:t>
      </w:r>
    </w:p>
    <w:p>
      <w:pPr>
        <w:pStyle w:val="Normal"/>
        <w:rPr/>
      </w:pPr>
      <w:r>
        <w:rPr/>
        <w:t xml:space="preserve">     </w:t>
      </w:r>
      <w:r>
        <w:rPr/>
        <w:t>poče svirati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(J. Leskovar, </w:t>
      </w:r>
      <w:r>
        <w:rPr>
          <w:i/>
          <w:sz w:val="20"/>
          <w:szCs w:val="20"/>
        </w:rPr>
        <w:t>Misao na vječnost</w:t>
      </w:r>
      <w:r>
        <w:rPr>
          <w:sz w:val="20"/>
          <w:szCs w:val="20"/>
        </w:rPr>
        <w:t>, prerađeni tekst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279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pr. ići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     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tabs>
          <w:tab w:val="clear" w:pos="708"/>
          <w:tab w:val="left" w:pos="8100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30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</w:rPr>
        <w:t>9. Ispiši nepunoznačnice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…</w:t>
      </w:r>
      <w:r>
        <w:rPr/>
        <w:t>da obala bude obala, a ne nepolazak</w:t>
      </w:r>
    </w:p>
    <w:p>
      <w:pPr>
        <w:pStyle w:val="Normal"/>
        <w:rPr/>
      </w:pPr>
      <w:r>
        <w:rPr/>
        <w:t xml:space="preserve">          </w:t>
      </w:r>
      <w:r>
        <w:rPr/>
        <w:t>da obronci budu obronci, a ne položaji</w:t>
      </w:r>
    </w:p>
    <w:p>
      <w:pPr>
        <w:pStyle w:val="Normal"/>
        <w:rPr/>
      </w:pPr>
      <w:r>
        <w:rPr/>
        <w:t xml:space="preserve">          </w:t>
      </w:r>
      <w:r>
        <w:rPr/>
        <w:t xml:space="preserve">da ravnice budu ravnice, a ne posjedi…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M. Slaviček,</w:t>
      </w:r>
      <w:r>
        <w:rPr>
          <w:i/>
        </w:rPr>
        <w:t xml:space="preserve"> Glavno da se događa čovjek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odcrtaj metaforu. Na kojem se načelu temelji metafora?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Berlinski zid nije pao, nego je srušen. Ostali su zidovi u glav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Odredi osnovno i preneseno značenje podcrtanim riječima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Znao je tko je sve ovo smislio, tko je </w:t>
      </w:r>
      <w:r>
        <w:rPr>
          <w:u w:val="single"/>
        </w:rPr>
        <w:t>mozak</w:t>
      </w:r>
      <w:r>
        <w:rPr/>
        <w:t xml:space="preserve"> operacije. Ta je </w:t>
      </w:r>
      <w:r>
        <w:rPr>
          <w:u w:val="single"/>
        </w:rPr>
        <w:t>koza</w:t>
      </w:r>
      <w:r>
        <w:rPr/>
        <w:t xml:space="preserve"> mislila d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on mali  nesposobni </w:t>
      </w:r>
      <w:r>
        <w:rPr>
          <w:u w:val="single"/>
        </w:rPr>
        <w:t xml:space="preserve">crv </w:t>
      </w:r>
      <w:r>
        <w:rPr/>
        <w:t xml:space="preserve"> koji ništa ne primjećuj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5"/>
        <w:gridCol w:w="2820"/>
      </w:tblGrid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a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v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>
          <w:b/>
          <w:bCs/>
        </w:rPr>
        <w:t>Podcrtaj sinoni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Svoj sam kadaver prodao medicinskom fakult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a sam čovjek koji je progutao svoj leš. Prodao svoje tru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R. Marinković, </w:t>
      </w:r>
      <w:r>
        <w:rPr>
          <w:i/>
        </w:rPr>
        <w:t>Kiklop)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13. </w:t>
      </w:r>
      <w:r>
        <w:rPr>
          <w:b/>
          <w:bCs/>
        </w:rPr>
        <w:t xml:space="preserve">Ispiši antonime i odredi ih prema podrijetlu i prema usvojenost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„</w:t>
      </w:r>
      <w:r>
        <w:rPr/>
        <w:t>Između biti i sniti,</w:t>
      </w:r>
    </w:p>
    <w:p>
      <w:pPr>
        <w:pStyle w:val="Normal"/>
        <w:rPr/>
      </w:pPr>
      <w:r>
        <w:rPr/>
        <w:t xml:space="preserve">      </w:t>
      </w:r>
      <w:r>
        <w:rPr/>
        <w:t>Između opstati i nestati, ja sam</w:t>
      </w:r>
    </w:p>
    <w:p>
      <w:pPr>
        <w:pStyle w:val="Normal"/>
        <w:rPr/>
      </w:pPr>
      <w:r>
        <w:rPr/>
        <w:t xml:space="preserve">      </w:t>
      </w:r>
      <w:r>
        <w:rPr/>
        <w:t>Java i san naše plovidbe</w:t>
      </w:r>
    </w:p>
    <w:p>
      <w:pPr>
        <w:pStyle w:val="Normal"/>
        <w:rPr/>
      </w:pPr>
      <w:r>
        <w:rPr/>
        <w:t xml:space="preserve">      </w:t>
      </w:r>
      <w:r>
        <w:rPr/>
        <w:t xml:space="preserve">Dok se žalostiš i raduješ.“                                           </w:t>
      </w:r>
      <w:r>
        <w:rPr>
          <w:sz w:val="20"/>
          <w:szCs w:val="20"/>
        </w:rPr>
        <w:t xml:space="preserve">(I. Tolj, </w:t>
      </w:r>
      <w:r>
        <w:rPr>
          <w:i/>
          <w:sz w:val="20"/>
          <w:szCs w:val="20"/>
        </w:rPr>
        <w:t>Duša Hrvata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520"/>
        <w:gridCol w:w="3735"/>
      </w:tblGrid>
      <w:tr>
        <w:trPr>
          <w:trHeight w:val="45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tonimi        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ma podrijetlu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ma usvojenosti</w:t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4. Zadatak ima dva dijela:  a) imenuj stilsku figuru u naslovu izložbe.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b) podcrtanim riječima odredi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U MSU-u postavljena je retrospektivna izložba A. Srneca </w:t>
      </w:r>
      <w:r>
        <w:rPr>
          <w:i/>
        </w:rPr>
        <w:t>Prisutna odsutno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Doajen</w:t>
      </w:r>
      <w:r>
        <w:rPr/>
        <w:t xml:space="preserve"> hrvatskoga modernizma tako je vlastiti opus izložio </w:t>
      </w:r>
      <w:r>
        <w:rPr>
          <w:u w:val="single"/>
        </w:rPr>
        <w:t>integralno</w:t>
      </w:r>
      <w:r>
        <w:rPr/>
        <w:t xml:space="preserve"> i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optimalnim</w:t>
      </w:r>
      <w:r>
        <w:rPr/>
        <w:t xml:space="preserve"> muzeološkim uvjetima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80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/>
        <w:t>b)   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5. Zadatak ima dva dijela: a) homografima označi naglaske</w:t>
      </w:r>
      <w:r>
        <w:rPr/>
        <w:t xml:space="preserve">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b) napiši ih u infinitivu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Plavio je od hladnoće. Potok je plavio polj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4pt" to="42.7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0.4pt" to="202.3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16. </w:t>
      </w:r>
      <w:r>
        <w:rPr>
          <w:b/>
          <w:bCs/>
        </w:rPr>
        <w:t>Ispiši i razvrstaj arhaiz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Kraljski, banski Grič! I bijesan ostavi podban s ostalimi plemići zagrebački grad…</w:t>
      </w:r>
    </w:p>
    <w:p>
      <w:pPr>
        <w:pStyle w:val="Normal"/>
        <w:rPr/>
      </w:pPr>
      <w:r>
        <w:rPr/>
        <w:t xml:space="preserve">      </w:t>
      </w:r>
      <w:r>
        <w:rPr/>
        <w:t>Vi pako bratjo , pođite k banu da pred njegovim licem protestiramo proti Gregorijančevoj</w:t>
      </w:r>
    </w:p>
    <w:p>
      <w:pPr>
        <w:pStyle w:val="Normal"/>
        <w:rPr/>
      </w:pPr>
      <w:r>
        <w:rPr/>
        <w:t xml:space="preserve">      </w:t>
      </w:r>
      <w:r>
        <w:rPr/>
        <w:t>sili tražeći milosrdje i obrambu naših zakonskih prava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Cs/>
        </w:rPr>
        <w:t xml:space="preserve">(A. Šenoa, </w:t>
      </w:r>
      <w:r>
        <w:rPr>
          <w:bCs/>
          <w:i/>
        </w:rPr>
        <w:t>Zlatarovo zlato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83"/>
        <w:gridCol w:w="2178"/>
        <w:gridCol w:w="3805"/>
      </w:tblGrid>
      <w:tr>
        <w:trPr>
          <w:trHeight w:val="32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zrazni        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vorbeni      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ški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loški/pravopisni</w:t>
            </w:r>
          </w:p>
        </w:tc>
      </w:tr>
      <w:tr>
        <w:trPr>
          <w:trHeight w:val="32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Zadatak ima dva dijela: a) podcrtaj historizme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b) arhaizam zamijeni današnjim izraz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A ona potresena skoči na noge junačke i baci kao molitven pogled na sionog ban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u sunčanom se zlatu blista kalpak i menten, a ljuta mu se krivošija u snažnoj desnic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kao zapalila.</w:t>
      </w:r>
      <w:r>
        <w:rPr/>
        <w:t xml:space="preserve">                                                       (A. G. Matoš, </w:t>
      </w:r>
      <w:r>
        <w:rPr>
          <w:i/>
        </w:rPr>
        <w:t>Kip domovine leta 188</w:t>
      </w:r>
      <w:r>
        <w:rPr/>
        <w:t>*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)</w:t>
      </w:r>
      <w:r>
        <w:rPr/>
        <w:t xml:space="preserve"> 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>18. Ispiši i razvrstaj dijalektizme.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− </w:t>
      </w:r>
      <w:r>
        <w:rPr/>
        <w:t>Pepica! Jojček, kaj bu z nas!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</w:t>
      </w:r>
      <w:r>
        <w:rPr/>
        <w:t>I čestiti se Pogačić zdvojno okrene na peti i stane strugati, strugati niz ulicu.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− </w:t>
      </w:r>
      <w:r>
        <w:rPr/>
        <w:t>Fuj te budi, pajcek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rPr/>
      </w:pPr>
      <w:r>
        <w:rPr/>
        <w:t xml:space="preserve">G. Matoš, </w:t>
      </w:r>
      <w:r>
        <w:rPr>
          <w:i/>
        </w:rPr>
        <w:t>Kip domovine leta 188</w:t>
      </w:r>
      <w:r>
        <w:rPr/>
        <w:t>*)</w:t>
      </w:r>
    </w:p>
    <w:p>
      <w:pPr>
        <w:pStyle w:val="Normal"/>
        <w:tabs>
          <w:tab w:val="clear" w:pos="708"/>
          <w:tab w:val="left" w:pos="1083" w:leader="none"/>
        </w:tabs>
        <w:ind w:left="3840" w:hanging="0"/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91"/>
        <w:gridCol w:w="2310"/>
        <w:gridCol w:w="2008"/>
      </w:tblGrid>
      <w:tr>
        <w:trPr>
          <w:trHeight w:val="32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razni/leksičk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rben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šk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loški</w:t>
            </w:r>
          </w:p>
        </w:tc>
      </w:tr>
      <w:tr>
        <w:trPr>
          <w:trHeight w:val="32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19. Napiši istaknutim riječima odgovarajuću zamjenu na standardnom jeziku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</w:t>
      </w:r>
      <w:r>
        <w:rPr/>
        <w:t xml:space="preserve">Otišao je u </w:t>
      </w:r>
      <w:r>
        <w:rPr>
          <w:b/>
        </w:rPr>
        <w:t>komšiluk</w:t>
      </w:r>
      <w:r>
        <w:rPr/>
        <w:t xml:space="preserve">. Stavila je lonac na </w:t>
      </w:r>
      <w:r>
        <w:rPr>
          <w:b/>
        </w:rPr>
        <w:t>šporet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komšiluk      ________________________________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</w:t>
      </w:r>
      <w:r>
        <w:rPr>
          <w:b/>
        </w:rPr>
        <w:t>šporet           ________________________________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20. Podcrtaj lekseme karakteristične za pjesnički podstil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        </w:t>
      </w:r>
      <w:r>
        <w:rPr/>
        <w:t xml:space="preserve"> „</w:t>
      </w:r>
      <w:r>
        <w:rPr/>
        <w:t>Gdje su nama drage sestre i drage,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</w:t>
      </w:r>
      <w:r>
        <w:rPr/>
        <w:t xml:space="preserve">Gdje su dobre djeve, bijele poput krina…“           (T. Ujević, </w:t>
      </w:r>
      <w:r>
        <w:rPr>
          <w:i/>
        </w:rPr>
        <w:t>Naše vile</w:t>
      </w:r>
      <w:r>
        <w:rPr/>
        <w:t>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 xml:space="preserve">       </w:t>
      </w:r>
      <w:r>
        <w:rPr>
          <w:b/>
        </w:rPr>
        <w:t xml:space="preserve">Kako zovemo takve lekseme?    </w:t>
      </w:r>
      <w:r>
        <w:rPr/>
        <w:t>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. Podcrtaj internacionalizam i odredi mu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Redatelj je Ježevu kućicu zamislio kao svojevrsni </w:t>
      </w:r>
      <w:r>
        <w:rPr>
          <w:i/>
        </w:rPr>
        <w:t>hommage</w:t>
      </w:r>
      <w:r>
        <w:rPr/>
        <w:t xml:space="preserve"> djetinjstvu i kao lutkarski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scherzo</w:t>
      </w:r>
      <w:r>
        <w:rPr/>
        <w:t>: kao evokaciju djeteta koje je potisnuto u svakome od n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</w:rPr>
        <w:t xml:space="preserve"> </w:t>
      </w:r>
      <w:r>
        <w:rPr>
          <w:b/>
        </w:rPr>
        <w:t>22. Odredi vrstu prilagodbe podcrtanoj riječi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>
          <w:u w:val="single"/>
        </w:rPr>
      </w:pPr>
      <w:r>
        <w:rPr/>
        <w:t xml:space="preserve">        </w:t>
      </w:r>
      <w:r>
        <w:rPr/>
        <w:t xml:space="preserve">Moji roditelji rado gledaju Anin kulinarski </w:t>
      </w:r>
      <w:r>
        <w:rPr>
          <w:u w:val="single"/>
        </w:rPr>
        <w:t>šou.</w:t>
      </w:r>
    </w:p>
    <w:p>
      <w:pPr>
        <w:pStyle w:val="Normal"/>
        <w:tabs>
          <w:tab w:val="clear" w:pos="708"/>
          <w:tab w:val="left" w:pos="8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23. Zaokruži slovo ispred točnog odgovora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     </w:t>
      </w:r>
      <w:r>
        <w:rPr/>
        <w:t xml:space="preserve">O tome ćemo imati </w:t>
      </w:r>
      <w:r>
        <w:rPr>
          <w:u w:val="single"/>
        </w:rPr>
        <w:t>workshop</w:t>
      </w:r>
      <w:r>
        <w:rPr/>
        <w:t>.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b/>
        </w:rPr>
        <w:t xml:space="preserve">        </w:t>
      </w:r>
      <w:r>
        <w:rPr>
          <w:b/>
        </w:rPr>
        <w:t>U hrvatskome standardnom jeziku prednost se daje: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workš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vorkš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vježbaonic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60" w:leader="none"/>
        </w:tabs>
        <w:rPr>
          <w:b/>
          <w:b/>
        </w:rPr>
      </w:pPr>
      <w:r>
        <w:rPr/>
        <w:t>radionicu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24. Prepiši rečenice tako da budu točne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a) Upisala se u tenis-klub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b)  Posjetio je zološki vrt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>c) Najbolji je hit nakon Harry Potter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</w:t>
      </w:r>
      <w:r>
        <w:rPr/>
        <w:t>d) Nudimo organiziranje evenata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</w:rPr>
        <w:t xml:space="preserve">25. </w:t>
      </w:r>
      <w:r>
        <w:rPr>
          <w:b/>
          <w:color w:val="000000"/>
        </w:rPr>
        <w:t>Podcrtaj lekseme iz turskog jezika za koje u hrvatskomu jeziku nemamo zamjen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dućan, bubreg, pendžer, jorgovan, konak, bakar              </w:t>
      </w:r>
      <w:r>
        <w:rPr>
          <w:b/>
          <w:color w:val="000000"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b/>
          <w:b/>
        </w:rPr>
      </w:pPr>
      <w:r>
        <w:rPr>
          <w:b/>
        </w:rPr>
        <w:t>26. Odredi točnost (T) ili netočnost (N) tvrdnje.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  </w:t>
      </w:r>
      <w:r>
        <w:rPr/>
        <w:t>Izgovor se u standardnome jeziku normira  pravogovornom normom .                 T      N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  </w:t>
      </w:r>
      <w:r>
        <w:rPr/>
        <w:t>U standardnome hrvatskom jeziku ima kajkavskih i čakavskih riječi.                    T     N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  </w:t>
      </w:r>
      <w:r>
        <w:rPr/>
        <w:t>Jezici posrednici u hrvatskome jeziku bili su i latinski, njemački i turski jezik.     T     N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  </w:t>
      </w:r>
      <w:r>
        <w:rPr/>
        <w:t>Puristička ograničenja ne vrijede za narječja, žargone i razgovorni jezik.               T     N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27. Dopuni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</w:t>
      </w:r>
      <w:r>
        <w:rPr/>
        <w:t>Povlja se nalaze na Braču.____________________ su ponosni na 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                                         </w:t>
      </w:r>
      <w:r>
        <w:rPr>
          <w:b/>
        </w:rPr>
        <w:t>(etnik od Povlja, N mn.)                          (ktetik od Povlja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</w:t>
      </w:r>
      <w:r>
        <w:rPr/>
        <w:t>listinu, najstariji dokument pisan hrvatskom ćirilicom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</w:t>
      </w:r>
      <w:r>
        <w:rPr/>
        <w:t>_____________________________ tvornica ambalaže dobro radi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</w:t>
      </w:r>
      <w:r>
        <w:rPr/>
        <w:t xml:space="preserve">   </w:t>
      </w:r>
      <w:r>
        <w:rPr/>
        <w:t>(ktetik od Belišće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  <w:t>28. Kojemu sloju prema podrijetlu pripadaju podcrtana imena?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/>
        <w:t xml:space="preserve">          </w:t>
      </w:r>
      <w:r>
        <w:rPr/>
        <w:t xml:space="preserve">Rođene nove bebe: </w:t>
      </w:r>
      <w:r>
        <w:rPr>
          <w:u w:val="single"/>
        </w:rPr>
        <w:t>Lu,</w:t>
      </w:r>
      <w:r>
        <w:rPr/>
        <w:t xml:space="preserve">  </w:t>
      </w:r>
      <w:r>
        <w:rPr>
          <w:u w:val="single"/>
        </w:rPr>
        <w:t>Majkl</w:t>
      </w:r>
      <w:r>
        <w:rPr/>
        <w:t xml:space="preserve"> i </w:t>
      </w:r>
      <w:r>
        <w:rPr>
          <w:u w:val="single"/>
        </w:rPr>
        <w:t>Noah</w:t>
      </w:r>
      <w:r>
        <w:rPr/>
        <w:t>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443" w:leader="none"/>
        </w:tabs>
        <w:ind w:right="62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_________________________________________________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>
          <w:b/>
          <w:b/>
        </w:rPr>
      </w:pPr>
      <w:r>
        <w:rPr>
          <w:b/>
        </w:rPr>
        <w:t xml:space="preserve">29. Zadatak ima dva dijela:a) oblikuj tvorenicu sa zadanim prefiksom ili sufiksom </w:t>
      </w:r>
    </w:p>
    <w:p>
      <w:pPr>
        <w:pStyle w:val="Normal"/>
        <w:ind w:right="628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b) imenuj glasovne promjene (ako su provedene)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04"/>
        <w:gridCol w:w="277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>osnovna riječ</w:t>
            </w:r>
          </w:p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>
                <w:b/>
                <w:b/>
              </w:rPr>
            </w:pPr>
            <w:r>
              <w:rPr>
                <w:b/>
              </w:rPr>
              <w:t xml:space="preserve">tvorenica 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iz + čitat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grozd + 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orac + ev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8" w:hanging="0"/>
              <w:rPr/>
            </w:pPr>
            <w:r>
              <w:rPr/>
              <w:t>bez + sram + 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  <w:p>
            <w:pPr>
              <w:pStyle w:val="Normal"/>
              <w:ind w:right="6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bCs/>
        </w:rPr>
        <w:t>30.</w:t>
      </w:r>
      <w:r>
        <w:rPr>
          <w:b/>
        </w:rPr>
        <w:t xml:space="preserve"> Zaokruži riječ koja s obzirom na tvorbenu porodicu ne pripada niz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nositi, nosač, nositeljica, nosnica, nosačic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obrazloži izbor</w:t>
      </w:r>
    </w:p>
    <w:p>
      <w:pPr>
        <w:pStyle w:val="Normal"/>
        <w:rPr/>
      </w:pPr>
      <w:r>
        <w:rPr/>
        <w:t>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</w:rPr>
        <w:t>31. Uspravnim crtama tvorbeno raščlani riječ i odredi tvorbeni nači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s r e d nj o š k o l a c      _____________________________________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32. </w:t>
      </w:r>
      <w:r>
        <w:rPr>
          <w:b/>
          <w:bCs/>
        </w:rPr>
        <w:t>Odredi tvorbeni način kojim su nastale označene tvore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epoznao je</w:t>
      </w:r>
      <w:r>
        <w:rPr>
          <w:b/>
        </w:rPr>
        <w:t xml:space="preserve"> rukopis</w:t>
      </w:r>
      <w:r>
        <w:rPr/>
        <w:t xml:space="preserve"> i odmah vidio da je to </w:t>
      </w:r>
      <w:r>
        <w:rPr>
          <w:b/>
        </w:rPr>
        <w:t>rukopisni</w:t>
      </w:r>
      <w:r>
        <w:rPr/>
        <w:t xml:space="preserve"> problem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ao je kraj prozora i počeo prozivati</w:t>
      </w:r>
      <w:r>
        <w:rPr>
          <w:b/>
        </w:rPr>
        <w:t xml:space="preserve"> poimence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</w:t>
      </w:r>
      <w:r>
        <w:rPr>
          <w:b/>
        </w:rPr>
        <w:t>rukopis</w:t>
      </w:r>
      <w:r>
        <w:rPr/>
        <w:t xml:space="preserve">          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b) </w:t>
      </w:r>
      <w:r>
        <w:rPr>
          <w:b/>
        </w:rPr>
        <w:t xml:space="preserve">rukopisni </w:t>
      </w:r>
      <w:r>
        <w:rPr/>
        <w:t xml:space="preserve">      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c) poimence        _________________________________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33. Podcrtaj frazem i odredi mu znač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o smo već čuli, Matoš! Mlatite praznu slamu i ponavljate se. I vi, Zagor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(B. Senker, </w:t>
      </w:r>
      <w:r>
        <w:rPr>
          <w:i/>
        </w:rPr>
        <w:t>Tercet kabare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</w:t>
      </w:r>
      <w:r>
        <w:rPr>
          <w:b/>
          <w:bCs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34. Preoblikuj rečenicu tako da izbjegneš fraz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Ministru je u ruke gurnut vrući krumpi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5. Ispiši frazem i dopiši sinonimni fraz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On tamo vedri i oblači, ali nisam siguran da će ostati.</w:t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frazem                                                                sinonimni frazem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>_________________________________        _____________________________________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36.</w:t>
      </w:r>
      <w:r>
        <w:rPr>
          <w:b/>
          <w:color w:val="000000"/>
        </w:rPr>
        <w:t xml:space="preserve"> Odgovor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a) Djela jezične leksikografije su ________________, a djela enciklopedijske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      </w:t>
      </w:r>
      <w:r>
        <w:rPr>
          <w:color w:val="000000"/>
        </w:rPr>
        <w:t>leksikografije su    _________________________ i __________________________ .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) Najčešća je riječ u hrvatskomu jeziku _______________. Ona je prva na popisu u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_____________________________  rječniku.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>37. Ispiši gramatičku odrednicu leksikografske jedinice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</w:rPr>
        <w:t xml:space="preserve">      </w:t>
      </w:r>
      <w:r>
        <w:rPr>
          <w:b/>
        </w:rPr>
        <w:t>radost</w:t>
      </w:r>
      <w:r>
        <w:rPr/>
        <w:t xml:space="preserve"> </w:t>
      </w:r>
      <w:r>
        <w:rPr>
          <w:i/>
        </w:rPr>
        <w:t>ž (instr. jd.</w:t>
      </w:r>
      <w:r>
        <w:rPr/>
        <w:t xml:space="preserve"> radosti/radošću) osjećaj ponesenosti i dragosti izazvan ljepotom,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</w:t>
      </w:r>
      <w:r>
        <w:rPr/>
        <w:t>ljubavlju, skladom i unutrašnjim zadovoljstvom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8. Rednim brojem označi kronološki redoslijed nastajanja rječnika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Njemačko-ilirski slovar  I. Mažuranića i J. Užarevića           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Blago jezika slovinskoga  J. Mikalje             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Dictionar ili reči slovenske J. Habdelića       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>Njemačko-hrvatski rječnik B. Šuleka            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39. Poveži autora i njegovo djelo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</w:t>
      </w:r>
      <w:r>
        <w:rPr/>
        <w:t>1. Vladimir Anić                         a) Razlikovni rječnik hrvatskog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                                              </w:t>
      </w:r>
      <w:r>
        <w:rPr/>
        <w:t>i srpskoga jezik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</w:t>
      </w:r>
      <w:r>
        <w:rPr/>
        <w:t>2. Guberina-Krstić                     b) Razlike između hrvatskog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                                               </w:t>
      </w:r>
      <w:r>
        <w:rPr/>
        <w:t>i srpskoga jezik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</w:t>
      </w:r>
      <w:r>
        <w:rPr/>
        <w:t>3. Vladimir Brodnjak                 c) Hrvatski pravopis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</w:t>
      </w:r>
      <w:r>
        <w:rPr/>
        <w:t>4. Ivan Broz                               d) Rječnik hrvatskoga jezika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1.______, 2.______, 3.______, 4._______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  <w:t>40. Odredi točnost (T) i netočnost (N) tvrdnja.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Hrvatski jezik u XX. stolj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votvorenice </w:t>
      </w:r>
      <w:r>
        <w:rPr>
          <w:i/>
        </w:rPr>
        <w:t>krugoval, munjovoz</w:t>
      </w:r>
      <w:r>
        <w:rPr/>
        <w:t>… dio su purističkih zahtjeva trećega razdoblja.    T   N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Deklaracija o nazivu i položaju hrvatskog književnog jezika potpisana je 1967. god.   T  N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</w:t>
      </w:r>
      <w:r>
        <w:rPr>
          <w:i/>
        </w:rPr>
        <w:t xml:space="preserve">   </w:t>
      </w:r>
      <w:r>
        <w:rPr>
          <w:i/>
        </w:rPr>
        <w:t>Londonac</w:t>
      </w:r>
      <w:r>
        <w:rPr/>
        <w:t xml:space="preserve"> nastavlja tradiciju izrade pravopisa na fonološkim načelima.                        T  N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</w:t>
      </w:r>
      <w:r>
        <w:rPr/>
        <w:t>Od 1990. do danas službeno je u uporabi hrvatski jezik i latinično pismo.                     T  N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i/>
          <w:i/>
        </w:rPr>
      </w:pPr>
      <w:r>
        <w:rPr>
          <w:i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(%1."/>
      <w:lvlJc w:val="left"/>
      <w:pPr>
        <w:tabs>
          <w:tab w:val="num" w:pos="4215"/>
        </w:tabs>
        <w:ind w:left="421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25:00Z</dcterms:created>
  <dc:creator>Vidović</dc:creator>
  <dc:description/>
  <cp:keywords/>
  <dc:language>en-US</dc:language>
  <cp:lastModifiedBy>x</cp:lastModifiedBy>
  <cp:lastPrinted>2010-02-23T11:19:00Z</cp:lastPrinted>
  <dcterms:modified xsi:type="dcterms:W3CDTF">2010-05-01T12:07:00Z</dcterms:modified>
  <cp:revision>6</cp:revision>
  <dc:subject/>
  <dc:title>Županijsko natjecanje u poznavanju hrvatskoga jezika</dc:title>
</cp:coreProperties>
</file>