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0" w:hanging="0"/>
        <w:rPr/>
      </w:pPr>
      <w:r>
        <w:rPr/>
      </w:r>
    </w:p>
    <w:p>
      <w:pPr>
        <w:pStyle w:val="Heading7"/>
        <w:ind w:left="360" w:hanging="0"/>
        <w:rPr/>
      </w:pPr>
      <w:r>
        <w:rPr/>
        <w:t>Upitnik vjerovanja o darovitoj i talentiranoj djeci</w:t>
      </w:r>
    </w:p>
    <w:p>
      <w:pPr>
        <w:pStyle w:val="Normal"/>
        <w:spacing w:lineRule="auto" w:line="360" w:before="0" w:after="120"/>
        <w:jc w:val="both"/>
        <w:rPr/>
      </w:pPr>
      <w:r>
        <w:rPr/>
        <w:t>Nakon upoznavanja s predrasudama o darovitoj djeci preporučamo vam da pogledate upitnik koji slijedi. On omogućava da još jednom preispitate svoja unutarnja vjerovanja o darovitoj djeci. Odgovarajte iskreno i pored svake tvrdnje stavite broj koji najtočnije odražava stupanj vaše suglasnosti sa određenom tvrdnjom. Možete izabrati između slijedećih 5 stupnjeva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potpuno sam suglasan/na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uglasan/a sam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nemam formirano mišljenje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nisam suglasan/a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uopće nisam suglasan/a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 w:before="0" w:after="120"/>
        <w:rPr/>
      </w:pPr>
      <w:r>
        <w:rPr>
          <w:b w:val="false"/>
          <w:bCs/>
          <w:i w:val="false"/>
          <w:iCs/>
          <w:sz w:val="28"/>
        </w:rPr>
        <w:t xml:space="preserve">______  </w:t>
      </w:r>
      <w:r>
        <w:rPr>
          <w:i w:val="false"/>
          <w:iCs/>
        </w:rPr>
        <w:t>Termin «darovit» može imati različita značenja za različite ljude, pa to često dovodi do zabuna i nedoumic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_________ </w:t>
      </w:r>
      <w:r>
        <w:rPr>
          <w:b/>
          <w:bCs/>
        </w:rPr>
        <w:t>Inteligencija se može razvijati i treba ju njegovati da bi se potakla darovito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_________ </w:t>
      </w:r>
      <w:r>
        <w:rPr>
          <w:b/>
          <w:bCs/>
        </w:rPr>
        <w:t>Rijetko koja djeca imaju vrlo visok stupanj darovitosti i možemo ih nazvati genijima, pa zato malo i znamo o njima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 Misliti ili govoriti o darovitoj djeci kao o superiornim pojedincima nije točno i dovodi do zablu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__________ Darovita djeca, premda pokazuju interes za mnoge stvari, obično nisu darovita za sv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 To što se darovita djeca teško prilagođavaju zadaćama primjerenim prosjeku skupine rezultat je njihovih neobičnih i različitih interesa te iznimne radoznal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__________ Obzirom da darovita djeca imaju sposobnost divergentnog mišljenj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nastavnici često misle da se oni suprotstavljaju njihovom autoritetu i ne poštuju g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__________ Neka darovita djeca koriste svoje visoke verbalne sposobnosti  da bi izbjegla teške zadaće koje zahtijevaju razmišljanj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Zahtjev da se proizvede (učini/riješi) nešto u točno određeno vrijeme može u darovita djeteta spriječiti razvoj sposobnosti produkcije novih ide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Prelagana i prejednostavna zadaća frustrira darovito dijete jednako kao što preteška frustrira prosječn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Veliki postotak darovite djece u postojećem školskom sustavu imaju postignuća ispod razine njihovih stvarnih sposobnosti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__________Uobičajeno korištene metode učenja često su neadekvatne za darovitu djecu i mogu im naškodi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Darovita djeca često očekuju da drugi žive po standardima koje su oni izgradili za sebe, što im proizvodi probleme u međuljudskim odnosi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Daroviti učenici najčešće se razlikuju od prosječnih po sposobnosti generaliziranja, sintetiziranja, rješavanja problema i angažiranja u apstraktnom mišljenju. Zato obrazovni programi za darovite trebaju naglašavati korištenje ovih sposobn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Zbog njihovog upornog ponašanja usmjerenog nekom njima važnom cilju darovitu djecu smatraju tvrdoglavom, svojeglavom ili nesklonom suradn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Ako se ne izlože izazovima darovita djeca mogu izgubiti svoje sposobnosti i postati mediokriteti, prosječni učeni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Darovita djeca, često i na vrlo ranom uzrastu, izražavaju svoj idealizam i osjećaj za pravd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_Ne pokazuju sva darovita djeca kreativnost, osobine vođe ili superiorne fizičke sposob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 Osobe koje rade s darovitom djecom, koje ih proučavaju i pokušavaju ih razumjeti uspješnije su kao njihovi edukatori od onih koji imaju ograničen kontakt sa njima i nisu educirani za specifične potrebe darovite dje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_________ Bio/la bih zadovolja/na da me smatraju darovitim i radujem se osobama koje su darovite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77" w:hanging="0"/>
        <w:jc w:val="both"/>
        <w:rPr/>
      </w:pPr>
      <w:r>
        <w:rPr/>
        <w:t>Što više imate odgovora označenih brojem 1, utoliko su vaša vjerovanja sličnija onima koje imaju stručnjaci koji su se posvetili otkrivanju darovite djece.</w:t>
      </w:r>
      <w:r>
        <w:rPr>
          <w:rStyle w:val="FootnoteCharacters"/>
          <w:rStyle w:val="FootnoteAnchor"/>
        </w:rPr>
        <w:footnoteReference w:id="3"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J.C.La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traženje mnogih/drugih rješenj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zvor: «Scale for Rating Beliefs Regarding Gifted and Talented Children», Clark B., 19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60" w:hanging="0"/>
      <w:jc w:val="center"/>
      <w:outlineLvl w:val="6"/>
    </w:pPr>
    <w:rPr>
      <w:b/>
      <w:bCs/>
      <w:i/>
      <w:iCs/>
      <w:sz w:val="28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8:43:00Z</dcterms:created>
  <dc:creator>Jasna</dc:creator>
  <dc:description/>
  <cp:keywords/>
  <dc:language>en-US</dc:language>
  <cp:lastModifiedBy>Mak</cp:lastModifiedBy>
  <dcterms:modified xsi:type="dcterms:W3CDTF">2009-12-13T15:23:00Z</dcterms:modified>
  <cp:revision>3</cp:revision>
  <dc:subject/>
  <dc:title>Upitnik vjerovanja o darovitoj i talentiranoj djeci</dc:title>
</cp:coreProperties>
</file>