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t>Upitnik za roditelje darovite djece</w:t>
      </w:r>
    </w:p>
    <w:p>
      <w:pPr>
        <w:pStyle w:val="Heading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Pred vama je kontrolna lista koju koristimo kao jedan od pokazatelja moguće darovitosti  i  kreativnosti vašeg  djeteta.  </w:t>
      </w:r>
    </w:p>
    <w:p>
      <w:pPr>
        <w:pStyle w:val="Heading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pBdr>
          <w:bottom w:val="single" w:sz="12" w:space="1" w:color="000000"/>
        </w:pBdr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Koje posebne talente i vještine očituje Vaše dijete? Opišite točno ponašanja i situacije iz kojih to zaključujete :</w:t>
      </w:r>
    </w:p>
    <w:p>
      <w:pPr>
        <w:pStyle w:val="Heading"/>
        <w:pBdr>
          <w:bottom w:val="single" w:sz="12" w:space="1" w:color="000000"/>
        </w:pBdr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>Pročitajte svaku  od slijedećih tvrdnji i odlučite da li opisuje vaše dijete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  <w:tab w:val="left" w:pos="8820" w:leader="none"/>
        </w:tabs>
        <w:ind w:left="360" w:hanging="0"/>
        <w:rPr/>
      </w:pPr>
      <w:r>
        <w:rPr>
          <w:sz w:val="28"/>
        </w:rPr>
        <w:t xml:space="preserve">                 </w:t>
      </w:r>
      <w:r>
        <w:rPr/>
        <w:t>malo (1) ,  osrednje(2)  ili  u velikoj mjeri (3).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.  </w:t>
        <w:tab/>
        <w:t>Trajanje njegove/njezine  pozornosti  je iznad razine dobi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.   </w:t>
        <w:tab/>
        <w:t xml:space="preserve">Voli školu/vrtić                                                   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3.   </w:t>
        <w:tab/>
        <w:t xml:space="preserve">Radije ga/ju druženje s starijom djecom i odraslima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4.   </w:t>
        <w:tab/>
        <w:t xml:space="preserve">Ima istančanu moć zapažanja                      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5.   </w:t>
        <w:tab/>
        <w:t xml:space="preserve">Ima mnogo ideja koje želi podijeliti s drugima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6.   </w:t>
        <w:tab/>
        <w:t xml:space="preserve">Iznalazi mnoge načine kako riješiti jedan problem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7.   </w:t>
        <w:tab/>
        <w:t xml:space="preserve">Zapaža i svjesno je problema kojih drugi nisu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8.    </w:t>
        <w:tab/>
        <w:t>Koristi originalne i neobične načine rješavanja problema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9.   </w:t>
        <w:tab/>
        <w:t xml:space="preserve">Stalno ga zanima «zašto» i «kako»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0. </w:t>
        <w:tab/>
        <w:t xml:space="preserve">Voli se pretvarati («glumiti», imitirati)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2. </w:t>
        <w:tab/>
        <w:t xml:space="preserve">Druga ga djeca pozivaju da inicira aktivnosti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3.   </w:t>
        <w:tab/>
        <w:t xml:space="preserve">Postavlja mnoga pitanja o različitim temama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4.   </w:t>
        <w:tab/>
        <w:t xml:space="preserve">Ne voli brinuti o detaljima                 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5.   </w:t>
        <w:tab/>
        <w:t xml:space="preserve">Osjetljivo je na ljepotu (ima estetski osjećaj)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6.   </w:t>
        <w:tab/>
        <w:t xml:space="preserve">Sposobno je planirati i organizirati aktivnosti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7.   </w:t>
        <w:tab/>
        <w:t>Često samo otkriva gdje je pogriješilo (samokorigira se)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8.   </w:t>
        <w:tab/>
        <w:t xml:space="preserve">Ima natprosječne organizatorske sposobnosti u igri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19.   </w:t>
        <w:tab/>
        <w:t xml:space="preserve">Drugi uživaju u njegovom/njenom društvu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0.   </w:t>
        <w:tab/>
        <w:t xml:space="preserve">Ima široki raspon interesa     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1.   </w:t>
        <w:tab/>
        <w:t>U stanju je drugu djecu navesti da se bave onim što on/ona  želi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2.   </w:t>
        <w:tab/>
        <w:t>Voli igrati organizirane igre i uspješan/a je u njima</w:t>
        <w:tab/>
        <w:t>1</w:t>
        <w:tab/>
        <w:t>2</w:t>
        <w:tab/>
        <w:t xml:space="preserve">3 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3.   </w:t>
        <w:tab/>
        <w:t xml:space="preserve">Uživa u druženju                         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4.   </w:t>
        <w:tab/>
        <w:t>Sposoban/a je i voljan/a raditi s drugima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5.   </w:t>
        <w:tab/>
        <w:t>Sam/a si postavlja stroga unutarnja mjerila postignuća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6.   </w:t>
        <w:tab/>
        <w:t>Kada može birati uvijek izabere teži problem za rješavanje</w:t>
        <w:tab/>
        <w:t>1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7380" w:leader="none"/>
          <w:tab w:val="left" w:pos="8100" w:leader="none"/>
          <w:tab w:val="left" w:pos="8820" w:leader="none"/>
        </w:tabs>
        <w:jc w:val="both"/>
        <w:rPr/>
      </w:pPr>
      <w:r>
        <w:rPr/>
        <w:t xml:space="preserve">27.   </w:t>
        <w:tab/>
        <w:t xml:space="preserve">Sposobno je našaliti se na vlastiti račun       </w:t>
        <w:tab/>
        <w:t>1</w:t>
        <w:tab/>
        <w:t>2</w:t>
        <w:tab/>
        <w:t>3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380" w:leader="none"/>
          <w:tab w:val="left" w:pos="8100" w:leader="none"/>
          <w:tab w:val="left" w:pos="8820" w:leader="none"/>
        </w:tabs>
        <w:autoSpaceDE w:val="true"/>
        <w:rPr>
          <w:lang w:val="hr-HR"/>
        </w:rPr>
      </w:pPr>
      <w:r>
        <w:rPr>
          <w:lang w:val="hr-HR"/>
        </w:rPr>
        <w:t xml:space="preserve">28.   </w:t>
        <w:tab/>
        <w:t>Zanima ga puno toga i potpuno se posvećuje onome što radi</w:t>
        <w:tab/>
        <w:t>1</w:t>
        <w:tab/>
        <w:t>2</w:t>
        <w:tab/>
        <w:t>3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380" w:leader="none"/>
          <w:tab w:val="left" w:pos="8100" w:leader="none"/>
          <w:tab w:val="left" w:pos="8820" w:leader="none"/>
        </w:tabs>
        <w:autoSpaceDE w:val="true"/>
        <w:rPr>
          <w:lang w:val="hr-HR"/>
        </w:rPr>
      </w:pPr>
      <w:r>
        <w:rPr>
          <w:lang w:val="hr-HR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380" w:leader="none"/>
          <w:tab w:val="left" w:pos="8100" w:leader="none"/>
          <w:tab w:val="left" w:pos="8820" w:leader="none"/>
        </w:tabs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vor: Saunders, J.&amp; Espland,P. (1991): Bringing out the best, A Resource Guide For Parents of Young Gifted Childre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jc w:val="both"/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57:00Z</dcterms:created>
  <dc:creator>Jasna C.Lay</dc:creator>
  <dc:description/>
  <cp:keywords/>
  <dc:language>en-US</dc:language>
  <cp:lastModifiedBy>Mak</cp:lastModifiedBy>
  <dcterms:modified xsi:type="dcterms:W3CDTF">2009-12-13T15:25:00Z</dcterms:modified>
  <cp:revision>3</cp:revision>
  <dc:subject/>
  <dc:title>Upitnik za roditelje darovite djece</dc:title>
</cp:coreProperties>
</file>