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1"/>
      </w:tblGrid>
      <w:tr>
        <w:trPr>
          <w:trHeight w:val="889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POZITIVNE i NEGATIVNE KARAKTERISTIKE DAROVITOG DJETETA</w:t>
            </w:r>
          </w:p>
        </w:tc>
      </w:tr>
      <w:tr>
        <w:trPr>
          <w:trHeight w:val="27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OZITIVNE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EGATIVNE</w:t>
            </w:r>
          </w:p>
        </w:tc>
      </w:tr>
      <w:tr>
        <w:trPr>
          <w:trHeight w:val="794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Uči brzo i lako  </w:t>
            </w:r>
          </w:p>
          <w:p>
            <w:pPr>
              <w:pStyle w:val="TextBodyIndent"/>
              <w:spacing w:before="0" w:after="1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rlo je maštovito.</w:t>
            </w:r>
          </w:p>
          <w:p>
            <w:pPr>
              <w:pStyle w:val="TextBodyIndent"/>
              <w:spacing w:before="0" w:after="1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ije sklono slijediti  ideje drugih</w:t>
            </w:r>
          </w:p>
          <w:p>
            <w:pPr>
              <w:pStyle w:val="TextBodyIndent"/>
              <w:spacing w:before="0" w:after="1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rlo je znatiželjno. Puno pita</w:t>
            </w:r>
          </w:p>
          <w:p>
            <w:pPr>
              <w:pStyle w:val="TextBodyIndent"/>
              <w:spacing w:before="0" w:after="1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anima ga širok raspon tema.</w:t>
            </w:r>
          </w:p>
          <w:p>
            <w:pPr>
              <w:pStyle w:val="TextBodyIndent"/>
              <w:spacing w:before="0" w:after="1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ma istančanu moć zapažanja i budnost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zmišlja jasno i precizno, uviđa odnose, shvaća značenje, smisao.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ma duži raspon pažnje i interesa od  vršnajaka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osobno je izvesti opće pravilo i upotrijebiti ga u novoj situaciji.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ma iznadprosječnu sposobnost uviđanja apstraktnih predodžbi i odnosa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ma vrlo bogat rječnik koji lako i točno koristi.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mti ono što čuje i pročita bez ponavavljanja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živa čitati, često i štiva na vrlo zreloj razini.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ko slijedi upute.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ma snažnu želju za isticanjem - izvrsnošću.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nogo koristi zdrav razum i praktično znanje.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đa je u različitim aktivnostima, često ga pitaju za ideje i sugestije, posebno kada treba nešto odlučiti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Rutinske aktivnosti mu brzo dosade.</w:t>
            </w:r>
          </w:p>
          <w:p>
            <w:pPr>
              <w:pStyle w:val="TextBodyIndent"/>
              <w:spacing w:before="0" w:after="120"/>
              <w:ind w:hanging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Želi stvari raditi na svoj način - zašto da ne ?</w:t>
            </w:r>
          </w:p>
          <w:p>
            <w:pPr>
              <w:pStyle w:val="TextBodyIndent"/>
              <w:spacing w:before="0" w:after="120"/>
              <w:ind w:hanging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Indent"/>
              <w:spacing w:before="0" w:after="120"/>
              <w:ind w:hanging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Može, zbog toga, postati prava napast</w:t>
            </w:r>
          </w:p>
          <w:p>
            <w:pPr>
              <w:pStyle w:val="TextBodyIndent"/>
              <w:spacing w:before="0" w:after="120"/>
              <w:ind w:hanging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Indent"/>
              <w:spacing w:before="0" w:after="120"/>
              <w:ind w:hanging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Uočava «previše» toga u skupini/razredu.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Uočava odnose koje drugi ne vide, želi veći dio vremena raspravljati o tome.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Nekad ne želi prekinuti jednu aktivnost i  započeti drugu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Zamijećuje nedosljednosti odraslih: «Ali vi ste rekli da trebamo UVIJEK...»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Djeluje izgubljeno u svojim mislima, sanjari, djeluje odsutno.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«Gubi iz vida» drugu djecu, potiskuje ih iz komunikacije.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Dosađuje se u ponavljajućim zadaćama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</w:rPr>
              <w:t>«Čita što dohvati» - nekad i neprikladna štiva.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Može si dozvoliti površnu pažnju. u slijeđenju uputa.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Lako ga ili preduboko pogađaju uočene vlastite «pogreške».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Može postati preautoritativno.</w:t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Indent"/>
              <w:spacing w:before="0" w:after="120"/>
              <w:ind w:hanging="0"/>
              <w:jc w:val="left"/>
              <w:rPr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Može početi previše «šefovati» i postati nevoljno saslušati mišljenja drugih.</w:t>
            </w:r>
          </w:p>
        </w:tc>
      </w:tr>
    </w:tbl>
    <w:p>
      <w:pPr>
        <w:pStyle w:val="TextBodyIndent"/>
        <w:spacing w:before="0" w:after="12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120"/>
        <w:ind w:hanging="0"/>
        <w:jc w:val="left"/>
        <w:rPr>
          <w:sz w:val="24"/>
        </w:rPr>
      </w:pPr>
      <w:r>
        <w:rPr>
          <w:sz w:val="24"/>
        </w:rPr>
        <w:t>Izvor: Sorenson,J.S. (1988): The Gifted program Handbook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© J.C.La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13:00Z</dcterms:created>
  <dc:creator>Jasna C.Lay</dc:creator>
  <dc:description/>
  <cp:keywords/>
  <dc:language>en-US</dc:language>
  <cp:lastModifiedBy>Mak</cp:lastModifiedBy>
  <dcterms:modified xsi:type="dcterms:W3CDTF">2009-12-13T15:16:00Z</dcterms:modified>
  <cp:revision>2</cp:revision>
  <dc:subject/>
  <dc:title>POZITIVNE i NEGATIVNE KARAKTERISTIKE DAROVITOG DJETETA</dc:title>
</cp:coreProperties>
</file>