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 w:val="false"/>
          <w:color w:val="000000"/>
          <w:sz w:val="24"/>
          <w:szCs w:val="24"/>
          <w:u w:val="single"/>
        </w:rPr>
        <w:t>VJEŽBA ZA UČITELJE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ŠANJE,  POTREBE i KAKO IH ZADOVOLJAVAMO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daća:</w:t>
      </w:r>
    </w:p>
    <w:p>
      <w:pPr>
        <w:pStyle w:val="TextBody"/>
        <w:ind w:firstLine="720"/>
        <w:rPr/>
      </w:pPr>
      <w:r>
        <w:rPr>
          <w:i/>
          <w:iCs/>
          <w:sz w:val="20"/>
          <w:szCs w:val="20"/>
        </w:rPr>
        <w:t>Razmislite  o ponašanju darovitog učenika kojeg poznajete. Neka ponašanja vas ljute ili ne znate kako s njima izaći na kraj, u najmanju ruku željeli bi da su drugačija. S nekima ste oduševljeni. Pokušajte ih, za početak, razvrstati u  dvije kolone navedene u tabel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avjet:</w:t>
      </w:r>
    </w:p>
    <w:p>
      <w:pPr>
        <w:pStyle w:val="TextBody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e zaboravite «čarobnu formulu» za dekodiranje i pokušajte razmišljati o tome što vam darovito dijete poručuje svojim ponašanjem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našanje = komunikacija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onašanje = unutarnje motiviran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našanje = kontrola, utjecanje na vanjski svijet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GATIVNA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/>
            </w:pPr>
            <w:r>
              <w:rPr>
                <w:rFonts w:cs="Arial" w:ascii="Arial" w:hAnsi="Arial"/>
                <w:b/>
              </w:rPr>
              <w:t>POZITIVN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daća:</w:t>
      </w:r>
    </w:p>
    <w:p>
      <w:pPr>
        <w:pStyle w:val="Heading3"/>
        <w:ind w:firstLine="720"/>
        <w:jc w:val="both"/>
        <w:rPr/>
      </w:pPr>
      <w:r>
        <w:rPr>
          <w:sz w:val="20"/>
          <w:szCs w:val="20"/>
        </w:rPr>
        <w:t xml:space="preserve">Razmotrite stavku po stavku navedena negativna ponašanja i pokušajte ispuniti ovu tabelu u svjetlu općih potreba (potreba za ljubavlju, moći, slobodom i zabavom) ali i posebnih potreba darovite djece. Što namjeravate učiniti da njihove potrebe prikladno zadovoljite? Kako ćete znati da ste u tome uspjeli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avjet:</w:t>
      </w:r>
    </w:p>
    <w:p>
      <w:pPr>
        <w:pStyle w:val="BodyText2"/>
        <w:ind w:firstLine="720"/>
        <w:rPr/>
      </w:pPr>
      <w:r>
        <w:rPr>
          <w:sz w:val="20"/>
          <w:szCs w:val="20"/>
        </w:rPr>
        <w:t>Budite kreativniji od darovitog djeteta! To nije lako, jer oni mogu očitovati mnoga neprikladna ponašanja kako bi signalizirali da nešto nije u redu. Vi pokušajte smisliti još više načina kako ćete «izaći u susret» njihovim posebnim potrebama. Koristite tehniku «oluje u mozgu» – prvo se dosjetite što više načina, a tek u drugom koraku razmišljajte kako ćete kreativno «preskočiti ili zaobići» prepreke koje vam stoje na putu njihove provedb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AŠAN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TRE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ŠTO ČINIM?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imj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suću zaš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vijek prv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što baš ja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doznalost potreba za istraživanj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reba za moći, samo-potvrđivanj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reba za izbjegavanjem dosadnih i nezanimljivih stva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amostalni  projekt- proširivanje, produbljivanj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Prezentiranje uratka, projekta pred drugim učenici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-Uloga «glasnogovornika»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Davanje posebnih, dodatnih zadužen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Veće mogućnosti izbora, čak i unutar «obaveznog» pr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Istraživanje što ga zani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Pridržavanje zajednički dogovoreno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43:00Z</dcterms:created>
  <dc:creator>Mak</dc:creator>
  <dc:description/>
  <cp:keywords/>
  <dc:language>en-US</dc:language>
  <cp:lastModifiedBy>Mak</cp:lastModifiedBy>
  <dcterms:modified xsi:type="dcterms:W3CDTF">2009-12-13T15:28:00Z</dcterms:modified>
  <cp:revision>4</cp:revision>
  <dc:subject/>
  <dc:title>VJEŽBA ZA ODGOJITELJE</dc:title>
</cp:coreProperties>
</file>