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hanging="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Kako prepoznati darovitog učenika?</w:t>
      </w:r>
    </w:p>
    <w:p>
      <w:pPr>
        <w:pStyle w:val="TextBody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trolne liste kao ova pomažu učitelju u procjeni djeteta i ohrabruju ih u traženju pozitivnih znakova talenta koje do tada možda nisu uočili.</w:t>
      </w:r>
    </w:p>
    <w:p>
      <w:pPr>
        <w:pStyle w:val="TextBody"/>
        <w:ind w:firstLine="7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ista uključuje najčešće znakove darovitosti prikazane na jednostavan način. Daroviti učenik može pokazivati neke od slijedećih karakteristika 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lika intelektualna znatiželja; želja da sazna “zašto” i  “kako” o svijetu i događajima koji ga okružuju; postavljanje brojnih provokativnih i istraživačkih pitanja; nezadovoljstvo  jednostavnim odgovorima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Superiorne misaone sposobnosti; sposobnost bavljenja apstraktnim predodžbama; uopćavanje na temelju konkretnih činjenica, uočavanje veza među pojavama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Neobična ustrajnost; potreba da završi započeti zadatak na svoje vlastito zadovoljstvo; sposobnost koncentracije pozornosti iznad razine očekivane za dob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Izuzetna mentalna brzina, brz odgovor na nove ideje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Sposobnost brzog i lakog učenja; razumijevanje zadatka i prije no što je čulo uputu ili objašnjenje do kraja; nema potrebe za ponavljanjem u usvajanju vještina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lično pamćenje; nepotrebno je ponavljanje gradiva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Širok i bogat rječnik; povišenu osjetljivost na jezike općenito; inzistiranje na preciznom značenju riječi; oduševljavanje stručnom terminologijom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Istančana moć promatranja (zapažanja); uočavanje detalja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>Bujna mašta koju očituje kroz verbalno izražavanje ili druge oblike kreativnog izražavanja (likovno, modeliranje, konstruiranje)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ivergentno mišljenje; sklonost traženju neobičnih rješenja nekog problema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icijativnost, poduzetnost; preferiranje samostalnog rada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Vrlo razvijen osjećaj za humor; sklonost šaljivim igrama riječi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Visoki osobni standardi (kriteriji); frustriranost ako ne uspije doseći “izvrsnost” koju si je zacrtalo; perfekcionistički pristup svemu, nezadovoljstvo čak i ako doživljava odobravanje drugih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estrpljenje sa samim sobom i drugima; netolerantnost prema manje sposobnoj djeci; traženje odraslih za razgovor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Osjetljivost i napeto ponašanje; brzo reagiranje frustracijom na neodobravanje;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Širok raspon interesa; njegovanje neobičnih hobija s velikim entuzijazmom i sposobnošću,  kolekcionarstvo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eobično široko znanje i duboko poznavanje određenog područja, teme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Radije biranje društva starije djece i odraslih; očitovanje dosade prema društvu vršnjaka.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Želju da usmjerava druge u igri ili grupnim aktivnostima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Zaokupljenost filozofskim i pitanjima od općeg značaja, kao što je pitanje postanka svijeta i čovjeka, smisla života, postanka svemira i s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Izvor: Leyden, S. (1990): Helping the Child of Exceptional Abilit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6:00Z</dcterms:created>
  <dc:creator>Jasna C.Lay</dc:creator>
  <dc:description/>
  <cp:keywords/>
  <dc:language>en-US</dc:language>
  <cp:lastModifiedBy>Mak</cp:lastModifiedBy>
  <dcterms:modified xsi:type="dcterms:W3CDTF">2009-12-13T15:18:00Z</dcterms:modified>
  <cp:revision>15</cp:revision>
  <dc:subject/>
  <dc:title>Kontrolna lista za  rani školski uzrast</dc:title>
</cp:coreProperties>
</file>