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b/>
                <w:lang w:val="hr-HR"/>
              </w:rPr>
              <w:t>Obrazac za promatranje suđenja po Hrvatskom sudskom postupku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Datum i naziv suda  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Službene osobe u sudnici           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rsta slučaja: posebna/e   optužba/e (pitanje)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Uređenje sudnice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Svjedoci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Važni dokaz(i)     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Važno svjedočenje 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Vaši dojmovi   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ko odlučuje?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Predviđanje što će se dogoditi        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itanja koja imat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ako se osigurava pravednost suđenj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omjene koje biste predložil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" w:cs="Geneva;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56:00Z</dcterms:created>
  <dc:creator>Susan Marcus</dc:creator>
  <dc:description/>
  <cp:keywords/>
  <dc:language>en-US</dc:language>
  <cp:lastModifiedBy>nljelaci</cp:lastModifiedBy>
  <dcterms:modified xsi:type="dcterms:W3CDTF">2008-10-30T07:56:00Z</dcterms:modified>
  <cp:revision>2</cp:revision>
  <dc:subject/>
  <dc:title>Observation Sheet for Trial in Croatia March 2007</dc:title>
</cp:coreProperties>
</file>