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Upute sudionicima za simulaciju sudskog procesa Beck Martin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color w:val="000000"/>
          <w:szCs w:val="24"/>
        </w:rPr>
        <w:t>(Izradila S. Marcus 2004)</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Conflict Courts and Trials Work Groups: S. Marcus 1/2004)</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u w:val="single"/>
        </w:rPr>
        <w:t>Witnesses</w:t>
      </w:r>
      <w:r>
        <w:rPr>
          <w:rFonts w:cs="Times New Roman" w:ascii="Times New Roman" w:hAnsi="Times New Roman"/>
          <w:color w:val="000000"/>
          <w:szCs w:val="24"/>
        </w:rPr>
        <w:t xml:space="preserve"> for the Prosecution and the Defense:  Work Group On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Your responsibility is to answer questions truthfully about the facts of the case.  Try to imagine what other facts might go along with the facts provided.  Your answers cannot change the story given in your statemen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hen you testify, you should not read your statement or have notes.  You are supposed to know what happened.</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Your job is to make sure that the judge and the jury hear the most important parts of your statement.  Act confident and speak slowly and loudly so that it is easy to hear.  If you do not know the answer to a question, say “I do not remembe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If you are an expert witness, be sure to establish your background and experienc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On cross-examination ask the attorney to repeat a question if you do not understand it.  Take your time before you answer.  On cross-examination, you may only need to say yes or no.  If your lawyer objects, do not give any information until the judge has ruled.</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Your job i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1.  Read your witness statement over and over again until it is almost memorized.  When you take the stand, act sure of yourself and speak clearly.  Be sure that you know how to spell your last name.  Decide on an age and address and an occupation if that is asked of yo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2.  Try to really think of yourself as the person and feel what they are feeling.  Stay in role when you testify.  Make your face look like what you are saying. {sad, determined, etc.}</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3.  Add as little information as possible to your written statement and make sure that it does not contradict your other statements.  Do not guess on any answer that you do not know.</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  If you make a mistake, allow your lawyer to help you correct it by re-asking the questio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5.  Answer the questions on direct examination with more than yes or no. But be careful not to go on and on beyond the scope of the question. Try to get the most important facts out for the jury to hea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5.  Do not make any comments to other witnesses or attorney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Work Group for </w:t>
      </w:r>
      <w:r>
        <w:rPr>
          <w:rFonts w:cs="Times New Roman" w:ascii="Times New Roman" w:hAnsi="Times New Roman"/>
          <w:color w:val="000000"/>
          <w:szCs w:val="24"/>
          <w:u w:val="single"/>
        </w:rPr>
        <w:t>Lawyers</w:t>
      </w:r>
      <w:r>
        <w:rPr>
          <w:rFonts w:cs="Times New Roman" w:ascii="Times New Roman" w:hAnsi="Times New Roman"/>
          <w:color w:val="000000"/>
          <w:szCs w:val="24"/>
        </w:rPr>
        <w:t>: Work Groups Two and Thre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Get your facts togethe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1.  Make certain that you bring out the facts that are most helpful to your cas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What witnesses are most helpful to your side?  Wh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What physical evidence is most helpful to your cas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2.  Determine the facts that weaken the other side’s stor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The evidence is not reliab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The evidence doesn’t make sens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The evidence doesn’t prove anythin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There are facts which make their story less believab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3.  Gather additional fact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  Talk with witnesses and make a list of important fact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Prepare for the tria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1.  Decide the order of the witnesses you will call.  Give this list to the cler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2.  Write questions that ask for facts which are relevant to the case you are buildin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ll witnesses should be asked identifying questions such a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hat is your age?           Where do you live?          What is your occupation?          Where do you work?            How are you related to this case?           Do you have any expert credential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3.  Go over the witness statement with your witness and practice getting the story ou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  Listen carefully when the witness for the other side testifies.  Your goal in cross examination is to get the witness to admit to some fact which will help your side or to show that the witness is lying or unsure or confused about his/her testimon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5. Begin by introducing yourself with your full name and your job in the trial.  “Your honors, I am [your name] for the prosecution and I will do the direct examination of  [witness name].” Always address the judges as “Your Honor[s]”.  Always stand when you are speaking to the Judges.  Be calm and courteous to everyone.   Say “thank you, your honor” after the judge has ruled on an objection. Do not show disappointment or ange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Do not address questions or comments to any of the other lawyers.  Talk to the judge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6.  Listen carefully to the questions of the opposing lawyer.  You may object if the lawyers ask questions which do not satisfy the rules of questioning.{leading question for direct examination; irrelevant or has nothing to do with the case; personal knowledge, opinion when not an expert; outside the scope of the mock trial materials; asked and answered}</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If you ask a question, and another lawyer objects, listen to the objection and then tell the judge why your question should be allowed.</w:t>
      </w:r>
    </w:p>
    <w:p>
      <w:pPr>
        <w:pStyle w:val="Normal"/>
        <w:numPr>
          <w:ilvl w:val="0"/>
          <w:numId w:val="1"/>
        </w:numPr>
        <w:jc w:val="both"/>
        <w:rPr>
          <w:rFonts w:ascii="Times New Roman" w:hAnsi="Times New Roman" w:cs="Times New Roman"/>
          <w:color w:val="000000"/>
          <w:szCs w:val="24"/>
        </w:rPr>
      </w:pPr>
      <w:r>
        <w:rPr>
          <w:rFonts w:cs="Times New Roman" w:ascii="Times New Roman" w:hAnsi="Times New Roman"/>
          <w:color w:val="000000"/>
          <w:szCs w:val="24"/>
        </w:rPr>
        <w:t>Do not ask questions to which you do not know the answer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u w:val="single"/>
        </w:rPr>
        <w:t>Prosecution’s Lawyers</w:t>
      </w:r>
      <w:r>
        <w:rPr>
          <w:rFonts w:cs="Times New Roman" w:ascii="Times New Roman" w:hAnsi="Times New Roman"/>
          <w:color w:val="000000"/>
          <w:szCs w:val="24"/>
        </w:rPr>
        <w:t>: Work Group Tw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In a criminal case, your job is to convince the jury to believe the prosecution’s story and find the defendant guilty beyond a reasonable doub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hink about the cas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You need to prove th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1.  a crime occurred</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2.  the defendant committed i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3.  the defendant was not justified in his action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ke an outline of the story you want to prov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1.  What facts show that a crime occurred?</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2.  What facts show that the defendant committed i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3.  What facts show that the defendant was not justified in his action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u w:val="single"/>
        </w:rPr>
        <w:t>Defendant’s Lawyers</w:t>
      </w:r>
      <w:r>
        <w:rPr>
          <w:rFonts w:cs="Times New Roman" w:ascii="Times New Roman" w:hAnsi="Times New Roman"/>
          <w:color w:val="000000"/>
          <w:szCs w:val="24"/>
        </w:rPr>
        <w:t>:  Work Group Thre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Your job is to convince the jury that there is reasonable doubt about the defendant’s guil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hink about the cas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You need to show th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he defendant is innocent or was justified in acting as he did</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ke an outline of the story you want to prov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hat facts show that the defendant was not guilt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Lawyers for Prosecution and Defense who give opening statements and closing arguments: Join Work Groups Two and Thre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rite opening statements and closing argument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Opening:  presents the story you hope to prov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ll story.  List witnesses and their role in the tria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Closing:  states what you think you did prov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ind jury of witness’ statements that help your side and those which weaken the other sid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buttal by prosecution:  refer only to statements made by defense closing which are not accura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u w:val="single"/>
        </w:rPr>
        <w:t>Judges and Bailiff, Clerk, Court reporter</w:t>
      </w:r>
      <w:r>
        <w:rPr>
          <w:rFonts w:cs="Times New Roman" w:ascii="Times New Roman" w:hAnsi="Times New Roman"/>
          <w:color w:val="000000"/>
          <w:szCs w:val="24"/>
        </w:rPr>
        <w:t>:  Work group Fou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Your jobs are to make the trial work in an efficient and orderly wa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Judges will supervise the rest of this group.</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Bailiff is responsible for keeping physical order in the courtroom which includes guarding the jury. Will be the official timekeeper.  Will call the court to order.</w:t>
      </w:r>
    </w:p>
    <w:p>
      <w:pPr>
        <w:pStyle w:val="Normal"/>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t>
      </w:r>
      <w:r>
        <w:rPr>
          <w:rFonts w:cs="Times New Roman" w:ascii="Times New Roman" w:hAnsi="Times New Roman"/>
          <w:color w:val="000000"/>
          <w:szCs w:val="24"/>
        </w:rPr>
        <w:t>All rise. The Court of the State of ........, is now open and in session. The Honorable Judges .......... and ....................... presiding.  Please be seated and come to orde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Clerk is in charge of receiving and keeping track of files and papers that come before the court.  The clerk also keeps track of any physical evidence and marks exhibits.  Will swear in all the witnesses.</w:t>
      </w:r>
    </w:p>
    <w:p>
      <w:pPr>
        <w:pStyle w:val="Normal"/>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t>
      </w:r>
      <w:r>
        <w:rPr>
          <w:rFonts w:cs="Times New Roman" w:ascii="Times New Roman" w:hAnsi="Times New Roman"/>
          <w:color w:val="000000"/>
          <w:szCs w:val="24"/>
        </w:rPr>
        <w:t>Do you promise that the testimony you are about to give will faithfully and truthfully conform to the facts and rules of the mock trial competitio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ill swear in the jurors:</w:t>
      </w:r>
    </w:p>
    <w:p>
      <w:pPr>
        <w:pStyle w:val="Normal"/>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t>
      </w:r>
      <w:r>
        <w:rPr>
          <w:rFonts w:cs="Times New Roman" w:ascii="Times New Roman" w:hAnsi="Times New Roman"/>
          <w:color w:val="000000"/>
          <w:szCs w:val="24"/>
        </w:rPr>
        <w:t>The jury will rise, raise your right hands, and be sworn in.  Do you solemnly swear that you will well and truly try the issues now given to you;  that you will speak nothing to anyone of the business or matters you have in hand, nor will you let anyone speak to you about the same but in court and when you are agreed upon any verdict, you will keep it secret until you deliver it up in court?  Do you all so swea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Clerk will get list of witnesses in order from each sid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u w:val="single"/>
        </w:rPr>
        <w:t>Judges</w:t>
      </w:r>
      <w:r>
        <w:rPr>
          <w:rFonts w:cs="Times New Roman" w:ascii="Times New Roman" w:hAnsi="Times New Roman"/>
          <w:color w:val="000000"/>
          <w:szCs w:val="24"/>
        </w:rPr>
        <w:t>:  Work Group Fou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ill keep the trial in the proper order. *See order of the trial handou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Judge says: The clerk will swear in the jur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Judge says: The lawyer for the prosecution will please make his/her opening statemen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ill make sure that the questioning is prope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ill rule on objections: overruled and sustained.</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ill give clear instructions to the jury before they delibera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Judge's Instructions to Jury [READ THESE VERY SLOWLY TO THE JUR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embers of the jury, now you must decide the facts in this case. When you deliberate, it is very important that every jury member has an equal chance to be heard. Please first agree on one foreperson so that he or she can assure that the deliberations are fair. Remember that you are sworn to decide this case fairly. Sympathy or prejudice must not influence your decisio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I will instruct you on the law in this case, You must decide on one of four option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Whether the prosecution has proven beyond a reasonable doubt that the defendant (Beck Martin) on June 8, 2003, in Driftwood City intentionally committed </w:t>
      </w:r>
    </w:p>
    <w:p>
      <w:pPr>
        <w:pStyle w:val="TextBodyIndent"/>
        <w:jc w:val="both"/>
        <w:rPr>
          <w:rFonts w:ascii="Times New Roman" w:hAnsi="Times New Roman" w:cs="Times New Roman"/>
          <w:sz w:val="24"/>
          <w:szCs w:val="24"/>
        </w:rPr>
      </w:pPr>
      <w:r>
        <w:rPr>
          <w:rFonts w:cs="Times New Roman" w:ascii="Times New Roman" w:hAnsi="Times New Roman"/>
          <w:sz w:val="24"/>
          <w:szCs w:val="24"/>
        </w:rPr>
        <w:t xml:space="preserve">the crime of Murder in the First Degree by the unlawful killing of Anne Marcus with malice and premeditation. </w:t>
      </w:r>
    </w:p>
    <w:p>
      <w:pPr>
        <w:pStyle w:val="TextBodyIndent"/>
        <w:jc w:val="both"/>
        <w:rPr>
          <w:rFonts w:ascii="Times New Roman" w:hAnsi="Times New Roman" w:cs="Times New Roman"/>
          <w:sz w:val="24"/>
          <w:szCs w:val="24"/>
        </w:rPr>
      </w:pPr>
      <w:r>
        <w:rPr>
          <w:rFonts w:cs="Times New Roman" w:ascii="Times New Roman" w:hAnsi="Times New Roman"/>
          <w:sz w:val="24"/>
          <w:szCs w:val="24"/>
        </w:rPr>
        <w:t>First degree Murder carries a punishment of 25 years for the intentional killing of the victim Anne Marcu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nslaughter In First Degree which i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If the defendant, Beck Martin intended to cause the death but was acting out of passion or extreme emotional disturbance.</w:t>
      </w:r>
    </w:p>
    <w:p>
      <w:pPr>
        <w:pStyle w:val="Normal"/>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Manslaughter In First degree carries a punishment of 10 year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nslaughter in the Second Degree which i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If the defendant, Beck Martin recklessly killed Anne Marcus by ignoring a known ris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nslaughter in the Second Degree carries a punishment of 6 years 3 month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OR you may decide that the defendant is not guilty, if you decide that th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prosecution has not proven Beck Martin's guilt beyond a reasonable doub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You have these Four Choices: most serious to least serious: First Degree, Murder, Manslaughter in the First Degree or Manslaughter in the Second Degree or Not guilt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If you decide that Beck Martin is guilty, you must decide whether this</w:t>
      </w:r>
    </w:p>
    <w:p>
      <w:pPr>
        <w:pStyle w:val="Normal"/>
        <w:jc w:val="both"/>
        <w:rPr>
          <w:rFonts w:ascii="Times New Roman" w:hAnsi="Times New Roman" w:cs="Times New Roman"/>
          <w:szCs w:val="24"/>
        </w:rPr>
      </w:pPr>
      <w:r>
        <w:rPr>
          <w:rFonts w:cs="Times New Roman" w:ascii="Times New Roman" w:hAnsi="Times New Roman"/>
          <w:color w:val="000000"/>
          <w:szCs w:val="24"/>
        </w:rPr>
        <w:t>was an intentional act or a reckless act that resulted in Anne</w:t>
      </w:r>
      <w:r>
        <w:rPr>
          <w:rFonts w:eastAsia="AppleGothic" w:cs="Times New Roman" w:ascii="Times New Roman" w:hAnsi="Times New Roman"/>
          <w:color w:val="000000"/>
          <w:szCs w:val="24"/>
        </w:rPr>
        <w:t>’</w:t>
      </w:r>
      <w:r>
        <w:rPr>
          <w:rFonts w:cs="Times New Roman" w:ascii="Times New Roman" w:hAnsi="Times New Roman"/>
          <w:color w:val="000000"/>
          <w:szCs w:val="24"/>
        </w:rPr>
        <w:t>s death.</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u w:val="single"/>
        </w:rPr>
        <w:t>Jurors</w:t>
      </w:r>
      <w:r>
        <w:rPr>
          <w:rFonts w:cs="Times New Roman" w:ascii="Times New Roman" w:hAnsi="Times New Roman"/>
          <w:color w:val="000000"/>
          <w:szCs w:val="24"/>
        </w:rPr>
        <w:t>: Work Group Fiv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Learn the order of the trial so you know what the order will be. *Handout order of the tria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Promise to wait until you have heard all the facts  before you make a decision.  Do not let your own prejudice or sympathy influence your decision.  If you know the students who are playing the mock trial roles do not talk to them about the trial.  Do not talk to other jurors about the trial until you are asked for a verdic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ake notes while you are listening to the trial so you will remembe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Elect a foreperson to help you make a decisio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Listen carefully to the judges’ instructions and follow them.</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Understand that the standard of proof is beyond a reasonable doub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Foreperson will announce the verdict by saying:</w:t>
      </w:r>
    </w:p>
    <w:p>
      <w:pPr>
        <w:pStyle w:val="Normal"/>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t>
      </w:r>
      <w:r>
        <w:rPr>
          <w:rFonts w:cs="Times New Roman" w:ascii="Times New Roman" w:hAnsi="Times New Roman"/>
          <w:color w:val="000000"/>
          <w:szCs w:val="24"/>
        </w:rPr>
        <w:t>We, the jury find the defendant guilty/not guilt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Be able to explain the main reason why you voted the way you did.</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w:cs="Geneva;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Courier New" w:hAnsi="Lucida Grande;Courier New" w:cs="Lucida Grande;Courier New"/>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Grande;Courier New" w:hAnsi="Lucida Grande;Courier New" w:cs="Lucida Grande;Courier New"/>
      <w:color w:val="0000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48:00Z</dcterms:created>
  <dc:creator>Susan Marcus</dc:creator>
  <dc:description/>
  <cp:keywords/>
  <dc:language>en-US</dc:language>
  <cp:lastModifiedBy>nljelaci</cp:lastModifiedBy>
  <cp:lastPrinted>2004-03-31T07:07:00Z</cp:lastPrinted>
  <dcterms:modified xsi:type="dcterms:W3CDTF">2009-03-10T07:48:00Z</dcterms:modified>
  <cp:revision>2</cp:revision>
  <dc:subject/>
  <dc:title>Conflict Courts and Trials Work Groups: Marcus 1/2004</dc:title>
</cp:coreProperties>
</file>