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tivnosti za suce porotnike: porotnička bilježn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1.</w:t>
        <w:tab/>
        <w:t>Aktivnosti koje se tiču činjenica /mišljenja: iskoristite aktualne događaje ili stranice „</w:t>
      </w:r>
      <w:r>
        <w:rPr>
          <w:sz w:val="28"/>
          <w:szCs w:val="28"/>
          <w:u w:val="single"/>
        </w:rPr>
        <w:t xml:space="preserve">Sukobi, sudovi i suđenja“ </w:t>
      </w:r>
      <w:r>
        <w:rPr>
          <w:sz w:val="28"/>
          <w:szCs w:val="28"/>
        </w:rPr>
        <w:t>kako biste sucima pomogli vježbati slušanje koje razlučuje između pouzdanosti i osobnih stajališta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Što svjedoka čini vjerodostojnim? Govorne vještine, odjeća, samopouzdanje, poznavanje činjenica, itd.?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Što svjedoka čini nevjerojatnim?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4.</w:t>
        <w:tab/>
        <w:t>Popis pravnih izraza i definicija koje će se koristiti u sudskom postupku.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5.</w:t>
        <w:tab/>
        <w:t>Popis odlika dobrog suca porotnika: vještine i stavovi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Nabrojite pet do deset činjenica o kojima svaki svjedok mora svjedočiti i 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ab/>
        <w:t>čuvajte taj popis radi provjere tijekom cijelog suđenja.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7.</w:t>
        <w:tab/>
        <w:t xml:space="preserve">Pravite bilješke tijekom suđenja i upotrijebite ih da biste objasnili odluku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ab/>
        <w:t xml:space="preserve">u pogledu odgovornosti.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8.</w:t>
        <w:tab/>
        <w:t>Napravite poster ili karticu s riječima zahvalnosti i pošaljite je u prostoriju  za porotnike u vašoj županiji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9.</w:t>
        <w:tab/>
        <w:t>Pročitajte nešto o povijesti porote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10.</w:t>
        <w:tab/>
        <w:t>Usporedite sustav porote sa sudskim vijećem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11.</w:t>
        <w:tab/>
        <w:t>Razgovarajte s nekim sucem porotnikom i pitajte ga o njegovim/njenim iskustvima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12.</w:t>
        <w:tab/>
        <w:t>Provjerite kvalifikacije koje mora posjedovati sudac porotnik i sastavite popis sudaca porotnika koje biste htjeli u vidjeti u poroti.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Zašto je pravo na suđenje s porotom uključeno u 6. i 7. amandman o ljudskim pravima? „Nepristrana porota države ili područja na kojem je počinjeno kazneno djelo“ i „u sporovima običajnog prava čija vrijednost spora prelazi iznos od 20$, pravo na suđenje pred porotom je zajamčeno….“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32:00Z</dcterms:created>
  <dc:creator>Zlata</dc:creator>
  <dc:description/>
  <cp:keywords/>
  <dc:language>en-US</dc:language>
  <cp:lastModifiedBy>nljelaci</cp:lastModifiedBy>
  <dcterms:modified xsi:type="dcterms:W3CDTF">2008-03-07T08:33:00Z</dcterms:modified>
  <cp:revision>3</cp:revision>
  <dc:subject/>
  <dc:title>Aktivnosti za suce porotnike: porotnička bilježnica</dc:title>
</cp:coreProperties>
</file>