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jekt Pravo u razredu – Classroom Law Projec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mulacija suđenja – pojmov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ome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he prosecu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zneni postupak / opt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defen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r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defenda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ž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complaina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žitel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charge sb. with st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tuži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nal C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zneni zak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nlawful kill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tuzakonito lišiti živo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lice afterthou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dumišlj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p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zravna namj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pli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o što se može nasluti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andoned&amp;malignant he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lonamje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body of laws regulating socie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nodavstvo koje upravlja društv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grees of murde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upnjevi ubojst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tructive de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bojita napra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illful / deliber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je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meditated killin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bojstvo s predumišljaj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metanje pož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lovan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jack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rađa automobi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om oteti nekome auto s namjerom da ga se ukrad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bbe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jačka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rgl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vala / provalna krađ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yh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ška tjelesna ozlje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discharge a firea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ucati iz vatrenog oruž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urder of the 1st degre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urder of the 2nd degre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urder of the 3rd deg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ško ubojstv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bojstv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ubojstvo na m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.e. manslaughte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u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daran, sukla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ome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 wrack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eroristički) napad na sredstva javnog prijevo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rcumspe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r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hysical evid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terijalni doka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i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đenje / sudski postup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mon knowled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ćepoznate činjen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nor stu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sni učenik/stu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nor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stav nagrađivan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 ro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učenika/studenata s vrsnim postignući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-time offen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koja prije nije bila osuđivana /kažnjav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ipul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staviti kao uvjet, ugovori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itness stat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zjava svjedo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r schoo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oš –  produžna nastava</w:t>
            </w:r>
          </w:p>
          <w:p>
            <w:pPr>
              <w:pStyle w:val="Normal"/>
              <w:rPr/>
            </w:pPr>
            <w:r>
              <w:rPr/>
              <w:t>u sš – nastava za nadar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teristično za obrazovni sustav SAD-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lj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mont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chool resource office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kolski policaj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tfa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lop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taunt sb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badati,  rugati 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ledge of a ro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eb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randa rights i.e. miranda ru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randovo pravi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ićeniku/ osumnjičeniku mora se reći koja su njegova ustavna/zakonska prava prije saslušanj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nsic serology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ološki laboratorij sudske medic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dical examin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rtvozor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gature mar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av, podvez, liga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cer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derot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cky sur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jenovit ž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surm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ađati, pretpostavljati, sluti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gor mort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rtvačka ukočeno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gru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udaran, sukla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yond a reasonable doub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z ikakve sumn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ome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aul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erbalni) nap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tte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zički nap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ing an action for asault and batte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tužiti nekoga za nanošenje tjelesne ozlje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ening stat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žetak optužnice, uvodni gov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osing stat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vršni gov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ehen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ehension of inju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zbjegavanje nepravde / št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sonablen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borito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liber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mno razmišljati prije donošenja odlu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ury forep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dsjednik poro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u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rota, porotni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ponderance of the evid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vaga doka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use-in-fa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varni doka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00:00Z</dcterms:created>
  <dc:creator>rodominic</dc:creator>
  <dc:description/>
  <cp:keywords/>
  <dc:language>en-US</dc:language>
  <cp:lastModifiedBy>nljelaci</cp:lastModifiedBy>
  <cp:lastPrinted>2006-06-02T08:46:00Z</cp:lastPrinted>
  <dcterms:modified xsi:type="dcterms:W3CDTF">2009-03-10T07:00:00Z</dcterms:modified>
  <cp:revision>2</cp:revision>
  <dc:subject/>
  <dc:title>Ljetni kamp – Lovran, 3</dc:title>
</cp:coreProperties>
</file>