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RŽAVA PROTIV MARTINA BECKA</w:t>
      </w:r>
    </w:p>
    <w:p>
      <w:pPr>
        <w:pStyle w:val="Normal"/>
        <w:rPr>
          <w:b/>
          <w:b/>
        </w:rPr>
      </w:pPr>
      <w:r>
        <w:rPr>
          <w:b/>
        </w:rPr>
      </w:r>
    </w:p>
    <w:p>
      <w:pPr>
        <w:pStyle w:val="Normal"/>
        <w:rPr>
          <w:b/>
          <w:b/>
        </w:rPr>
      </w:pPr>
      <w:r>
        <w:rPr>
          <w:b/>
        </w:rPr>
        <w:t>IV. SLUČAJ</w:t>
      </w:r>
    </w:p>
    <w:p>
      <w:pPr>
        <w:pStyle w:val="Normal"/>
        <w:rPr>
          <w:b/>
          <w:b/>
        </w:rPr>
      </w:pPr>
      <w:r>
        <w:rPr>
          <w:b/>
        </w:rPr>
      </w:r>
    </w:p>
    <w:p>
      <w:pPr>
        <w:pStyle w:val="Normal"/>
        <w:numPr>
          <w:ilvl w:val="0"/>
          <w:numId w:val="2"/>
        </w:numPr>
        <w:rPr>
          <w:b/>
          <w:b/>
        </w:rPr>
      </w:pPr>
      <w:r>
        <w:rPr>
          <w:b/>
        </w:rPr>
        <w:t>UVOD</w:t>
      </w:r>
    </w:p>
    <w:p>
      <w:pPr>
        <w:pStyle w:val="Normal"/>
        <w:jc w:val="both"/>
        <w:rPr/>
      </w:pPr>
      <w:r>
        <w:rPr/>
        <w:t xml:space="preserve">Slučaj se događa u obalnom gradu Driftwood City. Radi se o zajednici koja se ponosi svojom srednjom školom – poznato je da se njezini učenici po završetku škole upisuju na glasovite koledže i sveučilišta. U školi je vrlo izražen natjecateljski duh. Neki se sada pitaju nije li to razlog što je jedna mlada perspektivna osoba prerano okončala život. Slijede detalji slučaja. </w:t>
      </w:r>
    </w:p>
    <w:p>
      <w:pPr>
        <w:pStyle w:val="Normal"/>
        <w:rPr/>
      </w:pPr>
      <w:r>
        <w:rPr/>
      </w:r>
    </w:p>
    <w:p>
      <w:pPr>
        <w:pStyle w:val="Normal"/>
        <w:numPr>
          <w:ilvl w:val="0"/>
          <w:numId w:val="2"/>
        </w:numPr>
        <w:rPr>
          <w:b/>
          <w:b/>
        </w:rPr>
      </w:pPr>
      <w:r>
        <w:rPr>
          <w:b/>
        </w:rPr>
        <w:t>OPTUŽBA</w:t>
      </w:r>
    </w:p>
    <w:p>
      <w:pPr>
        <w:pStyle w:val="Normal"/>
        <w:rPr/>
      </w:pPr>
      <w:r>
        <w:rPr/>
        <w:t>Optužba tereti tuženika Becka Martina prema dvije točke optužnice:</w:t>
      </w:r>
    </w:p>
    <w:p>
      <w:pPr>
        <w:pStyle w:val="Normal"/>
        <w:rPr/>
      </w:pPr>
      <w:r>
        <w:rPr/>
      </w:r>
    </w:p>
    <w:p>
      <w:pPr>
        <w:pStyle w:val="Normal"/>
        <w:rPr/>
      </w:pPr>
      <w:r>
        <w:rPr/>
        <w:t>Prva točka optužnice – Ubojstvo (Kazneni zakon simulacije suđenja, poglavlja 187, 188, 189)</w:t>
      </w:r>
    </w:p>
    <w:p>
      <w:pPr>
        <w:pStyle w:val="Normal"/>
        <w:rPr/>
      </w:pPr>
      <w:r>
        <w:rPr/>
        <w:t>Druga točka optužnice – Ubojstvo na mah (Kazneni zakon simulacije suđenja, poglavlje 192).</w:t>
      </w:r>
    </w:p>
    <w:p>
      <w:pPr>
        <w:pStyle w:val="Normal"/>
        <w:rPr/>
      </w:pPr>
      <w:r>
        <w:rPr/>
      </w:r>
    </w:p>
    <w:p>
      <w:pPr>
        <w:pStyle w:val="Normal"/>
        <w:numPr>
          <w:ilvl w:val="0"/>
          <w:numId w:val="2"/>
        </w:numPr>
        <w:rPr>
          <w:b/>
          <w:b/>
        </w:rPr>
      </w:pPr>
      <w:r>
        <w:rPr>
          <w:b/>
        </w:rPr>
        <w:t>ZAKONI SIMULACIJE SUĐENJA</w:t>
      </w:r>
    </w:p>
    <w:p>
      <w:pPr>
        <w:pStyle w:val="Normal"/>
        <w:rPr/>
      </w:pPr>
      <w:r>
        <w:rPr>
          <w:b/>
        </w:rPr>
        <w:t>Kazneni zakon simulacije suđenja, poglavlje 187</w:t>
      </w:r>
    </w:p>
    <w:p>
      <w:pPr>
        <w:pStyle w:val="Normal"/>
        <w:rPr/>
      </w:pPr>
      <w:r>
        <w:rPr/>
        <w:t>(a) Ubojstvo je protuzakonito lišavanje života s predumišljajem.</w:t>
      </w:r>
    </w:p>
    <w:p>
      <w:pPr>
        <w:pStyle w:val="Normal"/>
        <w:rPr/>
      </w:pPr>
      <w:r>
        <w:rPr/>
      </w:r>
    </w:p>
    <w:p>
      <w:pPr>
        <w:pStyle w:val="Normal"/>
        <w:rPr>
          <w:b/>
          <w:b/>
        </w:rPr>
      </w:pPr>
      <w:r>
        <w:rPr>
          <w:b/>
        </w:rPr>
        <w:t>Kazneni zakon simulacije suđenja, poglavlje 188</w:t>
      </w:r>
    </w:p>
    <w:p>
      <w:pPr>
        <w:pStyle w:val="Normal"/>
        <w:jc w:val="both"/>
        <w:rPr/>
      </w:pPr>
      <w:r>
        <w:rPr/>
        <w:t>Predumišljaj može biti izričit ili impliciran. Izričit je ako se utvrdi postojanje namjere da se protuzakonito oduzme život drugom ljudskom biću. Impliciran je ako nema naznake provokacije, ili ako okolnosti ubojstva upućuju na zlonamjernost osobe. Ako se dokaže da je ubojstvo proizišlo iz namjernog činjenja uz izričit ili impliciran predumišljaj, kako je ovdje definiran, nije potrebno utvrditi prisutnost ikakvog drugog mentalnog stanja koje bi upućivalo na predumišljaj. U definiciju predumišljaja nisu uključeni niti svjesnost obveze da se postupa u skladu sa zakonodavstvom koje upravlja društvom, niti djelovanje usprkos te svjesnosti.</w:t>
      </w:r>
    </w:p>
    <w:p>
      <w:pPr>
        <w:pStyle w:val="Normal"/>
        <w:jc w:val="both"/>
        <w:rPr/>
      </w:pPr>
      <w:r>
        <w:rPr/>
      </w:r>
    </w:p>
    <w:p>
      <w:pPr>
        <w:pStyle w:val="Normal"/>
        <w:jc w:val="both"/>
        <w:rPr/>
      </w:pPr>
      <w:r>
        <w:rPr>
          <w:b/>
        </w:rPr>
        <w:t>Kazneni zakon simulacije suđenja, poglavlje 189</w:t>
      </w:r>
    </w:p>
    <w:p>
      <w:pPr>
        <w:pStyle w:val="Normal"/>
        <w:jc w:val="both"/>
        <w:rPr/>
      </w:pPr>
      <w:r>
        <w:rPr/>
        <w:t>Stupnjevi ubojstva</w:t>
      </w:r>
    </w:p>
    <w:p>
      <w:pPr>
        <w:pStyle w:val="Normal"/>
        <w:jc w:val="both"/>
        <w:rPr/>
      </w:pPr>
      <w:r>
        <w:rPr/>
        <w:t>Svako ubojstvo počinjeno ubojitom napravom ili eksplozivom, znalačkom uporabom streljiva za proboj metala ili oklopa, otrovom, iz zasjede, mučenjem ili na bilo koji drugi namjeran ili unaprijed planiran način, ili ubojstvo počinjeno tijekom podmetanja požara, silovanja, krađe automobila, pljačke, provalne krađe, nanošenja teških tjelesnih ozljeda, otmice, napada na sredstva javnog prijevoza, ili bilo koje djelo kažnjivo prema poglavljima 206, 286, 288, 288a ili 289, ili bilo koje ubojstvo počinjeno iz vozila s namjerom da se izazove smrt, teško je ubojstvo (ubojstvo prvog stupnja). Sve ostale vrste ubojstava su ubojstva drugog stupnja.</w:t>
      </w:r>
    </w:p>
    <w:p>
      <w:pPr>
        <w:pStyle w:val="Normal"/>
        <w:jc w:val="both"/>
        <w:rPr/>
      </w:pPr>
      <w:r>
        <w:rPr/>
      </w:r>
    </w:p>
    <w:p>
      <w:pPr>
        <w:pStyle w:val="Normal"/>
        <w:jc w:val="both"/>
        <w:rPr/>
      </w:pPr>
      <w:r>
        <w:rPr/>
        <w:t>Da bi se dokazalo da je ubojstvo bilo „namjerno i počinjeno s predumišljajem“ neće biti potrebno dokazati da je tuženik zrelo i smisleno razmislio o ozbiljnosti svojega čina.</w:t>
      </w:r>
    </w:p>
    <w:p>
      <w:pPr>
        <w:pStyle w:val="Normal"/>
        <w:jc w:val="both"/>
        <w:rPr/>
      </w:pPr>
      <w:r>
        <w:rPr/>
      </w:r>
    </w:p>
    <w:p>
      <w:pPr>
        <w:pStyle w:val="Normal"/>
        <w:rPr/>
      </w:pPr>
      <w:r>
        <w:rPr>
          <w:b/>
        </w:rPr>
        <w:t>Kazneni zakon simulacije suđenja, poglavlje 192</w:t>
      </w:r>
    </w:p>
    <w:p>
      <w:pPr>
        <w:pStyle w:val="Normal"/>
        <w:rPr/>
      </w:pPr>
      <w:r>
        <w:rPr/>
        <w:t>Ubojstvo na mah je protuzakonito ubijanje ljudskog bića bez predumišljaja. Postoje tri vrste ubojstva na mah:</w:t>
      </w:r>
    </w:p>
    <w:p>
      <w:pPr>
        <w:pStyle w:val="Normal"/>
        <w:numPr>
          <w:ilvl w:val="0"/>
          <w:numId w:val="1"/>
        </w:numPr>
        <w:rPr/>
      </w:pPr>
      <w:r>
        <w:rPr/>
        <w:t>Hotimično – uslijed iznenadne svađe ili u izljevu strasti</w:t>
      </w:r>
    </w:p>
    <w:p>
      <w:pPr>
        <w:pStyle w:val="Normal"/>
        <w:numPr>
          <w:ilvl w:val="0"/>
          <w:numId w:val="1"/>
        </w:numPr>
        <w:rPr/>
      </w:pPr>
      <w:r>
        <w:rPr/>
        <w:t>Nehotice – tijekom činjenja protuzakonitog djela koje nije teško kazneno djelo; ili tijekom činjenja zakonitog djela koje može izazvati smrti ako se čini na protuzakonit način, ili bez primjerenog opreza</w:t>
      </w:r>
    </w:p>
    <w:p>
      <w:pPr>
        <w:pStyle w:val="Normal"/>
        <w:numPr>
          <w:ilvl w:val="0"/>
          <w:numId w:val="1"/>
        </w:numPr>
        <w:rPr/>
      </w:pPr>
      <w:r>
        <w:rPr/>
        <w:t>(ispušteno)</w:t>
      </w:r>
    </w:p>
    <w:p>
      <w:pPr>
        <w:pStyle w:val="Normal"/>
        <w:ind w:left="360" w:hanging="0"/>
        <w:rPr/>
      </w:pPr>
      <w:r>
        <w:rPr/>
      </w:r>
    </w:p>
    <w:p>
      <w:pPr>
        <w:pStyle w:val="Normal"/>
        <w:numPr>
          <w:ilvl w:val="0"/>
          <w:numId w:val="2"/>
        </w:numPr>
        <w:rPr>
          <w:b/>
          <w:b/>
        </w:rPr>
      </w:pPr>
      <w:r>
        <w:rPr>
          <w:b/>
        </w:rPr>
        <w:t>DOKAZI</w:t>
      </w:r>
    </w:p>
    <w:p>
      <w:pPr>
        <w:pStyle w:val="Normal"/>
        <w:rPr/>
      </w:pPr>
      <w:r>
        <w:rPr/>
        <w:t>Jedino se sljedeći materijalni dokazi mogu koristiti u sudskom postupku (pronađeni nakon što su uzete izjave svjedoka):</w:t>
      </w:r>
    </w:p>
    <w:p>
      <w:pPr>
        <w:pStyle w:val="Normal"/>
        <w:numPr>
          <w:ilvl w:val="0"/>
          <w:numId w:val="3"/>
        </w:numPr>
        <w:rPr/>
      </w:pPr>
      <w:r>
        <w:rPr/>
        <w:t>Vjerna kopija karte plaže Ballena</w:t>
      </w:r>
    </w:p>
    <w:p>
      <w:pPr>
        <w:pStyle w:val="Normal"/>
        <w:numPr>
          <w:ilvl w:val="0"/>
          <w:numId w:val="3"/>
        </w:numPr>
        <w:rPr/>
      </w:pPr>
      <w:r>
        <w:rPr/>
        <w:t>Vjerna kopija karte uvale</w:t>
      </w:r>
    </w:p>
    <w:p>
      <w:pPr>
        <w:pStyle w:val="Normal"/>
        <w:numPr>
          <w:ilvl w:val="0"/>
          <w:numId w:val="3"/>
        </w:numPr>
        <w:rPr/>
      </w:pPr>
      <w:r>
        <w:rPr/>
        <w:t xml:space="preserve">Vjerna kopija dijagrama tijela Anne Marcus koju je izradio mrtvozornik. </w:t>
      </w:r>
    </w:p>
    <w:p>
      <w:pPr>
        <w:pStyle w:val="Normal"/>
        <w:rPr/>
      </w:pPr>
      <w:r>
        <w:rPr/>
      </w:r>
    </w:p>
    <w:p>
      <w:pPr>
        <w:pStyle w:val="Normal"/>
        <w:numPr>
          <w:ilvl w:val="0"/>
          <w:numId w:val="2"/>
        </w:numPr>
        <w:rPr>
          <w:b/>
          <w:b/>
        </w:rPr>
      </w:pPr>
      <w:r>
        <w:rPr>
          <w:b/>
        </w:rPr>
        <w:t>ČINJENICE</w:t>
      </w:r>
    </w:p>
    <w:p>
      <w:pPr>
        <w:pStyle w:val="Normal"/>
        <w:jc w:val="both"/>
        <w:rPr/>
      </w:pPr>
      <w:r>
        <w:rPr>
          <w:i/>
        </w:rPr>
        <w:t xml:space="preserve">Slijede dodatni podaci o zajednici grada Driftwood City i njegovoj srednjoj školi. Za potrebe simulacije suđenja ove podatke treba smatrati činjenicama  koje su poznate onima koji u gradu žive. </w:t>
      </w:r>
    </w:p>
    <w:p>
      <w:pPr>
        <w:pStyle w:val="Normal"/>
        <w:rPr>
          <w:i/>
          <w:i/>
        </w:rPr>
      </w:pPr>
      <w:r>
        <w:rPr>
          <w:i/>
        </w:rPr>
      </w:r>
    </w:p>
    <w:p>
      <w:pPr>
        <w:pStyle w:val="Normal"/>
        <w:jc w:val="both"/>
        <w:rPr/>
      </w:pPr>
      <w:r>
        <w:rPr/>
        <w:t xml:space="preserve">Srednja škola Driftwood City smještena je na obali. Najbolji učenici škole natječu se u nadi da će zaraditi upis na neko od najboljih fakulteta u zemlji. Svake godine odjel engleskog jezika organizira završni ispit za učenike koji su pohađali nastavu književnosti za nadarene učenike </w:t>
      </w:r>
      <w:r>
        <w:rPr>
          <w:i/>
        </w:rPr>
        <w:t>(honors literature classes)</w:t>
      </w:r>
      <w:r>
        <w:rPr/>
        <w:t>.  Odjel organizira ispit iz dva razloga – jedan je ocjena iz  nastave engleske književnosti za nadarene, a drugi je da se odaberu dobitnici tri stipendije Zaklade istaknutih pisaca (</w:t>
      </w:r>
      <w:r>
        <w:rPr>
          <w:i/>
        </w:rPr>
        <w:t>Distinguished Writers Foundation</w:t>
      </w:r>
      <w:r>
        <w:rPr/>
        <w:t xml:space="preserve"> - DWF) za upis na fakultet. Zakladu DWF osnovali su bivši učenici škole Driftwood da bi promicali školu i nastavu književnosti.</w:t>
      </w:r>
    </w:p>
    <w:p>
      <w:pPr>
        <w:pStyle w:val="Normal"/>
        <w:jc w:val="both"/>
        <w:rPr/>
      </w:pPr>
      <w:r>
        <w:rPr/>
      </w:r>
    </w:p>
    <w:p>
      <w:pPr>
        <w:pStyle w:val="Normal"/>
        <w:jc w:val="both"/>
        <w:rPr/>
      </w:pPr>
      <w:r>
        <w:rPr/>
        <w:t>Posljednjih godina srednja škola Driftwood City ima velike probleme s varanjem na ispitima. Da bi kaznila prijestupnike, uprava škole uvela je kodeks časti koji od učenika zahtjeva da prijave svaki slučaj varanja. S onima koji znaju da je netko varao, a nisu ga prijavili, postupa se isto kao i s prijestupnicima. Za prvi prekršaj prijestupnik se na jedan dan isključuje s nastave i dobiva negativnu ocjenu na ispitu na kojem je varao. Za drugi prijestup dobiva se ocjena nedovoljan (</w:t>
      </w:r>
      <w:r>
        <w:rPr>
          <w:i/>
        </w:rPr>
        <w:t>Fail</w:t>
      </w:r>
      <w:r>
        <w:rPr/>
        <w:t xml:space="preserve"> – F) iz tog predmeta i trajni ukor u matičnu knjigu učenika. Ova pravila se strogo provode i nema iznimaka. Godine 2002., učenici Beck Martin i Cody Ward uhvaćeni su dok su varali na ispitu. Obojici je to bio prvi prekršaj.</w:t>
      </w:r>
    </w:p>
    <w:p>
      <w:pPr>
        <w:pStyle w:val="Normal"/>
        <w:jc w:val="both"/>
        <w:rPr/>
      </w:pPr>
      <w:r>
        <w:rPr/>
      </w:r>
    </w:p>
    <w:p>
      <w:pPr>
        <w:pStyle w:val="Normal"/>
        <w:jc w:val="both"/>
        <w:rPr/>
      </w:pPr>
      <w:r>
        <w:rPr/>
        <w:t>U proljeće 2003., Beck, Cody i Anne Markus bili su maturanti škole Driftwood City. Poznavali su se, jer su zajedno pohađali nastavu nekih predmeta, i sve troje bili su na popisu izvrsnih učenika. Anne je bila visoka sedamnaestogodišnja djevojka, jako je voljela penjanje, i bilo je poznato da se redovito penje na stijene na plaži Ballena. Beck i Cody  su obojica  krhke građe, nešto viši od Anne i bave se sportom. Beck se bavi veslanjem i bio je kapetan školske momčadi, a Cody je trčao kros i bio je član atletske momčadi. Sve troje pohađali su nastavu engleske književnosti za nadarene koju je vodio Larry Molina, i svima trima im je potvrđeno da se mogu najesen upisati na Sveučilište Empire. Pisali su test 30. svibnja prema rasporedu.</w:t>
      </w:r>
    </w:p>
    <w:p>
      <w:pPr>
        <w:pStyle w:val="Normal"/>
        <w:jc w:val="both"/>
        <w:rPr/>
      </w:pPr>
      <w:r>
        <w:rPr/>
      </w:r>
    </w:p>
    <w:p>
      <w:pPr>
        <w:pStyle w:val="Normal"/>
        <w:jc w:val="both"/>
        <w:rPr>
          <w:i/>
          <w:i/>
        </w:rPr>
      </w:pPr>
      <w:r>
        <w:rPr>
          <w:i/>
        </w:rPr>
        <w:t>Optužba i obrana utvrdili su i sljedeće činjenice:</w:t>
      </w:r>
    </w:p>
    <w:p>
      <w:pPr>
        <w:pStyle w:val="Normal"/>
        <w:jc w:val="both"/>
        <w:rPr>
          <w:i/>
          <w:i/>
        </w:rPr>
      </w:pPr>
      <w:r>
        <w:rPr>
          <w:i/>
        </w:rPr>
      </w:r>
    </w:p>
    <w:p>
      <w:pPr>
        <w:pStyle w:val="Normal"/>
        <w:numPr>
          <w:ilvl w:val="1"/>
          <w:numId w:val="1"/>
        </w:numPr>
        <w:tabs>
          <w:tab w:val="clear" w:pos="708"/>
          <w:tab w:val="left" w:pos="0" w:leader="none"/>
        </w:tabs>
        <w:ind w:left="720" w:hanging="720"/>
        <w:jc w:val="both"/>
        <w:rPr/>
      </w:pPr>
      <w:r>
        <w:rPr/>
        <w:t>Na fotokopiranom primjerku ispita iz engleskog rukopis je i Becka Martona i Codyja Warda.</w:t>
      </w:r>
    </w:p>
    <w:p>
      <w:pPr>
        <w:pStyle w:val="Normal"/>
        <w:numPr>
          <w:ilvl w:val="1"/>
          <w:numId w:val="1"/>
        </w:numPr>
        <w:tabs>
          <w:tab w:val="clear" w:pos="708"/>
          <w:tab w:val="left" w:pos="0" w:leader="none"/>
        </w:tabs>
        <w:ind w:left="1440" w:hanging="1440"/>
        <w:jc w:val="both"/>
        <w:rPr/>
      </w:pPr>
      <w:r>
        <w:rPr/>
        <w:t>Anne Marcu i Beck Martin oboje imaju krvnu grupu A</w:t>
      </w:r>
    </w:p>
    <w:p>
      <w:pPr>
        <w:pStyle w:val="Normal"/>
        <w:numPr>
          <w:ilvl w:val="1"/>
          <w:numId w:val="1"/>
        </w:numPr>
        <w:tabs>
          <w:tab w:val="clear" w:pos="708"/>
          <w:tab w:val="left" w:pos="0" w:leader="none"/>
        </w:tabs>
        <w:ind w:left="720" w:hanging="720"/>
        <w:jc w:val="both"/>
        <w:rPr/>
      </w:pPr>
      <w:r>
        <w:rPr/>
        <w:t xml:space="preserve">Dr. Aidan Hobbes i dr. Sage Gracian su kvalificirani stručni svjedoci i mogu potvrditi izjave jedno drugoga </w:t>
      </w:r>
    </w:p>
    <w:p>
      <w:pPr>
        <w:pStyle w:val="Normal"/>
        <w:numPr>
          <w:ilvl w:val="1"/>
          <w:numId w:val="1"/>
        </w:numPr>
        <w:tabs>
          <w:tab w:val="clear" w:pos="708"/>
          <w:tab w:val="left" w:pos="0" w:leader="none"/>
        </w:tabs>
        <w:ind w:left="720" w:hanging="720"/>
        <w:jc w:val="both"/>
        <w:rPr/>
      </w:pPr>
      <w:r>
        <w:rPr/>
        <w:t>Larry Molina, Aunt Myra, roditelji Becka Martina i đakon te osoba koja je pronašla tijelo nisu dostupni za svjedočenje.</w:t>
      </w:r>
    </w:p>
    <w:p>
      <w:pPr>
        <w:pStyle w:val="Normal"/>
        <w:numPr>
          <w:ilvl w:val="1"/>
          <w:numId w:val="1"/>
        </w:numPr>
        <w:tabs>
          <w:tab w:val="clear" w:pos="708"/>
          <w:tab w:val="left" w:pos="0" w:leader="none"/>
        </w:tabs>
        <w:ind w:left="720" w:hanging="720"/>
        <w:jc w:val="both"/>
        <w:rPr/>
      </w:pPr>
      <w:r>
        <w:rPr/>
        <w:t>Sve izjave svjedoka uzete su pravovremeno.</w:t>
      </w:r>
    </w:p>
    <w:p>
      <w:pPr>
        <w:pStyle w:val="Normal"/>
        <w:numPr>
          <w:ilvl w:val="1"/>
          <w:numId w:val="1"/>
        </w:numPr>
        <w:tabs>
          <w:tab w:val="clear" w:pos="708"/>
          <w:tab w:val="left" w:pos="0" w:leader="none"/>
        </w:tabs>
        <w:ind w:left="720" w:hanging="720"/>
        <w:jc w:val="both"/>
        <w:rPr/>
      </w:pPr>
      <w:r>
        <w:rPr/>
        <w:t>Obijeni školski ormarić pripada Anne Marcus.</w:t>
      </w:r>
    </w:p>
    <w:p>
      <w:pPr>
        <w:pStyle w:val="Normal"/>
        <w:numPr>
          <w:ilvl w:val="1"/>
          <w:numId w:val="1"/>
        </w:numPr>
        <w:tabs>
          <w:tab w:val="clear" w:pos="708"/>
          <w:tab w:val="left" w:pos="0" w:leader="none"/>
        </w:tabs>
        <w:ind w:left="720" w:hanging="720"/>
        <w:jc w:val="both"/>
        <w:rPr/>
      </w:pPr>
      <w:r>
        <w:rPr/>
        <w:t>U svrhu ovoga suđenja, 6. lipnja 2003., sunce je zašlo u 20:04, a plima je došla u 20:4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IZJAVE SVJEDOKA</w:t>
      </w:r>
    </w:p>
    <w:p>
      <w:pPr>
        <w:pStyle w:val="Normal"/>
        <w:rPr>
          <w:b/>
          <w:b/>
        </w:rPr>
      </w:pPr>
      <w:r>
        <w:rPr>
          <w:b/>
        </w:rPr>
      </w:r>
    </w:p>
    <w:p>
      <w:pPr>
        <w:pStyle w:val="Normal"/>
        <w:jc w:val="both"/>
        <w:rPr>
          <w:b/>
          <w:b/>
        </w:rPr>
      </w:pPr>
      <w:r>
        <w:rPr>
          <w:b/>
        </w:rPr>
        <w:t>Svjedok optužbe: Cody Ward</w:t>
      </w:r>
    </w:p>
    <w:p>
      <w:pPr>
        <w:pStyle w:val="Normal"/>
        <w:jc w:val="both"/>
        <w:rPr>
          <w:b/>
          <w:b/>
        </w:rPr>
      </w:pPr>
      <w:r>
        <w:rPr>
          <w:b/>
        </w:rPr>
      </w:r>
    </w:p>
    <w:p>
      <w:pPr>
        <w:pStyle w:val="Normal"/>
        <w:jc w:val="both"/>
        <w:rPr/>
      </w:pPr>
      <w:r>
        <w:rPr/>
        <w:t>Zovem se Cody Ward i živim u Ulici Chimel 42 u gradu Driftwood City. Imam 17 godina i završio sam srednju školu Driftwood City u kolovozu, kada je završila ljetna dodatna nastava. Tijekom proljeća pohađao sam nastavu engleske književnosti za nadarene Larryja Moline. Bili su tu i Anne Marcus i Beck Martin. Marljivo sam učio cijelo polugodište jer sam se prijavio na veliki broj fakulteta i čekao rezultate dodjele stipendija. Među fakultetima koji su mi odobrili upis bilo je i Sveučilište Empire, na kojem su se cijenile stipendije Zaklade istaknutih pisaca. Znao sam otprije da učenici s tri najbolja rezultata na ispitu iz književnosti dobivaju te stipendije i da ih se nagrađuje odličnim uspjehom na svečanoj dodjeli svjedodžbi. Prije dvije godine tu je nagradu osvojio moj stariji brat, a sestra ju se osvojila prošle godine. Doista sam osjećao da moram slijediti njihov primjer. Ozračje je na nastavi bilo izrazito natjecateljsko. Učenici su međusobno uspoređivali svoje ocjene iz testova i eseja. Bilo je zastrašujuće. Znam da sam dobar učenik, no svejedno sam osjećao pritisak.</w:t>
      </w:r>
    </w:p>
    <w:p>
      <w:pPr>
        <w:pStyle w:val="Normal"/>
        <w:rPr/>
      </w:pPr>
      <w:r>
        <w:rPr/>
      </w:r>
    </w:p>
    <w:p>
      <w:pPr>
        <w:pStyle w:val="Normal"/>
        <w:jc w:val="both"/>
        <w:rPr/>
      </w:pPr>
      <w:r>
        <w:rPr/>
        <w:t xml:space="preserve">Možda je to razlog zašto sam pristao na Beckov prijedlog da varamo na ispitu. Beck je u sklopu dobrovoljnog rada u školi radio u odjelu engleskog jezika i njuškao je okolo ne bi li pronašao rezervne ključeve Molinina kabineta. Jednog dana, vjerojatno početkom svibnja, Beck je došao do mene poslije škole i pokazao mi kopiju Molinina ispita. Bilo je pitanja sa ponuđenim odgovorima i pitanja esejističkog tipa. Nisam mogao vjerovati svojim očima. Becka je rasrdilo što nema napisanih odgovora, ali mi je rekao da nam pitanja pružaju mogućnost da se unaprijed pripremimo. Prvo sam rekao Becku da vrati ispit na mjesto. Već sam jednom godinu prije bio uhvaćen kad sam varao. Shvatio sam upozorenje, ili sam barem tako mislio, no Beck je bio uporan i rekao mi da moram sudjelovati jer sada već previše znam. Vjerojatno za to ne bih trebao kriviti Becka. Bila je moja glupa odluka da sudjelujem u Beckovu planu. I tako, pripremili smo odgovore prije ispita i riješili ga vrlo uspješno. Pretpostavljam da smo bili prilično odvažni jer smo 6. lipnja počeli o tome pričati u predvorju škole. Beck mi je pružao pripremljeni ispit i govoreći da ga se riješim. Odgovorio sam mu da to nije moj posao, a ona nam je prišla Ann Marcus i zgrabila ispit. Pogledala je ispit, pa nas i rekla: „Ne mogu vjerovati! Vi ste varali.“ Molili smo je da bude tiho i da nam vrati ispit, ali je odbila. Rekla je da će o tome u ponedjeljak obavijestiti ravnatelja, ako mu do tada sami sve ne priznamo. Ubacila je papire u svoju naprtnjaču, a naprtnjaču u svoj ormarić. Zaključala ga je i otišla. Osjećao sam da smo osuđeni na propast. </w:t>
      </w:r>
    </w:p>
    <w:p>
      <w:pPr>
        <w:pStyle w:val="Normal"/>
        <w:jc w:val="both"/>
        <w:rPr/>
      </w:pPr>
      <w:r>
        <w:rPr/>
      </w:r>
    </w:p>
    <w:p>
      <w:pPr>
        <w:pStyle w:val="Normal"/>
        <w:jc w:val="both"/>
        <w:rPr/>
      </w:pPr>
      <w:r>
        <w:rPr/>
        <w:t>U nedjelju 8. lipnja Beck me zamolio da se odvezemo do plaže Ballena i razgovaramo s Anne. Mislio sam da je to potpuni gubitak vremena, jer sam znao da se Anne nikad neće predomisliti. No nisam imao drugog posla, a Beck je bio uporan da idemo. Na putu do plaže Beck je pričao o Anne i postajao sve više uzrujan. Rekao je da je Anne izdajica jer nam prijeti da će nas prijaviti. Bojao sam se da ćemo zapasti u neprilike, ali i Anne bi imala problema kada nas ne bi prijavila. Pitao sam Becka koja je korist od razgovora s Anne, ali on me nije htio slušati.</w:t>
      </w:r>
    </w:p>
    <w:p>
      <w:pPr>
        <w:pStyle w:val="Normal"/>
        <w:jc w:val="both"/>
        <w:rPr/>
      </w:pPr>
      <w:r>
        <w:rPr/>
      </w:r>
    </w:p>
    <w:p>
      <w:pPr>
        <w:pStyle w:val="Normal"/>
        <w:jc w:val="both"/>
        <w:rPr/>
      </w:pPr>
      <w:r>
        <w:rPr/>
        <w:t>Kad smo stigli, popeli smo se uz rub stijene do mjesta na kojem se Anne penjala. Čekali smo nekoliko minuta, i kada se Anne popela do vrha Beck se slomio. Anne je stajala i povlačila uže kada je Beck skočio i uhvatio ju za ovratnik. Nešto je promrmljao i počeo vikati. Vidio sam da Anne maše rukama, kao da pokušava održati ravnotežu. Vikala je i izgledala preplašeno. Prije no što sam mogao išta poduzeti Beck je ispustio njezin ovratnik i rekao, „Ne želimo da ti se nešto dogodi, zar ne?“ Anne je namotala uže i rekla da želi ići.</w:t>
      </w:r>
    </w:p>
    <w:p>
      <w:pPr>
        <w:pStyle w:val="Normal"/>
        <w:jc w:val="both"/>
        <w:rPr/>
      </w:pPr>
      <w:r>
        <w:rPr/>
        <w:t>Beck joj je spomenuo ispit. Rekao joj je, „Pođimo do uvale i popričajmo o tome.“ Anne nije ništa odgovorila, samo je buljila u njega. Krenuli su zajedno u smjeru uvale, a ja sam ih slijedio. U tome trenutku počeo sam se premišljati oko toga da ćemo odgovoriti Anne. Činilo se da je čvrsto odlučila da nas prijavi. Odjednom sam primijetio da su počeli vikati jedno na drugo. Nisam siguran tko je počeo prvi, ali to me prepalo. Beck je pocrvenio i zgrabio Anne za ruku. Ona se pokušavala osloboditi, ali nije uspjela. Zato ga je udarila šakom u rame i zavikala, „Pusti me!“ Tada smo već bili na vrhu rta gdje je put zavijao prema uvali. Njih dvoje nisu prestajali vikati jedno na drugo. Beck je pustio njenu ruku, ali je stajao na vrhu između nje i mene. Gurnuo ju je, a ona mu je vratila. Rekao sam,“Ovo je potpuni gubitak vremena Beck.“ Rekao sam im da se vraćam u auto i da ne želim gledati kako se tuku. Nisu se obazirali na mene i nastavili su hodati prema uvali. Okrenuo sam se i uputio se prema autu. Hodao sam oprezno i polako po stjenovitom putu.</w:t>
      </w:r>
    </w:p>
    <w:p>
      <w:pPr>
        <w:pStyle w:val="Normal"/>
        <w:jc w:val="both"/>
        <w:rPr/>
      </w:pPr>
      <w:r>
        <w:rPr/>
      </w:r>
    </w:p>
    <w:p>
      <w:pPr>
        <w:pStyle w:val="Normal"/>
        <w:jc w:val="both"/>
        <w:rPr/>
      </w:pPr>
      <w:r>
        <w:rPr/>
        <w:t>Kad sam se vratio do auta sat je pokazivao da je 19:50. Sjedio sam u autu i uključio radio. U sljedećih sat vremena dok sam čekao Becka izašao sam iz auta samo jednom ili dvaput da bih otišao do WC-a.  Bilo se već smračilo kada se Beck konačno pojavio u 21:00. Pitao sam ga gdje je Anne. Rekao je, „Barem mi je dala još jedan dan.“ Pretpostavio sam da to znači da nas Anne neće odati. Činilo mi se to čudnim jer su se njih dvoje tako žestoko sukobili. Beck je izgledao ljutit i počeli smo se prepirati. Optužio me da sam ih ostavio tamo na grebenu, a ja njega da me ostavio dugo čekati. Ušli smo u auto i vratili se natrag u grad. Na povratku u grad upalio sam u autu unutrašnje svjetlo jer sam nešto tražio, i tada sam primijetio malu mrlju na unutarnjem dijelu Beckova zapešća. Izgledala je kao osušena krv. Tada o tome nisam razmišljao. Nismo uopće razgovarali na povratku kući. Beck je još uvijek bio ljutit i ignorirao me. I meni je njega bilo dosta. Uvijek je upadao u nevolje.</w:t>
      </w:r>
    </w:p>
    <w:p>
      <w:pPr>
        <w:pStyle w:val="Normal"/>
        <w:jc w:val="both"/>
        <w:rPr/>
      </w:pPr>
      <w:r>
        <w:rPr/>
      </w:r>
    </w:p>
    <w:p>
      <w:pPr>
        <w:pStyle w:val="Normal"/>
        <w:jc w:val="both"/>
        <w:rPr/>
      </w:pPr>
      <w:r>
        <w:rPr/>
        <w:t xml:space="preserve">Sljedeći sam dan došao u školu u 11:00 nakon dogovorenog liječničkog pregleda. Nešto kasnije ravnatelj nas je obavijestio da je Anne preminula. Bio sam u šoku i gotovo sam se onesvijestio. Odmah nakon ručka, oko 13:15, primio sam poruku da se javim u ured. U uredu su bili policajka Kripke i ravnatelj, no ravnatelj je napustio ured. Policajka je razgovarala sa mnom nekoliko minuta i rekla mi da nas je Anne prijavila zbog prijevare. Mislio sam da se svi moji planovi u vezi studija dobro odvijaju, ali tada sam shvatio da je sve propalo. Objasnio sam joj da smo Beck i ja bili s Anne na plaži prošlu večer, da su se Beck i Anne sukobili i da je Beck dugo vremena bio s Anne nasamo. Sjetio sam se neobične mrlje na Beckovu zapešću, i rekao policajki da je izgledala kao osušena krv. Ona mi se zahvalila i dopustila mi da se vratim na nastavu.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vjedok optužbe: policajka Loren Kripke</w:t>
      </w:r>
    </w:p>
    <w:p>
      <w:pPr>
        <w:pStyle w:val="Normal"/>
        <w:rPr>
          <w:b/>
          <w:b/>
        </w:rPr>
      </w:pPr>
      <w:r>
        <w:rPr>
          <w:b/>
        </w:rPr>
      </w:r>
    </w:p>
    <w:p>
      <w:pPr>
        <w:pStyle w:val="Normal"/>
        <w:jc w:val="both"/>
        <w:rPr/>
      </w:pPr>
      <w:r>
        <w:rPr/>
        <w:t>Zovem se Loren Kripke. 32 su mi godine i radim kao policajac u policijskoj upravi grada Driftwood City već pet godina. Uz istražne i ostale policijske obveze radim i kao školski policajac u srednjoj školi Driftwood City zadnje tri godine. Ja sam istraživala smrt Anne Marcus.</w:t>
      </w:r>
    </w:p>
    <w:p>
      <w:pPr>
        <w:pStyle w:val="Normal"/>
        <w:jc w:val="both"/>
        <w:rPr/>
      </w:pPr>
      <w:r>
        <w:rPr/>
      </w:r>
    </w:p>
    <w:p>
      <w:pPr>
        <w:pStyle w:val="Normal"/>
        <w:jc w:val="both"/>
        <w:rPr/>
      </w:pPr>
      <w:r>
        <w:rPr/>
        <w:t>Kao školski policajac znam da se većina učenika koji završe srednju školu Driftwood City upisuje na fakultet, a najbolji učenici koji su pohađali nastavu za nadarene često se upisuju na najbolje fakultete u zemlji. Ugled je važan a na nastavi je izražen natjecateljski duh. Poznato je da se učenici podruguju, čak i sabotiraju jedni druge da bi dobili dobre ocjene.</w:t>
      </w:r>
    </w:p>
    <w:p>
      <w:pPr>
        <w:pStyle w:val="Normal"/>
        <w:jc w:val="both"/>
        <w:rPr/>
      </w:pPr>
      <w:r>
        <w:rPr/>
      </w:r>
    </w:p>
    <w:p>
      <w:pPr>
        <w:pStyle w:val="Normal"/>
        <w:jc w:val="both"/>
        <w:rPr/>
      </w:pPr>
      <w:r>
        <w:rPr/>
        <w:t>Uprava škole pokušava sprečavati varanje koje se uzelo maha u posljednjih nekoliko godina. Prije dvije godine uveden je kodeks časti da bi upozorio učenike na zamke, obeshrabrio potencijalne prijestupnike, a od učenika se traži da prijave slučajeve varanja. U proljeće 2002. Cody Ward i Beck Martin bili su među učenicima uhvaćenima u varanju. Obojica su kažnjeni za prvi prijestup i znali su da će za sljedeći prijestup posljedice biti mnogo ozbiljnije.</w:t>
      </w:r>
    </w:p>
    <w:p>
      <w:pPr>
        <w:pStyle w:val="Normal"/>
        <w:jc w:val="both"/>
        <w:rPr/>
      </w:pPr>
      <w:r>
        <w:rPr/>
      </w:r>
    </w:p>
    <w:p>
      <w:pPr>
        <w:pStyle w:val="Normal"/>
        <w:jc w:val="both"/>
        <w:rPr/>
      </w:pPr>
      <w:r>
        <w:rPr/>
        <w:t>Beck i Cody isticali su se među učenicima svoje generacije akademskim uspjehom i sportskim postignućima. Beck je u veslačkoj momčadi, naporna trenira i diže utege. Beck ima karakteristike vođe, ali poznato je da ih koristi na pogrešan način i često je zajedljiv. Cody mu je sličan, no poznato je da je Codyjevo neprijateljstvo prema drugim učenicima često prelazilo granice zajedljivosti. Početkom prošle godine spriječili smo Codyja u izazivanju učenika koji je k nama došao iz druge škole. Bio je u tolikoj mjeri nespreman na suradnju da je udario drugog učenika u prsa nastavniku iza leđa. Udaljen je s nastave na jedan dan, a pozvali smo i roditelje. Te godine Cody je još jedamput dobio odgojnu mjeru za sličan prekršaj.</w:t>
      </w:r>
    </w:p>
    <w:p>
      <w:pPr>
        <w:pStyle w:val="Normal"/>
        <w:jc w:val="both"/>
        <w:rPr/>
      </w:pPr>
      <w:r>
        <w:rPr/>
      </w:r>
    </w:p>
    <w:p>
      <w:pPr>
        <w:pStyle w:val="Normal"/>
        <w:jc w:val="both"/>
        <w:rPr/>
      </w:pPr>
      <w:r>
        <w:rPr/>
        <w:t>Učenici koji su u sličnom položaju kao Cody i Beck znaju da ako još jednom naprave sličan prekršaj mogu pasti godinu i ponavljati predmete u ljeto. Tada neće sudjelovati na svečanoj dodjeli svjedodžbi i neće imati priliku natjecati se za stipendiju DWF-a. Svi ovi čimbenici vjerojatno bi im ugrozili mogućnost upisa na neki od glasovitih fakulteta, čak i ako su već bili primljeni.</w:t>
      </w:r>
    </w:p>
    <w:p>
      <w:pPr>
        <w:pStyle w:val="Normal"/>
        <w:jc w:val="both"/>
        <w:rPr/>
      </w:pPr>
      <w:r>
        <w:rPr/>
      </w:r>
    </w:p>
    <w:p>
      <w:pPr>
        <w:pStyle w:val="Normal"/>
        <w:jc w:val="both"/>
        <w:rPr/>
      </w:pPr>
      <w:r>
        <w:rPr/>
        <w:t>U ponedjeljak ujutro, 9. lipnja oko 7:00 sati, dobila sam poziv iz centra za dojavu da je netko našao tijelo naplavljeno na obalu plaže Ballena. Kada sam došla na lice mjesta nekoliko minuta kasnije, utvrdila sam da tijelo nije na glavnoj plaži, gdje sam pretpostavila da će biti, nego u maloj uvali južno od glavne plaže. Kada sam vidjela tijelo znala sam da se radi o djetetu, djevojci od možda 16 ili 17 godina. U uvali se skupila mala grupa promatrača pa sam ih morala udaljiti gore do grebena prije dolaska mrtvozornika.</w:t>
      </w:r>
    </w:p>
    <w:p>
      <w:pPr>
        <w:pStyle w:val="Normal"/>
        <w:jc w:val="both"/>
        <w:rPr/>
      </w:pPr>
      <w:r>
        <w:rPr/>
      </w:r>
    </w:p>
    <w:p>
      <w:pPr>
        <w:pStyle w:val="Normal"/>
        <w:jc w:val="both"/>
        <w:rPr/>
      </w:pPr>
      <w:r>
        <w:rPr/>
        <w:t>Istražila sam uvalu i vizualno pregledala tijelo. Jedna od stvari koje sam primijetila bili su crvenkasti tragovi na njenim zapešćima. Prvo što mi je palo na pamet je da je bila vezana. Nosila je odjeću za penjanje i još je imala pojas s džepovima i nekoliko metalnih prstena koji se zovu 'karabiner'.  Primijetila sam jedan greben koji se nalazio nedaleko iznad pijeska u podnožju južnog dijela litice u zaljevu. Greben je bio otprilike metar širok (četiri stope) i tu i tamo pokriven pijeskom. Na njemu nije bilo lokvica zaostalih od plime niti ikakve druge vlage, što je upućivalo da se nalazi iznad razine do koje dopire plima koja je rano ujutro prekrila veći dio pijeska. Na tome grebenu našla sam i omanji kamen dovoljno velik da mi stane u ruku, a na njemu su bili tragovi osušene krvi.</w:t>
      </w:r>
    </w:p>
    <w:p>
      <w:pPr>
        <w:pStyle w:val="Normal"/>
        <w:jc w:val="both"/>
        <w:rPr/>
      </w:pPr>
      <w:r>
        <w:rPr/>
        <w:t>Negdje oko 11:00 sati nazvao me mrtvozornik da mi podnese izvješće. Rekao mi je da je preminula osoba Anne Marcus i da je uzrok smrti utapanje. Također mi je rekao da su forenzički testovi pokazali da krv nađena na kamenu odgovaraju krvi žrtve, i da se na njenoj glavi sa strane nalazi razderotina koja je mogla nastati pri udarcu u glavu tupim predmetom.</w:t>
      </w:r>
    </w:p>
    <w:p>
      <w:pPr>
        <w:pStyle w:val="Normal"/>
        <w:jc w:val="both"/>
        <w:rPr/>
      </w:pPr>
      <w:r>
        <w:rPr/>
      </w:r>
    </w:p>
    <w:p>
      <w:pPr>
        <w:pStyle w:val="Normal"/>
        <w:jc w:val="both"/>
        <w:rPr/>
      </w:pPr>
      <w:r>
        <w:rPr/>
        <w:t>Službeno sam imenovana da istražim slučaj te sam nazvala školu oko 11:30 i obavijestila ih da je tijelo Anne Marcus nađeno ujutro u uvali. Rekla sam im da je istraga u tijeku i da za sada nemam drugih činjenica. Dogovorila sam sastanak u 13:00 sati da bih prikupila više podataka o Anne Marcus.</w:t>
      </w:r>
    </w:p>
    <w:p>
      <w:pPr>
        <w:pStyle w:val="Normal"/>
        <w:jc w:val="both"/>
        <w:rPr/>
      </w:pPr>
      <w:r>
        <w:rPr/>
      </w:r>
    </w:p>
    <w:p>
      <w:pPr>
        <w:pStyle w:val="Normal"/>
        <w:jc w:val="both"/>
        <w:rPr/>
      </w:pPr>
      <w:r>
        <w:rPr/>
        <w:t>Došla sam u srednju školu i postavljajući rutinska pitanja saznala podatke o kolegama Anne Marcus i mogućim neprijateljima. Saznala sam da je Anne bila marljiva učenica i omiljena među vršnjacima. Također sam saznala  i da je Anne prošlog petka u povjerenju prijavila upravi škole slučaj varanja, da su počinitelji bili Beck Martin i Cody Ward, i da su obojica vjerovali kako će ih Anne prijaviti u ponedjeljak. Saznala sam i da je ormarić Anne Marcus obijen tog jutra.</w:t>
      </w:r>
    </w:p>
    <w:p>
      <w:pPr>
        <w:pStyle w:val="Normal"/>
        <w:jc w:val="both"/>
        <w:rPr/>
      </w:pPr>
      <w:r>
        <w:rPr/>
      </w:r>
    </w:p>
    <w:p>
      <w:pPr>
        <w:pStyle w:val="Normal"/>
        <w:jc w:val="both"/>
        <w:rPr/>
      </w:pPr>
      <w:r>
        <w:rPr/>
        <w:t>U razgovoru s zaposlenicima škole i upravom saznala sam da je u 6:30 toga jutra sve izgledalo normalno. No tijekom prvog sata primijećeno je da je ormarić Anne Marcus otvoren,  da su vrata savijena u sredini i da je brava obijena. U izvješću stoji da su papiri bili rasuti na dnu ormarića, a naprtnjača prevrnuta i otvorena. Također, oko 7:00, prije početka nastave, Beck Martin primijećen je u blizinu ulaza u školu.</w:t>
      </w:r>
    </w:p>
    <w:p>
      <w:pPr>
        <w:pStyle w:val="Normal"/>
        <w:jc w:val="both"/>
        <w:rPr/>
      </w:pPr>
      <w:r>
        <w:rPr/>
      </w:r>
    </w:p>
    <w:p>
      <w:pPr>
        <w:pStyle w:val="Normal"/>
        <w:jc w:val="both"/>
        <w:rPr/>
      </w:pPr>
      <w:r>
        <w:rPr/>
        <w:t>Zaključila sam da bi bilo dobro popričati s Beckom i Codyjem o tome što oni znaju. Cody je stigao prvi. Postavila sam mu nekoliko pitanja. Rekla sam mu da znam za prijevaru i upitala ga može li mi reći nešto posebno o Anne. Odgovorio je da su on i Beck razgovarali s Anne na plaži Ballena prethodne večeri. Spomenuo je i da su se Beck i Anne tamo sukobili, da ih je ostavio same na putu do uvale, i da se Beck nije vratio do otprilike 21:00 sat. Cody je rekao da je Beck imao mrlju na unutrašnjem dijelu zapešća i da je izgledala kao krv.</w:t>
      </w:r>
    </w:p>
    <w:p>
      <w:pPr>
        <w:pStyle w:val="Normal"/>
        <w:jc w:val="both"/>
        <w:rPr/>
      </w:pPr>
      <w:r>
        <w:rPr/>
      </w:r>
    </w:p>
    <w:p>
      <w:pPr>
        <w:pStyle w:val="Normal"/>
        <w:jc w:val="both"/>
        <w:rPr/>
      </w:pPr>
      <w:r>
        <w:rPr/>
        <w:t xml:space="preserve">Kad je Cody napustio sobu pozvala sam Becka. Napomenula sam da želim nasamo s njime razgovarati. On je ubrzo stigao i objasnila sam mu da mu moram postaviti nekoliko pitanja. Rekla sam mu da sjedne i za svaki slučaj sam mu pročitala </w:t>
      </w:r>
      <w:r>
        <w:rPr>
          <w:i/>
        </w:rPr>
        <w:t>Mirandovo pravilo</w:t>
      </w:r>
      <w:r>
        <w:rPr/>
        <w:t>. Govorila sam uobičajenim tonom i sjedila u ravnateljevoj stolici tako da ne stojim iznad njega. Pitala sam Becka jesu li on i Anne Marcus bili prijatelji. Gotovo smjesta je odgovorio kako je tužno to što je Anne udarila glavom i umrla. Znala sam da nitko osim mene i mrtvozornika nije znao za ozljedu na Anneinoj glavi. Nisam za to nikome rekla, čak niti njezinim roditeljima.</w:t>
      </w:r>
    </w:p>
    <w:p>
      <w:pPr>
        <w:pStyle w:val="Normal"/>
        <w:jc w:val="both"/>
        <w:rPr/>
      </w:pPr>
      <w:r>
        <w:rPr/>
      </w:r>
    </w:p>
    <w:p>
      <w:pPr>
        <w:pStyle w:val="Normal"/>
        <w:jc w:val="both"/>
        <w:rPr/>
      </w:pPr>
      <w:r>
        <w:rPr/>
        <w:t xml:space="preserve">Na temelju podataka koje sam dobila od mrtvozornika, iz razgovora s Codyjem Wardom, Beckom Martinom i ostalima u školi, imala sam dovoljno dokaza da od suca zatražim uhidbeni nalog. Znala sam da je Beck duže vrijeme bio nasamo s Anne Marcus i da je on bio posljednja osoba koja ju je vidjela živu. S uhidbenim nalogom uhitila sam Becka Martina kasnije istoga dan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vjedok optužbe: dr. Aidan Hobbes</w:t>
      </w:r>
    </w:p>
    <w:p>
      <w:pPr>
        <w:pStyle w:val="Normal"/>
        <w:jc w:val="both"/>
        <w:rPr>
          <w:b/>
          <w:b/>
        </w:rPr>
      </w:pPr>
      <w:r>
        <w:rPr>
          <w:b/>
        </w:rPr>
      </w:r>
    </w:p>
    <w:p>
      <w:pPr>
        <w:pStyle w:val="Normal"/>
        <w:jc w:val="both"/>
        <w:rPr/>
      </w:pPr>
      <w:r>
        <w:rPr/>
        <w:t>Zovem se Aidan Hobbes. Nakon što sam diplomirao kemiju na Sveučilištu Middle State upisao sam Medicinski fakultet Sveučilišta Jefferson na kojem sam diplomirao s odličnim uspjehom 1990. i odradio specijalistički staž u laboratoriju patologije bolnice Driftwood City, nakon čega sam se zaposlio kao pomoćni mrtvozornik okruga Ocean. Tijekom prve godine mrtvozorničkog rada imenovan sam direktorom serološkog laboratorija sudske medicine. Sada sam pomoćnik glavnog mrtvozornika i posljednje tri godine predsjedavajući Državnog odbora za profesionalne standarde u sudskoj patologiji. Također sam mrtvozornik u slučaju smrti Anne Marcus.</w:t>
      </w:r>
    </w:p>
    <w:p>
      <w:pPr>
        <w:pStyle w:val="Normal"/>
        <w:jc w:val="both"/>
        <w:rPr/>
      </w:pPr>
      <w:r>
        <w:rPr/>
      </w:r>
    </w:p>
    <w:p>
      <w:pPr>
        <w:pStyle w:val="Normal"/>
        <w:jc w:val="both"/>
        <w:rPr/>
      </w:pPr>
      <w:r>
        <w:rPr/>
        <w:t xml:space="preserve">U sklopu prvog pregleda tijela na plaži primijetio sam nekoliko stvari. Marcusova je imala na sebi odjeću za penjanje, majicu kratkih rukava, kratke hlače i cipele. Na zapešćima je imala tragove vezivanja. Imala je i ozljedu glave, točno iznad lijeve sljepoočnice, koja je izgledala kao razderotina. Područje oko lijevog oka bilo je natečeno, čini se kao posljedica neke vrste udarca, kao da ju je netko šakom udario u oko. U 7:30 kada sam pregledavao tijelo bila je u uznapredovalom stadiju mrtvačke ukočenosti </w:t>
      </w:r>
      <w:r>
        <w:rPr>
          <w:i/>
        </w:rPr>
        <w:t xml:space="preserve">(rigor mortis). </w:t>
      </w:r>
      <w:r>
        <w:rPr/>
        <w:t xml:space="preserve">Cijelo joj je tijelo bilo ukočeno, osim velikih mišića u donjem dijelu nogu. Imala je neke manje posjekotine i modrice uslijed toga što su je valovi nosili po stjenovitom žalu. </w:t>
      </w:r>
    </w:p>
    <w:p>
      <w:pPr>
        <w:pStyle w:val="Normal"/>
        <w:jc w:val="both"/>
        <w:rPr/>
      </w:pPr>
      <w:r>
        <w:rPr/>
      </w:r>
    </w:p>
    <w:p>
      <w:pPr>
        <w:pStyle w:val="Normal"/>
        <w:jc w:val="both"/>
        <w:rPr/>
      </w:pPr>
      <w:r>
        <w:rPr/>
        <w:t>U laboratoriju sudske medicine otkrio sam slanu vodu u plućima Marcusove. Pretpostavio sam da se utopila. Sudeći po mrtvačkoj ukočenosti tijela, procijenio sam da je umrla negdje između 20:00 i ponoći 8. lipnja. Mrtvačka ukočenost proces je u kojem čestice od kojih se sastoje tjelesni mišići i koje proizvode energiju, nestaju. Kada prestane rad srca i disanje, te čestice gube neophodan kisik i hranjive tvari i mišići se koče. Proces prvo počinje kod malih mišića u glavi i vratu i nastavlja se prema nožnim prstima tijekom 8 – 12 sati kod tijela prosječne težine i mišićne mase, poput tijela Anne Marcus. Također, proces može trajati i duže na niskim temperaturama. Marcusova je umrla u oceanu i noću kada temperatura zraka znakovito pada. Uz pretpostavku da je umrla oko 20:30, njezino bi tijelo bilo potpuno ukočeno do 8:30 sljedećeg dana. Međutim, uslijed hladnoće noge su bile mlitave u vrijeme kada sam tijelo pregledavao u laboratoriju. Da je umrla samo osam sati prije no što je tijelo pronađeno, mnogo manji broj mišića bio bi ukočen.</w:t>
      </w:r>
    </w:p>
    <w:p>
      <w:pPr>
        <w:pStyle w:val="Normal"/>
        <w:jc w:val="both"/>
        <w:rPr/>
      </w:pPr>
      <w:r>
        <w:rPr/>
      </w:r>
    </w:p>
    <w:p>
      <w:pPr>
        <w:pStyle w:val="Normal"/>
        <w:jc w:val="both"/>
        <w:rPr/>
      </w:pPr>
      <w:r>
        <w:rPr/>
        <w:t>Dok sam u laboratoriju provodio autopsiju, pomnije sam pregledao tragove vezivanja na zapešćima Marcusove. Vrlo je neuobičajeno za penjača da tijekom penjanja  po stijenama  zadobije takve ozljede na oba zapešća. To bi značilo da se penjač morao držati objema rukama za uže, i potom pao, što je izazvalo gotovo identične tragove užeta na oba zapešća. Mogućnosti da se takvo što dogodi vrlo su male, jer nema razloga da iskusni penjač tako postupi. Tragove koji se podudaraju poput ovih vidio sam u samo devet ili deset slučajeva na kojima sam radio i kao patolog, i kao stažist. U svakome od tih slučajeva žrtvu je vezao netko drugi.</w:t>
      </w:r>
    </w:p>
    <w:p>
      <w:pPr>
        <w:pStyle w:val="Normal"/>
        <w:jc w:val="both"/>
        <w:rPr/>
      </w:pPr>
      <w:r>
        <w:rPr/>
      </w:r>
    </w:p>
    <w:p>
      <w:pPr>
        <w:pStyle w:val="Normal"/>
        <w:jc w:val="both"/>
        <w:rPr/>
      </w:pPr>
      <w:r>
        <w:rPr/>
        <w:t>Pregledao sam i ranu na lijevoj sljepoočnici Marcusove. Vjerujem da je jedini način na koji je mogla zadobiti takvu ozljedu udarac tupim predmetom. Razderotina je dugačka pet centimetara i  na jednom kraju se sužava. Odmah ispod vidljiva je fraktura lubanje uz granicu rasta kose. To se podudara s time da je netko drugi držao predmet i udario Marcusovu izravno u glavu s te strane, a ne podudara se s pretpostavkom da je pala na stijene. Da bi zadobila ozljedu od pada poput ove, morala je dramatično okrenuti glavu prema lijevom ramenu, kako bi njena sljepoočnica direktno udarila u stijenu. Nitko tko pada, čak i ako se radi o padu s litice u zaljevu visine 100 metara, nema vremena niti pribranosti da takvo što učini. Također, kamen na kojem je policajka Kipke našla osušenu krv ne bi mogao izazvati ovu ozljedu da je Marcusova pala na njega, osim ako nije bio pričvršćen za veći kamen ili stijenu, što nije bio slučaj kako se vidi iz izvješća.</w:t>
      </w:r>
    </w:p>
    <w:p>
      <w:pPr>
        <w:pStyle w:val="Normal"/>
        <w:jc w:val="both"/>
        <w:rPr/>
      </w:pPr>
      <w:r>
        <w:rPr/>
      </w:r>
    </w:p>
    <w:p>
      <w:pPr>
        <w:pStyle w:val="Normal"/>
        <w:jc w:val="both"/>
        <w:rPr/>
      </w:pPr>
      <w:r>
        <w:rPr/>
        <w:t xml:space="preserve">Što se tiče krvi na kamenu, prvi testovi su pokazali da se radi o krvnoj grupi A, koju ima Marcusova. U liječničkom kartonu Becka Martina stoji da je i njegova krvna grupa A.  U istrazi ubojstva počinjenog na brutalan način to može biti problem za forenzičara, no ovdje imamo drugačiju situaciju. Prvo, Martin nije tvrdio da je zadobio ikakvu ozljedu 9. lipnja, pa nema razloga vjerovati da bi ta krv mogla pripadati Martinu. Drugo, krv se može identificirati i na drugi način, a ne samo prema krvnoj grupi. Krv svake osobe sadrži enzime i proteine koje se mogu slagati u bezbroj kemijskih kombinacija. Znanstvenici su utvrdili postojanje 12 takvih „genetskih markera“, svaki od kojih sadrži tri do deset različitih tipova. U uzorku osušene krvi na kamenu našao sam dva od šest utvrdivih genetskih markera koji su pronađeni u uzorku krvi uzete iz tijela Marcusove. Čak štoviše, ta dva genetska markera istog su tipa kao markeri nađeni u tijelu Marcusove. Mogućnost da se radi o slučajnosti je vrlo mala. </w:t>
      </w:r>
    </w:p>
    <w:p>
      <w:pPr>
        <w:pStyle w:val="Normal"/>
        <w:jc w:val="both"/>
        <w:rPr/>
      </w:pPr>
      <w:r>
        <w:rPr/>
      </w:r>
    </w:p>
    <w:p>
      <w:pPr>
        <w:pStyle w:val="Normal"/>
        <w:jc w:val="both"/>
        <w:rPr/>
      </w:pPr>
      <w:r>
        <w:rPr/>
        <w:t>Moje je profesionalno mišljenje da je Anne Marcus udarena sa strane u glavu i možda uslijed toga onesviještena, prije ili nakon što je vezana užetom. Njezino tijelo bilo je bačeno ili gurnuto u vodu gdje se potom utopi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Svjedok obrane: Beck Martin</w:t>
      </w:r>
    </w:p>
    <w:p>
      <w:pPr>
        <w:pStyle w:val="Normal"/>
        <w:jc w:val="both"/>
        <w:rPr>
          <w:b/>
          <w:b/>
        </w:rPr>
      </w:pPr>
      <w:r>
        <w:rPr>
          <w:b/>
        </w:rPr>
      </w:r>
    </w:p>
    <w:p>
      <w:pPr>
        <w:pStyle w:val="Normal"/>
        <w:jc w:val="both"/>
        <w:rPr/>
      </w:pPr>
      <w:r>
        <w:rPr/>
        <w:t>Zovem se Beck Martin. Imam 17 godina. Živim u Ulici Fortuna 789 u gradu Driftwood City. Tijekom školske godine 2002./03. bio sam kapetan veslačke momčadi Driftwood. U srednjoj školi sam osvojio mnoge nagrade u akademskim desetobojima, natjecanjima debatnih društava i pisanju umjetničke proze.</w:t>
      </w:r>
    </w:p>
    <w:p>
      <w:pPr>
        <w:pStyle w:val="Normal"/>
        <w:jc w:val="both"/>
        <w:rPr/>
      </w:pPr>
      <w:r>
        <w:rPr/>
      </w:r>
    </w:p>
    <w:p>
      <w:pPr>
        <w:pStyle w:val="Normal"/>
        <w:jc w:val="both"/>
        <w:rPr/>
      </w:pPr>
      <w:r>
        <w:rPr/>
        <w:t xml:space="preserve">Priznajem da sam varao na testu engleske književnosti iz nastave za nadarene prof. Moline. Iskreno se sramim što sam to učinio. Ironično je to što bih ionako bio dobro napisao ispit. Već sam imao peticu iz tog predmeta. No, moji su roditelji doista računali na to da ću zaraditi stipendiju s kojom bih se upisao na Sveučilište Empire. Obiteljska je tradicija imati odličan uspjeh u školi. Stipendija DWF mi je doista bila jako važna. Bilo me strah da ne dobijem ocjenu manju od petice iz predmeta prof. Moline. To je i razlog zašto sam prije varao na ispitu     </w:t>
      </w:r>
    </w:p>
    <w:p>
      <w:pPr>
        <w:pStyle w:val="Normal"/>
        <w:jc w:val="both"/>
        <w:rPr/>
      </w:pPr>
      <w:r>
        <w:rPr/>
        <w:t xml:space="preserve">iz algebre. </w:t>
      </w:r>
    </w:p>
    <w:p>
      <w:pPr>
        <w:pStyle w:val="Normal"/>
        <w:jc w:val="both"/>
        <w:rPr/>
      </w:pPr>
      <w:r>
        <w:rPr/>
      </w:r>
    </w:p>
    <w:p>
      <w:pPr>
        <w:pStyle w:val="Normal"/>
        <w:jc w:val="both"/>
        <w:rPr/>
      </w:pPr>
      <w:r>
        <w:rPr/>
        <w:t>Na početku svibnja uzeo sam rezervne ključeve Molinina kabineta iz ureda odjela engleskog jezika. Radio sam kao volonter na odjelu engleskog jezika u sklopu školskog programa dobrovoljnog rada u zajednici. U Molininu sam kabinetu našao prazan ispit, fotokopirao ga i vrati ispit i ključeve na mjesto. Nitko o tome nije ništa saznao sve dok Cody nije primijetio da vadim ključ iz džepa pri ulasku u prazan ured odjela engleskog jezika. Pitao me što radim, no nisam mu htio odgovoriti. Prijetio je da će prijaviti pomoćniku ravnatelja da sam njuškao okolo bez dopuštenja pa sam mu pokazao fotokopiju ispita. Cody je tražio da i njemu napravim kopiju, i ja sam pristao. Nakon toga, sljedećih smo nekoliko tjedana zajedno pripremali odgovore na pitanja. Ispit smo izvrsno riješili, naravno.</w:t>
      </w:r>
    </w:p>
    <w:p>
      <w:pPr>
        <w:pStyle w:val="Normal"/>
        <w:jc w:val="both"/>
        <w:rPr/>
      </w:pPr>
      <w:r>
        <w:rPr/>
      </w:r>
    </w:p>
    <w:p>
      <w:pPr>
        <w:pStyle w:val="Normal"/>
        <w:jc w:val="both"/>
        <w:rPr/>
      </w:pPr>
      <w:r>
        <w:rPr/>
        <w:t>U školi, 6. lipnja rekao sam Codyju da se riješi kopije testa koju smo imali. Izvadio sam ga iz naprtnjače i dao ga Codyju. Tada nam je prišla Ann Marcus i otela ispit Codyju iz ruku. Pogledala ga je i vidjelo se da je odmah znala o čemu se radi. Optužila nas je za prijevaru. Naravno, bila je u pravu. Preklinjali smo je da šuti o tome. Ali, bila je jako ljuta. Optužila nas je da smo joj uskratili mogućnost da ona dobije stipendiju. Tada je stavila ispit u naprtnjaču, a naprtnjaču u svoj ormarić. Rekla je da će tu ostati sve dok se sami ne prijavimo, ili će nas ona prijaviti u ponedjeljak.</w:t>
      </w:r>
    </w:p>
    <w:p>
      <w:pPr>
        <w:pStyle w:val="Normal"/>
        <w:jc w:val="both"/>
        <w:rPr/>
      </w:pPr>
      <w:r>
        <w:rPr/>
      </w:r>
    </w:p>
    <w:p>
      <w:pPr>
        <w:pStyle w:val="Normal"/>
        <w:jc w:val="both"/>
        <w:rPr/>
      </w:pPr>
      <w:r>
        <w:rPr/>
        <w:t>Bilo me strah i pokušavao sam dobiti Anne na telefon više puta tijekom vikenda. S obzirom na to da mi nije uzvratila niti jedan poziv odlučio sam razgovarati sa đakonom te nedjelje ujutro. Prije mise sam mu rekao da sam varao na ispitu i da se želim prijaviti. On se složio da bi to bilo najbolje. Htio sam dobiti samo malo vremena. Htio sam da nas Anne ne prijavi do utorka tako da mogu razmisliti kako ću to objasniti roditeljima. Osjećao sam se kao da mi je život upropašten i trebalo mije hrabrosti. Htio sam im priznati u ponedjeljak navečer kada nazovu. Uvijek su me nazivali ponedjeljkom navečer kada su bili na putu u Europi.</w:t>
      </w:r>
    </w:p>
    <w:p>
      <w:pPr>
        <w:pStyle w:val="Normal"/>
        <w:jc w:val="both"/>
        <w:rPr/>
      </w:pPr>
      <w:r>
        <w:rPr/>
      </w:r>
    </w:p>
    <w:p>
      <w:pPr>
        <w:pStyle w:val="Normal"/>
        <w:jc w:val="both"/>
        <w:rPr/>
      </w:pPr>
      <w:r>
        <w:rPr/>
        <w:t>Nazvao sam Codyja poslijepodne. Uporno je htio da pronađemo Anne. Znao sam da Anne jako voli penjanje, posebno penjanje na stijene plaže Ballena. Cody je predložio da će nas on tamo odvesti kako bismo mogli s njom popričati. Nisam rekao Codyju ništa o svome planu da nagovorim Anne da nam da još vremena prije no što nas prijavi.</w:t>
      </w:r>
    </w:p>
    <w:p>
      <w:pPr>
        <w:pStyle w:val="Normal"/>
        <w:jc w:val="both"/>
        <w:rPr/>
      </w:pPr>
      <w:r>
        <w:rPr/>
      </w:r>
    </w:p>
    <w:p>
      <w:pPr>
        <w:pStyle w:val="Normal"/>
        <w:jc w:val="both"/>
        <w:rPr/>
      </w:pPr>
      <w:r>
        <w:rPr/>
        <w:t>Kad smo stigli do plaže vidjeli smo Anne. Jedino se ona penjala na stijenu. Hodali smo uz rub stijene i čekali je. Kad je došla do vrha prestrašio sam se kao nikada u životu. Komad stijene joj se odlomio ispod noge kada se okrenula da bi povukla uže. Brzo sam je uhvatio da ne padne. Mislim da se prepala. Sve se dogodilo u nekoliko sekundi. Cody se smijao i nije niti pokušao pomoći, što mi se činilo prilično neobičnom reakcijom.</w:t>
      </w:r>
    </w:p>
    <w:p>
      <w:pPr>
        <w:pStyle w:val="Normal"/>
        <w:jc w:val="both"/>
        <w:rPr/>
      </w:pPr>
      <w:r>
        <w:rPr/>
      </w:r>
    </w:p>
    <w:p>
      <w:pPr>
        <w:pStyle w:val="Normal"/>
        <w:jc w:val="both"/>
        <w:rPr/>
      </w:pPr>
      <w:r>
        <w:rPr/>
        <w:t>Anne se uputila prema toj uvali, a mi smo krenuli za njom. Cody se malo zaostajao, a Anne i ja smo pričali. Rekao sam joj da pričeka do utorka, jer sam htio da sam sve objasnim roditeljima prije no što ih škola obavijesti. Anne je to odbila. Ja sam svejedno molio iako je rekla da se neće predomisliti. Prepirali smo se oko toga. Smetalo ju je to što smo došli do nje i što se Cody neprestano smijao. Kada smo bili blizu uvale, okrenuo sam se i primijetio da Codyja nema. Anne i ja smo se popeli u uvalu. Tu smo neko vrijeme pričali, i ona je konačno rekla da nas neće prijaviti do utorka ujutro. Činilo mi se da je još uvijek ljuta na mene. Rekla mi je, „Kako hoćeš. Imaš vremena do utorka.“ Počela se penjati na južnu liticu. Neko sam vrijeme gledao kako se penje, a onda sam otišao.</w:t>
      </w:r>
    </w:p>
    <w:p>
      <w:pPr>
        <w:pStyle w:val="Normal"/>
        <w:jc w:val="both"/>
        <w:rPr/>
      </w:pPr>
      <w:r>
        <w:rPr/>
      </w:r>
    </w:p>
    <w:p>
      <w:pPr>
        <w:pStyle w:val="Normal"/>
        <w:jc w:val="both"/>
        <w:rPr/>
      </w:pPr>
      <w:r>
        <w:rPr/>
        <w:t>Dugo mi je trebalo da se vratim do Codyjeva auta jer se smračilo. Na mom satu je bilo 20:30 kada sam došao do auta, ali Codyja nije bilo. Bio sam uzrujan zbog toga što nas je napustio na  stazi do uvale, a sada ga opet nije bilo. Odlučio sam se prošetati da se ohladim, pa sam krenuo na sjevernu stranu plaže. Kada sam se vratio bilo je oko 21:00 sat i potpuno mračno.</w:t>
      </w:r>
    </w:p>
    <w:p>
      <w:pPr>
        <w:pStyle w:val="Normal"/>
        <w:jc w:val="both"/>
        <w:rPr/>
      </w:pPr>
      <w:r>
        <w:rPr/>
      </w:r>
    </w:p>
    <w:p>
      <w:pPr>
        <w:pStyle w:val="Normal"/>
        <w:jc w:val="both"/>
        <w:rPr/>
      </w:pPr>
      <w:r>
        <w:rPr/>
        <w:t>Vidio sam da me Cody ovaj put čeka kod auta, sjedio je na poklopcu motora. Bio sam ljut na njega jer me ostavio. Rakao sam mu da će Anne pričekati još jedan dan. Rekao sam  mu i ovo, „Mislio sam da smo u ovome zajedno.“ Cody se opet nasmijao, što mi se učinilo kao vrlo čudan odgovor na to što sam upravo bio rekao. Malo smo vikali jedan na drugoga, ali me onda Cod odvezao kući. Obojica smo bili tihi na putu kući. Ne znam otkud Codyju to da je vidio mrlju na mome zapešću. Ja ništa nisam primijetio na svome zapešću tog dana.</w:t>
      </w:r>
    </w:p>
    <w:p>
      <w:pPr>
        <w:pStyle w:val="Normal"/>
        <w:jc w:val="both"/>
        <w:rPr/>
      </w:pPr>
      <w:r>
        <w:rPr/>
      </w:r>
    </w:p>
    <w:p>
      <w:pPr>
        <w:pStyle w:val="Normal"/>
        <w:jc w:val="both"/>
        <w:rPr/>
      </w:pPr>
      <w:r>
        <w:rPr/>
        <w:t xml:space="preserve">U ponedjeljak sam došao u školu u 7:00. Ponekad dođem ranije kako bih vježbao na spravi za veslanje u dvorani. Razmišljao sam i o tome da bih mogao priznati prijevaru, ali sam se ustrtario. Bilo me strah jer se nikada nisam baš dobro slagao s upravom škole. Nekoliko sati kasnije u školi su javili da je Anne preminula. Bio sam u šoku. Shvatio sam da sam ja možda posljednja osoba koja ju je vidjela živu. Ta uvala može stvarno biti opasno mjesto.  </w:t>
      </w:r>
    </w:p>
    <w:p>
      <w:pPr>
        <w:pStyle w:val="Normal"/>
        <w:jc w:val="both"/>
        <w:rPr/>
      </w:pPr>
      <w:r>
        <w:rPr/>
      </w:r>
    </w:p>
    <w:p>
      <w:pPr>
        <w:pStyle w:val="Normal"/>
        <w:jc w:val="both"/>
        <w:rPr/>
      </w:pPr>
      <w:r>
        <w:rPr/>
        <w:t>Odmah nakon 13:30 rečeno mi je da se javim u ured ravnatelja. Otišao sam tamo i vidio policajku Kripke. Sjeo sam. Policajka mi je pročitala prava koja se čitaju u policijskim serijama. Mislio sam da sam uhićen i bio sam nervozan jer me nikada prije nije ispitivala policija. Policajka mi je rekla da se moje izjave snimaju što mi se učinilo jako ozbiljnim. Tada me ispitivala o Anne na plaži. To mi se nije činilo ispravnim. Nisam imao pojma o čemu se radi pa sam tražio da dođe moja teta Myra koja je živjela malo dalje od nas u istoj ulici. Budući da su mi roditelji bili odsutni, želi sam razgovarati s njom prije nego razgovaram s policijom. Policajka mi je rekla da neće zvati moju tetu, ali da imam pravo na odvjetnika. To me prestrašilo, ali sam imao osjećaj da moram imati dopuštenje da bih ustao pa sam ostao na  mjestu. Cjela je situacija bila zastrašujuća. Tada me policajka upitala jesmo li Anne i ja bili prijatelji. Još uvijek sam bio užasnut činjenicom da je mrtva i njezino pitanje me potreslo. Spomenuo sam da pretpostavljam da je pala s litice gdje sam je vidio prije no što sam otišao i da je možda udarila glavom. Bila je iskusan penjač, ali je i prije imala manje nezgode. Svo to ispitivanje me zbunilo. Ton njezina glasa bio je vrlo ozbiljan.</w:t>
      </w:r>
    </w:p>
    <w:p>
      <w:pPr>
        <w:pStyle w:val="Normal"/>
        <w:jc w:val="both"/>
        <w:rPr/>
      </w:pPr>
      <w:r>
        <w:rPr/>
      </w:r>
    </w:p>
    <w:p>
      <w:pPr>
        <w:pStyle w:val="Normal"/>
        <w:jc w:val="both"/>
        <w:rPr/>
      </w:pPr>
      <w:r>
        <w:rPr/>
        <w:t>Kad je ispitivanje završilo poslali su me natrag u razred. Bio sam potpuno zaprepašten kada su me kasnije uhitili. Ne mogu vjerovati da bi itko pomislio da sam ja ubio Anne.</w:t>
      </w:r>
    </w:p>
    <w:p>
      <w:pPr>
        <w:pStyle w:val="Normal"/>
        <w:jc w:val="both"/>
        <w:rPr/>
      </w:pPr>
      <w:r>
        <w:rPr/>
      </w:r>
    </w:p>
    <w:p>
      <w:pPr>
        <w:pStyle w:val="Normal"/>
        <w:jc w:val="both"/>
        <w:rPr/>
      </w:pPr>
      <w:r>
        <w:rPr/>
      </w:r>
    </w:p>
    <w:p>
      <w:pPr>
        <w:pStyle w:val="Normal"/>
        <w:jc w:val="both"/>
        <w:rPr>
          <w:b/>
          <w:b/>
        </w:rPr>
      </w:pPr>
      <w:r>
        <w:rPr>
          <w:b/>
        </w:rPr>
        <w:t>Svjedok obrane: dr. Sage Gracian</w:t>
      </w:r>
    </w:p>
    <w:p>
      <w:pPr>
        <w:pStyle w:val="Normal"/>
        <w:jc w:val="both"/>
        <w:rPr>
          <w:b/>
          <w:b/>
        </w:rPr>
      </w:pPr>
      <w:r>
        <w:rPr>
          <w:b/>
        </w:rPr>
      </w:r>
    </w:p>
    <w:p>
      <w:pPr>
        <w:pStyle w:val="Normal"/>
        <w:jc w:val="both"/>
        <w:rPr/>
      </w:pPr>
      <w:r>
        <w:rPr/>
        <w:t xml:space="preserve">Zovem se Sage Gracian. Radio sam u uredu mrtvozornika okruga Ocean 18 godina kao pomoćnik mrtvozornika i otišao sam u mirovinu 2000. godine. Diplomirao sam biologiju na Northern California College 1965. godine. Dvije godine sam radio u mirovnim snagama u Zapadnoj Africi, a potom sam završio studij medicine na Medicinskom fakultetu Sveučilišta Jefferskon 1971. godine. Otvorio sam privatnu ordinaciju, a 1980. sam počeo poučavati na Sveučilištu Jefferson. Godine 1981. promijenio sam smjer u karijeri i kvalificirao se za sudsku patologiju. Godine 1982. zaposlio sam se u uredu mrtvozornika okruga Ocean. Od tada sam radio kao mrtvozornik, držao seminarska predavanja i objavio devet članaka o praksi u sudskoj patologiji u stručnim časopisima. Knjiga koju sam napisao, „Traumatska anatomija i fiziologija“ koristi se kao uvod u programe sudske medicine na nacionalnoj razini. Nakon odlaska u mirovinu nastavio sam predavati na sveučilištu. Također, bio sam predsjedavajući udruge obalnih penjača na stijene </w:t>
      </w:r>
      <w:r>
        <w:rPr>
          <w:i/>
        </w:rPr>
        <w:t>(Coastal Rock Climbers).</w:t>
      </w:r>
    </w:p>
    <w:p>
      <w:pPr>
        <w:pStyle w:val="Normal"/>
        <w:jc w:val="both"/>
        <w:rPr/>
      </w:pPr>
      <w:r>
        <w:rPr/>
      </w:r>
    </w:p>
    <w:p>
      <w:pPr>
        <w:pStyle w:val="Normal"/>
        <w:jc w:val="both"/>
        <w:rPr/>
      </w:pPr>
      <w:r>
        <w:rPr/>
        <w:t>Na zahtjev tuženika pregledao sam zapisnik ureda mrtvozornika okruga Ocean, a mogao sam i pregledati materijalne dokaze, fotografije iz policijske mrtvačnice i uzorke tkiva. Uz dužno poštovanje prema Dr. Hobbesu ne slažem se s njegovim zaključkom u vezi smrti Anne Marcus.</w:t>
      </w:r>
    </w:p>
    <w:p>
      <w:pPr>
        <w:pStyle w:val="Normal"/>
        <w:jc w:val="both"/>
        <w:rPr/>
      </w:pPr>
      <w:r>
        <w:rPr/>
      </w:r>
    </w:p>
    <w:p>
      <w:pPr>
        <w:pStyle w:val="Normal"/>
        <w:jc w:val="both"/>
        <w:rPr/>
      </w:pPr>
      <w:r>
        <w:rPr/>
        <w:t>Prvo, počet ću s takozvanim tragovima vezivanja na njezinim zapešćima. Oni upućuju na to da je osoba na neki način bila vezana. Fotografije zapešća Anne Marcus koje sam vidio svakako pokazuju crvenkaste tragove. Izgledaju kao tragovi užeta. Međutim, ne slažem se s analizom mrtvozornika. Prvo, tragovi nisu svuda oko zapešća. Na lijevom zapešću u stvari nema tragova s unutrašnje strane, što upućuje na to da uže koje je ostavilo trag nije bilo omotano oko cijelog zapešća. Također, Anne Marcus bila je penjač na stijene kao i ja. Mnogo sam puta vidio da si penjači sami zadaju takve tragove užeta na rukama i nogama kada su neoprezni ili kada se poskliznu zbog naglog udara vjetra. Vjerujem da nema dovoljno dokaza da bi se tragove na zapešćima Anne Marcus nazvalo „tragovima vezivanja“.</w:t>
      </w:r>
    </w:p>
    <w:p>
      <w:pPr>
        <w:pStyle w:val="Normal"/>
        <w:jc w:val="both"/>
        <w:rPr/>
      </w:pPr>
      <w:r>
        <w:rPr/>
      </w:r>
    </w:p>
    <w:p>
      <w:pPr>
        <w:pStyle w:val="Normal"/>
        <w:jc w:val="both"/>
        <w:rPr/>
      </w:pPr>
      <w:r>
        <w:rPr/>
        <w:t>Drugo, ozljeda na glavi Anne Marcus može imati više uzroka. U zapisniku stoji da je rana bila duga 5 centimetara i blago trokutastog oblik, što upućuje na neku vrst grebanja. To je vrlo lako mogla biti posljedica pada Marcusove s litice. Da se njezina glava okrenula na određeni način, udarac o tlo mogao je uzrokovati ovu vrst ozljede. Snaga udarca na makar i mali kamen, poput ovoga veličine dlana, mogla je izazvati jaku povredu glave. Čak i da je Marcusova pala sa niže uzvisine od možda 30 centimetara, mogla je zadobiti ozljedu poput ove koju vidimo na njezinoj sljepoočnici. Takva ju je ozljeda mogla i dezorijentirati te uzrokovati da se spotakne i padne na oštri greben.</w:t>
      </w:r>
    </w:p>
    <w:p>
      <w:pPr>
        <w:pStyle w:val="Normal"/>
        <w:jc w:val="both"/>
        <w:rPr/>
      </w:pPr>
      <w:r>
        <w:rPr/>
      </w:r>
    </w:p>
    <w:p>
      <w:pPr>
        <w:pStyle w:val="Normal"/>
        <w:jc w:val="both"/>
        <w:rPr/>
      </w:pPr>
      <w:r>
        <w:rPr/>
        <w:t>Treće, otok na njenu lijevom oku u skladu je s jednim od dva uzroka. Prvi je udarac tupim predmetom, kao što je udarac šakom u oko. Drugi, mnogo vjerojatniji, je otok povezan s ozljedom glave uslijed pada s litice. Ovo dodatno oticanje kapilara oko oka često je posljedica pretrpljenog udarca u sljepoočnicu, što sam često viđao kod leševa. Rane i modrice na njenome tijelu, uključujući i oko, čini se da su potekle od pada na stijene i udaranja o oštro kamenje u uvali.</w:t>
      </w:r>
    </w:p>
    <w:p>
      <w:pPr>
        <w:pStyle w:val="Normal"/>
        <w:jc w:val="both"/>
        <w:rPr/>
      </w:pPr>
      <w:r>
        <w:rPr/>
      </w:r>
    </w:p>
    <w:p>
      <w:pPr>
        <w:pStyle w:val="Normal"/>
        <w:jc w:val="both"/>
        <w:rPr/>
      </w:pPr>
      <w:r>
        <w:rPr/>
        <w:t>Četvrto, ne možemo sa sigurnošću procijeniti vrijeme smrti Anne Marcus. U smrtovnici stoji da je Marcusova službeno proglašena mrtvom u 7:30, 9. lipnja kad je Dr. Hobbes stigao do plaže Ballena. Naravno, fiziološku smrt mnogo je teže utvrditi. U usporedbi s drugim metodama, kao što su na primjer tjelesna temperatura ili sadržaj želuca, mrtvačka ukočenost je općenito nepouzdana kao sredstvo određivanja vremena smrti, zbog svih postojećih varijabli. Iako su voda i vrijeme bili hladni, što može usporiti proces kočenja, Anne je bila vitka, što proces može ubrzati. Sudeći prema navodima u zapisniku, vjerujem da nema dovoljno dokaza da se tvrdi kako je umrla već u 8:00 ili 8:30, 8. lipnja.</w:t>
      </w:r>
    </w:p>
    <w:p>
      <w:pPr>
        <w:pStyle w:val="Normal"/>
        <w:jc w:val="both"/>
        <w:rPr/>
      </w:pPr>
      <w:r>
        <w:rPr/>
      </w:r>
    </w:p>
    <w:p>
      <w:pPr>
        <w:pStyle w:val="Normal"/>
        <w:jc w:val="both"/>
        <w:rPr/>
      </w:pPr>
      <w:r>
        <w:rPr/>
      </w:r>
    </w:p>
    <w:p>
      <w:pPr>
        <w:pStyle w:val="Normal"/>
        <w:jc w:val="both"/>
        <w:rPr/>
      </w:pPr>
      <w:r>
        <w:rPr/>
        <w:t>Na kraju, analiza krvi nije presudna. Obično su potrebna tri ili četiri podudarna genetska markera u dva uzorka krvi kako bi se znanstveno moglo tvrditi da su uzorci iz istoga izvora. Sa svakim nepodudarnim markerom, mogućnost da uzorci ne potječu od iste osobe eksponencijalno pada. Svi mi dijelimo genetske markere u velikom broju istih kombinacija. Utvrđivanje točne podudarnosti nije tako vjerojatno kako se obično misli.  Čak i tada, čim krv napusti napusti tijelo, enzimi od kojih se sastoje genetski markeri počinju se raspadati. Osušena krv vani na otvorenom vjerojatno je najgori uzorak na temelju kojeg bi se trebali donositi zaključci, bez utvrđivanja DNA. Testiranje DNA u ovom slučaju nije učinjeno.</w:t>
      </w:r>
    </w:p>
    <w:p>
      <w:pPr>
        <w:pStyle w:val="Normal"/>
        <w:jc w:val="both"/>
        <w:rPr/>
      </w:pPr>
      <w:r>
        <w:rPr/>
      </w:r>
    </w:p>
    <w:p>
      <w:pPr>
        <w:pStyle w:val="Normal"/>
        <w:jc w:val="both"/>
        <w:rPr/>
      </w:pPr>
      <w:r>
        <w:rPr/>
        <w:t>Prema mom stručnom mišljenju, Anne Marcus umrla je nesretnim slučajem u uvali plaže Ballena. Pala je sa stijene, pri čemu je ogrebla zapešća na uže za penjanje. Udarila je glavom i tragično pala u more, a valovi su je povukli ispod površine vode gdje se utopila. Zahvaljujući stijenama njezino tijelo nije odnijela stru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vjedok obrane: šumar Dale Plotnik</w:t>
      </w:r>
    </w:p>
    <w:p>
      <w:pPr>
        <w:pStyle w:val="Normal"/>
        <w:jc w:val="both"/>
        <w:rPr>
          <w:b/>
          <w:b/>
        </w:rPr>
      </w:pPr>
      <w:r>
        <w:rPr>
          <w:b/>
        </w:rPr>
      </w:r>
    </w:p>
    <w:p>
      <w:pPr>
        <w:pStyle w:val="Normal"/>
        <w:jc w:val="both"/>
        <w:rPr/>
      </w:pPr>
      <w:r>
        <w:rPr/>
        <w:t>Zovem se Dale Plotnik. Radim kao šumar u Državnim parkovima već 14 godina. Posljednje tri godine radim u postaji plaže Ballena. Posao na plaži Ballena podrazumijeva mnoge odgovornosti. Moram patrolirati plažom i okolnim područjem, uključujući i kamp gore na obali te preko 32 kilometra staza u brdima s istočne strane autoceste Moja je dužnost i održavanje parka te provedba pravila parka koja su utvrđena državnim zakonom.</w:t>
      </w:r>
    </w:p>
    <w:p>
      <w:pPr>
        <w:pStyle w:val="Normal"/>
        <w:jc w:val="both"/>
        <w:rPr/>
      </w:pPr>
      <w:r>
        <w:rPr/>
      </w:r>
    </w:p>
    <w:p>
      <w:pPr>
        <w:pStyle w:val="Normal"/>
        <w:jc w:val="both"/>
        <w:rPr/>
      </w:pPr>
      <w:r>
        <w:rPr/>
        <w:t xml:space="preserve">Ostatak vremena danju nadzirem parkiralište plaže Ballena. To od mene zahtijeva da budem na dužnosti u kiosku, pozdravljam posjetitelje, naplaćujem parkiranje i pobrinem se da svi napuste parkiralište do zalaska sunca kada se plaža zatvara. Svaki auto koji se nađe na parkiralištu poslije zalaska sunca dobije sudbeni poziv. Na to upozoravam posjetitelje pri dolasku. Svrha ovog pravila je da odvrati lutalice od toga da ovdje prespavaju. </w:t>
      </w:r>
    </w:p>
    <w:p>
      <w:pPr>
        <w:pStyle w:val="Normal"/>
        <w:jc w:val="both"/>
        <w:rPr/>
      </w:pPr>
      <w:r>
        <w:rPr/>
      </w:r>
    </w:p>
    <w:p>
      <w:pPr>
        <w:pStyle w:val="Normal"/>
        <w:jc w:val="both"/>
        <w:rPr/>
      </w:pPr>
      <w:r>
        <w:rPr/>
        <w:t xml:space="preserve">Državni park plaže Ballena ima specifičnu konfiguraciju. Sama plaža duga je oko 1.6 kilometara i popularna je za sunčanje i jedrenje na dasci. Na južnom dijelu plaže nalazi se rt gdje često dolaze penjači. Sama uvala okružena je liticama na vrhu kojih se nalazi nekoliko privatnih kuća.    </w:t>
      </w:r>
    </w:p>
    <w:p>
      <w:pPr>
        <w:pStyle w:val="Normal"/>
        <w:jc w:val="both"/>
        <w:rPr/>
      </w:pPr>
      <w:r>
        <w:rPr/>
      </w:r>
    </w:p>
    <w:p>
      <w:pPr>
        <w:pStyle w:val="Normal"/>
        <w:jc w:val="both"/>
        <w:rPr/>
      </w:pPr>
      <w:r>
        <w:rPr/>
        <w:t>Kuće se nalaze dalje od ruba litica. S vremena na vrijeme patroliram oko rta da netko ne bi slučajno dolazio u ovo privatno područje. Ponekad sam viđao stanovnike kako silaze dolje do uvale, i obično bih ih upozorio da to može biti jako opasno kad dođe plima.</w:t>
      </w:r>
    </w:p>
    <w:p>
      <w:pPr>
        <w:pStyle w:val="Normal"/>
        <w:jc w:val="both"/>
        <w:rPr/>
      </w:pPr>
      <w:r>
        <w:rPr/>
      </w:r>
    </w:p>
    <w:p>
      <w:pPr>
        <w:pStyle w:val="Normal"/>
        <w:jc w:val="both"/>
        <w:rPr/>
      </w:pPr>
      <w:r>
        <w:rPr/>
        <w:t>Postoje dva puta od plaže do uvale, jedan uz greben oko rta i zemljani put iza istočne strane rta. Zemljani put rijetko se koristi, vjerojatno stoga jer je na nekim mjestima vrlo strm.</w:t>
      </w:r>
    </w:p>
    <w:p>
      <w:pPr>
        <w:pStyle w:val="Normal"/>
        <w:jc w:val="both"/>
        <w:rPr/>
      </w:pPr>
      <w:r>
        <w:rPr/>
      </w:r>
    </w:p>
    <w:p>
      <w:pPr>
        <w:pStyle w:val="Normal"/>
        <w:jc w:val="both"/>
        <w:rPr/>
      </w:pPr>
      <w:r>
        <w:rPr/>
        <w:t>Dana 8. lipnja oko 18:15 pozdravio sam mladu djevojku koja je u svom autu bila na ulazu u parkiralište. Činilo se da ima oko 17 ili 18 godina. Kasnije sam saznao da je to Anne Marcus kada sam vidio njezinu sliku u novinama.</w:t>
      </w:r>
    </w:p>
    <w:p>
      <w:pPr>
        <w:pStyle w:val="Normal"/>
        <w:jc w:val="both"/>
        <w:rPr/>
      </w:pPr>
      <w:r>
        <w:rPr/>
      </w:r>
    </w:p>
    <w:p>
      <w:pPr>
        <w:pStyle w:val="Normal"/>
        <w:jc w:val="both"/>
        <w:rPr/>
      </w:pPr>
      <w:r>
        <w:rPr/>
        <w:t xml:space="preserve">Kasnije, oko 19:00 sati kada se ona spuštala stazom, primijetio sam dvije osobe u daljini koje su došle zajedno u bijelom sportskom autu s dvoja vrata. Mislim da nikakvi drugi posjetitelji nisu došli poslije njih, jer nije bilo nikakvih novih auta na parkiralištu, ali bilo je nekoliko auta koji su došli ranije. </w:t>
      </w:r>
    </w:p>
    <w:p>
      <w:pPr>
        <w:pStyle w:val="Normal"/>
        <w:jc w:val="both"/>
        <w:rPr/>
      </w:pPr>
      <w:r>
        <w:rPr/>
      </w:r>
    </w:p>
    <w:p>
      <w:pPr>
        <w:pStyle w:val="Normal"/>
        <w:jc w:val="both"/>
        <w:rPr/>
      </w:pPr>
      <w:r>
        <w:rPr/>
        <w:t>U sumrak sam zatvorio kiosk, oko 20:05 i  krenuo cestom prema sjeveru kako bi obišao područje za piknik. Kad sam se vratio do parkirališta u 20:40, vidio sam da su dva auta još uvijek tamo. Jedan je bio bijeli sportski auto, a drugi je bio auto koji je došao u 18:15. Približio sam se i vidio da su oba prazna. Odlučio sam provjeriti na plaži jesu li vlasnici auta možda u blizini.</w:t>
      </w:r>
    </w:p>
    <w:p>
      <w:pPr>
        <w:pStyle w:val="Normal"/>
        <w:jc w:val="both"/>
        <w:rPr/>
      </w:pPr>
      <w:r>
        <w:rPr/>
      </w:r>
    </w:p>
    <w:p>
      <w:pPr>
        <w:pStyle w:val="Normal"/>
        <w:jc w:val="both"/>
        <w:rPr/>
      </w:pPr>
      <w:r>
        <w:rPr/>
        <w:t>Hodao sam niz pijesak do podnožja sjeverne strane rta. Bilo se već gotovo smračilo. Mora da je bilo oko 20:50 kada sam primijetio da netko hoda rubom rta. Osoba je hodala prema meni i udaljavala se od uvale. Rekao bih da je osoba bila barem 300 metara udaljena od mene, pa je nisam mogao dobro uočiti. Povikao sam prema njoj da je plaža zatvorena. Pitao sam se nije li to možda jedna od osoba iz bijelog auta ili ona djevojka, iako ponekad stanovnici kuća iznad uvale koriste rt kao prilaz plaži. Učinilo mi se da mi osoba maše, okrenuo sam se i krenuo na sjevernu stranu plaže.</w:t>
      </w:r>
    </w:p>
    <w:p>
      <w:pPr>
        <w:pStyle w:val="Normal"/>
        <w:jc w:val="both"/>
        <w:rPr/>
      </w:pPr>
      <w:r>
        <w:rPr/>
      </w:r>
    </w:p>
    <w:p>
      <w:pPr>
        <w:pStyle w:val="Normal"/>
        <w:jc w:val="both"/>
        <w:rPr/>
      </w:pPr>
      <w:r>
        <w:rPr/>
        <w:t>U hodu sam primijetio da je netko prešao preko staze oko 150 metara ispred mene i krenuo prema parkiralištu. Mahnu sam i viknuo da je plaža zatvorena. Osoba je imala na sebi bijelu baseball kapu i izgledala kao putnik u sportskom autu koji je stigao oko 19:00 sati. nakon što sam još nekoliko minuta pomno pretraživao plažu vratio sam se do parkirališta gdje više nije bilo bijelog sportskog auta. Napisao sam sudbeni poziv za auto koji je ostao na parkiralištu. Odvezao sam se do šumarske postaje, i moj radni dan je bio dovršen.</w:t>
      </w:r>
    </w:p>
    <w:p>
      <w:pPr>
        <w:pStyle w:val="Normal"/>
        <w:jc w:val="both"/>
        <w:rPr/>
      </w:pPr>
      <w:r>
        <w:rPr/>
      </w:r>
    </w:p>
    <w:p>
      <w:pPr>
        <w:pStyle w:val="Normal"/>
        <w:jc w:val="both"/>
        <w:rPr/>
      </w:pPr>
      <w:r>
        <w:rPr/>
        <w:t xml:space="preserve">Mnogo svog slobodnog vremena provodim u aktivnostima vezanima uz crkvu, posebice rad s mladima. Crkveni sam starješina već nekoliko godina u istoj crkvi u koju dolazi obitelj Martin. Becka Martina poznajem već godinama. U crkvi su mnogi tinejdžeri i starija mladež uključeni u program aktivnosti mladih </w:t>
      </w:r>
      <w:r>
        <w:rPr>
          <w:i/>
        </w:rPr>
        <w:t>(Youth Ministry)</w:t>
      </w:r>
      <w:r>
        <w:rPr/>
        <w:t xml:space="preserve"> kao pokrovitelji dobrotvornih i društvenih događaja. U posljednje dvije godine Beck Martin pomagao je u organiziranju mjesečnih prikupljanja hrane za lokalno sklonište za beskućnike. U stvari, lokalna gospodarska komora dodijelila je prošle godine Becku Martinu medalju za dobrovoljni rad u zajednici. Čak i kada drugi u programu aktivnosti mladih nisu uspjeli nešto izvesti do kraja, Beck bi uvijek uspio. Dojmljivo je vidjeti tinejdžera koji je tako zreo kao Beck Martin. Primijetili su to i drugi vjernici. Beck ima dobar ugled.</w:t>
      </w:r>
    </w:p>
    <w:p>
      <w:pPr>
        <w:pStyle w:val="Normal"/>
        <w:jc w:val="both"/>
        <w:rPr/>
      </w:pPr>
      <w:r>
        <w:rPr/>
      </w:r>
    </w:p>
    <w:p>
      <w:pPr>
        <w:pStyle w:val="Normal"/>
        <w:jc w:val="both"/>
        <w:rPr/>
      </w:pPr>
      <w:r>
        <w:rPr/>
        <w:t>Nedugo ranije imali smo u crkvi program rješavanja sukoba i Beck je u njemu sudjelovao. Mora da je Beck to uzeo k srcu, jer sam poslije primijetio kako rješava prepirke među drugima. Jednom se desio nesporazum između dvije osobe o tome gdje se drži evidencije o donacijama. Radilo se o nevažnoj prepirci oko nereda koji se stvorio u uredu za aktivnosti mladih. Međutim to dvoje mladih ljudi su se međusobno okrivljavali za gubitak evidencije o donacijama i bili su se spremni zbog toga sukobiti. Beck se umiješao i razgovarao sa svakim od njih posebno, a potom i zajedno. Za samo nekoliko minuta već su se rukovali. Bilo je to nevjerojatno. Možda će jednoga dana Beck biti dobar đakon ili savjetnik.</w:t>
      </w:r>
    </w:p>
    <w:p>
      <w:pPr>
        <w:pStyle w:val="Normal"/>
        <w:jc w:val="both"/>
        <w:rPr/>
      </w:pPr>
      <w:r>
        <w:rPr/>
      </w:r>
    </w:p>
    <w:p>
      <w:pPr>
        <w:pStyle w:val="Normal"/>
        <w:jc w:val="both"/>
        <w:rPr/>
      </w:pPr>
      <w:r>
        <w:rPr/>
        <w:t xml:space="preserve">Beck mi je povjerio u nedjelju ujutro, 9. lipnja, da je varao na ispitu. Bio je sav izvan sebe zbog toga. Bilo mi je to razumljivo jer znam Beckove roditelje. Vrlo su stručni i dobro obrazovani. Beck nije htio ništa drugo no slijediti njihov primjer. Oni su pohađali glasovita sveučilišta i pretpostavljali su da će i Beck tako učiniti. Činilo se da ga brine da će gospodin i gospođa Martin biti vrlo razočarani zbog njegovog varanja na ispitu. Uvjeravao sam ga da postoji mogućnost i da mu oproste. Beck se tresao dok smo razgovarali. Kajao se zbog varanja na ispitu i rekao mi da će vjerojatno sve priznati ravnatelju tijekom utorka nakon što mu se vrate roditelji. </w:t>
      </w:r>
    </w:p>
    <w:p>
      <w:pPr>
        <w:pStyle w:val="Normal"/>
        <w:jc w:val="both"/>
        <w:rPr/>
      </w:pPr>
      <w:r>
        <w:rPr/>
      </w:r>
    </w:p>
    <w:p>
      <w:pPr>
        <w:pStyle w:val="Normal"/>
        <w:jc w:val="both"/>
        <w:rPr/>
      </w:pPr>
      <w:r>
        <w:rPr/>
        <w:t xml:space="preserve">Često razmišljam o tome jesu li ljudi koje sam te noći vidio u parku bili Beck i njegovi prijatelji. Da bar mogu sa sigurnošću tvrditi, no bilo je mračno i ja sam bio predalek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i/>
        </w:rPr>
        <w:t xml:space="preserve"> </w:t>
      </w:r>
      <w:r>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6:53:00Z</dcterms:created>
  <dc:creator>rodominic</dc:creator>
  <dc:description/>
  <cp:keywords/>
  <dc:language>en-US</dc:language>
  <cp:lastModifiedBy>nljelaci</cp:lastModifiedBy>
  <dcterms:modified xsi:type="dcterms:W3CDTF">2009-03-10T06:53:00Z</dcterms:modified>
  <cp:revision>2</cp:revision>
  <dc:subject/>
  <dc:title>IV</dc:title>
</cp:coreProperties>
</file>