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OGRAM STRUČNOG SKUPA ZA ODGAJATELJE MENTOR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U ORGANIZACIJI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GENCIJE ZA ODGOJ I OBRAZOVAN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ema: </w:t>
      </w:r>
      <w:r>
        <w:rPr>
          <w:b/>
          <w:sz w:val="28"/>
          <w:szCs w:val="28"/>
        </w:rPr>
        <w:t xml:space="preserve">Program uvođenja u samostalan rad i polaganje stručnog ispita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odgojitelja pripravni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Mjesto održavanja: Dječji vrtić Potočnica</w:t>
      </w:r>
      <w:r>
        <w:rPr>
          <w:b/>
        </w:rPr>
        <w:t>, Zagreb</w:t>
      </w:r>
    </w:p>
    <w:p>
      <w:pPr>
        <w:pStyle w:val="Normal"/>
        <w:rPr/>
      </w:pPr>
      <w:r>
        <w:rPr/>
        <w:t xml:space="preserve">Voditeljica skupa: </w:t>
      </w:r>
      <w:r>
        <w:rPr>
          <w:b/>
        </w:rPr>
        <w:t>mr. sc. Andreja Silić, viša savjetnica za predškolski odgoj</w:t>
      </w:r>
    </w:p>
    <w:p>
      <w:pPr>
        <w:pStyle w:val="Normal"/>
        <w:ind w:left="1440" w:firstLine="720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rijedu, 20. listopada  201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464"/>
        <w:gridCol w:w="345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ijem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dava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.45 – 9.0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kupljanje sudionika seminara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00 – 9.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poznavanje s planom rad</w:t>
            </w:r>
          </w:p>
          <w:p>
            <w:pPr>
              <w:pStyle w:val="Normal"/>
              <w:rPr/>
            </w:pPr>
            <w:r>
              <w:rPr/>
              <w:t>Uvodna riječ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r. sc. Andreja Sili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15 – 10.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Arial Unicode MS" w:cs="Arial"/>
                <w:sz w:val="20"/>
                <w:szCs w:val="20"/>
                <w:lang w:eastAsia="zh-CN"/>
              </w:rPr>
            </w:pPr>
            <w:r>
              <w:rPr>
                <w:rFonts w:eastAsia="SimSun;Arial Unicode MS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 xml:space="preserve">Profesionalni razvoj odgajatelja/učitelja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ja Zrnčić, prof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15 – 11.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voj i dokumentiranje procesa učenja odgajatelja pripravnika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. sc. Mirjana Šagu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15 – 11.3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za za kavu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30– 12.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loga mentora u uvođenju pripravnika u proces cjeloživotnog učenja i razvoja,</w:t>
            </w:r>
          </w:p>
          <w:p>
            <w:pPr>
              <w:pStyle w:val="Normal"/>
              <w:rPr/>
            </w:pPr>
            <w:r>
              <w:rPr/>
              <w:t>s posebnim naglaskom na pristup informacijama i informacijsku pismenost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. sc. Ivanka Stričevi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45 – 13.3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za za objed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.30 – 14.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ličiti pristupi stručnom usavršavanju i profesionalnom razvoju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bravka Kovačević, prof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30 – 15.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sprava o prezentiranim temama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vi sudionici skup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.40 – 15.30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ljučci i podjela potvrdnica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r. sc. Andreja Sil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0:49:00Z</dcterms:created>
  <dc:creator>asilic</dc:creator>
  <dc:description/>
  <cp:keywords/>
  <dc:language>en-US</dc:language>
  <cp:lastModifiedBy>asilic</cp:lastModifiedBy>
  <dcterms:modified xsi:type="dcterms:W3CDTF">2010-10-11T07:34:00Z</dcterms:modified>
  <cp:revision>7</cp:revision>
  <dc:subject/>
  <dc:title>PROGRAM STRUČNOG SKUPA ZA ODGAJATELJE MENTOR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