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iCs/>
          <w:szCs w:val="24"/>
        </w:rPr>
      </w:pPr>
      <w:r>
        <w:rPr>
          <w:bCs/>
          <w:iCs/>
          <w:szCs w:val="24"/>
        </w:rPr>
        <w:t>mr. sc. Gea Cetinić</w:t>
      </w:r>
    </w:p>
    <w:p>
      <w:pPr>
        <w:pStyle w:val="Normal"/>
        <w:spacing w:lineRule="auto" w:line="360"/>
        <w:rPr>
          <w:bCs/>
          <w:iCs/>
          <w:szCs w:val="24"/>
        </w:rPr>
      </w:pPr>
      <w:r>
        <w:rPr>
          <w:bCs/>
          <w:iCs/>
          <w:szCs w:val="24"/>
        </w:rPr>
        <w:t>mr. sc. Andreja Silić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Jezična/ komunikacijska osposobljenost odgajatelja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u suvremenoj predškolskoj ustanovi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  <w:i/>
          <w:iCs/>
        </w:rPr>
        <w:t>«Stvaranje značenja podrazumijeva situacijske susrete sa svijetom u njihovim primjerenim kulturnim kontekstima kako bi se znalo 'o čemu je u njima riječ'. Premda su značenja 'u glavi', korijene i važnost vuku iz kulture koja ih stvara. Ova kulturna smještajnost značenja osigurava njihovu dogovornost i priopćivost. Nije važno postoje li 'privatna značenja'; važno je da značenja pružaju osnovu za kulturnu razmjenu. Prema ovom stajalištu, stjecanje znanja i komunikacija su po svojoj prirodi krajnje međuovisni, zapravo gotovo nerazdvojni.»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 xml:space="preserve">       </w:t>
      </w:r>
      <w:r>
        <w:rPr/>
        <w:t xml:space="preserve">(Bruner, J., </w:t>
      </w:r>
      <w:r>
        <w:rPr>
          <w:i/>
          <w:iCs/>
        </w:rPr>
        <w:t>Kultura obrazovanja</w:t>
      </w:r>
      <w:r>
        <w:rPr/>
        <w:t>, 2000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Jezična odnosno komunikacijska osposobljenost odgajatelja u širem smislu često se zapostavlja u kontekstu cjeloživotnog stručnog usavršavanja odgajatelja. Ponekad se čini da je samo po sebi razumljivo da se odgajatelji usavršavaju u mnogim drugim područjima - stručnim te da je govorenje, pisanje itd. na materinskome jeziku nešto što svi prirodno činimo. Pitanje je kako i na kojoj razini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Komunikacija je nesumnjivo važna za razmjenjivanje informacija, uspostavljanje dijaloga između djeteta i odgajatelja, roditelja i odgajatelja te odgajatelja i drugih stručnih suradnika međusobno. Ako suvremenu predškolsku ustanovu shvaćamo kao profesionalnu organizaciju koja se neprestano mijenja i razvija kao </w:t>
      </w:r>
      <w:r>
        <w:rPr>
          <w:i/>
        </w:rPr>
        <w:t>organizacija koja uči</w:t>
      </w:r>
      <w:r>
        <w:rPr/>
        <w:t>, primjerena komunikacijska osposobljenost i praksa postaju nužni preduvjet za njezino uspješno funkcioniranje. U takvim se organizacijama raspravljanje i razvoj kritičkog mišljenja moraju odvijati svakodnevno na visokoj profesionalnoj razini. Stoga opravdanim smatramo usmjeravanje pozornosti na ovo područje, posebice tijekom procesa kvalitetnog uvođenja pripravnika u odgojno-obrazovni rad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Kao jedna od važnih ključnih kompetencija izdvaja se upravo ona jezična/ komunikacijska, na materinskom i stranom jeziku. Pod pojmom kompetencije podrazumijevaju se glavne sposobnosti i umijeća potrebna da bi se učinkovito izvršile zadaće. Njima se mjerljivim i konkretnim pojmovima opisuju očekivanja od djelovanja, aktivnosti, postupaka. Ukazuju pojedincu što će biti u mogućnosti činiti kao rezultat iskustva učenja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Komunikacijska osposobljenost obuhvaća sljedeće djelatnosti: slušanje, govorenje, čitanje i pisanje. Tijekom radionice svakoj ćemo od tih djelatnosti ukratko obrazložiti te povezati sa svakodnevnim radom odgajatelja u predškolskoj ustanovi.  Također ćemo u šest manjih skupina provesti sljedeće vježbe: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artikulacijske vježbe,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akcenatske vježbe,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intonacijske vježbe,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vježbe opisivanja,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vježbe pripovijedanja,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razgovorne igre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Također ćemo nastojati povezati proces polaganja stručnog ispita odgajatelja s njihovom svakodnevnom odgojno-obrazovnom praksom i profesionalnom odgovornošću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Stručni ispit djelomična je provjera jezične i komunikacijske osposobljenosti odgajatelja.</w:t>
      </w:r>
      <w:r>
        <w:rPr/>
        <w:t xml:space="preserve"> </w:t>
      </w:r>
      <w:r>
        <w:rPr>
          <w:bCs/>
        </w:rPr>
        <w:t>Provjera jezične osposobljenosti odnosi se na: pravopisnu, gramatičku i leksičku osposobljenost. Provjera komunikacijske osposobljenosti odnosi se na: pisanje  - pisani tekst (pedagoški esej)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Slušanje možemo definirati kao zapažanje i ostvarivanje vrednota govorenoga jezika i njihove stilske obilježenosti. Pod vrednotama govorenoga jezika podrazumijevamo: naglasak, intenzitet, intonaciju, ritam, tempo, stanku, boju glasa, mimiku/ geste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Za aktivnost slušanja manje se osposobljavamo tijekom formalnog školovanja, no ono je itekako potrebno budućem odgajatelju - refleskivnom praktičaru. Stoga je potrebno moći uočiti i vježbati: prepoznavanje glasovnih promjena, uočavanje ritmičkih sastavnica teksta, aktivno slušanje sugovornika u govornoj komunikaciji te razvijanje kulture slušanja sugovornika i različitih vrsta tekstova. To je primjerice moguće svakodnevno prakticirati putem raspravljanja o različitim temama i usmenog upućivanj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Govorenje je svakodnevna djelatnost odgajatelja čije su kvalitete tek neki odgajatelji svjesni. I ova se djelatnost mora svjesno vježbati, primjerice putem pripovijedanja iz različitih motrišta, prepričavanjem osobnih iskustava i iskustva drugih, stvaralačkog prepričavanja, raspravljanja o različitim gledištima, tumačenjem tekstova, tvrdnji, pojava, objašnjenja i izlaganj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10:00Z</dcterms:created>
  <dc:creator>User</dc:creator>
  <dc:description/>
  <cp:keywords/>
  <dc:language>en-US</dc:language>
  <cp:lastModifiedBy>User</cp:lastModifiedBy>
  <dcterms:modified xsi:type="dcterms:W3CDTF">2008-10-26T22:41:00Z</dcterms:modified>
  <cp:revision>1</cp:revision>
  <dc:subject/>
  <dc:title>mr</dc:title>
</cp:coreProperties>
</file>