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PROGRAM STRUČNOG SKUPA ZA ODGAJATELJE-PRIPRAVNIKE I MENTORE U ORGANIZACIJI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AGENCIJE ZA ODGOJ I OBRAZOVANJ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Tema: </w:t>
      </w:r>
      <w:r>
        <w:rPr>
          <w:b/>
          <w:sz w:val="28"/>
          <w:szCs w:val="28"/>
        </w:rPr>
        <w:t xml:space="preserve">Program uvođenja u samostalan rad i polaganje stručnog ispita </w:t>
      </w:r>
    </w:p>
    <w:p>
      <w:pPr>
        <w:pStyle w:val="Normal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</w:t>
      </w:r>
      <w:r>
        <w:rPr>
          <w:b/>
          <w:sz w:val="28"/>
          <w:szCs w:val="28"/>
        </w:rPr>
        <w:t>odgojitelja pripravnika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>Mjesto održavanja: Dječji vrtić Potočnica</w:t>
      </w:r>
      <w:r>
        <w:rPr>
          <w:b/>
        </w:rPr>
        <w:t>, Zagreb</w:t>
      </w:r>
    </w:p>
    <w:p>
      <w:pPr>
        <w:pStyle w:val="Normal"/>
        <w:rPr/>
      </w:pPr>
      <w:r>
        <w:rPr/>
        <w:t xml:space="preserve">Voditeljica skupa: </w:t>
      </w:r>
      <w:r>
        <w:rPr>
          <w:b/>
        </w:rPr>
        <w:t>mr. sc. Andreja Silić, viša savjetnica za predškolski odgoj</w:t>
      </w:r>
    </w:p>
    <w:p>
      <w:pPr>
        <w:pStyle w:val="Normal"/>
        <w:ind w:left="1440" w:firstLine="720"/>
        <w:rPr/>
      </w:pPr>
      <w:r>
        <w:rPr/>
        <w:t xml:space="preserve">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Četvrtak, 21. listopada  2010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4464"/>
        <w:gridCol w:w="3456"/>
      </w:tblGrid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rijeme</w:t>
            </w:r>
          </w:p>
        </w:tc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ema</w:t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edavač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8.45 – 9.00</w:t>
            </w:r>
          </w:p>
        </w:tc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Okupljanje sudionika seminara</w:t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.00 – 9.3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Upoznavanje s planom rad</w:t>
            </w:r>
          </w:p>
          <w:p>
            <w:pPr>
              <w:pStyle w:val="Normal"/>
              <w:rPr/>
            </w:pPr>
            <w:r>
              <w:rPr/>
              <w:t>Uvodna riječ</w:t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mr. sc. Andreja Silić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.30 – 10.15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SimSun;Arial Unicode MS" w:cs="Arial"/>
                <w:sz w:val="20"/>
                <w:szCs w:val="20"/>
                <w:lang w:eastAsia="zh-CN"/>
              </w:rPr>
            </w:pPr>
            <w:r>
              <w:rPr>
                <w:rFonts w:eastAsia="SimSun;Arial Unicode MS" w:cs="Arial" w:ascii="Arial" w:hAnsi="Arial"/>
                <w:sz w:val="20"/>
                <w:szCs w:val="20"/>
                <w:lang w:eastAsia="zh-CN"/>
              </w:rPr>
            </w:r>
          </w:p>
          <w:p>
            <w:pPr>
              <w:pStyle w:val="Normal"/>
              <w:rPr/>
            </w:pPr>
            <w:r>
              <w:rPr/>
              <w:t>Pregled najvažnijih obilježja suvremenog shvaćanja djeteta</w:t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mr. sc. Andreja Silić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.15 – 10.45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Zakonske osnove i temeljni dokumenti</w:t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Borka Rumiha, prof.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.45 – 11.00</w:t>
            </w:r>
          </w:p>
        </w:tc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auza za kavu</w:t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1.00– 11.45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Proces uvođenja pripravnika u samostalni odgojno-obrazovni rad </w:t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Dubravka Petrović, prof.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1.45 – 12.45</w:t>
            </w:r>
          </w:p>
        </w:tc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Dokumentiranje procesa razvoja i učenja odgajatelja pripravnika </w:t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Božica Pintarić, prof.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12.45 – 13.30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auza za objed</w:t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3.30 – 14.15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Kvalitetno uvođenje odgajatelja u odgojno-obrazovni rad</w:t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Nevenka Gorup-Rožić, odgajatelj mentor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4.15 – 15.00</w:t>
            </w:r>
          </w:p>
        </w:tc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Komunikacijska i jezična osposobljenost odgajatelja</w:t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mr. sc. Gea Cetinić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15.00 – 16.00 </w:t>
            </w:r>
          </w:p>
        </w:tc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Rasprava i Zaključci skupa</w:t>
            </w:r>
          </w:p>
          <w:p>
            <w:pPr>
              <w:pStyle w:val="Normal"/>
              <w:rPr/>
            </w:pPr>
            <w:r>
              <w:rPr/>
              <w:t>Podjela potvrdnica</w:t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mr. sc. Andreja Silić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5T09:03:00Z</dcterms:created>
  <dc:creator>asilic</dc:creator>
  <dc:description/>
  <cp:keywords/>
  <dc:language>en-US</dc:language>
  <cp:lastModifiedBy>asilic</cp:lastModifiedBy>
  <dcterms:modified xsi:type="dcterms:W3CDTF">2010-10-14T12:26:00Z</dcterms:modified>
  <cp:revision>11</cp:revision>
  <dc:subject/>
  <dc:title>PROGRAM STRUČNOG SKUPA ZA ODGAJATELJE-PRIPRAVNIKE I MENTORE U ORGANIZACIJI </dc:title>
</cp:coreProperties>
</file>