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AM STRUČNOG SKUPA ZA ODGAJATELJE MENTORE U ORGANIZACIJ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ENCIJE ZA ODGOJ I OBRAZOVA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Tema: </w:t>
      </w:r>
      <w:r>
        <w:rPr>
          <w:rFonts w:cs="Times New Roman" w:ascii="Times New Roman" w:hAnsi="Times New Roman"/>
          <w:b/>
          <w:sz w:val="24"/>
          <w:szCs w:val="24"/>
        </w:rPr>
        <w:t>Program uvođenja u samostalan rad i polaganje stručnog ispita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gojitelja pripravni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sto održavanja: Dječji vrtić Potočnica</w:t>
      </w:r>
      <w:r>
        <w:rPr>
          <w:rFonts w:cs="Times New Roman" w:ascii="Times New Roman" w:hAnsi="Times New Roman"/>
          <w:b/>
          <w:sz w:val="24"/>
          <w:szCs w:val="24"/>
        </w:rPr>
        <w:t>, Zagre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oditeljica skupa: </w:t>
      </w:r>
      <w:r>
        <w:rPr>
          <w:rFonts w:cs="Times New Roman" w:ascii="Times New Roman" w:hAnsi="Times New Roman"/>
          <w:b/>
          <w:sz w:val="24"/>
          <w:szCs w:val="24"/>
        </w:rPr>
        <w:t>mr. sc. Andreja Silić, viša savjetnica za predškolski odgo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Dr. sc. Ivanka Stričev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</w:rPr>
        <w:t>Uloga mentora u uvođenju pripravnika u proces cjeloživotnog učenja i razvoja, s posebnim naglaskom na pristup informacijama i informacijsku pismeno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Globalno informacijsko društvo i novi mediji komunikacije uzrok su mnogim promjenama u području odgoja i obrazovanja. To se odnosi na sve oblike učenja, od formalnih do informalnih i na sve dobne skupine, od djece predškolske dobi do osoba treće životne dobi. Koncept cjeloživotnog učenja koji danas postaje standard kvalitete življenja zahtijeva određene kompetencije kao uvjet cjeloživotnog učenja, ali i samo cjeloživotno učenje razvija te kompetencije. Uz one profesionalne – stručne  kompetencije koje se stječu formalnim obrazovanjem na različitim stupnjevima te cjeloživotnim obrazovanjem, za svako zanimanje postoje i tzv. generičke kompetencije, dakle one koje omogućuju  trajno učenje, primjenu stečenih znanja i kontinuirani osobni napredak.  Dijele se na instrumentalne (kognitivne, metodološke, tehnološke i  jezične sposobnosti), interpersonalne (društvene vještine, npr. suradnja) i sustavne kompetencije (kombinacija razumijevanja i znanja). I generičke i stručne kompetencije podrazumijevaju osposobljenost osobe da u današnjem umreženom svijetu uči, a njihov razvoj vodi tome da pojedinac može stručno obavljati svoj posao i kontinuirano raditi na razvoju svoje osobnosti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Naravno, tehnološke promjene utječu na sve navedene kompetencije i način njihova stjecanja. To se posebice odražava na kompetencije u području pismenosti  21. stoljeća.  Pod nazivom „pismenosti 21. stoljeća“  smatra se osposobljenost pojedinca da koristi različite izvore informacija u svrhu učenja i učinkovite primjene znanja i vještina. Među pismenostima 21. stoljeća istaknuto mjesto ima informacijska pismenost jer se ona definira kao sposobnost učinkovitog traženja na osnovi potrebe, pretraživanja, vrednovanja i uporabe informacija u svrhu stvaranja novog znanja. Naravno, ona je vezana i uz druge tercijarne pismenosti  –  ponajprije informatičku i medijsku pa se danas govori o multimodalnoj pismenosti i transpismenosti kao standardu koji omogućava pojedincu da se učinkovito koristi raznim vrstama i izvorima informacija u svrhu osobnog rasta i profesionalnog razvoja.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Kao što je to slučaj i sa svim drugim zanimanjima i odgojitelji svoj profesionalni razvoj ne završavaju formalnim školovanjem – studijem. Završeni studij i ulazak u praksu tek otvaraju vrata za rad na sebi. Upravo to jest ideja cjeloživotnog učenja. Osim učenja u praksi ono podrazumijeva i druge oblike neformalnog učenja (radionice, seminari, tečajevi …) i informalnog učenja (rasprave u kolegijalnim krugovima, međugeneracijsko prenošenje znanja, proučavanje literature…). U dječjem vrtiću postoje mnoge mogućnosti za oba ova oblika. Za oba su potrebni i određeni resursi među kojima se posebno izdvaja stručna literatura u tiskanom i digitalnom formatu.  Stoga su stručne knjižnice (zbirke) u dječjim vrtićima polazni resurs nužan svakoj ustanovi, a pristup internetu i posjedovanje vještina informacijske pismenosti  uvjet  profesionalnog napretka. Tehnološka osposobljenost kao jedna od instrumentalnih generičkih kompetencija postaje temeljni uvjet za cjeloživotno učenje, a time i za profesionalni razvoj odgojitelja u dječjem vrtiću kao zajednici koja uči. Naravno, svaki je odgojitelj suodgovoran za svoj profesionalni rast i razvoj, no posebnu odgovornost imaju mentori koji uvode pripravnike u rad, jer oni potiču i stvaraju uvjete za cjeloživotno učenje mladih profesionalac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A500"/>
      <w:sz w:val="17"/>
      <w:szCs w:val="17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2:09:00Z</dcterms:created>
  <dc:creator> </dc:creator>
  <dc:description/>
  <cp:keywords/>
  <dc:language>en-US</dc:language>
  <cp:lastModifiedBy> </cp:lastModifiedBy>
  <dcterms:modified xsi:type="dcterms:W3CDTF">2010-10-07T22:09:00Z</dcterms:modified>
  <cp:revision>2</cp:revision>
  <dc:subject/>
  <dc:title/>
</cp:coreProperties>
</file>