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RADIONICA: IZRADA ISPITNIH ZADATAKA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za početnike)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ilj radionice: 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posobiti nastavnike za izradu različitih tipova zadataka kako bi učenike što bolje pripremili i osposobili za takav oblik ispitivan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adni materijal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Revidirana Bloomova taksonomi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Formulari za sastavljanje ispitnih pitan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) Zadatci zatvorenog tipa: ZVI, ZVK i ZPI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) Zadatci otvorenog tipa: ZDOP i ZK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aka grupa dobiva po jedan primjerak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Listići s brojevima (redni brojevi obrazovnih ishod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VODNA RIJEČ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rojiti tipove zadataka koji su zastupljeni u test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me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miniraju zadatci zatvorenog tipa radi objektivnijeg vrednovanja, dok su zadatci otvorenog tipa manje zastupljeni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cjenjivačima je potrebno dati vrlo jasne upute o bodovanju, a u zadatcima otvorenog tipa je teško predvidjeti sve točne odgovore učeni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KONKRETNI PRIMJERI ZADATAKA ZATVORENOG TI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tci višestrukog izbora: zad. br.1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tci višestrukih kombinacija: zad. br.1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tci povezivanja i sređivanja: zad. br.4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RADA ZADATAKA: 30 minu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aka grupa ima zadatak izraditi po jedan zadatak za svaki tip, i to za onaj  obrazovni ishod čiji je redni broj istaknut na listić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KONKRETNI PRIMJERI ZADATAKA OTVORENOG TI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tci dopunjavanja: zad. br.18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tci kratkih odgovora: zad. br.2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RADA ZADATAKA:  20 min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2:31:00Z</dcterms:created>
  <dc:creator>user</dc:creator>
  <dc:description/>
  <cp:keywords/>
  <dc:language>en-US</dc:language>
  <cp:lastModifiedBy>ALMA</cp:lastModifiedBy>
  <dcterms:modified xsi:type="dcterms:W3CDTF">2008-03-15T13:09:00Z</dcterms:modified>
  <cp:revision>6</cp:revision>
  <dc:subject/>
  <dc:title>ŽUPANIJSKO STRUČNO VIJEĆE</dc:title>
</cp:coreProperties>
</file>