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RADIONICA: PROVEDBA TEST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 početnik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lj radionice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znati nastavnike s procedurom provedbe testa na Državnoj maturi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i materijal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ači zvuk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rani testovi koje je izradila napredna gru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cepcija test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va cjelina testa sadržavat će teorijska pitanja, a druga cjelina uključuje i slušanje glazbenih primjera. U drugoj cjelini testa predviđena su tri dijela (subtestovi)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šanje i analiza I. glazbenog primjera;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šanje i analiza II. glazbenog primjera;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ušanje i poredbena analiza I. i II. glazbenog primjera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i i drugi subtest provode se nakon dvokratnog slušanja glazbenog primjera, a treći subtest nakon jednokratnog slušanja oba glazbena primje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vje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uspješnu provedbu testa iz glazbene umjetnosti nužno je i neophodno osigurati adekvatne akustičke uvijete što podrazumijeva sljedeće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aj za reprodukciju zvuka vrlo visoke kvalitete (CD player, par zvučnika po 50W sa odgovarajućim pojačalom);</w:t>
      </w:r>
    </w:p>
    <w:p>
      <w:pPr>
        <w:pStyle w:val="Normal"/>
        <w:numPr>
          <w:ilvl w:val="0"/>
          <w:numId w:val="2"/>
        </w:numPr>
        <w:ind w:left="1080" w:hanging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ustički primjerena prostorija za provođenje test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hr-H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3:05:00Z</dcterms:created>
  <dc:creator>ALMA</dc:creator>
  <dc:description/>
  <cp:keywords/>
  <dc:language>en-US</dc:language>
  <cp:lastModifiedBy>ALMA</cp:lastModifiedBy>
  <dcterms:modified xsi:type="dcterms:W3CDTF">2008-03-15T13:39:00Z</dcterms:modified>
  <cp:revision>2</cp:revision>
  <dc:subject/>
  <dc:title>III</dc:title>
</cp:coreProperties>
</file>