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 RADIONICA: ANALIZA IZRAĐENIH ZADATAK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za napred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ilj radionice: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posobiti nastavnike da jasno ističu kriterije u izradi različitih tipova ispitnih zadataka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ijeliti sudionike u 5 radnih skupina. Svaka skupina analizira samo određeni tip zadataka koje je prethodno izradila početnička grup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uta nastavnicim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jeriti da li je jasno istaknuto sljedeće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uta pristupniku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cija pitanja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i odgovori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govarajući obrazovni ishod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rsta znanja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ina kognitivnog procesa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žina pitanja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čin bodovan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zadataka otvorenog tipa provjeriti jesu li istaknuti svi prihvatljivi točni odgovor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3:12:00Z</dcterms:created>
  <dc:creator>ALMA</dc:creator>
  <dc:description/>
  <cp:keywords/>
  <dc:language>en-US</dc:language>
  <cp:lastModifiedBy>ALMA</cp:lastModifiedBy>
  <dcterms:modified xsi:type="dcterms:W3CDTF">2008-03-15T13:56:00Z</dcterms:modified>
  <cp:revision>2</cp:revision>
  <dc:subject/>
  <dc:title>III</dc:title>
</cp:coreProperties>
</file>