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" w:hanging="0"/>
        <w:rPr/>
      </w:pPr>
      <w:r>
        <w:rPr>
          <w:i w:val="false"/>
          <w:iCs w:val="false"/>
        </w:rPr>
        <w:tab/>
        <w:t>Opći ciljevi predmeta glazbene umjetnost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vijanje glazbenog senzibiliteta kroz slušanje i razumijevanje glazbenih djela svjetske i nacionalne glazbene bašt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vijanje interesa za sve vrste glazbene umjetnosti (klasičnu, narodnu i popular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vijanje sposobnosti kritičkog slušanja glaz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likovanje zvuka što većeg broja povijesnih, narodnih i umjetničkih glazba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oznavanje estetske i etičke vrijednosti umjetničkih glazbenih djela svjetske i nacionalne glazbene bašt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poređivanje vrijednih umjetničkih postignuća hrvatskih skladatelja u sklopu europskih glazbenih kretan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ogaćivanje glazbene terminolog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likovanje značajki glazbenih djela ovisno o stilskom razdobl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vijanje interesa za aktivno bavljenje glazb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vijanje interesa za praćenje glazbenih događaja u svojoj sred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vijanje interesa za samostalno stjecanje novih spoznaja, znanja i vještina o glazbenoj umjetn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azvijanje umijeća korištenja suvremenih tehnoloških naprava za stjecanje novih znanja i spozn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97"/>
        <w:gridCol w:w="558"/>
        <w:gridCol w:w="530"/>
        <w:gridCol w:w="530"/>
        <w:gridCol w:w="530"/>
        <w:gridCol w:w="558"/>
        <w:gridCol w:w="517"/>
        <w:gridCol w:w="517"/>
        <w:gridCol w:w="496"/>
      </w:tblGrid>
      <w:tr>
        <w:trPr>
          <w:trHeight w:val="10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.br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RAZOVNI ISHODI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menzije kognitivnih procesa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menzije znanja</w:t>
            </w:r>
          </w:p>
        </w:tc>
      </w:tr>
      <w:tr>
        <w:trPr>
          <w:trHeight w:val="17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mćenj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umijevanj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mjenjivanj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liziranj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aluiranj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žno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žn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ijedno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no prepoznati, opisati i razlikovati šum i ton te sastavnice ton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no prepoznati, imenovati, opisati i razlikovati načine izvođenja glazbenog djel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onološki odrediti trajanje stilskih razdoblja sa pripadajućim predstavnicima i razlikovati glazbene stilske značajk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zlikovati specifičnosti građe glazbenih vrsta i oblika pojedinih stilskih razdoblj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kovati tehnike skladanja svakog pojedinog stilskog razdoblj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kazati u kratkim crtama povijesni razvoj programne glazbe i usporediti s apsolutnom glazbo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kovati multimedijalne glazbene vrste i protumačiti strukturu i specifičnosti promjen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no prepoznati, razlikovati i imenovati načine uglazbljivanja teks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ati razvoj tonske građe od srednjeg vijeka do 20. stoljeć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orediti slobodni atonalitet, dodekafoniju, serijalnu tehniku skladanja i aleatoriku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oznati i razlikovati načine bilježenja glazb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ezati razvoj tehnologije i glazbe u 20. stoljeću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ati razvoj hrvatske glazbe od srednjeg vijeka do 21. stoljeća i usporediti s glazbenim dostignućima u svijetu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44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LAZBENI PRIMJERI: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Pater noster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. d' Arras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To bje u svibnju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. G. da Venosa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Moro lasso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. di Lasso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Super flumina Babylonis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. P. da Palestrina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Missa Papae Marcelli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.Vivaldi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Četiri godišnja doba</w:t>
            </w:r>
            <w:r>
              <w:rPr>
                <w:rFonts w:cs="Arial" w:ascii="Arial" w:hAnsi="Arial"/>
                <w:sz w:val="28"/>
                <w:szCs w:val="28"/>
              </w:rPr>
              <w:t>, koncerti za violinu i orkestar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J. S. Bach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Preludij i fuga u c-molu</w:t>
            </w:r>
            <w:r>
              <w:rPr>
                <w:rFonts w:cs="Arial" w:ascii="Arial" w:hAnsi="Arial"/>
                <w:sz w:val="28"/>
                <w:szCs w:val="28"/>
              </w:rPr>
              <w:t xml:space="preserve"> ("Dobro ugođeni glasovir", I. sv.)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. F. Händel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Mesija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. A. Mozart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40. simfonija u g-molu</w:t>
            </w:r>
            <w:r>
              <w:rPr>
                <w:rFonts w:cs="Arial" w:ascii="Arial" w:hAnsi="Arial"/>
                <w:sz w:val="28"/>
                <w:szCs w:val="28"/>
              </w:rPr>
              <w:t>, K.V. 550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. A. Mozart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Čarobna frula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. Haydn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oncert za trubu i orkestar u Es-duru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. van Beethoven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5. simfonija u c-molu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. Smetana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Vltava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. Schubert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Vilinski kralj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R. Schumann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Sanjarenje</w:t>
            </w:r>
            <w:r>
              <w:rPr>
                <w:rFonts w:cs="Arial" w:ascii="Arial" w:hAnsi="Arial"/>
                <w:sz w:val="28"/>
                <w:szCs w:val="28"/>
              </w:rPr>
              <w:t xml:space="preserve"> iz ciklusa "Dječiji prizori"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. Verdi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abucco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. I. Čajkovski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oncert za glasovir i orkestar u b-molu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. Stravinski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Petruška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. Š. Slavenski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Voda zvira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. Prokofjev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lasična simfonija u D-duru</w:t>
            </w:r>
            <w:r>
              <w:rPr>
                <w:rFonts w:cs="Arial" w:ascii="Arial" w:hAnsi="Arial"/>
                <w:iCs/>
                <w:sz w:val="28"/>
                <w:szCs w:val="28"/>
              </w:rPr>
              <w:t>, op. 25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. Orff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Carmina burana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</w:t>
            </w:r>
          </w:p>
        </w:tc>
        <w:tc>
          <w:tcPr>
            <w:tcW w:w="1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. Stockhausen: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ontakti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za elektroničke zvukove, glasovir i udaraljk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align>center</wp:align>
          </wp:positionV>
          <wp:extent cx="1838325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cs="Trebuchet MS" w:ascii="Trebuchet MS" w:hAnsi="Trebuchet MS"/>
        <w:b/>
      </w:rPr>
      <w:tab/>
      <w:tab/>
      <w:tab/>
      <w:t xml:space="preserve">SEMINAR ZA PROFESORE GLAZBENE UMJETNOSTI, </w:t>
    </w:r>
  </w:p>
  <w:p>
    <w:pPr>
      <w:pStyle w:val="Normal"/>
      <w:jc w:val="center"/>
      <w:rPr>
        <w:rFonts w:ascii="Trebuchet MS" w:hAnsi="Trebuchet MS" w:cs="Trebuchet MS"/>
        <w:b/>
        <w:b/>
      </w:rPr>
    </w:pPr>
    <w:r>
      <w:rPr>
        <w:rFonts w:eastAsia="Trebuchet MS" w:cs="Trebuchet MS" w:ascii="Trebuchet MS" w:hAnsi="Trebuchet MS"/>
        <w:b/>
      </w:rPr>
      <w:t xml:space="preserve"> </w:t>
    </w:r>
    <w:r>
      <w:rPr>
        <w:rFonts w:cs="Trebuchet MS" w:ascii="Trebuchet MS" w:hAnsi="Trebuchet MS"/>
        <w:b/>
      </w:rPr>
      <w:t>OPATIJA 27.I 28.OŽUJKA 2008.</w:t>
    </w:r>
  </w:p>
  <w:p>
    <w:pPr>
      <w:pStyle w:val="Normal"/>
      <w:jc w:val="center"/>
      <w:rPr>
        <w:rFonts w:ascii="Trebuchet MS" w:hAnsi="Trebuchet MS" w:cs="Trebuchet MS"/>
        <w:b/>
        <w:b/>
        <w:sz w:val="22"/>
        <w:szCs w:val="22"/>
      </w:rPr>
    </w:pPr>
    <w:r>
      <w:rPr>
        <w:rFonts w:cs="Trebuchet MS" w:ascii="Trebuchet MS" w:hAnsi="Trebuchet MS"/>
        <w:b/>
        <w:sz w:val="22"/>
        <w:szCs w:val="22"/>
      </w:rPr>
    </w:r>
  </w:p>
  <w:p>
    <w:pPr>
      <w:pStyle w:val="Header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48:00Z</dcterms:created>
  <dc:creator>Marina Novak</dc:creator>
  <dc:description/>
  <cp:keywords/>
  <dc:language>en-US</dc:language>
  <cp:lastModifiedBy>Marina Novak</cp:lastModifiedBy>
  <dcterms:modified xsi:type="dcterms:W3CDTF">2008-03-15T14:48:00Z</dcterms:modified>
  <cp:revision>2</cp:revision>
  <dc:subject/>
  <dc:title>Opći ciljevi predmeta glazbene umjetnosti</dc:title>
</cp:coreProperties>
</file>