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hr-HR"/>
        </w:rPr>
      </w:pPr>
      <w:r>
        <w:rPr>
          <w:rFonts w:cs="Microsoft Sans Serif" w:ascii="Trebuchet MS" w:hAnsi="Trebuchet MS"/>
          <w:b/>
          <w:sz w:val="20"/>
          <w:szCs w:val="20"/>
        </w:rPr>
        <w:drawing>
          <wp:inline distT="0" distB="0" distL="0" distR="0">
            <wp:extent cx="1834515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lang w:val="hr-HR"/>
        </w:rPr>
      </w:pPr>
      <w:r>
        <w:rPr>
          <w:rFonts w:cs="Trebuchet MS" w:ascii="Trebuchet MS" w:hAnsi="Trebuchet MS"/>
          <w:b/>
          <w:lang w:val="hr-HR"/>
        </w:rPr>
        <w:t>PROGRAM RAD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hr-HR"/>
        </w:rPr>
      </w:pPr>
      <w:r>
        <w:rPr>
          <w:rFonts w:cs="Trebuchet MS" w:ascii="Trebuchet MS" w:hAnsi="Trebuchet MS"/>
          <w:b/>
          <w:lang w:val="hr-HR"/>
        </w:rPr>
        <w:t>SEMINARA ZA PROFESORE GLAZBENE UMJETNOST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Temeljem Plana i programa stručnog usavršavanja </w:t>
      </w:r>
      <w:r>
        <w:rPr>
          <w:rFonts w:cs="Trebuchet MS" w:ascii="Trebuchet MS" w:hAnsi="Trebuchet MS"/>
          <w:iCs/>
          <w:sz w:val="22"/>
          <w:szCs w:val="22"/>
          <w:lang w:val="hr-HR"/>
        </w:rPr>
        <w:t>Agencije za odgoj i obrazovanje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 izvješćujemo Vas o programu rada seminara za profesore glazbene umjetnosti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sz w:val="22"/>
          <w:szCs w:val="22"/>
          <w:lang w:val="hr-HR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sz w:val="22"/>
          <w:szCs w:val="22"/>
          <w:u w:val="single"/>
          <w:lang w:val="hr-HR"/>
        </w:rPr>
        <w:t>27. i 28. ožujka 2008. u Opatiji, Hotel Četiri Opatijska cvijeta, V. C. Emina 6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sz w:val="22"/>
          <w:szCs w:val="22"/>
          <w:u w:val="single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četvrtak, 27. ožujka 2008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10.00 – 11.30   </w:t>
        <w:tab/>
        <w:t>Pripreme za državnu maturu u šk.god. 2008/09. i provođenje nacionalnih ispita u šk. god. 2007/08. – predavač: Sanja Horvatić viša stručna savjetnica u Odjelu za organizaciju i provođenje ispita NCVVO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11.30. – 12.00 </w:t>
        <w:tab/>
        <w:t>stanka za kavu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12.00 – 13.30 </w:t>
        <w:tab/>
        <w:t>I. RADIONICA: Planiranje i kreiranje nastave glazbene umjetnosti sukladno  očekivanim razinama znanja i obrazovnim ishodima</w:t>
      </w:r>
    </w:p>
    <w:p>
      <w:pPr>
        <w:pStyle w:val="Normal"/>
        <w:tabs>
          <w:tab w:val="clear" w:pos="708"/>
          <w:tab w:val="left" w:pos="1620" w:leader="none"/>
        </w:tabs>
        <w:ind w:left="1550" w:hanging="1550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13.30. – 16.00 </w:t>
        <w:tab/>
        <w:t>stanka za ručak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16.00 – 17.30</w:t>
      </w:r>
      <w:r>
        <w:rPr>
          <w:rFonts w:cs="Trebuchet MS" w:ascii="Trebuchet MS" w:hAnsi="Trebuchet MS"/>
          <w:b/>
          <w:sz w:val="22"/>
          <w:szCs w:val="22"/>
          <w:lang w:val="hr-HR"/>
        </w:rPr>
        <w:tab/>
      </w:r>
      <w:r>
        <w:rPr>
          <w:rFonts w:cs="Trebuchet MS" w:ascii="Trebuchet MS" w:hAnsi="Trebuchet MS"/>
          <w:sz w:val="22"/>
          <w:szCs w:val="22"/>
          <w:lang w:val="hr-HR"/>
        </w:rPr>
        <w:t>II. RADIONICA: Izrada ispitnih zadataka i sastavljanje test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17.30. – 17.45 </w:t>
        <w:tab/>
        <w:t>stanka za kavu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17.45 – 19.30 </w:t>
        <w:tab/>
        <w:t>Rad sa zborom – Branko Starc, prof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petak, 28. ožujka 2008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hr-HR"/>
        </w:rPr>
        <w:t xml:space="preserve">9.00 – 10.30 </w:t>
        <w:tab/>
        <w:t>III. RADIONICA: Provedba testa / Analiza izrađenih zadatak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sz w:val="22"/>
          <w:szCs w:val="22"/>
          <w:lang w:val="hr-HR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hr-HR"/>
        </w:rPr>
        <w:t xml:space="preserve">11. – 12.30  </w:t>
        <w:tab/>
        <w:t xml:space="preserve">Značaj formativnog vrednovanja i samovrednovanja – Ružica Ambruš-Kiš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hr-HR"/>
        </w:rPr>
        <w:t>12.30 – 15</w:t>
        <w:tab/>
        <w:t>stanka za ručak</w:t>
      </w:r>
    </w:p>
    <w:p>
      <w:pPr>
        <w:pStyle w:val="Normal"/>
        <w:tabs>
          <w:tab w:val="clear" w:pos="708"/>
          <w:tab w:val="left" w:pos="1620" w:leader="none"/>
        </w:tabs>
        <w:ind w:right="-648" w:hanging="0"/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hr-HR"/>
        </w:rPr>
        <w:t>15.00 – 16.30   IV. RADIONICA: Vrednovanje rezultata testa i diskusija</w:t>
      </w:r>
    </w:p>
    <w:p>
      <w:pPr>
        <w:pStyle w:val="Normal"/>
        <w:ind w:right="-648" w:hanging="0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hr-HR"/>
        </w:rPr>
        <w:t xml:space="preserve">Radionice će voditi članice radne skupine za izradu ispitnih zadataka iz predmeta Glazbena umjetnost: </w:t>
        <w:tab/>
        <w:t xml:space="preserve">Vesna Krgović, prof., Gimnazija Bjelovar, Bjelovar </w:t>
      </w:r>
    </w:p>
    <w:p>
      <w:pPr>
        <w:pStyle w:val="Normal"/>
        <w:ind w:left="1068" w:firstLine="348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mr. sc. Alma Zubović, prof. mentor, X. gimnazija «Ivan Supek», Zagreb</w:t>
      </w:r>
    </w:p>
    <w:p>
      <w:pPr>
        <w:pStyle w:val="Normal"/>
        <w:ind w:left="720" w:firstLine="696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mr. art Marina Novak, docent, Muzička akademija Sveučilišta u Zagrebu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sz w:val="22"/>
          <w:szCs w:val="22"/>
          <w:lang w:val="hr-HR"/>
        </w:rPr>
        <w:t xml:space="preserve">                                         </w:t>
      </w:r>
      <w:r>
        <w:rPr>
          <w:rFonts w:cs="Trebuchet MS" w:ascii="Trebuchet MS" w:hAnsi="Trebuchet MS"/>
          <w:sz w:val="22"/>
          <w:szCs w:val="22"/>
          <w:lang w:val="hr-HR"/>
        </w:rPr>
        <w:tab/>
        <w:tab/>
        <w:tab/>
        <w:tab/>
        <w:tab/>
        <w:tab/>
        <w:tab/>
        <w:t xml:space="preserve"> viša savjetnica 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Ružica Ambruš-Kiš, prof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49:00Z</dcterms:created>
  <dc:creator>rakis</dc:creator>
  <dc:description/>
  <dc:language>en-US</dc:language>
  <cp:lastModifiedBy>rakis</cp:lastModifiedBy>
  <cp:lastPrinted>2008-03-20T08:23:00Z</cp:lastPrinted>
  <dcterms:modified xsi:type="dcterms:W3CDTF">2008-03-20T07:28:00Z</dcterms:modified>
  <cp:revision>4</cp:revision>
  <dc:subject/>
  <dc:title>Program rada</dc:title>
</cp:coreProperties>
</file>