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V. RADIONICA: Vrednovanje rezultata testa i diskusija</w:t>
      </w:r>
    </w:p>
    <w:p>
      <w:pPr>
        <w:pStyle w:val="Normal"/>
        <w:jc w:val="center"/>
        <w:rPr/>
      </w:pPr>
      <w:r>
        <w:rPr/>
        <w:t>(svi sudionici seminar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ilj radion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ovjera sposobnosti nastavnika u sastavljanju različitih tipova zadataka sukladno obrazovnim ishodima, razlikovanje vrsta znanja i razina kognitivnih procesa kao temelja za vrednovanje i ocjenjivanje učeničkih postignuć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adni materij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pitni zadatci početničke grup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st napredne grup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ljuč za odgovo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ist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jek radion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dstavnici naprednih skupina daju osvrt na analizirane zadatke početničke skupi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rt na izrađeni test i rješenja početničke skupi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zultati testa po Ključu za odgovo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istička obrada zadataka u test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šljenje početničke skupine koja je rješavala tes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kusi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ljučak radionic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3:39:00Z</dcterms:created>
  <dc:creator>ALMA</dc:creator>
  <dc:description/>
  <cp:keywords/>
  <dc:language>en-US</dc:language>
  <cp:lastModifiedBy>ALMA</cp:lastModifiedBy>
  <dcterms:modified xsi:type="dcterms:W3CDTF">2008-03-15T14:16:00Z</dcterms:modified>
  <cp:revision>3</cp:revision>
  <dc:subject/>
  <dc:title>IV</dc:title>
</cp:coreProperties>
</file>