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79705</wp:posOffset>
            </wp:positionH>
            <wp:positionV relativeFrom="paragraph">
              <wp:posOffset>-277495</wp:posOffset>
            </wp:positionV>
            <wp:extent cx="18383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SEMINAR ZA PROFESORE GLAZBENE UMJETNOSTI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ATIJA 27. I 28. OŽUJKA 200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KLJUČ ZA ODGOVOR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UZ RADNI PRIMJERAK TES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AZBENA UMJETNO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I. CJEL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TEORIJ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675"/>
        <w:gridCol w:w="1496"/>
        <w:gridCol w:w="1585"/>
      </w:tblGrid>
      <w:tr>
        <w:trPr>
          <w:trHeight w:val="57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 br. pitanj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ješenj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roj bodov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i broj bodova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, 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tizm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 continu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 / 2.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 / 2. 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,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72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3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CJELI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ANALIZA GLAZBENIH PRIMJE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 Analiza 1. glazbenog primje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lazbeni primjer: </w:t>
      </w:r>
      <w:r>
        <w:rPr>
          <w:rFonts w:cs="Arial" w:ascii="Arial" w:hAnsi="Arial"/>
          <w:sz w:val="28"/>
          <w:szCs w:val="28"/>
        </w:rPr>
        <w:t>J. Haydn: 94. simfonija u G-duru, II. stavak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927"/>
        <w:gridCol w:w="1309"/>
        <w:gridCol w:w="1683"/>
      </w:tblGrid>
      <w:tr>
        <w:trPr>
          <w:trHeight w:val="7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 br. pitanj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ješenj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bodo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i broj bodova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Haydn, Joseph Haydn, Hayd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3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2. ANALIZA 2. GLAZBENOG PRIMJE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glazbeni primjer: </w:t>
      </w:r>
      <w:r>
        <w:rPr>
          <w:rFonts w:cs="Arial" w:ascii="Arial" w:hAnsi="Arial"/>
          <w:sz w:val="28"/>
          <w:szCs w:val="28"/>
        </w:rPr>
        <w:t>A. Dvořák: 9. simfonija u e-molu, I. stavak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01"/>
        <w:gridCol w:w="1307"/>
        <w:gridCol w:w="1596"/>
      </w:tblGrid>
      <w:tr>
        <w:trPr>
          <w:trHeight w:val="7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 br. pitanja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ješenj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bodov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i broj bodova</w:t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tiza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73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3. USPOREDNA ANALIZA 1. I 2. GLAZBENOG PRIMJE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lazbeni primjer: </w:t>
      </w:r>
      <w:r>
        <w:rPr>
          <w:rFonts w:cs="Arial" w:ascii="Arial" w:hAnsi="Arial"/>
          <w:sz w:val="28"/>
          <w:szCs w:val="28"/>
        </w:rPr>
        <w:t>J. Haydn: 94. simfonija u G-duru, II. stavak</w:t>
      </w:r>
    </w:p>
    <w:p>
      <w:pPr>
        <w:pStyle w:val="Normal"/>
        <w:ind w:left="20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glazbeni primjer: </w:t>
      </w:r>
      <w:r>
        <w:rPr>
          <w:rFonts w:cs="Arial" w:ascii="Arial" w:hAnsi="Arial"/>
          <w:sz w:val="28"/>
          <w:szCs w:val="28"/>
        </w:rPr>
        <w:t>A. Dvořák: 9. simfonija u e-molu, I. stavak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30"/>
        <w:gridCol w:w="1496"/>
        <w:gridCol w:w="1598"/>
      </w:tblGrid>
      <w:tr>
        <w:trPr>
          <w:trHeight w:val="6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 br. pitanj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ješenj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bodov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i broj bodova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 / 2.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, 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 1,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DODATAK</w:t>
      </w:r>
    </w:p>
    <w:p>
      <w:pPr>
        <w:pStyle w:val="Normal"/>
        <w:ind w:left="360" w:hanging="0"/>
        <w:rPr/>
      </w:pPr>
      <w:r>
        <w:rPr/>
        <w:br/>
      </w:r>
      <w:r>
        <w:br w:type="page"/>
      </w:r>
    </w:p>
    <w:p>
      <w:pPr>
        <w:pStyle w:val="Heading1"/>
        <w:jc w:val="both"/>
        <w:rPr/>
      </w:pPr>
      <w:r>
        <w:rPr/>
        <w:t>1. Primjeri zadataka i načina bodovanja odgovora</w:t>
      </w:r>
    </w:p>
    <w:p>
      <w:pPr>
        <w:pStyle w:val="Heading2"/>
        <w:ind w:firstLine="708"/>
        <w:rPr/>
      </w:pPr>
      <w:r>
        <w:rPr>
          <w:bCs w:val="false"/>
          <w:i w:val="false"/>
          <w:iCs w:val="false"/>
        </w:rPr>
        <w:t>1.1. Primjeri zadataka</w:t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>I. CJELINA</w:t>
      </w:r>
    </w:p>
    <w:p>
      <w:pPr>
        <w:pStyle w:val="Normal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1. TEORIJ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datci dopunjavan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pročitaj i dopuni rečenicu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rdnj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tavite praznu crtu tamo gdje pristupnik treba umetnuti ili dopuniti.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zina izvođenja glazbenog djela zove se __________.</w:t>
            </w:r>
          </w:p>
        </w:tc>
      </w:tr>
      <w:tr>
        <w:trPr>
          <w:trHeight w:val="2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ući točni odgovor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* tempo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će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Činjenič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9%</w:t>
            </w:r>
          </w:p>
        </w:tc>
      </w:tr>
      <w:tr>
        <w:trPr>
          <w:trHeight w:val="78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bod – 1 bod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0 bod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Zadatci dopunjavan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uni rečenicu s jednom riječju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rdnj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tavite praznu crtu tamo gdje pristupnik treba umetnuti ili dopuniti.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lazbeno-scenska vrsta laganog i zabavnog sadržaja koja se pojavljuje u 19.st. je __________.</w:t>
            </w:r>
          </w:p>
        </w:tc>
      </w:tr>
      <w:tr>
        <w:trPr>
          <w:trHeight w:val="2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ući točni odgovor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operet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ćenje (identificirati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5%</w:t>
            </w:r>
          </w:p>
        </w:tc>
      </w:tr>
      <w:tr>
        <w:trPr>
          <w:trHeight w:val="78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bod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65"/>
        <w:gridCol w:w="4523"/>
      </w:tblGrid>
      <w:tr>
        <w:trPr>
          <w:trHeight w:val="47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47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kst pitanja: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joj skupini glazbala pripada klarinet?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pojmovi/događaji/imena..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udačko glazbalo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limena puhačka glazbala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udaraljke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* drvena puhačka glazbala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jivanj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injenično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bod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65"/>
        <w:gridCol w:w="4523"/>
      </w:tblGrid>
      <w:tr>
        <w:trPr>
          <w:trHeight w:val="47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47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kst pitanja: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bor Hrvatica je dio iz opere?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pojmovi/događaji/imena..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llona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Jalta, Jalta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* Porin</w:t>
            </w:r>
          </w:p>
        </w:tc>
      </w:tr>
      <w:tr>
        <w:trPr>
          <w:trHeight w:val="27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Licitarsko src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ati razvoj hrvatske glazbe od srednjeg vijeka do 21. stoljeća i usporediti s glazbenim dostignućima u svijetu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a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jenično znanj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č. – 1 bo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– 0 bodo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Zadatci višestrukih kombinaci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 slova ispred točnih odgov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je je od ovih opera skladao V. Lisinski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* Porin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N. Š. Zrinski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* Ljubav i zloba</w:t>
            </w:r>
          </w:p>
        </w:tc>
      </w:tr>
      <w:tr>
        <w:trPr>
          <w:trHeight w:val="135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ro s onoga svijet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pisati razvoj hrvatske glazbe od srednjeg vijeka do 21. stoljeća i usporediti s glazbenim dostignućima u svijetu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iti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Činjenič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9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čestice – 2 bo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čestica – 1 bo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– 0 bod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Zadatci kratkih odgovor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pročitaj i odgovori na pitanje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Pitanje</w:t>
            </w:r>
            <w:r>
              <w:rPr>
                <w:rFonts w:cs="Arial" w:ascii="Arial" w:hAnsi="Arial"/>
                <w:i/>
              </w:rPr>
              <w:t xml:space="preserve">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jem stilskom razdoblju pripada V. Lisinski? __________.</w:t>
            </w:r>
          </w:p>
        </w:tc>
      </w:tr>
      <w:tr>
        <w:trPr>
          <w:trHeight w:val="204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odgovor (primjeri točnog odgovora)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rimjeri odgovora za ocjene izvrstan, dobar, prolazan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Romantizam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onološki odrediti trajanje stilskih razdoblja sa pripadajućim predstavnicima i razlikovati glazbene stilske značajke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iti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Činjenič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Zadatci kratkih odgovor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pročitaj zadatak i odgovori s dvije riječi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Pitanje</w:t>
            </w:r>
            <w:r>
              <w:rPr>
                <w:rFonts w:cs="Arial" w:ascii="Arial" w:hAnsi="Arial"/>
                <w:i/>
              </w:rPr>
              <w:t xml:space="preserve">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 kojim se talijanskim izrazom krije stalna akordička pratnja orgulja ili klavičembala i jednog dubokog gudačkog glazbala u baroknim skladbama? __________.</w:t>
            </w:r>
          </w:p>
        </w:tc>
      </w:tr>
      <w:tr>
        <w:trPr>
          <w:trHeight w:val="204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odgovor (primjeri točnog odgovora)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rimjeri odgovora za ocjene izvrstan, dobar, prolazan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basso continu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onološki odrediti trajanje stilskih razdoblja sa pripadajućim predstavnicima i razlikovati glazbene stilske značajke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umijev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 Zadatci povezivanja i sređivan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pročitaj zadatak i poveži instrumente s načinom dobivanja zvuka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Tambur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Trombon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odgovor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Upuhavanjem zrak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Udaranjem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Trzanjem</w:t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ni odgovor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a svaku česticu pitanja upišite točno povezane čestice odgovora.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C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Činjenično znanje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čestice – 2 bo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čestica - 1 bo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 - 0 bodov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 Zadatci povezivanja i sređivan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dinim skladateljima pridruži glazbene vrste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Luka Sorkočević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Ivan Lukačić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odgovor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motet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simfonij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solistički koncert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opera</w:t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ni odgovor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a svaku česticu pitanja upišite točno povezane čestice odgovora.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B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nološki odrediti trajanje stilskih razdoblja sa pripadajućim predstavnicima i razlikovati glazbene stilske značajk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jen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Činjenično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5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bod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0. Zadatci višestrukih kombinaci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 slova ispred točnih odgovora.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ja su, od navedenih, obilježja jazza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* improvizacij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klasični oblici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atonalitetnost</w:t>
            </w:r>
          </w:p>
        </w:tc>
      </w:tr>
      <w:tr>
        <w:trPr>
          <w:trHeight w:val="135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* sinkopirani ritam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onološki odrediti trajanje stilskih razdoblja sa pripadajućim predstavnicima i razlikovati glazbene stilske značajke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umijev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jenič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bod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JELI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NALIZA GLAZBENIH PRIMJ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Analiza 1. glazbenog primj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ji izvođački sastav izvodi ovaj glazbeni primjer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puhački orkestar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jazz orkestar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* simfonijski orkestar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gudački orkestar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ceptualno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5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2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ja glazbala prvi puta donose temu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* gudači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limeni puhači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udaraljke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drveni puhači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ceptualno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3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jom tehnikom sviranja se donosi tema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legat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* staccat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portat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tremol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lušno prepoznati, imenovati, opisati i razlikovati načine izvođenja glazbenog djela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4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Što se ne mijenja u nastupu teme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tonalitet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* temp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dinamik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izvođački sastav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lušno prepoznati, imenovati, opisati i razlikovati načine izvođenja glazbenog djela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5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kojem glazbenom obliku je pisan ovaj stavak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rond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sonatni oblik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* tema s varijacijam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menuet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6. Zadaci višestrukih kombinaci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okružite slova ispred točnih odgovora.</w:t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je karakteristike prepoznajete pri slušanju ovog glazbenog djela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uđeni odgovori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basso continu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* višestruko ponavljanje teme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* nagla promjena dinamike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motoričan ritam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likovati specifičnosti građe glazbenih vrsta i oblika pojedinih stilskih razdoblja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, prepoz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umijev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0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toč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1 toč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iš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7. Zadatci kratkih odgovor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slušaj i odgovori na slj. pitanje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. Haydn: </w:t>
            </w:r>
            <w:r>
              <w:rPr>
                <w:rFonts w:cs="Arial" w:ascii="Arial" w:hAnsi="Arial"/>
                <w:b/>
                <w:i/>
              </w:rPr>
              <w:t>94. simfonija u G-duru</w:t>
            </w:r>
            <w:r>
              <w:rPr>
                <w:rFonts w:cs="Arial" w:ascii="Arial" w:hAnsi="Arial"/>
                <w:b/>
              </w:rPr>
              <w:t>, II. stavak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Pitanje</w:t>
            </w:r>
            <w:r>
              <w:rPr>
                <w:rFonts w:cs="Arial" w:ascii="Arial" w:hAnsi="Arial"/>
                <w:i/>
              </w:rPr>
              <w:t xml:space="preserve">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ko je autor ovog gl. djela? __________.</w:t>
            </w:r>
          </w:p>
        </w:tc>
      </w:tr>
      <w:tr>
        <w:trPr>
          <w:trHeight w:val="204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odgovor (primjeri točnog odgovora)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rimjeri odgovora za ocjene izvrstan, dobar, prolazan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 Hayd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seph Hayd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ydn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oznati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ANALIZA 2. GLAZBENOG PRIMJ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8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slušajući glazbeno djelo 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akva je ovo izvedba s obzirom na izvođački sastav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Vokaln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* Instrumentaln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Vokalno-instrumentaln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Solističk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lušno prepoznati, imenovati, opisati i razlikovati načine izvođenja glazbenog djela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5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9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rno poslušaj glazbeno djelo i zaokruži slovo ispred točnog odgovora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ko izvodi ovo djelo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gudački orkestar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tamburaški orkestar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puhački orkestar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* simfonijski orkestar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0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 točan odgovor.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redi glazbenu vrstu: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sonat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simfonij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gudački kvartet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koncert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, prepoznav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1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redi redoslijed tempa u skladbi.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Vivo - Larg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Adagio – Allegro molt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Presto - Moderato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Allegro - Viv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ja (procjena, usporedba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8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2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redi broj tema u stavku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1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2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3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3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žljivo poslušaj glazbeno djelo i zaokruži slovo ispred točnog odgovora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ji je poredak dijelova ovoga stavka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* uvod, ekspozicija, provedba, repriz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uvod, provedba, ekspozicija, repriz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solistička kadenca, ekspozicija, repriz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uvod, uvertira, ekspozicija, repr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5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4. Zadat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rno poslušaj glazbeno djelo i zaokruži slovo ispred točnog odgovora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ko je autor ovoga djela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Wolfgang Amadeus Mozart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Arnold Schönberg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Antonín Dvořák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Ivan Lukačić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nološki odrediti trajanje stilskih razdoblja sa pripadajućim predstavnicima i razlikovati glazbene stilske značajk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5. Zadatci dopunjavan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zorno poslušaj glazbeno djelo i nadopuni rečenicu.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vesti izvor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</w:t>
            </w:r>
          </w:p>
        </w:tc>
      </w:tr>
      <w:tr>
        <w:trPr>
          <w:trHeight w:val="129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rdnj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tavite praznu crtu tamo gdje pristupnik treba umetnuti ili dopuniti.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lsko razdoblje kojem pripada ovo gl. djelo je __________.</w:t>
            </w:r>
          </w:p>
        </w:tc>
      </w:tr>
      <w:tr>
        <w:trPr>
          <w:trHeight w:val="2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ući toč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pomena: Redosljed riječi nije bitan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romantizam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nološki odrediti trajanje stilskih razdoblja sa pripadajućim predstavnicima i razlikovati glazbene stilske značajk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9%</w:t>
            </w:r>
          </w:p>
        </w:tc>
      </w:tr>
      <w:tr>
        <w:trPr>
          <w:trHeight w:val="78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USPOREDNA ANALIZA 1. I 2. GLAZBENOG PRIMJ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6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te slovo ispred točnog odgovora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Haydn: </w:t>
            </w:r>
            <w:r>
              <w:rPr>
                <w:rFonts w:cs="Arial" w:ascii="Arial" w:hAnsi="Arial"/>
                <w:b/>
                <w:i/>
              </w:rPr>
              <w:t>94. simfonija u G-duru,</w:t>
            </w:r>
            <w:r>
              <w:rPr>
                <w:rFonts w:cs="Arial" w:ascii="Arial" w:hAnsi="Arial"/>
                <w:b/>
              </w:rPr>
              <w:t xml:space="preserve"> II. stavak; 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; Izvor: nosač zvu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kojem glazbenom primjeru pojavi teme prethodi uvod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u prvom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* u drugom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u obam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niti jednom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ikovati specifičnosti građe glazbenih vrsta i oblika pojedinih stilskih razdoblj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toč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točan odgov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7. Zadaci višestrukog izbo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40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  <w:r>
              <w:rPr>
                <w:rFonts w:cs="Arial" w:ascii="Arial" w:hAnsi="Arial"/>
                <w:i/>
              </w:rPr>
              <w:t>(ukoliko je potrebn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te slovo ispred točnog odgovora</w:t>
            </w:r>
          </w:p>
        </w:tc>
      </w:tr>
      <w:tr>
        <w:trPr>
          <w:trHeight w:val="133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Haydn: </w:t>
            </w:r>
            <w:r>
              <w:rPr>
                <w:rFonts w:cs="Arial" w:ascii="Arial" w:hAnsi="Arial"/>
                <w:b/>
                <w:i/>
              </w:rPr>
              <w:t>94. simfonija u G-duru,</w:t>
            </w:r>
            <w:r>
              <w:rPr>
                <w:rFonts w:cs="Arial" w:ascii="Arial" w:hAnsi="Arial"/>
                <w:b/>
              </w:rPr>
              <w:t xml:space="preserve"> II. stavak; 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; Izvor: nosač zvu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kojem glazbenom primjeru je izražena ritmička raznolikost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uđeni odgovori:</w:t>
            </w:r>
          </w:p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čan odgovor označiti *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u prvom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* u drugom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u obam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niti jednom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lušno prepoznati, imenovati, opisati i razlikovati sastavnice glazbenog djela: izvođači glazbenog djela, izvođački sastavi, tempo, metar, ritam, dinamika, melodija, harmonij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toč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točan odgovor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28. Zadaci povezivanja i sređivan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vakom primjeru pridružite slovo pod kojim je navedeno odgovarajuće obilježj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Haydn: </w:t>
            </w:r>
            <w:r>
              <w:rPr>
                <w:rFonts w:cs="Arial" w:ascii="Arial" w:hAnsi="Arial"/>
                <w:b/>
                <w:i/>
              </w:rPr>
              <w:t>94. simfonija u G-duru,</w:t>
            </w:r>
            <w:r>
              <w:rPr>
                <w:rFonts w:cs="Arial" w:ascii="Arial" w:hAnsi="Arial"/>
                <w:b/>
              </w:rPr>
              <w:t xml:space="preserve"> II. stavak; 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; Izvor: nosač zvu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obilježje 1. glazbenog primjera: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obilježje 2. glazbenog primjera: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ice odgovor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temu izvode gudačka glazbal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temu izvode udaraljke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>C. temu izvode puhači i glazbala s tipkama</w:t>
            </w:r>
          </w:p>
        </w:tc>
      </w:tr>
      <w:tr>
        <w:trPr>
          <w:trHeight w:val="24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temu izvode puhačka glazbala</w:t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ni odgovor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a svaku česticu pitanja upišite točno povezane čestice odgovora.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</w:rPr>
              <w:t>1. A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</w:rPr>
              <w:t>2. D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sve toč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jedan točan odgov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točan odgovor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29.Zadaci višestrukih kombinaci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te slova ispred točnih odgovora.</w:t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Haydn: </w:t>
            </w:r>
            <w:r>
              <w:rPr>
                <w:rFonts w:cs="Arial" w:ascii="Arial" w:hAnsi="Arial"/>
                <w:b/>
                <w:i/>
              </w:rPr>
              <w:t>94. simfonija u G-duru,</w:t>
            </w:r>
            <w:r>
              <w:rPr>
                <w:rFonts w:cs="Arial" w:ascii="Arial" w:hAnsi="Arial"/>
                <w:b/>
              </w:rPr>
              <w:t xml:space="preserve"> II. stavak; 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; Izvor: nosač zvu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o je zajedničko odslušanim glazbenim primjerima?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uđeni odgovori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* izrazite dinamičke promjene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glazbeni oblik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* akordna građa teme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glazbeni stil</w:t>
            </w:r>
          </w:p>
        </w:tc>
      </w:tr>
      <w:tr>
        <w:trPr>
          <w:trHeight w:val="66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an odgovor ili kombinacija odgovor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mogući odgovori su i "niti jedan" "svi"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, C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sve toč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jedan točan odgov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točan odgov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0. Zadaci višestrukih kombinaci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89"/>
        <w:gridCol w:w="4499"/>
      </w:tblGrid>
      <w:tr>
        <w:trPr>
          <w:trHeight w:val="65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uta pristupnik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okružite slova ispred točnih odgovora.</w:t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dni sadržaj (tekst, skica, crtež, grafički prikaz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vesti izvor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.Haydn: </w:t>
            </w:r>
            <w:r>
              <w:rPr>
                <w:rFonts w:cs="Arial" w:ascii="Arial" w:hAnsi="Arial"/>
                <w:b/>
                <w:i/>
              </w:rPr>
              <w:t>94. simfonija u G-duru,</w:t>
            </w:r>
            <w:r>
              <w:rPr>
                <w:rFonts w:cs="Arial" w:ascii="Arial" w:hAnsi="Arial"/>
                <w:b/>
              </w:rPr>
              <w:t xml:space="preserve"> II. stavak; A. Dvořák: </w:t>
            </w:r>
            <w:r>
              <w:rPr>
                <w:rFonts w:cs="Arial" w:ascii="Arial" w:hAnsi="Arial"/>
                <w:b/>
                <w:i/>
              </w:rPr>
              <w:t>9. simfonija u e-molu</w:t>
            </w:r>
            <w:r>
              <w:rPr>
                <w:rFonts w:cs="Arial" w:ascii="Arial" w:hAnsi="Arial"/>
                <w:b/>
              </w:rPr>
              <w:t>, I. stavak; Izvor: nosač zvu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 pitan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čemu se razlikuju odslušani glazbeni primjeri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uđeni odgovori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višeglasni slog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* glazbeni oblik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tonska građa</w:t>
            </w:r>
          </w:p>
        </w:tc>
      </w:tr>
      <w:tr>
        <w:trPr>
          <w:trHeight w:val="270" w:hRule="atLeast"/>
        </w:trPr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* glazbeni stil</w:t>
            </w:r>
          </w:p>
        </w:tc>
      </w:tr>
      <w:tr>
        <w:trPr>
          <w:trHeight w:val="66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an odgovor ili kombinacija odgovor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mogući odgovori su i "niti jedan" "svi"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>B, D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i obrazovni ishod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z popisa obrazovnih ishoda u Ispitnom katalogu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ušno prepoznati, imenovati, opisati i razlikovati sastavnice glazbenog djela: izvođači glazbenog djela, izvođački sastavi, tempo, metar, ritam, dinamika, melodija, harmonija, glazbeni oblik i glazbeni slo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a razina kognitivnih procesa se ispituj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pamćenje, razumijevanje, primjena, analiza, evaluacija, kreir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aliza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ja vrsta znanja se ispituje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činjenično znanje, konceptualno znanje, proceduralno znanje, metakognitivno znanje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nceptualno znanj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ijenjena težina pitanja na populaciji maturanata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0 (nitko ne može riješiti zadatak točno) - 100 (svi mogu riješiti zadatak točno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%</w:t>
            </w:r>
          </w:p>
        </w:tc>
      </w:tr>
      <w:tr>
        <w:trPr>
          <w:trHeight w:val="7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oženo bodovanj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boda – sve toč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bod – jedan točan odgov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bodova – netočno i ukoliko se zaokruži sve, bez obzira na točan odgov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  <w:r>
        <w:br w:type="page"/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2. Zadatci prema tipu pitanja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22"/>
        <w:gridCol w:w="1309"/>
        <w:gridCol w:w="1309"/>
        <w:gridCol w:w="935"/>
        <w:gridCol w:w="1309"/>
        <w:gridCol w:w="1122"/>
        <w:gridCol w:w="935"/>
        <w:gridCol w:w="935"/>
      </w:tblGrid>
      <w:tr>
        <w:trPr>
          <w:trHeight w:val="64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rste zadatka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tci zatvorenog tipa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tci otvorenog tip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PNO</w:t>
            </w:r>
          </w:p>
        </w:tc>
      </w:tr>
      <w:tr>
        <w:trPr>
          <w:trHeight w:val="64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vi zadata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tci višestrukog izb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tci povezivanja i sređivan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tci višestrukih kombinac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tci dopunjavan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tci kratkog odgovo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roj zadatak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dio u ukupnom broju bodova (%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 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0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držaji triju razina znanja i udio zadataka po pojedinim razinama ispita su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835525</wp:posOffset>
                </wp:positionV>
                <wp:extent cx="5240655" cy="1216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2"/>
                              <w:gridCol w:w="2935"/>
                              <w:gridCol w:w="2776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ŽNO ZNATI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AŽNO ZNATI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RIJEDNO ZN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adržaji koji predstavljaju temeljni cilj poučavanja glazbene umjetnosti, ono što ostaje nakon što se zaborave brojni detalji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za razumijevanje glazbene umjetnosti važna znanja (činjenice, pojmovi i načela) i vještine (procesi, strategije i metode) 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adržaji važni za temeljne ideje, koji olakšavaju razumijevanje ili olakšavaju povezivanje s drugim idejama ili disciplin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 %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 %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95.75pt;mso-wrap-distance-left:0pt;mso-wrap-distance-right:9pt;mso-wrap-distance-top:0pt;mso-wrap-distance-bottom:0pt;margin-top:38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2"/>
                        <w:gridCol w:w="2935"/>
                        <w:gridCol w:w="2776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ŽNO ZNATI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AŽNO ZNATI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RIJEDNO ZNATI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držaji koji predstavljaju temeljni cilj poučavanja glazbene umjetnosti, ono što ostaje nakon što se zaborave brojni detalji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za razumijevanje glazbene umjetnosti važna znanja (činjenice, pojmovi i načela) i vještine (procesi, strategije i metode) 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držaji važni za temeljne ideje, koji olakšavaju razumijevanje ili olakšavaju povezivanje s drugim idejama ili disciplinama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 %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 %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rFonts w:cs="Arial" w:ascii="Arial" w:hAnsi="Arial"/>
          <w:b/>
          <w:sz w:val="28"/>
          <w:szCs w:val="28"/>
        </w:rPr>
        <w:t>1. 3. Struktura ispit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žina testa je 65 %.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61060</wp:posOffset>
                </wp:positionV>
                <wp:extent cx="5649595" cy="1824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  <w:gridCol w:w="1683"/>
                              <w:gridCol w:w="2057"/>
                              <w:gridCol w:w="1870"/>
                              <w:gridCol w:w="1683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spitne cjeline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ijelovi test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btest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roj zadataka i postotni udio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KUP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. cjelin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eorij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 (33 %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33 %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I. cjelin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naliza glazbenih primjer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. glazbeni primjer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 (23 %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67 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I. glazbeni primjer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 (27 %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oredba glazbenih primjer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 (17 %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43.7pt;mso-wrap-distance-left:0pt;mso-wrap-distance-right:9pt;mso-wrap-distance-top:0pt;mso-wrap-distance-bottom:0pt;margin-top:6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  <w:gridCol w:w="1683"/>
                        <w:gridCol w:w="2057"/>
                        <w:gridCol w:w="1870"/>
                        <w:gridCol w:w="1683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spitne cjeline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ijelovi test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ubtest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roj zadataka i postotni udio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KUPNO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. cjelina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eorij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0 (33 %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33 %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I. cjelina</w:t>
                            </w:r>
                          </w:p>
                        </w:tc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aliza glazbenih primjer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. glazbeni primjer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 (23 %)</w:t>
                            </w:r>
                          </w:p>
                        </w:tc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67 %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I. glazbeni primjer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 (27 %)</w:t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oredba glazbenih primjer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 (17 %)</w:t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3611880" cy="33159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31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  <w:gridCol w:w="2160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imenzije kognitivnih proces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Broj zadata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stotni udio u ukupnom rezult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mće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umije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imje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1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ali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valuacij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 %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61.1pt;mso-wrap-distance-left:9pt;mso-wrap-distance-right:9pt;mso-wrap-distance-top:0pt;mso-wrap-distance-bottom:0pt;margin-top:23.15pt;mso-position-vertical-relative:text;margin-left:9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  <w:gridCol w:w="2160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menzije kognitivnih proces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Broj zadata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stotni udio u ukupnom rezultatu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mć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 %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umije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 %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mj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1 %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i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0 %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cij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 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851535</wp:posOffset>
                </wp:positionV>
                <wp:extent cx="3611880" cy="17195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  <w:gridCol w:w="2160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imenzije znanj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Broj zadata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stotni udio u ukupnom rezult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Činjenič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onceptual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35.4pt;mso-wrap-distance-left:9pt;mso-wrap-distance-right:9pt;mso-wrap-distance-top:0pt;mso-wrap-distance-bottom:0pt;margin-top:67.05pt;mso-position-vertical-relative:text;margin-left:15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  <w:gridCol w:w="2160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menzije znanj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Broj zadata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stotni udio u ukupnom rezultatu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Činjenič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7 %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ceptual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CharCharChar">
    <w:name w:val=" Char Char Char"/>
    <w:basedOn w:val="Zadanifontodlomka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Char1CharChar">
    <w:name w:val=" Char1 Char Char"/>
    <w:basedOn w:val="Zadanifontodlomka"/>
    <w:qFormat/>
    <w:rPr>
      <w:rFonts w:ascii="Arial" w:hAnsi="Arial" w:cs="Arial"/>
      <w:b/>
      <w:bCs/>
      <w:i/>
      <w:iCs/>
      <w:sz w:val="28"/>
      <w:szCs w:val="28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49:00Z</dcterms:created>
  <dc:creator>Marina Novak</dc:creator>
  <dc:description/>
  <cp:keywords/>
  <dc:language>en-US</dc:language>
  <cp:lastModifiedBy>ALMA</cp:lastModifiedBy>
  <dcterms:modified xsi:type="dcterms:W3CDTF">2008-03-28T01:01:00Z</dcterms:modified>
  <cp:revision>16</cp:revision>
  <dc:subject/>
  <dc:title>Probna matura iz glazbene umjetnosti</dc:title>
</cp:coreProperties>
</file>