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7490</wp:posOffset>
                </wp:positionH>
                <wp:positionV relativeFrom="paragraph">
                  <wp:posOffset>-812800</wp:posOffset>
                </wp:positionV>
                <wp:extent cx="11645900" cy="11086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0" cy="11086560"/>
                          <a:chOff x="0" y="0"/>
                          <a:chExt cx="11646000" cy="1108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646000" cy="110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43480" y="3537000"/>
                            <a:ext cx="4012560" cy="4011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>
                              <a:alphaModFix amt="50000"/>
                            </a:blip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6720" y="5041800"/>
                            <a:ext cx="151704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ULOGA UČENIK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8520" y="3537000"/>
                            <a:ext cx="4012560" cy="4011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>
                              <a:alphaModFix amt="50000"/>
                            </a:blip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5041800"/>
                            <a:ext cx="151704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ULOGA NASTAVNIK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5096520"/>
                            <a:ext cx="2967840" cy="3429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c7e2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pripremiti, kreirati nastavni sadržaj i odrediti obim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osigurati radne uvjete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motivirati  pomoću kreativnih metoda i voditi učenika kroz proces učenja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jasno postaviti zadatke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osposobiti učenika da se koristi stečenim znanjem, da bude kritičan i samokritičan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pobuditi glazbeni doživljaj i poticati učenika da samostalno prepoznaje kvalitetnu glazbu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procijeniti sposobnosti učenika i vrednovati njegova postignuća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korelacija s drugim nastavnim područj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040" y="6124680"/>
                            <a:ext cx="1661760" cy="297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ZAJEDNIČK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motiva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dvosmjerna komunika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suradnja i razvijanje međuljudskih odno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usvojenost sadrža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trajno zna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kompeten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spoj znanja , užitka i potrebe za glazb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postignuti rezultati r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9880" y="5096520"/>
                            <a:ext cx="2492280" cy="2969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e7d0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 xml:space="preserve">aktivno sudjelovati u procesu učenj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istraživ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doživjeti glazb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povezati sadržaje i pratiti s razumijevanj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upoznati i usvojiti određeni nastavni sadrž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uspoređivati vlastito mišljenje s mišljenjima drugi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primijeniti stečeno znanje u novim situacija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 xml:space="preserve">argumentirano kritizira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hr-HR" w:bidi="ar-SA"/>
                                </w:rPr>
                                <w:t>sam vrednovati svoje napredova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360" y="2694960"/>
                            <a:ext cx="49867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Black" w:hAnsi="Arial Black" w:eastAsia="Times New Roman" w:cs="Arial Black"/>
                                  <w:color w:val="auto"/>
                                  <w:lang w:val="hr-HR" w:bidi="ar-SA"/>
                                </w:rPr>
                                <w:t>VENOV DIJA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64pt;width:917pt;height:872.95pt" coordorigin="-374,-1280" coordsize="18340,17459">
                <v:rect id="shape_0" stroked="f" o:allowincell="f" style="position:absolute;left:-374;top:-1280;width:18339;height:1745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ID="_s1030" stroked="t" o:allowincell="f" style="position:absolute;left:8041;top:4290;width:6318;height:6316;mso-wrap-style:none;v-text-anchor:middle">
                  <v:imagedata r:id="rId4" o:detectmouseclick="t"/>
                  <v:stroke color="gray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91;top:6660;width:2388;height:15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ULOGA UČENIKA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32" stroked="t" o:allowincell="f" style="position:absolute;left:3230;top:4290;width:6318;height:6316;mso-wrap-style:none;v-text-anchor:middle">
                  <v:imagedata r:id="rId5" o:detectmouseclick="t"/>
                  <v:stroke color="#009999" weight="9360" joinstyle="miter" endcap="flat"/>
                  <w10:wrap type="none"/>
                </v:oval>
                <v:shape id="shape_0" stroked="f" o:allowincell="f" style="position:absolute;left:208;top:6660;width:2388;height:15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ULOGA NASTAVNIKA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ff" stroked="f" o:allowincell="f" style="position:absolute;left:3064;top:6746;width:4673;height:53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pripremiti, kreirati nastavni sadržaj i odrediti obim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osigurati radne uvjete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motivirati  pomoću kreativnih metoda i voditi učenika kroz proces učenja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jasno postaviti zadatke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osposobiti učenika da se koristi stečenim znanjem, da bude kritičan i samokritičan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pobuditi glazbeni doživljaj i poticati učenika da samostalno prepoznaje kvalitetnu glazbu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procijeniti sposobnosti učenika i vrednovati njegova postignuća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korelacija s drugim nastavnim područji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7e2fe"/>
                  <v:stroke color="#3465a4" joinstyle="round" endcap="flat"/>
                  <w10:wrap type="none"/>
                </v:shape>
                <v:shape id="shape_0" fillcolor="#cc99ff" stroked="f" o:allowincell="f" style="position:absolute;left:7925;top:8365;width:2616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ZAJEDNIČK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motivac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dvosmjerna komunikac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suradnja i razvijanje međuljudskih odnos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usvojenost sadrža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trajno znan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kompetenc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spoj znanja , užitka i potrebe za glazb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postignuti rezultati r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  <v:shape id="shape_0" fillcolor="#cc99ff" stroked="f" o:allowincell="f" style="position:absolute;left:10728;top:6746;width:3924;height:4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 xml:space="preserve">aktivno sudjelovati u procesu učenj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istraživa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doživjeti glazb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povezati sadržaje i pratiti s razumijevanj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upoznati i usvojiti određeni nastavni sadrža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uspoređivati vlastito mišljenje s mišljenjima drugi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primijeniti stečeno znanje u novim situacija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 xml:space="preserve">argumentirano kritizirat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hr-HR" w:bidi="ar-SA"/>
                          </w:rPr>
                          <w:t>sam vrednovati svoje napredovan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7d0fe"/>
                  <v:stroke color="#3465a4" joinstyle="round" endcap="flat"/>
                  <w10:wrap type="none"/>
                </v:shape>
                <v:shape id="shape_0" fillcolor="white" stroked="f" o:allowincell="f" style="position:absolute;left:4559;top:2964;width:7852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Black" w:hAnsi="Arial Black" w:eastAsia="Times New Roman" w:cs="Arial Black"/>
                            <w:color w:val="auto"/>
                            <w:lang w:val="hr-HR" w:bidi="ar-SA"/>
                          </w:rPr>
                          <w:t>VENOV DIJAGR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type w:val="nextPage"/>
      <w:pgSz w:orient="landscape" w:w="23811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align>center</wp:align>
          </wp:positionV>
          <wp:extent cx="1838325" cy="819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SEMINAR ZA PROFESORE GLAZBENE UMJETNOSTI,  OPATIJA 27.I 28.OŽUJKA 2008.</w:t>
    </w:r>
  </w:p>
  <w:p>
    <w:pPr>
      <w:pStyle w:val="Normal"/>
      <w:jc w:val="center"/>
      <w:rPr>
        <w:rFonts w:ascii="Trebuchet MS" w:hAnsi="Trebuchet MS" w:cs="Trebuchet MS"/>
        <w:b/>
        <w:b/>
        <w:sz w:val="22"/>
        <w:szCs w:val="22"/>
      </w:rPr>
    </w:pPr>
    <w:r>
      <w:rPr>
        <w:rFonts w:cs="Trebuchet MS" w:ascii="Trebuchet MS" w:hAnsi="Trebuchet MS"/>
        <w:b/>
        <w:sz w:val="22"/>
        <w:szCs w:val="22"/>
      </w:rPr>
    </w:r>
  </w:p>
  <w:p>
    <w:pPr>
      <w:pStyle w:val="Header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1:35:00Z</dcterms:created>
  <dc:creator>Marina Novak</dc:creator>
  <dc:description/>
  <cp:keywords/>
  <dc:language>en-US</dc:language>
  <cp:lastModifiedBy>Marina Novak</cp:lastModifiedBy>
  <dcterms:modified xsi:type="dcterms:W3CDTF">2008-03-28T09:23:00Z</dcterms:modified>
  <cp:revision>3</cp:revision>
  <dc:subject/>
  <dc:title> </dc:title>
</cp:coreProperties>
</file>