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KONKRETNI PRIMJERI ZADATAKA ZATVORENOG TIP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. Zadat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65"/>
        <w:gridCol w:w="4523"/>
      </w:tblGrid>
      <w:tr>
        <w:trPr>
          <w:trHeight w:val="47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okružite slovo ispred točnog odgovor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2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Tekst pitanja: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onološki slijed razvoja tonske građe od srednjeg vijeka do 20. stoljeća 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</w:trPr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pojmovi/događaji/imena...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tonalitet, stari načini, pentatonika, atonalitet, prošireni tonalitet</w:t>
            </w:r>
          </w:p>
        </w:tc>
      </w:tr>
      <w:tr>
        <w:trPr>
          <w:trHeight w:val="270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 atonalitet, tonalitet, prošireni tonalitet, stari načini, pentatonika, </w:t>
            </w:r>
          </w:p>
        </w:tc>
      </w:tr>
      <w:tr>
        <w:trPr>
          <w:trHeight w:val="270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prošireni tonalitet, atonalitet, tonalitet, stari načini, pentatonika,</w:t>
            </w:r>
          </w:p>
        </w:tc>
      </w:tr>
      <w:tr>
        <w:trPr>
          <w:trHeight w:val="270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* pentatonika, stari načini, tonalitet, prošireni tonalitet, atonalitet 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ati razvoj tonske građe od srednjeg vijeka do 20. stoljeć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bod – toč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bodova – netočno i ukoliko se zaokruži sve, bez obzira na točan odgov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3. Zadatci višestrukih kombinaci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okružite slova ispred točnih odgovor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đu navedenim nazivima baroknih vrsta označi nazive za instrumentalne vrste.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 oratorij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* solistički koncert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 kantat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 motet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.* sonata</w:t>
            </w:r>
          </w:p>
        </w:tc>
      </w:tr>
      <w:tr>
        <w:trPr>
          <w:trHeight w:val="66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čan odgovor ili kombinacija odgovor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mogući odgovori su i "niti jedan" "svi"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binacija odgovora je točna (*)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likovati specifičnosti građe glazbenih vrsta i oblika pojedinih stilskih razdobl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jen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%</w:t>
            </w:r>
          </w:p>
        </w:tc>
      </w:tr>
      <w:tr>
        <w:trPr>
          <w:trHeight w:val="77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boda – sve toč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bod – 1 točan odgov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 bodova – netočno i ukoliko se zaokruži sve, bez obzira na ostale točne odgovo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8. Zadatci povezivanja i sređivan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ažljivo poslušajte glazbene primjere da bi mogli pojedinom primjeru pridružiti slova pod kojima je navedeno odgovarajuće obilježj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vesti izvor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J. Haydn</w:t>
            </w:r>
            <w:r>
              <w:rPr>
                <w:rFonts w:cs="Arial" w:ascii="Arial" w:hAnsi="Arial"/>
                <w:b/>
                <w:i/>
              </w:rPr>
              <w:t>: Koncert za trubu i orkestar u Es-duru,</w:t>
            </w:r>
            <w:r>
              <w:rPr>
                <w:rFonts w:cs="Arial" w:ascii="Arial" w:hAnsi="Arial"/>
                <w:b/>
              </w:rPr>
              <w:t xml:space="preserve"> I. stavak;  D. Šostakovič: </w:t>
            </w:r>
            <w:r>
              <w:rPr>
                <w:rFonts w:cs="Arial" w:ascii="Arial" w:hAnsi="Arial"/>
                <w:b/>
                <w:i/>
              </w:rPr>
              <w:t>Sonata za violončelo i glasovir u d- molu, op. 40, IV. stavak</w:t>
            </w:r>
            <w:r>
              <w:rPr>
                <w:rFonts w:cs="Arial" w:ascii="Arial" w:hAnsi="Arial"/>
                <w:b/>
              </w:rPr>
              <w:t>; Izvor: nosač zvu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ice pitanj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Obilježje prvog glazbenog primjera: 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Obilježje drugog glazbenog primjera: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ice odgovor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učestale modulacije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postupne promjene dinamike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jasan osjećaj tonaliteta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politonalitet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 kontrastna dinamika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>F. polimetrija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. basso continuo</w:t>
            </w:r>
          </w:p>
        </w:tc>
      </w:tr>
      <w:tr>
        <w:trPr/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čni odgovor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a svaku česticu pitanja upišite točno povezane čestice odgovora.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  <w:u w:val="single"/>
              </w:rPr>
              <w:t>B, C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  <w:u w:val="single"/>
              </w:rPr>
              <w:t>A, 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%</w:t>
            </w:r>
          </w:p>
        </w:tc>
      </w:tr>
      <w:tr>
        <w:trPr>
          <w:trHeight w:val="77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boda – sve toč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boda – 3 točna odgovor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boda – 2 točna odgovor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bod – 1 točan odgov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bodova – netočno i ukoliko se zaokruži sve, bez obzira na ostale točne odgovo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KONKRETNI PRIMJERI ZADATAKA OTVORENOG TIP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Zadatci dopunjavan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punite rečenicu s dvije riječi.</w:t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rdnj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tavite praznu crtu tamo gdje pristupnik treba umetnuti ili dopuniti.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o stavka klasičnog instrumentalnog ciklusa u kojem nastupa samo solist zove se __________ __________. </w:t>
            </w:r>
          </w:p>
        </w:tc>
      </w:tr>
      <w:tr>
        <w:trPr>
          <w:trHeight w:val="27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ući toč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solistička kadenc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likovati specifičnosti građe glazbenih vrsta i oblika pojedinih stilskih razdoblj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ćen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%</w:t>
            </w:r>
          </w:p>
        </w:tc>
      </w:tr>
      <w:tr>
        <w:trPr>
          <w:trHeight w:val="781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bod – točan odgov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bodova –  netočno ili jedna točna riječ ili praz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1. Zadatci kratkih odgovora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žljivo poslušajte glazbeni primjer da bi mogli odgovoriti na pitanj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vesti izvor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J. Haydn</w:t>
            </w:r>
            <w:r>
              <w:rPr>
                <w:rFonts w:cs="Arial" w:ascii="Arial" w:hAnsi="Arial"/>
                <w:b/>
                <w:i/>
              </w:rPr>
              <w:t>: Koncert za trubu i orkestar u Es-duru,</w:t>
            </w:r>
            <w:r>
              <w:rPr>
                <w:rFonts w:cs="Arial" w:ascii="Arial" w:hAnsi="Arial"/>
                <w:b/>
              </w:rPr>
              <w:t xml:space="preserve"> I. stavak; Izvor: nosač zvuka</w:t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Pitanje</w:t>
            </w:r>
            <w:r>
              <w:rPr>
                <w:rFonts w:cs="Arial" w:ascii="Arial" w:hAnsi="Arial"/>
                <w:i/>
              </w:rPr>
              <w:t xml:space="preserve">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je glazbalo se izdvaja kao solističko? __________.</w:t>
            </w:r>
          </w:p>
        </w:tc>
      </w:tr>
      <w:tr>
        <w:trPr>
          <w:trHeight w:val="204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odgovor (primjeri točnog odgovora)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rimjeri odgovora za ocjene izvrstan, dobar, prolazan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Trub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Trublj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boda – toč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bodova – netočno ili praz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1:45:00Z</dcterms:created>
  <dc:creator>ALMA</dc:creator>
  <dc:description/>
  <cp:keywords/>
  <dc:language>en-US</dc:language>
  <cp:lastModifiedBy>ALMA</cp:lastModifiedBy>
  <dcterms:modified xsi:type="dcterms:W3CDTF">2008-03-15T11:53:00Z</dcterms:modified>
  <cp:revision>2</cp:revision>
  <dc:subject/>
  <dc:title/>
</cp:coreProperties>
</file>