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RADIONICA: IZRADA TESTA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 napredne)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lj radionice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osobiti nastavnike za izradu različitih tipova ispitnih zadataka i tes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ni materijal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Revidirana Bloomova taksonomi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Formulari za sastavljanje ispitnih pitan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.) Zadatci zatvorenog tipa: ZVI, ZVK i ZP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) Zadatci otvorenog tipa: ZDOP i ZK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a grupa dobiva po jedan primjerak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VODNA RIJE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VLJANJE: Nabrojiti tipove zadataka koji su zastupljeni u tes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KONKRETNI PRIMJERI ZADATAKA ZATVORENOG TI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tci višestrukog izbora: zad. br.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tci višestrukih kombinacija: zad. br.1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tci povezivanja i sređivanja: zad. br.4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KONKRETNI PRIMJERI ZADATAKA OTVORENOG TI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tci dopunjavanja: zad. br.18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tci kratkih odgovora: zad. br.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IZRADA ISPITNIH ZADATAK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jski zadatci (po 5 pitanja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1. glazbenog primjera (po 5 pitanja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2. glazbenog primjera (po 5 pitanja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SASTAVLJANJE TESTA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ložiti pitanja od lakših ka težima vodeći računa o sadržaju pitan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upirati pitanja prema tipu zadataka vodeći računa o zajedničkoj uputi pristupnik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2:48:00Z</dcterms:created>
  <dc:creator>user</dc:creator>
  <dc:description/>
  <cp:keywords/>
  <dc:language>en-US</dc:language>
  <cp:lastModifiedBy>ALMA</cp:lastModifiedBy>
  <dcterms:modified xsi:type="dcterms:W3CDTF">2008-03-15T13:55:00Z</dcterms:modified>
  <cp:revision>7</cp:revision>
  <dc:subject/>
  <dc:title>ŽUPANIJSKO STRUČNO VIJEĆE</dc:title>
</cp:coreProperties>
</file>