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JEČJI VRTIĆ «PETAR PAN»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Španovićeva 18, ZAGREB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el: 01/6281-241, Fax: 01/6272-48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vrtic.petar.pan@zg.htnet.hr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TERIJI USPJEŠNE SURADNJE S RODITELJIMA</w:t>
      </w:r>
    </w:p>
    <w:p>
      <w:pPr>
        <w:pStyle w:val="Normal"/>
        <w:ind w:firstLine="708"/>
        <w:jc w:val="center"/>
        <w:rPr/>
      </w:pPr>
      <w:r>
        <w:rPr/>
        <w:t>KOMUNIKACIJA, ISKUSTVA IZ PRAKS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RADIONICA</w:t>
      </w:r>
      <w:r>
        <w:rPr>
          <w:sz w:val="22"/>
          <w:szCs w:val="22"/>
        </w:rPr>
        <w:t xml:space="preserve"> (29.01.2009., Grad mladih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ODITELJI RADION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esnica Prelčec – pedago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anica Sloković – ravnatelj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Marcela Draganović – odgojitelj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ilica Konta – odgojitelj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AŽETAK RADIONICE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</w:rPr>
        <w:t xml:space="preserve">Suradnja s roditeljima </w:t>
      </w:r>
      <w:r>
        <w:rPr>
          <w:rStyle w:val="StrongEmphasis"/>
          <w:b w:val="false"/>
        </w:rPr>
        <w:t>je kompleksna.</w:t>
      </w:r>
      <w:r>
        <w:rPr>
          <w:rStyle w:val="StrongEmphasis"/>
          <w:b w:val="false"/>
          <w:sz w:val="22"/>
          <w:szCs w:val="22"/>
        </w:rPr>
        <w:t xml:space="preserve"> Živeći suradnju kroz praksu, analizirajući, anketirajući roditelje - došli smo do spoznaje da, imamo mnogo suradnje u svim oblicima, a koliko je ona učinkovita i svrhovita cilju uvjetuje njena kvaliteta na obostrano zadovoljstvo.</w:t>
      </w:r>
    </w:p>
    <w:p>
      <w:pPr>
        <w:pStyle w:val="Normal"/>
        <w:ind w:firstLine="708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Pretpostavka i jedan od kriterija za uspješnu suradnju s roditeljima je uspješna </w:t>
      </w:r>
      <w:r>
        <w:rPr>
          <w:b/>
          <w:sz w:val="22"/>
          <w:szCs w:val="22"/>
        </w:rPr>
        <w:t>komunikacija.</w:t>
      </w:r>
      <w:r>
        <w:rPr>
          <w:sz w:val="22"/>
          <w:szCs w:val="22"/>
        </w:rPr>
        <w:t xml:space="preserve"> Koji su to oblici komunikacije, tko sve sudjeluje u komunikaciji u dječjem vrtiću, koji su ometajući/potpirajući faktori, uloga svih čimbenika u komunikaciji ka kvalitetnoj suradnji s roditeljima – biti će prezentirano na radionici.</w:t>
      </w:r>
    </w:p>
    <w:p>
      <w:pPr>
        <w:pStyle w:val="Normal"/>
        <w:ind w:firstLine="708"/>
        <w:rPr/>
      </w:pPr>
      <w:r>
        <w:rPr>
          <w:sz w:val="22"/>
          <w:szCs w:val="22"/>
        </w:rPr>
        <w:t>Vrednovanjem raznih oblika suradnje s roditeljima, pa tako i svakodnevne suradnje</w:t>
      </w:r>
      <w:r>
        <w:rPr>
          <w:rStyle w:val="StrongEmphasis"/>
          <w:b w:val="false"/>
          <w:sz w:val="22"/>
          <w:szCs w:val="22"/>
        </w:rPr>
        <w:t xml:space="preserve"> pri dolasku/odlasku djeteta u/iz vrtića koja je najučestalija, došli smo do spoznaje, da je ta suradnja baza i polazište za sve druge oblike suradnje. Kako je dijete, odnosno roditelj prihvaćen u tim kratkim momentima, raspoloženje odgojitelja i drugih djelatnika u vrtiću će stvoriti kod roditelja dobre ili loše predrasude. Znači, bitan je svakodnevni prijem djeteta i roditelja, kao i prvi susret u vrtiću.</w:t>
      </w:r>
    </w:p>
    <w:p>
      <w:pPr>
        <w:pStyle w:val="Normal"/>
        <w:rPr/>
      </w:pPr>
      <w:r>
        <w:rPr>
          <w:rStyle w:val="StrongEmphasis"/>
          <w:b w:val="false"/>
          <w:sz w:val="22"/>
          <w:szCs w:val="22"/>
        </w:rPr>
        <w:tab/>
        <w:t>Isto tako, adaptacija djeteta u prvim danima boravka u vrtiću, ne ovisi o nama i djetetu (u cijelosti), već ovosi i o tome jesmo li roditelja pripremili na odvajanje od djeteta, odnosno kako su nas pri prvom susretu roditelji doživjeli. Imaju li povjerenja ostavljati svoje dijete u našoj sredini.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ab/>
        <w:t>Sve okolnosti i komunikacijski odnosi u vrtiću stvaraju poticajnu podlogu, da roditelji sami traže i druge oblike suradnje, kako bi bili u mogućnosti razmijeniti što više informacija o svom djetetu uvažavajući s povjerenjem našu stručnu kompetenciju.</w:t>
      </w:r>
    </w:p>
    <w:p>
      <w:pPr>
        <w:pStyle w:val="Normal"/>
        <w:ind w:firstLine="708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onalaženjem i osmišljavanjem novih oblika suradnje s roditeljima za aktivno uključivanje u kvalitetan razvoj djeteta, te uspješno i kvalitetno roditeljstvo; postigli smo, da je suradnja postala njihova potreba. </w:t>
      </w:r>
    </w:p>
    <w:p>
      <w:pPr>
        <w:pStyle w:val="Normal"/>
        <w:ind w:firstLine="708"/>
        <w:rPr/>
      </w:pPr>
      <w:r>
        <w:rPr>
          <w:sz w:val="22"/>
          <w:szCs w:val="22"/>
        </w:rPr>
        <w:t>Na radinici ćemo prezentirati i jedan od oblika suradnje s roditeljima Program «Poticanje kvalitetnog razvoja djece predškolske dobi». Program se odvija u našem vrtiću jedanput tjedno po dva sata u popodnevnim satima, a uključuju se i roditelji s djecom koja nisu obuhvaćena niti jednim programom vrtića.</w:t>
      </w:r>
    </w:p>
    <w:p>
      <w:pPr>
        <w:pStyle w:val="Normal"/>
        <w:ind w:firstLine="708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Osim teorijske podloge, sudionici će imati mogućnost kroz komunikacijske igre uloga prezentirati svoja iskustva iz prakse ili doživjeti nova iz procesa suradnje s roditeljima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Ciljevi radionice: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unapređivanje suradnje s roditeljima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enzibiliziranje odgojitelja i stručnih suradnika za uspješnije snalaženje u problemima s kojima se susreću u uspostavljanju suradnje s roditeljima u današnjoj stvarnosti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ut do novih mogućnosti suradnje primjerima iz uspješne prakse praks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ijek radionice: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postavljanje interakcije i komunikacije među sudionicima;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  <w:szCs w:val="22"/>
        </w:rPr>
        <w:t>teorijska osnova radionice: kriteriji kvalitetne suradnje s roditeljima; međuljudske komunikacije (različiti oblici); faktori uspješnosti međuljudskih odnosa; verbalna i neverbalna komunikacija i njihova međuovisnost; karakteristike uspješne komunikacije; ometajući faktori i faktori pomagači u komunikaciji; odgojitelji i suradnja s roditeljima;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  <w:szCs w:val="22"/>
        </w:rPr>
        <w:t>komunikacija u DV (sudionici, odgovornost)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komunikacijske igre uloga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blici suradnje s roditeljima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eorijska osnova suradnje s roditeljima, vrednote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loga i zadaće odgojitelja u suradnji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>suradnja s roditeljima - iskustva iz prakse DV «Petar Pan» - prezentacija uz dokumentaciju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</w:t>
      </w:r>
      <w:r>
        <w:rPr>
          <w:b/>
          <w:sz w:val="22"/>
          <w:szCs w:val="22"/>
        </w:rPr>
        <w:t>ažetak i vrednovnje radionic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tic.petar.pan@htnet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7:50:00Z</dcterms:created>
  <dc:creator>Blondie</dc:creator>
  <dc:description/>
  <cp:keywords/>
  <dc:language>en-US</dc:language>
  <cp:lastModifiedBy>DV Petar Pan</cp:lastModifiedBy>
  <dcterms:modified xsi:type="dcterms:W3CDTF">2009-01-20T09:04:00Z</dcterms:modified>
  <cp:revision>10</cp:revision>
  <dc:subject/>
  <dc:title>SAŽETAK RADIONICE</dc:title>
</cp:coreProperties>
</file>