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4"/>
        </w:rPr>
        <w:t>TEMA RADIONICE</w:t>
      </w:r>
      <w:r>
        <w:rPr>
          <w:rFonts w:cs="Tahoma" w:ascii="Tahoma" w:hAnsi="Tahoma"/>
          <w:sz w:val="24"/>
        </w:rPr>
        <w:t xml:space="preserve"> : KAKO UNAPRIJEDITI KVALITETU SURADNJE ODGAJATELJA I RODITELJA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4"/>
        </w:rPr>
        <w:t>NOSITELJI RADIONICE</w:t>
      </w:r>
      <w:r>
        <w:rPr>
          <w:rFonts w:cs="Tahoma" w:ascii="Tahoma" w:hAnsi="Tahoma"/>
          <w:sz w:val="24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rina Karavanić, odgajateljica (mentorica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Željka Požgaj , odgajateljica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4"/>
        </w:rPr>
        <w:t>MODERATOR</w:t>
      </w:r>
      <w:r>
        <w:rPr>
          <w:rFonts w:cs="Tahoma" w:ascii="Tahoma" w:hAnsi="Tahoma"/>
          <w:sz w:val="24"/>
        </w:rPr>
        <w:t xml:space="preserve"> : Mira Kunstek, prof.(ravnateljica)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4"/>
        </w:rPr>
        <w:t>SAŽETAK RADIONICE: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Suradnja vrtića i roditelja podrazumijeva aktivno zajedničko sudjelovanje  odgajatelja i roditelja u odgoju  predškolskog djeteta. Uspostavlja se radi ostvarivanja  dobrobiti za dijete u određenoj skupini, odnosno vrtiću. Takva suradnja je vrlo specifična  jer ovisi o osobnosti svakog pojedinog djeteta, stručnosti odgajatelja i očekivanjima roditelja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valiteta suradnje je proces koji u najvećoj mjeri ovisi o odgajateljima. Njihova je obveza poticati i podupirati aktivnosti roditelja na učinkovito uključivanje u redovni odgojno obrazovni proces. Odgajatelji moraju prihvatiti roditelje kao primarne odgajatelje svoje djece, ali osvijestiti i vlastitu ulogu jedne od ključnih osoba u odrastanju djeteta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ljučna pitanja na koja želimo postići odgovor tijekom radionice su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ako ostvariti kvalitetnu suradnju? Koje su uloge odgajatelja u uspostavljanju i izgradnji učinkovite, kvalitetne suradnje i kako se to odražava na dijete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risteći se primjerima iz prakse, pokušat ćemo osvijestiti proces uspostavljanja povjerenja i mogućnosti uključivanja roditelja kao  dva osnovna cilja kvalitetne suradnje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zet ćemo u obzir tri razine razvoja suradnje 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gajatelj u poduzimanju i razvoju inicijative - proaktivnos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učavanje i međusobno učenje - interakcij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činkovito uključivanje - partnerstvo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dalje ćemo razmotriti mogućnosti definiranja pokazatelja kvalitetne suradnje odgajatelja i roditelj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ruktura i tijek radionice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292"/>
        <w:gridCol w:w="1285"/>
        <w:gridCol w:w="214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janj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vod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o je suradnja, a što partnerstvo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Kome je i zašto suradnja važna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ko gledamo na suradnju?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</w:rPr>
              <w:t>5-10 min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di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varanje POVJERENJ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vi dani u vrtiću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ijere u suradnji i kako ih izbjeći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-30 mi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ježbe 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govi povjerenja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gra s balonima: svaki je problem rješiv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. dio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LJUČIVANJE  roditelja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gućnosti,oblici, nači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-30 min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zentacija iskustva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kusije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varanje SPORAZUMA odgajatellja i roditelja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čekivanja i obveze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-30 min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 u malim grupama - kriteriji za sporazum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vršetak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dje smo sad ?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o ćemo poduzeti odmah?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mi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aulan rad na izradi plana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NAČIN IZVOĐENJA :</w:t>
      </w:r>
      <w:r>
        <w:rPr>
          <w:rFonts w:cs="Tahoma" w:ascii="Tahoma" w:hAnsi="Tahoma"/>
        </w:rPr>
        <w:t xml:space="preserve"> Power Point prezentacije</w:t>
      </w:r>
    </w:p>
    <w:p>
      <w:pPr>
        <w:pStyle w:val="Normal"/>
        <w:ind w:left="212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zlaganje,diskusije, vježbe, grupni i indiuvidualni rad sudionik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teratura :</w:t>
      </w:r>
    </w:p>
    <w:p>
      <w:pPr>
        <w:pStyle w:val="Normal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. LJubetić: Biti kompetentan roditelj, Mali profesor, Zagreb, 2007 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>Diamond, Hopson : Čarobno drveće uma ,Ostvarenje, Lekenik, 200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ra Kunstek: Kvaliteta suradnje vrtića i roditelja, Zbornik radova " Mirisi djetinjstva", Omiš, 2007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unstek, M. (2000): Partnerstvo odgojitelja i roditelja- što je to ? Zbornik radova „7. dani predškolskog odgoja Splitsko-dalmatinske županije u Splitu“, str. 9-16, D.V. „Cvit mediterana“, Spl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unstek,M.(2002) : Kvalitativni standardi za odgojitelje (izlaganje i radionica).Zbornik "Mirisi djetinjstva - 9.dani predškolskog odgoja splitsko-dalmatinske Županije,str.99 -104, Spli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>Pripremile : Marina Karavanić i Željka Požga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01:00Z</dcterms:created>
  <dc:creator>Mira Kunstek</dc:creator>
  <dc:description/>
  <dc:language>en-US</dc:language>
  <cp:lastModifiedBy>Mira Kunstek</cp:lastModifiedBy>
  <dcterms:modified xsi:type="dcterms:W3CDTF">2009-01-21T12:11:00Z</dcterms:modified>
  <cp:revision>6</cp:revision>
  <dc:subject/>
  <dc:title>KAKO UNAPRIJEDITI KVALITETU SURADNJE VRTIĆA I RODITELJA</dc:title>
</cp:coreProperties>
</file>