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JEČJI VRTIĆ RADOST</w:t>
      </w:r>
    </w:p>
    <w:p>
      <w:pPr>
        <w:pStyle w:val="Normal"/>
        <w:rPr>
          <w:b/>
          <w:b/>
          <w:sz w:val="22"/>
          <w:szCs w:val="22"/>
        </w:rPr>
      </w:pPr>
      <w:r>
        <w:rPr>
          <w:b/>
          <w:sz w:val="22"/>
          <w:szCs w:val="22"/>
        </w:rPr>
        <w:t>BRAĆE RADIĆ 10, JASTREBARSKO</w:t>
      </w:r>
    </w:p>
    <w:p>
      <w:pPr>
        <w:pStyle w:val="Normal"/>
        <w:rPr>
          <w:b/>
          <w:b/>
          <w:sz w:val="22"/>
          <w:szCs w:val="22"/>
        </w:rPr>
      </w:pPr>
      <w:r>
        <w:rPr>
          <w:b/>
          <w:sz w:val="22"/>
          <w:szCs w:val="22"/>
        </w:rPr>
        <w:t>Tel: 01/6281-241, Fax: 01/6272-489</w:t>
      </w:r>
    </w:p>
    <w:p>
      <w:pPr>
        <w:pStyle w:val="Normal"/>
        <w:rPr>
          <w:b/>
          <w:b/>
          <w:sz w:val="22"/>
          <w:szCs w:val="22"/>
        </w:rPr>
      </w:pPr>
      <w:r>
        <w:rPr>
          <w:b/>
          <w:sz w:val="22"/>
          <w:szCs w:val="22"/>
        </w:rPr>
        <w:t xml:space="preserve">E-mail: </w:t>
      </w:r>
      <w:hyperlink r:id="rId2">
        <w:r>
          <w:rPr>
            <w:rStyle w:val="InternetLink"/>
            <w:b/>
            <w:sz w:val="22"/>
            <w:szCs w:val="22"/>
          </w:rPr>
          <w:t>djecji.vrtic.radost1@zg.t-com.hr</w:t>
        </w:r>
      </w:hyperlink>
    </w:p>
    <w:p>
      <w:pPr>
        <w:pStyle w:val="Normal"/>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OMUNIKACIJSKI RODITELJSKI SASTANCI KAO OBLIK SURADNJE S RODITELJIMA – ISKUSTVO IZ PRAKSE</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 xml:space="preserve">S obzirom da izvanobiteljski odgoj predškolske djece treba imati što više osobina dobrog obiteljskog odgoja izuzetno je važna dobra suradnja s roditeljima kao i težnja ka partnerskim odnosima. Uključivanjem roditelja u život djece u predškolskoj ustanovi najbolje se može povezivati obiteljsko i izvanobiteljsko iskustvo djeteta te se ujedno može usmjeravati i usklađivati odgoj u obitelji i izvan nje, što je osobito važno u predškolsko doba. Roditeljski sastanak je najčešći oblik rada stručnjaka sa skupinom roditelja djece koja su uključena u predškolsku ustanovu. </w:t>
      </w:r>
    </w:p>
    <w:p>
      <w:pPr>
        <w:pStyle w:val="Normal"/>
        <w:ind w:firstLine="708"/>
        <w:rPr>
          <w:sz w:val="22"/>
          <w:szCs w:val="22"/>
        </w:rPr>
      </w:pPr>
      <w:r>
        <w:rPr>
          <w:sz w:val="22"/>
          <w:szCs w:val="22"/>
        </w:rPr>
        <w:t xml:space="preserve">Promišljajući o unapređenju suradnje s roditeljima zaključili smo da je dosadašnji način vođenja roditeljskog sastanka nepoticajan za roditelje zbog jednosmjerne komunikacije te se pokazalo nužnim mijenjati oblik roditeljskog sastanka zbog aktivnog uključivanja roditelja. Razmjenom iskustava unutar ustanove pokazalo se da nekolicina odgojitelja ima veću uključenost roditelja u život skupine. Ti odgojitelji su učinili prve korake ka novom načinu suradnje s roditeljima koja se ne bazira na predavačkom načinu vođenja roditeljskih sastanaka gdje je odgojitelj osoba koja zna i treba podučiti roditelje,  nego na dvosmjernoj komunikaciji i razmjeni iskustava. Temeljem spoznaja do kojih su u svom radu došli odgojitelji te uz konzultaciju stručne literature odlučili smo na nivou ustanove promijeniti dosadašnju praksu. </w:t>
      </w:r>
    </w:p>
    <w:p>
      <w:pPr>
        <w:pStyle w:val="Normal"/>
        <w:ind w:firstLine="708"/>
        <w:rPr>
          <w:sz w:val="22"/>
          <w:szCs w:val="22"/>
        </w:rPr>
      </w:pPr>
      <w:r>
        <w:rPr>
          <w:sz w:val="22"/>
          <w:szCs w:val="22"/>
        </w:rPr>
      </w:r>
    </w:p>
    <w:p>
      <w:pPr>
        <w:pStyle w:val="Normal"/>
        <w:ind w:firstLine="708"/>
        <w:rPr>
          <w:sz w:val="22"/>
          <w:szCs w:val="22"/>
        </w:rPr>
      </w:pPr>
      <w:r>
        <w:rPr>
          <w:sz w:val="22"/>
          <w:szCs w:val="22"/>
        </w:rPr>
        <w:t>U pedagoškoj godini 2004./05. kao oblik stručnog usavršavanja unutar ustanove ponudili smo odgojiteljima radionice na temu komunikacijski roditeljski sastanci. U ovu radionicu uključilo se devet odgojiteljica prema vlastitom odabiru. Radionice su se provodile kontinuirano tijekom cijele pedagoške godine, a</w:t>
      </w:r>
      <w:r>
        <w:rPr/>
        <w:t xml:space="preserve"> </w:t>
      </w:r>
      <w:r>
        <w:rPr>
          <w:sz w:val="22"/>
          <w:szCs w:val="22"/>
        </w:rPr>
        <w:t>voditelji su bile pedagoginja, psihologinja i viša medicinska sestra. Nakon početnog teorijskog okvira odgojitelji su na radionicama uvježbavali pripremanje i vođenje komunikacijskih roditeljskih sastanaka. Ovaj način stručnog usavršavanja kao i tema koja se prorađivala ocijenjena je od strane odgojitelja izuzetno kvalitetnom jer je bila neposredno primjenjiva u radu s roditeljima. Putem evaluacijskih lista isčitavala se konstruktivnost zbog manjeg broja članova u grupi te aktivno sudjelovanje svakog člana grupe (mogućnost kreiranja ili sukreiranja te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lang w:val="en-US" w:eastAsia="en-US"/>
        </w:rPr>
        <w:drawing>
          <wp:inline distT="0" distB="0" distL="0" distR="0">
            <wp:extent cx="320548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205480" cy="2477770"/>
                    </a:xfrm>
                    <a:prstGeom prst="rect">
                      <a:avLst/>
                    </a:prstGeom>
                  </pic:spPr>
                </pic:pic>
              </a:graphicData>
            </a:graphic>
          </wp:inline>
        </w:drawing>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Osnažene pozitivnim iskustvima odgojiteljice su se osjećale kompetentnima da u idućoj pedagoškoj godini nastave samostalno s takvim načinom rada te da svoja znanja i iskustva prenesu na ostale odgojitelje u ustanovi. U pedagoškoj godini 2005./06. educirali smo sve odgojitelje za vođenje komunikacijskih roditeljskih sastanaka, a voditelji/ moderatori bile su odgojiteljice koje su u prošloj pedagoškoj godini prošle ovaj vid stručnog usavršavanja. Radionice su se također provodile kontinuirano tijekom cijele godine na isti način kao i prethodne godine. Odgojitelji su bili izuzetno zadovoljni ovakvim načinom stručnog usavršavanja, jer su posebno korisnim procijenili razmjenu iskustava s kolegicama, te su se nakon radionica osjećali sigurnije i kompetentnije za vođenje ovakvih sastanaka s roditeljima. Posebno je ovaj oblik stručnog usavršavanja pomogao odgojiteljima početnici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drawing>
          <wp:inline distT="0" distB="0" distL="0" distR="0">
            <wp:extent cx="370459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3704590" cy="2787015"/>
                    </a:xfrm>
                    <a:prstGeom prst="rect">
                      <a:avLst/>
                    </a:prstGeom>
                  </pic:spPr>
                </pic:pic>
              </a:graphicData>
            </a:graphic>
          </wp:inline>
        </w:drawing>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drawing>
          <wp:inline distT="0" distB="0" distL="0" distR="0">
            <wp:extent cx="3750945"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3750945" cy="2795905"/>
                    </a:xfrm>
                    <a:prstGeom prst="rect">
                      <a:avLst/>
                    </a:prstGeom>
                  </pic:spPr>
                </pic:pic>
              </a:graphicData>
            </a:graphic>
          </wp:inline>
        </w:drawing>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U pedagoškoj godini  2006./2007. komunikacijski roditeljski sastanci kao jedan od oblika i načina suradnje s roditeljima postao je standardom u našoj ustanovi.</w:t>
      </w:r>
    </w:p>
    <w:p>
      <w:pPr>
        <w:pStyle w:val="Normal"/>
        <w:rPr>
          <w:sz w:val="22"/>
          <w:szCs w:val="22"/>
        </w:rPr>
      </w:pPr>
      <w:r>
        <w:rPr>
          <w:sz w:val="22"/>
          <w:szCs w:val="22"/>
        </w:rPr>
      </w:r>
    </w:p>
    <w:p>
      <w:pPr>
        <w:pStyle w:val="Normal"/>
        <w:ind w:firstLine="708"/>
        <w:rPr>
          <w:sz w:val="22"/>
          <w:szCs w:val="22"/>
        </w:rPr>
      </w:pPr>
      <w:r>
        <w:rPr>
          <w:sz w:val="22"/>
          <w:szCs w:val="22"/>
        </w:rPr>
        <w:drawing>
          <wp:inline distT="0" distB="0" distL="0" distR="0">
            <wp:extent cx="4328160" cy="324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4328160" cy="3246120"/>
                    </a:xfrm>
                    <a:prstGeom prst="rect">
                      <a:avLst/>
                    </a:prstGeom>
                  </pic:spPr>
                </pic:pic>
              </a:graphicData>
            </a:graphic>
          </wp:inline>
        </w:drawing>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Anketiranje roditelja pokazuje da im je komunikacijski roditeljski sastanak najprihvatljiviji oblik sastanka na kojem mogu izmijeniti iskustva s drugim roditeljima i odgojiteljima te zajednički doći do kvalitetnijih odgojnih rješenja. I roditelji i odgojitelji navode da se putem komunikacijskih roditeljskih sastanaka produbila suradnja te da je i svakodnevna komunikacija kvalitetnija.</w:t>
      </w:r>
    </w:p>
    <w:p>
      <w:pPr>
        <w:pStyle w:val="Normal"/>
        <w:rPr>
          <w:sz w:val="22"/>
          <w:szCs w:val="22"/>
        </w:rPr>
      </w:pPr>
      <w:r>
        <w:rPr>
          <w:sz w:val="22"/>
          <w:szCs w:val="22"/>
        </w:rPr>
      </w:r>
    </w:p>
    <w:p>
      <w:pPr>
        <w:pStyle w:val="Normal"/>
        <w:rPr/>
      </w:pPr>
      <w:r>
        <w:rPr/>
      </w:r>
    </w:p>
    <w:p>
      <w:pPr>
        <w:pStyle w:val="Normal"/>
        <w:rPr>
          <w:sz w:val="22"/>
          <w:szCs w:val="22"/>
        </w:rPr>
      </w:pPr>
      <w:r>
        <w:rPr>
          <w:sz w:val="22"/>
          <w:szCs w:val="22"/>
        </w:rPr>
      </w:r>
    </w:p>
    <w:sectPr>
      <w:type w:val="nextPage"/>
      <w:pgSz w:w="11906" w:h="16838"/>
      <w:pgMar w:left="1797" w:right="1797" w:gutter="0" w:header="0" w:top="1222" w:footer="0" w:bottom="122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ecji.vrtic.radost1@zg.t-com.h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1:48:00Z</dcterms:created>
  <dc:creator>Jadranka</dc:creator>
  <dc:description/>
  <cp:keywords/>
  <dc:language>en-US</dc:language>
  <cp:lastModifiedBy>Jadranka</cp:lastModifiedBy>
  <cp:lastPrinted>2007-06-27T13:04:00Z</cp:lastPrinted>
  <dcterms:modified xsi:type="dcterms:W3CDTF">2009-01-07T12:41:00Z</dcterms:modified>
  <cp:revision>5</cp:revision>
  <dc:subject/>
  <dc:title>PRIJAVNICA SAŽETKA RADIONICE</dc:title>
</cp:coreProperties>
</file>