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DJEČJI VRTIĆ «VELIKA GORICA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. PUCEKOVIĆA 2, VELIKA 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drana Debijađi, prof. pedagog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jubica Lovreković, prof. psiholog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JEČJI VRTIĆ – ZAJEDNICA KOJA UČI: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ČANJE RODITELJSKE KOMPETENCIJE U POTICANJU RAZVOJA I ODGOJA DJEC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ab/>
        <w:t xml:space="preserve">Dužnost i pravo roditelja je odgajati djecu u skladu s dječjom dobi, razvojnim potrebama i mogućnostima, pomagati im da upoznaju svijet i shvate odnose u svijetu oko sebe, istovremeno ih poticati u razvoju njihove samostalnosti, samosvijesti i samopouzdanja. </w:t>
      </w:r>
    </w:p>
    <w:p>
      <w:pPr>
        <w:pStyle w:val="Normal"/>
        <w:rPr/>
      </w:pPr>
      <w:r>
        <w:rPr/>
        <w:t xml:space="preserve">Roditeljstvo je jedna od najzahtjevnijih uloga u životu svakog pojedinca. Mnogi roditelji se svakodnevno pitaju: «Odgajam li dobro svoje dijete? Jesam li dobar roditelj? Što da radim kad moje dijete…?» </w:t>
      </w:r>
    </w:p>
    <w:p>
      <w:pPr>
        <w:pStyle w:val="Normal"/>
        <w:rPr/>
      </w:pPr>
      <w:r>
        <w:rPr/>
        <w:t xml:space="preserve">Odgovore na ova i slična pitanja roditelji mogu potražiti od svojih roditelja, u razgovoru s prijateljima koje također muče slična pitanja, u časopisima, knjigama, te na internetskim stranicama koje se bave odgojem djece, </w:t>
      </w:r>
    </w:p>
    <w:p>
      <w:pPr>
        <w:pStyle w:val="Normal"/>
        <w:ind w:firstLine="708"/>
        <w:rPr/>
      </w:pPr>
      <w:r>
        <w:rPr/>
        <w:t>Odgovore na ova pitanja mogu potražiti i u vrtiću. Vrtić je mjesto koje svojom strukturom i organizacijom, te kompetentnim stručnjacima može i mora odgovarati na pitanja i dileme roditelja u njihovoj roditeljskoj ulo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 našem vrtiću, polazeći od razumijevanja roditeljskih potreba i zahtjeva suvremenog društva koji se stavljaju pred obitelj, osim uobičajenih oblika suradnje s roditeljima (roditeljski kutići, informativni roditeljski sastanci, individualni razgovori s roditeljima), roditeljima omogućavamo da svoje roditeljske vještine i roditeljsku kompetenciju uče i usavršavaju kro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omunikacijske roditeljske sastanke</w:t>
      </w:r>
      <w:r>
        <w:rPr/>
        <w:t xml:space="preserve"> – izmjena iskustava s drugim roditeljima, provjera i nadopuna svojih dosadašnjih znanja, prorada osobnih stavova i vrijednosti, razvijanje komunikacijskih vještina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edavanja za roditelje organizirana u suradnji sa širom društvenom zajednicom (gosti predavači: pedijatri, stomatolozi, psiholozi</w:t>
      </w:r>
      <w:r>
        <w:rPr/>
        <w:t xml:space="preserve">, </w:t>
      </w:r>
      <w:r>
        <w:rPr>
          <w:b/>
          <w:bCs/>
        </w:rPr>
        <w:t>predstavnici drugih odgojno-obrazovnih ustanova)</w:t>
      </w:r>
      <w:r>
        <w:rPr/>
        <w:t xml:space="preserve"> – upoznavanje s institucijama koje mogu pomoći obiteljima u zadovoljavanju potreba djece i roditelja, zaštiti zdravlja djece; stjecanje novih znanja iz različitih područj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radionice za roditelje «Škola roditeljstva» </w:t>
      </w:r>
      <w:r>
        <w:rPr/>
        <w:t>- omogućuje samouvid u osobna znanja, osjećaje, mišljenja, vještine i ponašanja, odgojne stilove roditelja, usvajanje nenasilnih oblika komunikacije, razvijanje pozitivne slike o sebi, podizanje razine psihološke osjetljivosti roditelja za dječje potrebe, razvojne mogućnosti i kvalitetu odnosa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«Otvoreni dan» – aktivno sudjelovanje roditelja u realizaciji odgojno-obrazovnog rada i zajednička druženja djece, roditelja i odgojitelja  - </w:t>
      </w:r>
      <w:r>
        <w:rPr/>
        <w:t>omogućuje iskustvo zajedničkih kvalitetnih i radosnih doživljaja roditelja i djece, učenje o važnosti razvojnih poticaja u igri, važnost igre za razvoj djeteta, što i kako se igrati s djecom, te kako kod djece izgrađivati samopouzdanje…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Info-kutiće i edukativne letke – </w:t>
      </w:r>
      <w:r>
        <w:rPr/>
        <w:t>pružaju roditeljima dodatne informacije o ponašanjima djece u određenim situacijama, različitim odgojno-obrazovnim utjecajima na dijete, o važnim trenucima u životu djeteta…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graonice za novoprimljenu djecu i roditelje –</w:t>
      </w:r>
      <w:r>
        <w:rPr/>
        <w:t xml:space="preserve"> omogućuje razmjenu iskustva među roditeljima, pruža roditeljima informacije o važnosti pozitivnog stava, emocija, povjerenja  roditelja prema vrtiću kako bi dijete što lakše prebrodilo razdoblje prilagodbe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«Zavičajne igraonice» - zajednička druženja djece, roditelja, odgojitelja i gostiju (turopoljski banderij, umjetnici različitih profila, kustosi, predstavnici crkve i lokalne zajednice) – </w:t>
      </w:r>
      <w:r>
        <w:rPr/>
        <w:t>omogućuje roditeljima da u neposrednom kontaktu s prirodom i kulturnom baštinom prošire svoje spoznaje o rodnom kraju i prihvate ih kao svojinu, jačanje slike o sebi kroz razvoj osjećaja pripadnosti svom zavičaju i domovini, razumijevanje i čuvanje tradicije, stjecanje pozitivnog stava prema različitost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Tijeloteksta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z ovakve oblike suradnje/partnerstva omogućujemo roditeljima izgrađivanje osjećaja psihološke sigurnosti, kompetencije, osvješćivanje važnosti dosljednog roditeljskog modela, uvažavanja osobitosti djetetovog razvoja, njegovih razvojnih potreba i mogućnosti.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/>
      </w:pPr>
      <w:r>
        <w:rPr>
          <w:rFonts w:cs="Times New Roman" w:ascii="Times New Roman" w:hAnsi="Times New Roman"/>
          <w:sz w:val="24"/>
        </w:rPr>
        <w:t>Povratne informacije dobivene od roditelja ukazuju na njihovo zadovoljstvo:</w:t>
      </w:r>
    </w:p>
    <w:p>
      <w:pPr>
        <w:pStyle w:val="Tijeloteksta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djelovanjem u ponuđenim aktivnostima,</w:t>
      </w:r>
    </w:p>
    <w:p>
      <w:pPr>
        <w:pStyle w:val="Tijeloteksta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gućnošću izmjene iskustava s drugim roditeljima, </w:t>
      </w:r>
    </w:p>
    <w:p>
      <w:pPr>
        <w:pStyle w:val="Tijeloteksta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ouvidom u svoje roditeljstvo.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bno korisnim roditelji procjenjuju komunikacijske roditeljske sastanke, te radionice za roditelje kroz koje roditelji mogu naučiti da je odgoj složen proces u kojem odrasli moraju preuzeti odgovornost za odnos s djetetom i odgovarajuće poticajno okruženje za razvoj djeteta.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tivnim sudjelovanjem svih sudionika omogućen je proces učenja i savladavanja novih vještina i znanja, boljeg međusobnog razumijevanja i uvažavanja, zadovoljavanja potreba i poštivanja prava, a vrtić je postao mjesto kvalitetnog druženja, življenja, igre i učenja.  </w:t>
      </w:r>
    </w:p>
    <w:p>
      <w:pPr>
        <w:pStyle w:val="Tijeloteksta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Ovo je super! Nisam ni znala da se i u vrtiću može tako puno naučiti!»  - izjava je jedne majke, polaznice radionica za roditelje koja potvrđuje da je vrtić mjesto zajedničkog učenja djece i odraslih. </w:t>
      </w:r>
    </w:p>
    <w:p>
      <w:pPr>
        <w:pStyle w:val="Tijeloteksta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itanja za sudionike za promišljanje prije radionice:</w:t>
      </w:r>
    </w:p>
    <w:p>
      <w:pPr>
        <w:pStyle w:val="Tijeloteksta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ijeloteksta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z koje ste sve oblike, načine omogućili roditeljima da dobiju informacije o karakteristikama razvoja djece u određenoj dobi, potrebama i njihovom zadovoljavanju kod djece, pravima djece, važnosti poticajne sredine za razvoj djece, o roditeljskim vještinama – roditeljski stilovi, odgojne metode…?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roz koje ste sve oblike i načine omogućili roditeljima aktivno sudjelovanje u realizaciji odgojno-obrazovnog programa u vrtiću u funkciji jačanja roditeljskih kompetencija?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imski pristup u jačanju roditeljske kompetencije:</w:t>
      </w:r>
    </w:p>
    <w:p>
      <w:pPr>
        <w:pStyle w:val="Tijeloteksta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oga odgajitelja,</w:t>
      </w:r>
    </w:p>
    <w:p>
      <w:pPr>
        <w:pStyle w:val="Tijeloteksta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oga stručnih suradnika,</w:t>
      </w:r>
    </w:p>
    <w:p>
      <w:pPr>
        <w:pStyle w:val="Tijeloteksta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uloga medicinskih sestara,</w:t>
      </w:r>
    </w:p>
    <w:p>
      <w:pPr>
        <w:pStyle w:val="Tijeloteksta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oga ravnatelja?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ERATURA: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BULJAN FLANDER, G., KARLOVIĆ, A. (2004.)  </w:t>
      </w:r>
      <w:r>
        <w:rPr>
          <w:rFonts w:cs="Times New Roman" w:ascii="Times New Roman" w:hAnsi="Times New Roman"/>
          <w:b/>
          <w:bCs/>
          <w:sz w:val="24"/>
        </w:rPr>
        <w:t>«Odgajam li dobro svoje dijete?»,</w:t>
      </w:r>
      <w:r>
        <w:rPr>
          <w:rFonts w:cs="Times New Roman" w:ascii="Times New Roman" w:hAnsi="Times New Roman"/>
          <w:sz w:val="24"/>
        </w:rPr>
        <w:t xml:space="preserve"> Zagreb, Marko M. usluge d.o.o.</w:t>
      </w:r>
    </w:p>
    <w:p>
      <w:pPr>
        <w:pStyle w:val="Tijeloteksta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GORDON, T. dr. (1996.)  </w:t>
      </w:r>
      <w:r>
        <w:rPr>
          <w:rFonts w:cs="Times New Roman" w:ascii="Times New Roman" w:hAnsi="Times New Roman"/>
          <w:b/>
          <w:bCs/>
          <w:sz w:val="24"/>
        </w:rPr>
        <w:t>«Škola roditeljske djelotvornosti»,</w:t>
      </w:r>
      <w:r>
        <w:rPr>
          <w:rFonts w:cs="Times New Roman" w:ascii="Times New Roman" w:hAnsi="Times New Roman"/>
          <w:sz w:val="24"/>
        </w:rPr>
        <w:t xml:space="preserve"> Zagreb, Poduzetništvo Jakić.</w:t>
      </w:r>
    </w:p>
    <w:p>
      <w:pPr>
        <w:pStyle w:val="Tijeloteksta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MARKOČIĆ, M. mr.sc. (priredila) (2001, 2004.)  </w:t>
      </w:r>
      <w:r>
        <w:rPr>
          <w:rFonts w:cs="Times New Roman" w:ascii="Times New Roman" w:hAnsi="Times New Roman"/>
          <w:b/>
          <w:bCs/>
          <w:sz w:val="24"/>
        </w:rPr>
        <w:t>«Igrom do škole I, II»,</w:t>
      </w:r>
      <w:r>
        <w:rPr>
          <w:rFonts w:cs="Times New Roman" w:ascii="Times New Roman" w:hAnsi="Times New Roman"/>
          <w:sz w:val="24"/>
        </w:rPr>
        <w:t xml:space="preserve"> Zagreb, Humanitarno udruženje Djeca prva.</w:t>
      </w:r>
    </w:p>
    <w:p>
      <w:pPr>
        <w:pStyle w:val="Tijeloteksta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MILANOVIĆ, M. (uredila) (1997.)  </w:t>
      </w:r>
      <w:r>
        <w:rPr>
          <w:rFonts w:cs="Times New Roman" w:ascii="Times New Roman" w:hAnsi="Times New Roman"/>
          <w:b/>
          <w:bCs/>
          <w:sz w:val="24"/>
        </w:rPr>
        <w:t>«Pomozimo im rasti»,</w:t>
      </w:r>
      <w:r>
        <w:rPr>
          <w:rFonts w:cs="Times New Roman" w:ascii="Times New Roman" w:hAnsi="Times New Roman"/>
          <w:sz w:val="24"/>
        </w:rPr>
        <w:t xml:space="preserve"> Zagreb, Kustoš.</w:t>
      </w:r>
    </w:p>
    <w:p>
      <w:pPr>
        <w:pStyle w:val="Tijeloteksta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SLUNJSKI, E. (2006.)   </w:t>
      </w:r>
      <w:r>
        <w:rPr>
          <w:rFonts w:cs="Times New Roman" w:ascii="Times New Roman" w:hAnsi="Times New Roman"/>
          <w:b/>
          <w:bCs/>
          <w:sz w:val="24"/>
        </w:rPr>
        <w:t>«Stvaranje predškolskog kurikuluma – u vrtiću – organizacij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koja uči»,</w:t>
      </w:r>
      <w:r>
        <w:rPr>
          <w:rFonts w:cs="Times New Roman" w:ascii="Times New Roman" w:hAnsi="Times New Roman"/>
          <w:sz w:val="24"/>
        </w:rPr>
        <w:t xml:space="preserve"> Zagreb, Mali profesor.</w:t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Comic Sans MS" w:hAnsi="Comic Sans MS" w:cs="Comic Sans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45:00Z</dcterms:created>
  <dc:creator>a</dc:creator>
  <dc:description/>
  <dc:language>en-US</dc:language>
  <cp:lastModifiedBy>a</cp:lastModifiedBy>
  <dcterms:modified xsi:type="dcterms:W3CDTF">2009-01-20T14:48:00Z</dcterms:modified>
  <cp:revision>1</cp:revision>
  <dc:subject/>
  <dc:title>DJEČJI VRTIĆ «VELIKA GORICA»</dc:title>
</cp:coreProperties>
</file>