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ječji vrtić Rado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će Radić 10, Jastrebarsko</w:t>
      </w:r>
    </w:p>
    <w:p>
      <w:pPr>
        <w:pStyle w:val="Normal"/>
        <w:rPr/>
      </w:pPr>
      <w:r>
        <w:rPr>
          <w:b/>
          <w:sz w:val="22"/>
          <w:szCs w:val="22"/>
        </w:rPr>
        <w:t>Tel: 01/6281-241, Fax: 01/6272-48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</w:rPr>
          <w:t>djecji.vrtic.radost1@zg.t-com.hr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UNIKACIJSKI RODITELJSKI SASTANCI KAO OBLIK SURADNJE S RODITELJIM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OSITELJ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rija Svoboda – pedagogin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lvija Katovčić – psihologin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asenka Gluščić – odgojiteljic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haela Pustaj – odgojitelj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AŽETAK RADIO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 obzirom da izvanobiteljski odgoj predškolske djece treba imati što više osobina dobrog obiteljskog odgoja izuzetno je važna dobra suradnja s roditeljima kao i težnja ka partnerskim odnosima. Uključivanjem roditelja u život djece u predškolskoj ustanovi najbolje se može povezivati obiteljsko i izvanobiteljsko iskustvo djeteta te se ujedno može usmjeravati i usklađivati odgoj u obitelji i izvan nje, što je osobito važno u predškolsko doba. Roditeljski sastanak je najčešći oblik rada stručnjaka sa skupinom roditelja djece koja su uključena u predškolsku ustanovu. Anketiranje roditelja pokazuje da im je komunikacijski roditeljski sastanak najprihvatljiviji oblik sastanka na kojem mogu izmijeniti iskustva s drugim roditeljima i odgojiteljima te zajednički doći do kvalitetnijih odgojnih rješenja. I roditelji i odgojitelji navode da se putem komunikacijskih roditeljskih sastanaka produbila suradnja te da je i svakodnevna komunikacija kvalitetnij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Ciljevi radionice: upoznavanje sudionika s teorijskim polazištima o komunikacijskim roditeljskim sastancima te davanje okvirnih smjernica o načinima pripreme i provedbe komunikacijskog roditeljskog sastanka; sagledavanje komunikacijskog roditeljskog sastanka sa stanovišta roditelja i odgojitelja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 xml:space="preserve">Nakon predstavljanja sudionika i prikaza iskustava naše Ustanove provest ćemo komunikacijski roditeljski sastanak gdje će sudionici biti u ulozi roditelja. Za ovu prigodu tema „roditeljskog sastanka“ bila bi „Obitelj u suvremenom društvu“ te ćemo pokušati odgovoriti na sljedeća pitanja: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Uloga žene u obitelji – što se od žene i majke očekuje kad dođe s posla, što ona radi i kako se osjeća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Uloga muškarca u obitelji – što se od muškarca i oca očekuje kad dođe s posla, što on radi i kako se osjeća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Uloga djeteta u obitelji – što se od djeteta očekuje kad dođe iz vrtića, što ono radi i kako se osjeća?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Kako kvalitetno provesti vrijeme sa djetetom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slijedit će teorijski prikaz komunikacijskog roditeljskog sastanka, a zatim priprema roditeljskog sastanka gdje će sudionici biti u ulozi odgojitelja. 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 xml:space="preserve">U raspravi ćemo </w:t>
      </w:r>
      <w:r>
        <w:rPr>
          <w:sz w:val="22"/>
          <w:szCs w:val="22"/>
        </w:rPr>
        <w:t>sumirati iskustava i promišljanja sudionika o komunikacijskim roditeljskim sastancima te ulogama roditelja i odgojitelja u takvom obliku sastan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567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7"/>
        </w:tabs>
        <w:ind w:left="624" w:hanging="26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ecji.vrtic.radost1@zg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1:33:00Z</dcterms:created>
  <dc:creator>Jadranka</dc:creator>
  <dc:description/>
  <cp:keywords/>
  <dc:language>en-US</dc:language>
  <cp:lastModifiedBy>Jadranka</cp:lastModifiedBy>
  <cp:lastPrinted>2007-06-27T10:13:00Z</cp:lastPrinted>
  <dcterms:modified xsi:type="dcterms:W3CDTF">2009-01-20T12:42:00Z</dcterms:modified>
  <cp:revision>7</cp:revision>
  <dc:subject/>
  <dc:title>PRIJAVNICA SAŽETKA RADIONICE</dc:title>
</cp:coreProperties>
</file>