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Nositelj radinice;       </w:t>
      </w:r>
      <w:r>
        <w:rPr>
          <w:b/>
        </w:rPr>
        <w:t>DJEČJI VRTIĆ ZVONČIĆ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HANAMANOVA 3/a, Zagreb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Tel: 3077 290</w:t>
      </w:r>
    </w:p>
    <w:p>
      <w:pPr>
        <w:pStyle w:val="Normal"/>
        <w:rPr>
          <w:b/>
          <w:b/>
          <w:color w:val="800080"/>
          <w:u w:val="single"/>
        </w:rPr>
      </w:pPr>
      <w:r>
        <w:rPr>
          <w:b/>
        </w:rPr>
        <w:t xml:space="preserve">                                      </w:t>
      </w:r>
      <w:r>
        <w:rPr>
          <w:b/>
        </w:rPr>
        <w:t>E- mail</w:t>
      </w:r>
      <w:r>
        <w:rPr>
          <w:b/>
          <w:u w:val="single"/>
        </w:rPr>
        <w:t xml:space="preserve">; </w:t>
      </w:r>
      <w:hyperlink r:id="rId2">
        <w:r>
          <w:rPr>
            <w:rStyle w:val="InternetLink"/>
            <w:b/>
          </w:rPr>
          <w:t>djecji.vrtic.zvoncic@zg.t-com.hr</w:t>
        </w:r>
      </w:hyperlink>
    </w:p>
    <w:p>
      <w:pPr>
        <w:pStyle w:val="Normal"/>
        <w:rPr>
          <w:b/>
          <w:b/>
          <w:color w:val="800080"/>
          <w:u w:val="single"/>
        </w:rPr>
      </w:pPr>
      <w:r>
        <w:rPr>
          <w:b/>
          <w:color w:val="80008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Naziv radionice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URADNJA S RODITELJIMA  U  SPECIFIČNIM  OBITELJSKIM SITUACIJAMA – -rekonstruirane jednoroditeljske obitelji</w:t>
      </w:r>
    </w:p>
    <w:p>
      <w:pPr>
        <w:pStyle w:val="Normal"/>
        <w:rPr>
          <w:b/>
          <w:b/>
        </w:rPr>
      </w:pPr>
      <w:r>
        <w:rPr>
          <w:b/>
        </w:rPr>
        <w:t>- roditelji u   brakorazvodu</w:t>
      </w:r>
    </w:p>
    <w:p>
      <w:pPr>
        <w:pStyle w:val="Normal"/>
        <w:rPr>
          <w:b/>
          <w:b/>
        </w:rPr>
      </w:pPr>
      <w:r>
        <w:rPr>
          <w:b/>
        </w:rPr>
        <w:t>- poremećeni odnos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Datum i mjesto održavanja;</w:t>
      </w:r>
      <w:r>
        <w:rPr>
          <w:b/>
        </w:rPr>
        <w:t xml:space="preserve">  </w:t>
      </w:r>
      <w:r>
        <w:rPr/>
        <w:t>29.01.2009. Grad mladih, Graneš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Ciljana skupina</w:t>
      </w:r>
      <w:r>
        <w:rPr>
          <w:b/>
        </w:rPr>
        <w:t xml:space="preserve">; </w:t>
      </w:r>
      <w:r>
        <w:rPr/>
        <w:t xml:space="preserve">odgajatelji i stručni suradnic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Voditeljice radionice;  </w:t>
      </w:r>
      <w:r>
        <w:rPr/>
        <w:t>Ljiljana Džepina,dipl.pedagog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Rosana Marcinjaš Lončar, dipl.pedago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Suradnici; </w:t>
      </w:r>
      <w:r>
        <w:rPr/>
        <w:t>Marica Arambašić, odgajatelj</w:t>
      </w:r>
    </w:p>
    <w:p>
      <w:pPr>
        <w:pStyle w:val="Normal"/>
        <w:rPr/>
      </w:pPr>
      <w:r>
        <w:rPr/>
        <w:t xml:space="preserve">                   </w:t>
      </w:r>
      <w:r>
        <w:rPr/>
        <w:t>Tatjana Radulović, dipl. psiholog</w:t>
      </w:r>
    </w:p>
    <w:p>
      <w:pPr>
        <w:pStyle w:val="Normal"/>
        <w:rPr/>
      </w:pPr>
      <w:r>
        <w:rPr/>
        <w:t xml:space="preserve">                    </w:t>
      </w:r>
      <w:r>
        <w:rPr/>
        <w:t>Bosiljka Tasić, dipl. defektolo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ilj radionic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tvoriti temu o kojoj se malo i nerado govori, o okvirima suradnje s rekonstruiranim jednoroditeljskim obiteljima, obiteljima koji imaju međusobno poremećene odnose, kao i s roditeljima u brakorazvodu </w:t>
      </w:r>
    </w:p>
    <w:p>
      <w:pPr>
        <w:pStyle w:val="Normal"/>
        <w:numPr>
          <w:ilvl w:val="0"/>
          <w:numId w:val="1"/>
        </w:numPr>
        <w:rPr/>
      </w:pPr>
      <w:r>
        <w:rPr/>
        <w:t>Teorijski prikaz o rastavi braka i poremećenim odnosima u obitelji</w:t>
      </w:r>
    </w:p>
    <w:p>
      <w:pPr>
        <w:pStyle w:val="Normal"/>
        <w:numPr>
          <w:ilvl w:val="0"/>
          <w:numId w:val="1"/>
        </w:numPr>
        <w:rPr/>
      </w:pPr>
      <w:r>
        <w:rPr/>
        <w:t>Kako komunicirati s roditeljima u svakodnevnom odgojno –obrazovnom procesu</w:t>
      </w:r>
    </w:p>
    <w:p>
      <w:pPr>
        <w:pStyle w:val="Normal"/>
        <w:numPr>
          <w:ilvl w:val="0"/>
          <w:numId w:val="1"/>
        </w:numPr>
        <w:rPr/>
      </w:pPr>
      <w:r>
        <w:rPr/>
        <w:t>Važnost poznavanja  situacije obiteljskog života za dobrobit djeteta ,kako bi djetetu  pružili podršku u vrtiću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uradnja vrtića i roditelja u odnosu na sve sudionike procesa: dijete, roditelj, odgajatelj, Stručni tim </w:t>
      </w:r>
    </w:p>
    <w:p>
      <w:pPr>
        <w:pStyle w:val="Normal"/>
        <w:numPr>
          <w:ilvl w:val="0"/>
          <w:numId w:val="1"/>
        </w:numPr>
        <w:rPr/>
      </w:pPr>
      <w:r>
        <w:rPr/>
        <w:t>Informirati  o ustanovama koje pomažu roditeljima</w:t>
      </w:r>
    </w:p>
    <w:p>
      <w:pPr>
        <w:pStyle w:val="Normal"/>
        <w:numPr>
          <w:ilvl w:val="0"/>
          <w:numId w:val="1"/>
        </w:numPr>
        <w:rPr/>
      </w:pPr>
      <w:r>
        <w:rPr/>
        <w:t>Popis literature i nadležnih ustanova koje se bave ovom problematiko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ezentirati slikovnice za rad s djecom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Struktura radionice;</w:t>
      </w:r>
      <w:r>
        <w:rPr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Najava teme i strukture radionic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Film o rastavi ( oko 3 min ) kao uvod u tem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eorijski  prikaz o rastavi braka i poremećenim odnosima u obitelji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Razvojne faze rastave 1 .Razdoblje krize (gubitka )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 xml:space="preserve">                                                </w:t>
            </w:r>
            <w:r>
              <w:rPr/>
              <w:t>2. Razdoblje reorganizacije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 xml:space="preserve">                                                </w:t>
            </w:r>
            <w:r>
              <w:rPr/>
              <w:t>3-Razdoblje oporavka i stvaranje novih veza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nketa o stanju u našem vrtić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Teorijski prikaz podrške odgajatelja  djetetovim roditeljim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Vježba za vještinu komunikacije u svakodnevnim situacijama  na primjerima iz praks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„ </w:t>
            </w:r>
            <w:r>
              <w:rPr/>
              <w:t xml:space="preserve">Tražim te- tražiš me“  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Teorijski prikaz; Kako djeca reagiraju na rastavu svojih roditelja ovisi o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Spolu djeteta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 xml:space="preserve">           </w:t>
            </w:r>
            <w:r>
              <w:rPr/>
              <w:t>- Dobi djeteta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 xml:space="preserve">           </w:t>
            </w:r>
            <w:r>
              <w:rPr/>
              <w:t>- Potpori koju dijete dobiva u svom okruženju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Podrška odgajatelja djetetu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Kratki igrokaz ;  „ Tedi i Kedi „ dva medvjedića  ( razgovor o osjećajima koji se javljaju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kod  djece 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odrška djetetu u vrtiću  kroz aktivnosti i podršku odgajatelja ( iskustvo odgajateljice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Aktivnosti   koje mogu pomoći  djeci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likovnice korisne za rad s djeco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tručna literatura  koja se bavi ovom problematiko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Ustanove koje pomažu  obiteljim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odjela materijala i evaluacija sudionik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AŽETAK  RADIONICE  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U suvremenom društvu svjedoci smo sve češće prisutnih poremećenih odnosa u obiteljima koji nerijetko dovode do razvoda brakova, jednoroditeljskih obitelji, kao i rekonstruiranih jednoroditeljskih obitelji.</w:t>
      </w:r>
    </w:p>
    <w:p>
      <w:pPr>
        <w:pStyle w:val="Normal"/>
        <w:rPr/>
      </w:pPr>
      <w:r>
        <w:rPr/>
        <w:t>Istraživanja zagrebačke populacije govore da je u 2008. godini 17,7% jednoroditeljskih  obitelji u Gradu Zagrebu. ( prema istraživanjima Socijalnog vijeća Grada Zagreba iz 2008. godine)</w:t>
      </w:r>
    </w:p>
    <w:p>
      <w:pPr>
        <w:pStyle w:val="Normal"/>
        <w:rPr/>
      </w:pPr>
      <w:r>
        <w:rPr/>
        <w:t>Iskustva iz odgojne prakse vrtića Zvončić  ukazuju na visoku zastupljenost  obitelji sa poremećenim odnosima, a rezultati ankete iz 2008. godine prema saznanjima odgajatelja  našeg vrtića  pokazuju da je 26% takvih obitelji.</w:t>
      </w:r>
    </w:p>
    <w:p>
      <w:pPr>
        <w:pStyle w:val="Normal"/>
        <w:rPr/>
      </w:pPr>
      <w:r>
        <w:rPr/>
        <w:t xml:space="preserve">Svake se godine  pojavljuje  sve više složenih obiteljskih situacija , kao i razvoda brakova.  </w:t>
      </w:r>
    </w:p>
    <w:p>
      <w:pPr>
        <w:pStyle w:val="Normal"/>
        <w:rPr/>
      </w:pPr>
      <w:r>
        <w:rPr/>
        <w:t>Smatra se da je to druga stresna situacija  za dijete ( nakon smrti roditelja ).</w:t>
      </w:r>
    </w:p>
    <w:p>
      <w:pPr>
        <w:pStyle w:val="Normal"/>
        <w:rPr/>
      </w:pPr>
      <w:r>
        <w:rPr/>
        <w:t xml:space="preserve"> </w:t>
      </w:r>
      <w:r>
        <w:rPr/>
        <w:t>Poremećaj niti jednog drugog odnosa ne ostavlja  takve teške posljedice kao razvod braka. O problemima rekonstruiranih obitelji postoji vrlo malo istraživanja .</w:t>
      </w:r>
    </w:p>
    <w:p>
      <w:pPr>
        <w:pStyle w:val="Normal"/>
        <w:rPr/>
      </w:pPr>
      <w:r>
        <w:rPr/>
        <w:t>Važno je naglasiti da razvod braka nije događaj, nego proces koji ponekad traje godinama i u kojem se negativni doživljaji samo nadovezuju jedan na drugi.</w:t>
      </w:r>
    </w:p>
    <w:p>
      <w:pPr>
        <w:pStyle w:val="Normal"/>
        <w:rPr/>
      </w:pPr>
      <w:r>
        <w:rPr/>
        <w:t xml:space="preserve">Roditelji su pod snažnim stresom . Djeca su najčešće dodijeljena  majci koja  samim time preuzima   glavninu  brige i skrbi  o djeci, premda je i sama  opterećena  teškim emocijama , strahovima i ekonomskom egzistencijom.  </w:t>
      </w:r>
    </w:p>
    <w:p>
      <w:pPr>
        <w:pStyle w:val="Normal"/>
        <w:rPr/>
      </w:pPr>
      <w:r>
        <w:rPr/>
        <w:t xml:space="preserve">U takvim složenim obiteljskim uvjetima vrtić je jedino sigurno i predvidivo mjesto  za dijete.  Da bi odgajatelj djetetu mogao  biti podrška važno je da pozna obiteljsku situaciju iz koje dijete dolazi. </w:t>
      </w:r>
    </w:p>
    <w:p>
      <w:pPr>
        <w:pStyle w:val="Normal"/>
        <w:rPr/>
      </w:pPr>
      <w:r>
        <w:rPr/>
        <w:t xml:space="preserve"> </w:t>
      </w:r>
      <w:r>
        <w:rPr/>
        <w:t xml:space="preserve">Kako djeca reagiraju na odnose  između roditelja? </w:t>
      </w:r>
    </w:p>
    <w:p>
      <w:pPr>
        <w:pStyle w:val="Normal"/>
        <w:rPr/>
      </w:pPr>
      <w:r>
        <w:rPr/>
        <w:t xml:space="preserve"> </w:t>
      </w:r>
      <w:r>
        <w:rPr/>
        <w:t>Mijenja li se njihovo ponašanje ?</w:t>
      </w:r>
    </w:p>
    <w:p>
      <w:pPr>
        <w:pStyle w:val="Normal"/>
        <w:rPr/>
      </w:pPr>
      <w:r>
        <w:rPr/>
        <w:t>Kako se prilagođavaju novom načinu života'</w:t>
      </w:r>
    </w:p>
    <w:p>
      <w:pPr>
        <w:pStyle w:val="Normal"/>
        <w:rPr/>
      </w:pPr>
      <w:r>
        <w:rPr/>
        <w:t>Posebno je važno koristiti komunikacijske vještine, te biti suzdržan od svake pristranosti prema bilo kojem roditelju.</w:t>
      </w:r>
    </w:p>
    <w:p>
      <w:pPr>
        <w:pStyle w:val="Normal"/>
        <w:rPr/>
      </w:pPr>
      <w:r>
        <w:rPr/>
        <w:t>Putem dobre suradnje s roditeljima  odgajatelj  će biti upoznat sa obiteljskom situacijom, ali uvijek s aspekta što ta situacija znači za dijete.  Interes odgajatelja i stručnih  suradnika usredotočen je na dobrobit djeteta , kao i poznavanja stručne kompetencije vrtića.</w:t>
      </w:r>
    </w:p>
    <w:p>
      <w:pPr>
        <w:pStyle w:val="Normal"/>
        <w:rPr/>
      </w:pPr>
      <w:r>
        <w:rPr/>
        <w:t xml:space="preserve"> </w:t>
      </w:r>
      <w:r>
        <w:rPr/>
        <w:t>Roditeljima  valja tumačiti dječje osjećaje, potrebe i prava, te im približiti dječji način razmišljanja.</w:t>
      </w:r>
    </w:p>
    <w:p>
      <w:pPr>
        <w:pStyle w:val="Normal"/>
        <w:rPr/>
      </w:pPr>
      <w:r>
        <w:rPr/>
        <w:t xml:space="preserve">Naš  posao je posvetiti pažnju djetetu i praćenju kako doživljava novonastalu situaciju u obitelji. </w:t>
      </w:r>
    </w:p>
    <w:p>
      <w:pPr>
        <w:pStyle w:val="Normal"/>
        <w:rPr/>
      </w:pPr>
      <w:r>
        <w:rPr/>
        <w:t>Često je potrebno dati prave informacije i motivirati roditelja za obraćanje ustanovama koje se bave poremećenim odnosima unutar  obitelji.</w:t>
      </w:r>
    </w:p>
    <w:p>
      <w:pPr>
        <w:pStyle w:val="Normal"/>
        <w:rPr/>
      </w:pPr>
      <w:r>
        <w:rPr/>
        <w:t>Na radionici ćemo razmatrati  konkretne  primjere iz naše odgojne prakse, a  sudionici mogu izložiti vlastite primjere, dileme i pit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jecji.vrtic.zvoncic@zg.t-com.h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8:48:00Z</dcterms:created>
  <dc:creator>Korisnik</dc:creator>
  <dc:description/>
  <cp:keywords/>
  <dc:language>en-US</dc:language>
  <cp:lastModifiedBy>zraguz</cp:lastModifiedBy>
  <cp:lastPrinted>2009-01-20T14:40:00Z</cp:lastPrinted>
  <dcterms:modified xsi:type="dcterms:W3CDTF">2009-01-23T08:48:00Z</dcterms:modified>
  <cp:revision>2</cp:revision>
  <dc:subject/>
  <dc:title>SURADNJA  S  RODITELJIMA  U ( SPECIFIČNIM  ) KRIZNIM SITUACIJAMA</dc:title>
</cp:coreProperties>
</file>