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2"/>
          <w:szCs w:val="22"/>
        </w:rPr>
        <w:t xml:space="preserve">STRUČNI SKUP ZA STRUČNE SURADNIKE U ORGANIZACIJ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GENCIJE ZA ODGOJ I OBRAZOVAN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Razvijanje projekata iz područja Nacionalnog programa odgoja i  obrazovanja za ljudska prava i demokratsko građanstvo  Vlade Republike Hrvats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ZOO, 4. studenoga 2010.  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Dr. sc. Ivanka Stričevi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iteriji vrednovanja postignuć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dgoj za ljudska prava podrazumijeva rad na četiri osnovne ciljne razine (JA, JA I DRUGI, MI, SVIJET KAO CJELINA) i one trebaju biti zastupljene i u vrednovanju. Kao i u samom projektu i prilikom njegova vrednovanja polazi se od djece i njihovih potreba - što su djeca usvojila i novo naučila u području JA, koje su vještine usvojila i području odnosa s drugima, što znaju i kako djeluju u području MI (zajednice) i kako doživljavaju i u skladu sa stavovima djeluju na razini „Svijet kao cjelina“. </w:t>
      </w:r>
    </w:p>
    <w:p>
      <w:pPr>
        <w:pStyle w:val="Normal"/>
        <w:spacing w:lineRule="auto" w:line="360"/>
        <w:rPr/>
      </w:pPr>
      <w:r>
        <w:rPr/>
        <w:t xml:space="preserve">Projekti u dječjem vrtiću pripadaju planski stvorenim situacijama u kojima se provodi odgoj i obrazovanje za ljudska prava, no ne izostaje utjecaj projekta na svakodnevne životne situacije i na cjelokupno ozračje. Stoga je i vrednovanje projekta vrlo složeno, posebice procesno vrednovanje. Upitamo li se kako je projekt utjecao na kvalitetu života, zasigurno će za dobivanje odgovora biti potrebno vrednovati i proces (po njegovim fazama, sudionicima, materijalnom okruženju i odnosima) i produkt. </w:t>
      </w:r>
    </w:p>
    <w:p>
      <w:pPr>
        <w:pStyle w:val="Normal"/>
        <w:spacing w:lineRule="auto" w:line="360"/>
        <w:rPr/>
      </w:pPr>
      <w:r>
        <w:rPr/>
        <w:t xml:space="preserve">Vrednovanje postignuća projekta trebalo bi dati odgovor na to je li odabrana tema relevantna za život djeteta, je li osnovno načelo sudjelovanje djece – aktivna uključenost djeteta, kakvo je materijalno okruženje i koji su poticaji koji iz njega proizlaze, kakva je interakcija potaknuta projektom, kakvo je izražavanje i ponašanje djece s obzirom na kreativnost, konstruktivnost, radoznalost i optimizam i u kojoj je mjeri projekt pridonio promjenama i kvaliteti života djece i kao takav je poticaj za nova istraživačka područja. Osim djece, sudionici projekta su i odrasli, primarno odgojitelji. Oni ne samo da iniciraju i stvaraju promjene, oni ih i osobno doživljavaju. Stoga je vrednovanje potrebno usmjeriti i na sudjelovanje odraslih – što su naučili, jesu li poboljšali svoj odnos s djecom, jesu li i koliko unaprijedili svoje odgojiteljske vještine i sl. </w:t>
      </w:r>
    </w:p>
    <w:p>
      <w:pPr>
        <w:pStyle w:val="Normal"/>
        <w:spacing w:lineRule="auto" w:line="360"/>
        <w:rPr/>
      </w:pPr>
      <w:r>
        <w:rPr/>
        <w:t>Projekti predstavljeni na smotrama vrednuju se prema sličnim kriterijima (od polazišta projekta, načina sudjelovanja djece, zastupljenosti različitih oblika učenja, relevantnosti materijalnog okruženja i potaknutih promjena do  razvijanja kvalitetnih odnosa i planova za budući rad). Uz navedene dodatni je kriterij način na koji je projekt predstavljen stručnoj javnosti, jer iako nastaje s djecom, odgojitelji su ti koji predstavljanjem projekta predstavljaju i zagovaraju djecu pa cjelokupni dojam o kvaliteti ozračja koje je u dječjem vrtiću stvoreno radom na projektu ovisi u velikoj mjeri o kompetencijama onih koji ga predstavljaj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20:50:00Z</dcterms:created>
  <dc:creator>asilic</dc:creator>
  <dc:description/>
  <cp:keywords/>
  <dc:language>en-US</dc:language>
  <cp:lastModifiedBy> </cp:lastModifiedBy>
  <dcterms:modified xsi:type="dcterms:W3CDTF">2010-10-22T23:35:00Z</dcterms:modified>
  <cp:revision>6</cp:revision>
  <dc:subject/>
  <dc:title>PROGRAM STRUČNOG SKUPA ZA STRUČNE SURADNIKE </dc:title>
</cp:coreProperties>
</file>