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ZIV PROJEKTA: KULTURNA BAŠTINA KAO POTICAJ CJELOVITOG RAZVOJA DJETETA</w:t>
      </w:r>
    </w:p>
    <w:p>
      <w:pPr>
        <w:pStyle w:val="Normal"/>
        <w:jc w:val="both"/>
        <w:rPr/>
      </w:pPr>
      <w:r>
        <w:rPr/>
        <w:t xml:space="preserve">TEMATSKO PODRUČJE: Ponos i čuvanje baštine </w:t>
      </w:r>
    </w:p>
    <w:p>
      <w:pPr>
        <w:pStyle w:val="Normal"/>
        <w:jc w:val="both"/>
        <w:rPr/>
      </w:pPr>
      <w:r>
        <w:rPr/>
        <w:t>CILJ PROJEKTA: Osiguravanje djetetova prava na razvoj kroz upoznavanje vlastitog kulturnog naslijeđa</w:t>
      </w:r>
    </w:p>
    <w:p>
      <w:pPr>
        <w:pStyle w:val="Normal"/>
        <w:jc w:val="both"/>
        <w:rPr/>
      </w:pPr>
      <w:r>
        <w:rPr/>
        <w:t xml:space="preserve">NAZIV DJEČJEG VRTIĆA: Dječji vrtić Ivane Brlić Mažuranić, Zagreb, Cerska 22, tel./fax: 01 29 19 519, e-mail: </w:t>
      </w:r>
      <w:hyperlink r:id="rId2">
        <w:r>
          <w:rPr>
            <w:rStyle w:val="InternetLink"/>
          </w:rPr>
          <w:t>dvibm@vodatel.net</w:t>
        </w:r>
      </w:hyperlink>
    </w:p>
    <w:p>
      <w:pPr>
        <w:pStyle w:val="Normal"/>
        <w:jc w:val="both"/>
        <w:rPr/>
      </w:pPr>
      <w:r>
        <w:rPr/>
        <w:t>IME I PREZIME VODITELJA PROJEKTA:  Sanja Dugan i Biserka Detelj Kisić</w:t>
      </w:r>
    </w:p>
    <w:p>
      <w:pPr>
        <w:pStyle w:val="Normal"/>
        <w:jc w:val="both"/>
        <w:rPr/>
      </w:pPr>
      <w:r>
        <w:rPr/>
        <w:t>NAZIVI ODGOJIH SKUPINA: sve skupine Područnih objekata DV Ivane Brlić Mažuranić,  Rutvica i Kosjen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ŽETAK RADION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ILJ RADIONICE: podijeliti iskustva vezana uz promišljanje, razvijanje i vrednovanje projekata iz područja  odgoja i obrazovanja za ljudska prava i demokratsko građanst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EKI ASPEKTI RADIONICE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ezentacija projekta  „Kulturna bština kao poticaj cjelovitog razvoja djece“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š model (i postignuća) odgoja za ljudska prava i ljudska prava i humane vrijednosti u okviru primarnih, preventivnih, razvojnih i zaštitnih programa</w:t>
      </w:r>
    </w:p>
    <w:p>
      <w:pPr>
        <w:pStyle w:val="Normal"/>
        <w:ind w:left="360" w:hanging="0"/>
        <w:jc w:val="both"/>
        <w:rPr/>
      </w:pPr>
      <w:r>
        <w:rPr/>
        <w:t>- razumijevanje dječjih prava, osmišljeni rad na prijelazu sa  deklarativne na praktičnu razinu</w:t>
      </w:r>
    </w:p>
    <w:p>
      <w:pPr>
        <w:pStyle w:val="Normal"/>
        <w:ind w:left="360" w:hanging="0"/>
        <w:jc w:val="both"/>
        <w:rPr/>
      </w:pPr>
      <w:r>
        <w:rPr/>
        <w:t>- osiguravanje dječjih prava – obveza i odgovornost odraslih</w:t>
      </w:r>
    </w:p>
    <w:p>
      <w:pPr>
        <w:pStyle w:val="Normal"/>
        <w:ind w:left="360" w:hanging="0"/>
        <w:jc w:val="both"/>
        <w:rPr/>
      </w:pPr>
      <w:r>
        <w:rPr/>
        <w:t>- poštivanje i promicanje dječjih prava</w:t>
      </w:r>
    </w:p>
    <w:p>
      <w:pPr>
        <w:pStyle w:val="Normal"/>
        <w:ind w:left="360" w:hanging="0"/>
        <w:jc w:val="both"/>
        <w:rPr/>
      </w:pPr>
      <w:r>
        <w:rPr/>
        <w:t xml:space="preserve">- življenje dječjih prava u vrtiću – sloboda izbora, jačanje odgovornosti djece, sudjelovanje djece u donošenju odluka, uključenost djece u rješavanje problema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3. projekti iz područja odgoja i obrazovanja za ljudska prava i demokratsko građanstvo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- prigode za učenje djece o pravima</w:t>
      </w:r>
      <w:r>
        <w:rPr>
          <w:sz w:val="56"/>
          <w:szCs w:val="56"/>
        </w:rPr>
        <w:t xml:space="preserve"> </w:t>
      </w:r>
      <w:r>
        <w:rPr/>
        <w:t>i primjenu iskustva u igri i svakodnevnom životu</w:t>
      </w:r>
    </w:p>
    <w:p>
      <w:pPr>
        <w:pStyle w:val="Normal"/>
        <w:ind w:left="360" w:hanging="0"/>
        <w:jc w:val="both"/>
        <w:rPr/>
      </w:pPr>
      <w:r>
        <w:rPr/>
        <w:t xml:space="preserve">- kako izabrati temu i odrediti cilj projekta  - usmjerenost projekta na razvoj djeteta, na unapređenje socijalnog konteksta skupine, na rješavanje problema unutar vrtića  ili na razini šire zajednice </w:t>
      </w:r>
    </w:p>
    <w:p>
      <w:pPr>
        <w:pStyle w:val="Normal"/>
        <w:ind w:left="360" w:hanging="0"/>
        <w:jc w:val="both"/>
        <w:rPr/>
      </w:pPr>
      <w:r>
        <w:rPr/>
        <w:t xml:space="preserve">- strategije rada na projektu – doživljajno, aktivno, suradničko učenje i stvaralačko izražavanje djece </w:t>
      </w:r>
    </w:p>
    <w:p>
      <w:pPr>
        <w:pStyle w:val="Normal"/>
        <w:ind w:left="360" w:hanging="0"/>
        <w:jc w:val="both"/>
        <w:rPr/>
      </w:pPr>
      <w:r>
        <w:rPr/>
        <w:t>- kako procijeniti vrijednost ostvarenog projekta - po razini uključenosti djece u projekt (i ulozi odgojitelja), po tijeku/ razvoju projekta (procesima učenja), po rezultatima (dobit za dijete, skupinu, zajednicu), po efektima za budućnost (društveno/nacionalno značajna područja odgoja za ljudska prav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gra za kraj: „Turistički sajam“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ibm@vodatel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07:00Z</dcterms:created>
  <dc:creator>DV IBM</dc:creator>
  <dc:description/>
  <cp:keywords/>
  <dc:language>en-US</dc:language>
  <cp:lastModifiedBy>asilic</cp:lastModifiedBy>
  <cp:lastPrinted>2010-10-25T15:18:00Z</cp:lastPrinted>
  <dcterms:modified xsi:type="dcterms:W3CDTF">2010-10-25T13:18:00Z</dcterms:modified>
  <cp:revision>4</cp:revision>
  <dc:subject/>
  <dc:title>SAŽETAK RADIONICE</dc:title>
</cp:coreProperties>
</file>