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2"/>
          <w:szCs w:val="22"/>
        </w:rPr>
        <w:t xml:space="preserve">STRUČNI SKUP ZA STRUČNE SURADNIKE U ORGANIZACIJ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GENCIJE ZA ODGOJ I OBRAZOVA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Razvijanje projekata iz područja Nacionalnog programa odgoja i  obrazovanja za ljudska prava i demokratsko građanstvo  Vlade Republike Hrvats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AZOO, 4. studenoga 2010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Dr. sc. Ivanka Stričević </w:t>
      </w:r>
    </w:p>
    <w:p>
      <w:pPr>
        <w:pStyle w:val="Normal"/>
        <w:jc w:val="center"/>
        <w:rPr>
          <w:b/>
          <w:b/>
        </w:rPr>
      </w:pPr>
      <w:r>
        <w:rPr>
          <w:rFonts w:eastAsia="SimSun;宋体"/>
          <w:b/>
          <w:color w:val="000000"/>
          <w:lang w:eastAsia="zh-CN"/>
        </w:rPr>
        <w:t>Projekti iz područja odgoja i obrazovanja za ljudska prava u dječjem vrtić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Naslov „</w:t>
      </w:r>
      <w:r>
        <w:rPr>
          <w:rFonts w:eastAsia="SimSun;宋体"/>
          <w:color w:val="000000"/>
          <w:lang w:eastAsia="zh-CN"/>
        </w:rPr>
        <w:t xml:space="preserve">Projekti iz područja odgoja i obrazovanja za ljudska prava u dječjem vrtiću“ implicira dvije bitne teme o kojima valja govoriti kada se radi o projektima u dječjim vrtićima kojima je cilj oživotvorenje prava djeteta i učenje o pravima u okviru odgoja i obrazovanja za ljudska prava. Prva tema su </w:t>
      </w:r>
      <w:r>
        <w:rPr>
          <w:rFonts w:eastAsia="SimSun;宋体"/>
          <w:i/>
          <w:color w:val="000000"/>
          <w:lang w:eastAsia="zh-CN"/>
        </w:rPr>
        <w:t>projekti</w:t>
      </w:r>
      <w:r>
        <w:rPr>
          <w:rFonts w:eastAsia="SimSun;宋体"/>
          <w:color w:val="000000"/>
          <w:lang w:eastAsia="zh-CN"/>
        </w:rPr>
        <w:t xml:space="preserve"> i strategije rada na projektu, a druga tema su </w:t>
      </w:r>
      <w:r>
        <w:rPr>
          <w:rFonts w:eastAsia="SimSun;宋体"/>
          <w:i/>
          <w:color w:val="000000"/>
          <w:lang w:eastAsia="zh-CN"/>
        </w:rPr>
        <w:t>ljudska prava</w:t>
      </w:r>
      <w:r>
        <w:rPr>
          <w:rFonts w:eastAsia="SimSun;宋体"/>
          <w:color w:val="000000"/>
          <w:lang w:eastAsia="zh-CN"/>
        </w:rPr>
        <w:t xml:space="preserve"> i u okviru njih prava djeteta. Postavlja se pitanje zašto projekt u dječjem vrtiću, s kojim ciljem, po čemu je specifičan kao strategija rada i kako provođenje projekta s djecom može pridonijeti oživotvorenju njihovih prava i učenju o pravima. Naime, samo u uvjetima gdje djeca žive svoja prava moguće je učiti o njima i stjecati građanske vještine koje će im pomoći da svoja prava ostvaruju i da se zalažu za prava drugih. A kao metoda aktivnog učenja upravo projekt ima velike potencijale, jer aktivno učenje daje najbolje rezultate, ne samo u smislu usvajanja znanja nego u razvoju socijalnih vještina i izgradnji stavova. </w:t>
      </w:r>
    </w:p>
    <w:p>
      <w:pPr>
        <w:pStyle w:val="Normal"/>
        <w:spacing w:lineRule="auto" w:line="360"/>
        <w:rPr/>
      </w:pPr>
      <w:r>
        <w:rPr>
          <w:rFonts w:eastAsia="SimSun;宋体"/>
          <w:color w:val="000000"/>
          <w:lang w:eastAsia="zh-CN"/>
        </w:rPr>
        <w:t>Bez obzira na temu, projekt uvijek koji treba polaziti od potreba i interesa djeteta jer samo tako ima veze s njihovim životom o omgućava djeci iskustveno učenje. To znači da je  odabir teme određen životno važnim potrebama djece – polazi se od djeteta, onoga što dijete treba i može i što je relevantno za njegov život.  Projekt kao strategija rada i aktivnog učenja ima svoje zakonitosti i faze koje valja slijediti kako bi se postigao cilj.</w:t>
      </w:r>
    </w:p>
    <w:p>
      <w:pPr>
        <w:pStyle w:val="Normal"/>
        <w:spacing w:lineRule="auto" w:line="360"/>
        <w:rPr/>
      </w:pPr>
      <w:r>
        <w:rPr>
          <w:rFonts w:eastAsia="SimSun;宋体"/>
          <w:color w:val="000000"/>
          <w:lang w:eastAsia="zh-CN"/>
        </w:rPr>
        <w:t xml:space="preserve">Kada se govori o projektima iz područja ljudskih prava, oni imaju određene specifičnosti. Naime, sam rad na projektu podrazumijeva participaciju – dakle sudjelovanje svih koji su u njega uključeni. To je i osnovno načelo projektnog rada u dječjem vrtiću – sudjelovanje djece, jer sudjelujući ona uče izraziti svoje mišljenje,  donositi odluke, uče se odgovornosti i razvijaju humane vrijednosti koje su temelj razvoja demokracije. Stoga odgojitelji koji s djecom provode projekte moraju poznavati i strategije rada na projektu i područje prava djeteta, posebice participativna prava jer način na koji će uključiti djecu u iniciranje, provedbu i evaluaciju rada određuje i samu uspješnost projekta. Svaki bi projekt trebao poboljšati kvalitetu života u zajednici pa je to i osnovno polazište za njegovo vrednovanj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0:51:00Z</dcterms:created>
  <dc:creator>asilic</dc:creator>
  <dc:description/>
  <cp:keywords/>
  <dc:language>en-US</dc:language>
  <cp:lastModifiedBy> </cp:lastModifiedBy>
  <dcterms:modified xsi:type="dcterms:W3CDTF">2010-10-22T22:14:00Z</dcterms:modified>
  <cp:revision>3</cp:revision>
  <dc:subject/>
  <dc:title>PROGRAM STRUČNOG SKUPA ZA STRUČNE SURADNIKE </dc:title>
</cp:coreProperties>
</file>