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1257300" cy="82423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JEČJI VRTIĆ "BOTINEC"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latareva zlata 67, Zagreb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on: 6545 905/ 6545 906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efaks: 6545 33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jecji-vrtic-botinec@zg.htnet.h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b stranica: www.djecji-vrtic-botinec.h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oditeljice projekta</w:t>
      </w:r>
      <w:r>
        <w:rPr>
          <w:rFonts w:cs="Calibri" w:ascii="Calibri" w:hAnsi="Calibri"/>
        </w:rPr>
        <w:t xml:space="preserve">: odgojiteljice Blaženka Klarić Jozić, Mirjana Malagić, Adriana Matija, </w:t>
        <w:tab/>
        <w:tab/>
        <w:tab/>
        <w:t>Marijana Mulalić, u suradnji sa stručnim timom i ravnatelji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jeca:</w:t>
      </w:r>
      <w:r>
        <w:rPr>
          <w:rFonts w:cs="Calibri" w:ascii="Calibri" w:hAnsi="Calibri"/>
        </w:rPr>
        <w:t xml:space="preserve"> starije vrtićke skupine "Mace" i "Medvjedići" (57 djece u dobi 6-7 godina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Naziv projekta: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"VRTIĆKE PROMETNE PUSTOLOVINE"</w:t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59055</wp:posOffset>
            </wp:positionV>
            <wp:extent cx="3086100" cy="2314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ilj projekta: </w:t>
      </w:r>
      <w:r>
        <w:rPr>
          <w:rFonts w:cs="Calibri" w:ascii="Calibri" w:hAnsi="Calibri"/>
        </w:rPr>
        <w:t xml:space="preserve">Omogućiti djetetu sigurno i zdravo okruženje s aspekta prometnog odgoja a s </w:t>
        <w:tab/>
        <w:tab/>
        <w:t>naglaskom na aktivno sudjelovanje u zajednic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ći osnovna znanja o prometnim znakovima i propisim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azvijati svijest o sigurnosnom aspektu prome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kroz različite oblike kreativnog izražavanja usvojiti znanja i vještine kretanja u promet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vijestiti prometno okruženje u svakodnevnim situacijama dolaska u vrtić te u neposrednom vrtićkom okruženju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očiti potencijalna prometno opasna mjesta u okruženju vrtića i inicirati njihovo saniranj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pis dijelova projekta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rojekt je proveden kroz više modaliteta sa zajedničkim nazivnikom poticanja aktivnosti djece, uključenosti djece u život zajednice, zajednice u život vrtića te poticanjem aktivnog učenja djece – učenjem čineć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snovna znanja o različitim vrstama prometnih sredstava djeca su imala priliku usvojiti kroz razne posjete, npr. Zračnoj luci Zagreb, Spremištu tramvaja ZET-a, it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akođer, naš vrtić su posjetile mnoge osobe koje profesionalno sudjeluju u prometu (vozač hitne pomoći, vatrogasci, prometni policajac, motoristi), kao i predstavnici udrug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object w:dxaOrig="9992" w:dyaOrig="142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9.6pt;height:710.3pt" filled="f" o:ole="">
            <v:imagedata r:id="rId5" o:title=""/>
          </v:shape>
          <o:OLEObject Type="Embed" ProgID="Word.Document.12" ShapeID="ole_rId4" DrawAspect="Content" ObjectID="_2034343279" r:id="rId4"/>
        </w:objec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"Bicikl" koji su djeci približili kulturu i sigurnosne aspekte vožnje bicikla u prometu. Ostvarena je i suradnja s HAK-om putem donacija pravih prometnih znakova koji su poslužili kao didaktički materijal za usvajanje znanja o pravilima ponašanja u prometu.</w:t>
      </w:r>
    </w:p>
    <w:p>
      <w:pPr>
        <w:pStyle w:val="Normal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558165</wp:posOffset>
            </wp:positionV>
            <wp:extent cx="2286000" cy="17145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>Pozitivni aktivitet djece u životu zajednice potican je uočavanjem prometa u našem naselju i našoj ulici, izradi letaka za zajednicu o potrebi poštivanja prometnih propisa, dječjim pismom nadležnim institucijama o potrebi ocrtavanja pješačkih prijelaza u neposrednoj okolini vrtića, itd.</w:t>
      </w:r>
    </w:p>
    <w:p>
      <w:pPr>
        <w:pStyle w:val="Normal"/>
        <w:jc w:val="both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0</wp:posOffset>
            </wp:positionH>
            <wp:positionV relativeFrom="paragraph">
              <wp:posOffset>696595</wp:posOffset>
            </wp:positionV>
            <wp:extent cx="1724025" cy="1295400"/>
            <wp:effectExtent l="0" t="0" r="0" b="0"/>
            <wp:wrapTight wrapText="bothSides">
              <wp:wrapPolygon edited="0">
                <wp:start x="-119" y="0"/>
                <wp:lineTo x="-119" y="21438"/>
                <wp:lineTo x="21599" y="21438"/>
                <wp:lineTo x="21599" y="0"/>
                <wp:lineTo x="-119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>Kreativnim stvaralaštvom u raznim oblicima djeca su imala priliku prikazati usvojene informacije i stavove, osmišljeni su i realizirani prometni poligoni u hodnicima vrtića i na dvorištu, djecu se poticalo na vožnju biciklom, romobilom i rolama s posebnim naglaskom na sigurnosnom aspektu, osmišljene su različite društvene igre s prometnom tematikom, it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81000</wp:posOffset>
            </wp:positionV>
            <wp:extent cx="2400300" cy="1800225"/>
            <wp:effectExtent l="0" t="0" r="0" b="0"/>
            <wp:wrapTight wrapText="bothSides">
              <wp:wrapPolygon edited="0">
                <wp:start x="-76" y="0"/>
                <wp:lineTo x="-76" y="21502"/>
                <wp:lineTo x="21600" y="21502"/>
                <wp:lineTo x="21600" y="0"/>
                <wp:lineTo x="-7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>Roditelji su također bili uključeni u naš projekt. Osmislili smo i realizirali predavanja o sigurnosti u prometu za roditelje djece koja polaze u školu, te su oni o našim aktivnostima bili pravodobno informirani putem letaka, brošura i plakata. S druge strane, imali smo visoku razinu uključenosti roditelja u provođenju drugih segmenata našeg projekta – prezentiranju vlastitih profesija vezanih za promet u skupinama, suradnju u izradi prometnog poligona u hodniku vrtića, realizaciji posjeta, it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žetak projekta (postignuća)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S obzirom na veću samostalnost kod djece predškolskog uzrasta, što uključuje i samostalno kretanje u prometu te budući svakodnevni put od kuće do škole, odgovornost predškolskih ustanova je i osposobljavanje djeteta za sigurno sudjelovanje u prometu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Niz aktivnosti koje su provedene rezultirale su brojnim kreativnim dječjim radovima na temu prometa te su kod djece potaknule interes za druge aspekte prometa koji nisu bili obrađeni inicijalnim aktivnostima u projektu. Također, djeca su potaknula i pitanje prometnog uređenja vrtićkog okruženja te su napisala pismo nadležnim institucijama u kojem traže njihovu pomoć.</w:t>
      </w:r>
    </w:p>
    <w:p>
      <w:pPr>
        <w:pStyle w:val="Normal"/>
        <w:jc w:val="both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1045845</wp:posOffset>
            </wp:positionV>
            <wp:extent cx="1943100" cy="1447165"/>
            <wp:effectExtent l="0" t="0" r="0" b="0"/>
            <wp:wrapTight wrapText="bothSides">
              <wp:wrapPolygon edited="0">
                <wp:start x="-145" y="0"/>
                <wp:lineTo x="-145" y="21398"/>
                <wp:lineTo x="21600" y="21398"/>
                <wp:lineTo x="21600" y="0"/>
                <wp:lineTo x="-14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7145</wp:posOffset>
            </wp:positionV>
            <wp:extent cx="1495425" cy="2057400"/>
            <wp:effectExtent l="0" t="0" r="0" b="0"/>
            <wp:wrapTight wrapText="bothSides">
              <wp:wrapPolygon edited="0">
                <wp:start x="-137" y="0"/>
                <wp:lineTo x="-137" y="21496"/>
                <wp:lineTo x="21600" y="21496"/>
                <wp:lineTo x="21600" y="0"/>
                <wp:lineTo x="-13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>Promet je postao i dominantna tema raznih spontanih dječjih igara što je najbolji pokazatelj koliko su se djeca saživjela s projektom. Osim kvalitativnih pokazatelja dobivenih opservacijom dječje svakodnevice, projekt se pratio i skalom koja mjeri uključenosti djeteta u aktivnost (LIS-YC) kako bi dobili i kvantitativne pokazatelje primjerenosti i uspješnosti projekta.</w:t>
      </w:r>
    </w:p>
    <w:sectPr>
      <w:type w:val="nextPage"/>
      <w:pgSz w:w="11906" w:h="16838"/>
      <w:pgMar w:left="1276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150"/>
        </w:tabs>
        <w:ind w:left="2414" w:hanging="284"/>
      </w:pPr>
      <w:rPr>
        <w:rFonts w:ascii="Courier New" w:hAnsi="Courier New" w:cs="Courier New" w:hint="default"/>
        <w:sz w:val="16"/>
        <w:szCs w:val="16"/>
        <w:lang w:val="en-G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  <w:lang w:val="en-G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6"/>
      <w:szCs w:val="16"/>
      <w:lang w:val="en-G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0:00Z</dcterms:created>
  <dc:creator>Per</dc:creator>
  <dc:description/>
  <cp:keywords/>
  <dc:language>en-US</dc:language>
  <cp:lastModifiedBy> </cp:lastModifiedBy>
  <dcterms:modified xsi:type="dcterms:W3CDTF">2010-03-30T13:44:00Z</dcterms:modified>
  <cp:revision>17</cp:revision>
  <dc:subject/>
  <dc:title/>
</cp:coreProperties>
</file>