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312D2E"/>
          <w:sz w:val="26"/>
          <w:szCs w:val="26"/>
        </w:rPr>
        <w:t>Nastavni materijali za poučavanje o holokaustu i ostalim zločinima protiv čovječnosti na temelju videosvjedočenja preživjelih u vlasništvu Zaklade Shoah</w:t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t xml:space="preserve">U srijedu, 2. rujna 2009. u III. gimnaziji u Splitu održan je seminar za diseminaciju nastavnih materijala izrađenih u suradnji s Institutom Zaklade Shoah Sveučilišta Južne Kalifornije i nastavnih materijala izrađenih u suradnji s Muzejom Kuće Anne Frank iz Amsterdama i OESS-om. Osim ovog planirana su još tri seminara u Rijeci, Zagrebu i Osijeku. </w:t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317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/>
      </w:pPr>
      <w:r>
        <w:rPr>
          <w:rFonts w:cs="Arial" w:ascii="Arial" w:hAnsi="Arial"/>
          <w:color w:val="939598"/>
          <w:sz w:val="18"/>
          <w:szCs w:val="18"/>
        </w:rPr>
        <w:t xml:space="preserve">Institut Zaklade Shoah Sveučilišta Južne Kalifornije za vizualnu povijest i obrazovanje pokrenuo je 2006. godine, u suradnji s Ministarstvom znanosti, obrazovanja i športa i Agencijom za odgoj i obrazovanje, projekt izrade nastavnih materijala na temelju videosvjedočenja preživjelih u holokaustu u vlasništvu Zaklade. Suradnja je rezultirala izradom sedam nastavnih jedinica namijenjenih učiteljima i nastavnicima koji obrađuju temu holokausta. Autori nastavnih jedinica su učitelji i nastavnici hrvatskih osnovnih i srednjih škola i sveučilišni profesori koji su ih razradili na temelju svjedočenja na hrvatskom jeziku iz arhive Instituta kao i uz pomoć drugih izvora. Multimedijske nastavne jedinice nose sljedeće nazive: Kolaboracija, konformizam, konfrontacija; Odgovornost; Deportacija stanovništva NDH-a u ustaške logore; Stradanje žena i djece u logoru Jasenovac; i Sudbina Lee Deutsch; Sudbina zatočenih na teritoriju pod talijanskom okupacijom; Židovi u antifašističkoj borbi. Pet od sedam nastavnih jedinica trenutačno je dostupno na mrežnim stranicama Ministarstva znanosti, obrazovanja i športa http://www.mzos.hr/) i Instituta Zaklade Shoah www.college.usc.edu/vhi. Ove su nastavne materijale na seminaru u Splitu predstavili autori dviju nastavnih jedinica: Darko Benčić iz Osnovne škole Jabukovac i Miroslav Šašić iz Prirodoslovne škole Vladimira Preloga u Zagrebu. </w:t>
      </w:r>
    </w:p>
    <w:p>
      <w:pPr>
        <w:pStyle w:val="Normal"/>
        <w:shd w:fill="FFFFFF" w:val="clear"/>
        <w:spacing w:lineRule="atLeast" w:line="225" w:before="280" w:after="280"/>
        <w:rPr/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000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39598"/>
          <w:sz w:val="18"/>
          <w:szCs w:val="18"/>
        </w:rPr>
        <w:br/>
        <w:t xml:space="preserve">Drugi predstavljeni projekt započeli su potkraj 2005. godine Muzej Kuće Anne Frank iz Amsterdama i OESS-ov Ured za ljudska prava i demokratske institucije iz Varšave u suradnji s Ministarstvom znanosti, obrazovanja i športa i Agencijom za odgoj i obrazovanje. Osim Republike Hrvatske u ovom projektu sudjeluju i stručnjaci iz Njemačke, Danske, Poljske, Litve, Ukrajine, Rusije, Španjolske i Švedske. Cilj projekta je izrada nastavnih materijala za prevenciju antisemitizma i ostalih oblika diskriminacije. Stručnjaci iz zemalja uključenih u projekt imali su obvezu prilagoditi nastavne materijale potrebama učenika i nastavnika u njihovim zemljama, tj. proširiti i ilustracijama obogatiti osnovni tekst koji je bio zajednički za sve zemlje. Adaptaciju za hrvatske škole napravili su dr. sc. Robert Skenderović iz Hrvatskog instituta za povijest i Loranda Miletić, viša savjetnica za povijest u Agenciji za odgoj i obrazovanje. Ovaj nastavni paket sadrži tri teme: Povijest Židova i antisemitizma do 1945; Antisemitizam u Europi danas; Predrasude, diskriminacija, rasizam i antisemitizam. Osim tih triju brošura predviđena je izrada i priručnika za nastavnike. Nastavni paket su u Splitu predstavili dr. sc. Robert Skenderović i Loranda Miletić, a nastavnicima su podijeljene kutije s po 30 primjeraka prvih dviju tema. Paket će biti dostupan i na mrežnim stranicama Ministarstva znanosti, obrazovanja i športa i Agencije za odgoj i obrazovanje. </w:t>
      </w:r>
    </w:p>
    <w:p>
      <w:pPr>
        <w:pStyle w:val="Normal"/>
        <w:shd w:fill="FFFFFF" w:val="clear"/>
        <w:spacing w:lineRule="atLeast" w:line="225" w:before="280" w:after="280"/>
        <w:rPr/>
      </w:pPr>
      <w:r>
        <w:rPr>
          <w:rStyle w:val="Emphasis"/>
          <w:rFonts w:cs="Arial" w:ascii="Arial" w:hAnsi="Arial"/>
          <w:color w:val="939598"/>
          <w:sz w:val="18"/>
          <w:szCs w:val="18"/>
        </w:rPr>
        <w:t>Loranda Miletić, viša savjetnica</w:t>
      </w:r>
      <w:r>
        <w:rPr>
          <w:rFonts w:cs="Arial" w:ascii="Arial" w:hAnsi="Arial"/>
          <w:color w:val="939598"/>
          <w:sz w:val="18"/>
          <w:szCs w:val="18"/>
        </w:rPr>
        <w:t xml:space="preserve">  </w:t>
      </w:r>
    </w:p>
    <w:p>
      <w:pPr>
        <w:pStyle w:val="Normal"/>
        <w:rPr>
          <w:rFonts w:ascii="Arial" w:hAnsi="Arial" w:cs="Arial"/>
          <w:b/>
          <w:b/>
          <w:color w:val="939598"/>
          <w:sz w:val="18"/>
          <w:szCs w:val="18"/>
        </w:rPr>
      </w:pPr>
      <w:r>
        <w:rPr>
          <w:rFonts w:cs="Arial" w:ascii="Arial" w:hAnsi="Arial"/>
          <w:b/>
          <w:color w:val="939598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55:00Z</dcterms:created>
  <dc:creator>acapkovic</dc:creator>
  <dc:description/>
  <cp:keywords/>
  <dc:language>en-US</dc:language>
  <cp:lastModifiedBy>acapkovic</cp:lastModifiedBy>
  <dcterms:modified xsi:type="dcterms:W3CDTF">2010-02-09T09:57:00Z</dcterms:modified>
  <cp:revision>1</cp:revision>
  <dc:subject/>
  <dc:title>Nastavni materijali za poučavanje o holokaustu i ostalim zločinima protiv čovječnosti na temelju videosvjedočenja preživjelih u vlasništvu Zaklade Shoah</dc:title>
</cp:coreProperties>
</file>