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ETANJE I PROCESI UČENJA PREDŠKOLSKOG DJETETA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l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ČITI (S)  RADOŠĆU POKRE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ilena Haler, psihologin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V Vjeverica,Zagre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to je da mala djeca uče s lakoćom, ona žive učeći,uče živeći. Prema Gopnik ,2003, djeca imaju urođenu dispoziciju „nagon za učenjem“, prirodnu potrebu spoznati što više o sebi i svojoj okolini. Da bi dijete to što uspješnije činilo, potrebno mu je dobro pedagoški osmisliti (i omogućiti) bogato okruženje u kojem slobodno živi i istražuje; pri čemu smo potpuno osviješteni i osiguravamo mu potrebnu stimulaciju na razinam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jet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pcij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išljenja,rasuđivanja i rješavanja problema (Andrilović; Čudina – Obradović,1994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ć iz ovoga je jasno da je izuzetno važno za učenje malog djeteta </w:t>
      </w:r>
      <w:r>
        <w:rPr>
          <w:rFonts w:cs="Times New Roman" w:ascii="Times New Roman" w:hAnsi="Times New Roman"/>
          <w:b/>
          <w:sz w:val="24"/>
          <w:szCs w:val="24"/>
        </w:rPr>
        <w:t xml:space="preserve">njegov aktivitet i aktivno </w:t>
      </w:r>
      <w:r>
        <w:rPr>
          <w:rFonts w:cs="Times New Roman" w:ascii="Times New Roman" w:hAnsi="Times New Roman"/>
          <w:sz w:val="24"/>
          <w:szCs w:val="24"/>
        </w:rPr>
        <w:t>sudjelovanje,istraživanje. Brojni autori naglašavaju da dijete u ranoj dobi uči kroz praksu, čineći i sudjelujući u svakodnevnim aktivnostima, individualnim ili grupnim, prirodnim putem i u poticajnom, pedagoški pripremljenom okruženju pa takvo učenje ne bi smjelo biti napor, nego ugoda, trebalo bi biti sastavni dio življenja.(Miljak,200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jete je aktivni , konstruktivni stvaralac svog razvoja, odgoja i obrazovanja, a odrasla osoba mu je u tome samo pomagač koji pomaže i podupire njegov razvoj,odgoj i obrazovanj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o važan primjer za naš skup treba reći da dijete ne uči strani jezik i ne uči govor zato što želi razgovarati o jeziku, nego zato što želi razgovarati o svijetu oko sebe i sa svijetom oko sebe. Prolazi i svoju spontanu fazu „samoispravljanja“, i dijete je aktivni stvaralac svog jezika i njegova razumijevanj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ekada se vjerovalo da je mišljenje mišljenje,a kretanje kretanje i da se nikad nebi trebali spajati. Danas se zna da je to pogrešno. Npr. danas se zna da je mali mozak  „razvodna ploča“ za kognitivne aktivnosti, a ne samo za motoričke funkcije,stav tijela, koordinaciju,ravnotežu i pokret(Jensen,1998). Čitav niz znanstvenika iznosi rezultate istraživanja koji govore tome u prilog. Npr. Konferencija Društva za neuroznanost, 1995.g., objavila je 80 radova koji govore  o postojanju jakih veza između malog mozga i memorije, prostorne percepcije, jezika, pozornosti,emocija,neverbalnog komuniciranja i procesa donošenja odluka. To su sve snažni dokazi o vrijednosti tjelesnih aktivnosti, kretnji i igara u poboljšanju kognicije.(Jensen,1998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tulak,1996. govori čak o vezi nedostatka kretanja i nasilj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ježbanje djeluje tako kao da formira strukture potrebne za učenje i priprema mozak na pamćenje i učenje.Postoje podaci da vježbanje potiče otpuštanje BDNF-a, tj. neurotrofički faktor koji povećava kogniciju pojačavajući komunikaciju neurona.(Kinoshita,1997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spitivanja govore da će učenici poboljšati svoje školsko učenje igrom i tzv.“aktivnosti igrom“ (Silverman,1993).David Clarke (1980)ističe da aktivnosti povezane s vrtnjom dovode do budnosti,pozornosti i opuštanja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ravno, treba spomenuti još jedan izuzetno važan čimbenik, a to su emocije djece tijekom procesa otkrivanja i učenja, koliko je izuzetno važno da se sve odvija u smirenoj ili opet veseloj atmosferi. Antonio Damasio  ističe da kada su emocije i tijelo odvojeni od spoznaje, učenje se ne pojavljuje.Herljević i Posokhova (2002) ističu da je verbalno pamćenje djece ako je materija vezana uz ritam,pokret ili vizualizaciju. Ili opet podatak  da djeca zapamte 30% onoga što čuju,40% onoga što vide,90% onoga što naprave pokretom (Željka Butorac,2007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la Hannaford („Pametni pokreti“,2005) posebno naglašava važnost pokreta u stimuliranju živčanog sustava, pa tako i za uspješnije pamćenje i učenje.</w:t>
      </w:r>
      <w:r>
        <w:rPr>
          <w:rFonts w:eastAsia="+mn-ea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 učimo samo glavom, </w:t>
      </w:r>
      <w:r>
        <w:rPr>
          <w:rFonts w:cs="Times New Roman" w:ascii="Times New Roman" w:hAnsi="Times New Roman"/>
          <w:sz w:val="24"/>
          <w:szCs w:val="24"/>
        </w:rPr>
        <w:t>govori ta autorica,i ističe podatke koji to potkrepljuju. Tako ističe da tjelesne vježbe aktiviraju i veliki rast neurona i neuronskih mreža u bazalnom gangliju,malom mozgu i corpusu calosumu, što ima veliki utjecaj na kognitivne proces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Koordinirani niz pokreta,izvođen polako i s ravnotežom, uzrokuje povećanje neurotrofina-prirodnog faktora rasta neurona,veći broj veza među neuronima,te rast novih osobito u hipokampusu i frontalnom lobusu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žno-lateralni i spiralni pokreti dovode do povećanja dopamina važnog za neuronsku podatnost i optimalno učenje.Igra i pokret potiče proizvodnju oksitocina koji pomaže učenju,usmjerenosti i osjećaju sigurnosti,a vježbe Brain gym-a koje koristi u svom svakodnevnom radu , npr.“ Moždane tipke”-potiče vestibularni sustav i buđenje mozga za osjetilni unos; “Križno hodanje”-aktivira velika područja u obje hemisfere; a“Kvačenja” doprinose smirenju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vajući „zakonitosti“ zdravog psihofizičkog razvoja djeteta predškolske dobi, a isto tako preduvjeta za učenje djeteta, mi smo još 1994.g. napravili naš Športski prigram-IŠP. Njegovi dugoročni i osnovni ciljevi su: U atmosferi radosti i ig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stvarivanje promjena u praks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ja Fundurulja, pedagoginja                                                                                      DV Vjeverica,Zagreb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VIJATI DIJETE U CJELINI, POTICATI RAZVOJ SVIH RAZVOJNIH PODRUČJ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VITI ZDRAVO I SRETNO DIJE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nim postupcima evaluacije dobili smo potvrdu o realizaciji naših ciljeva, a među mnogim rezultatima istaknuli bismo slijedeć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š športski program je stimulativan za cjeloviti razvoj djeteta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je posebno poticajan u prvoj godini polaznika (statistički znač.razl.),a u trećoj godini sudjelovanja je jednako poticajan kao i redoviti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lo je poticajan za razvoj pozitivne slike o sebi i osobne kompetentnosti(posebno u prvoj godini sudjelovanja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lo je poticajan i za kognitivni razvoj-čak u prvoj godini stat.znač.stimulativniji nego redovit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ca su vrlo kvalitetno pripremljena za školu u svim aspektima spremnost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jerenje TSŠ-om u 3.mj.2007.g. pokazuje da su djeca športskog programa statistički značajno spremnija za školu u odnosu na redoviti u aspektu grafomotorike i poznavanja činjenica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š športski program povoljno utječe na tjelesni razvoj djeteta, bez naglih promjena morfoloških obilježja koje mogu biti nepoželjn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tički značajno djeca športskog programa su brža i spretnija u rješavanju dva psihomotorička testa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no naglašavamo da nam je od samog početka i zbog motivacije djece i zbog stimulativnosti za cjeloviti razvoj djeteta izuzetno važno da se sve odvija u međusobnom prihvaćanju, s puno ljubavi, zabave, igre i veselja, s puno djetetovog aktiviteta i samoaktiviteta. Čini nam se da je to jedan od najvažnijih čimbenika opstanka i uspješnosti našeg IŠP-a već 16 godi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3:00Z</dcterms:created>
  <dc:creator>Milena Haler</dc:creator>
  <dc:description/>
  <cp:keywords/>
  <dc:language>en-US</dc:language>
  <cp:lastModifiedBy>asilic</cp:lastModifiedBy>
  <dcterms:modified xsi:type="dcterms:W3CDTF">2010-11-03T09:36:00Z</dcterms:modified>
  <cp:revision>3</cp:revision>
  <dc:subject/>
  <dc:title/>
</cp:coreProperties>
</file>