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</w:rPr>
      </w:pPr>
      <w:r>
        <w:rPr>
          <w:b/>
          <w:sz w:val="28"/>
        </w:rPr>
        <w:t xml:space="preserve">RADIONICA: </w:t>
      </w:r>
      <w:r>
        <w:rPr>
          <w:sz w:val="28"/>
        </w:rPr>
        <w:t>Definiranje ishoda učenj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CCCC" w:val="clear"/>
        <w:ind w:left="400" w:right="71" w:hanging="0"/>
        <w:rPr/>
      </w:pPr>
      <w:r>
        <w:rPr>
          <w:b/>
        </w:rPr>
        <w:t>Zadatak:</w:t>
      </w:r>
      <w:r>
        <w:rPr/>
        <w:t xml:space="preserve"> </w:t>
        <w:br/>
        <w:t xml:space="preserve">Definirati svrhu i obrazovne ishode nastavne teme </w:t>
      </w:r>
      <w:r>
        <w:rPr>
          <w:i/>
        </w:rPr>
        <w:t>Osnovno oblikovanje teks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oruk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Pri formuliranju ishoda učenja stavite naglasak na ono što će učenik moći/biti u stanju napraviti nakon odslušanog nastavnog sata, a ne na ono što će činiti nastavnik tijekom izvođenja sata ili na sadržaje o kojima će biti riječi.</w:t>
      </w:r>
    </w:p>
    <w:p>
      <w:pPr>
        <w:pStyle w:val="Normal"/>
        <w:ind w:left="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Navedite konkretne i mjerljive ishode učenja. Umjesto općenitog cilja „</w:t>
      </w:r>
      <w:r>
        <w:rPr>
          <w:i/>
        </w:rPr>
        <w:t>Učenik će znati koristiti elektroničku poštu</w:t>
      </w:r>
      <w:r>
        <w:rPr/>
        <w:t>“ potrebno je ciljeve konkretizirati: “</w:t>
      </w:r>
      <w:r>
        <w:rPr>
          <w:i/>
        </w:rPr>
        <w:t>Učenik će moći sastaviti i poslati poruku elektroničke pošte koja kao privitak sadrži sliku</w:t>
      </w:r>
      <w:r>
        <w:rPr/>
        <w:t>“.</w:t>
      </w:r>
    </w:p>
    <w:p>
      <w:pPr>
        <w:pStyle w:val="Normal"/>
        <w:ind w:left="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Koristite ''pravilne'' glagole te pokušajte zastupiti ishode učenja različitih spoznajnih razina. Primjeri ''pravilnih'' glagola za različite spoznajne kategorije dane su tablicom: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6783"/>
      </w:tblGrid>
      <w:tr>
        <w:trPr>
          <w:trHeight w:val="44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JE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PRAVILNI“ GLAGOLI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nje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rati, opisati, identificirati, označiti, nabrojati, povezati, interpretirati, ponoviti, odabrati, navesti..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umijevanje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tvoriti, obraniti, izdvojiti, procijeniti, objasniti, proširiti, generalizirati, dati primjer, zaključiti, parafrazirati, predvidjeti, prepričati, sumirati..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jena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jeniti, izračunati, demonstrirati, otkriti, rukovati, modificirati, učiniti, predvidjeti, pripremiti, proizvesti, povezati, pokazati, riješiti, koristiti..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dijeliti, razlikovati, izdvojiti, identificirati, rastaviti, ilustrirati, zaključiti, prikazati, ukazati na, staviti u odnos sa, izdvojiti, klasificirati..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za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zirati, kombinirati, sastaviti, skladati, stvoriti, odlučiti, dizajnirati, objasniti, proizvesti, modificirati, organizirati, planirati, revidirati, kategorizirati kombinirati, sastaviti, objasniti, sumirati, reći, napisati..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ja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ijeniti, usporediti, zaključiti, razlikovati, kritizirati, diskriminirati, objasniti, prosuditi, opravdati, interpretirati, podržati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Kako biste odredili glavne komponente ishoda učenja, prilikom njihova formuliranja poslužite se poljima i primjerima iz sljedeće tablice: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300"/>
        <w:gridCol w:w="2600"/>
        <w:gridCol w:w="22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i ponašanja - glag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iteriji (razina izvođenja) i sadržaj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Situacija ili ostali uvjeti izvođenj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će moći…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nabrojati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tri formata za datoteke s bitmapama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koja se koriste na webu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će biti sposoban…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sastaviti i poslati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poruku elektroničke pošte 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koja kao privitak sadrži slik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skikod">
    <w:name w:val="Programski kod"/>
    <w:basedOn w:val="Normal"/>
    <w:qFormat/>
    <w:pPr>
      <w:spacing w:before="120" w:after="12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37:00Z</dcterms:created>
  <dc:creator>Martina</dc:creator>
  <dc:description/>
  <cp:keywords/>
  <dc:language>en-US</dc:language>
  <cp:lastModifiedBy>Martina</cp:lastModifiedBy>
  <dcterms:modified xsi:type="dcterms:W3CDTF">2010-04-07T05:31:00Z</dcterms:modified>
  <cp:revision>3</cp:revision>
  <dc:subject/>
  <dc:title>RADIONICA: Definiranje ishoda učenja</dc:title>
</cp:coreProperties>
</file>