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8" w:hanging="638"/>
        <w:jc w:val="center"/>
        <w:rPr>
          <w:b/>
          <w:b/>
          <w:color w:val="000000"/>
          <w:spacing w:val="1"/>
          <w:sz w:val="24"/>
          <w:szCs w:val="24"/>
          <w:lang w:val="hr-HR"/>
        </w:rPr>
      </w:pPr>
      <w:r>
        <w:rPr>
          <w:b/>
          <w:color w:val="000000"/>
          <w:spacing w:val="1"/>
          <w:sz w:val="24"/>
          <w:szCs w:val="24"/>
          <w:lang w:val="hr-HR"/>
        </w:rPr>
      </w:r>
    </w:p>
    <w:p>
      <w:pPr>
        <w:pStyle w:val="Normal"/>
        <w:shd w:fill="FFFFFF" w:val="clear"/>
        <w:ind w:left="638" w:hanging="638"/>
        <w:jc w:val="center"/>
        <w:rPr>
          <w:b/>
          <w:b/>
          <w:sz w:val="24"/>
          <w:szCs w:val="24"/>
          <w:lang w:val="it-IT"/>
        </w:rPr>
      </w:pPr>
      <w:r>
        <w:rPr>
          <w:b/>
          <w:color w:val="000000"/>
          <w:spacing w:val="1"/>
          <w:sz w:val="24"/>
          <w:szCs w:val="24"/>
          <w:lang w:val="hr-HR"/>
        </w:rPr>
        <w:t>PRIJEDLOG TEMA ZA STRUČNI ISPIT (2009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before="187" w:after="0"/>
        <w:ind w:left="540" w:hanging="540"/>
        <w:jc w:val="both"/>
        <w:rPr>
          <w:color w:val="000000"/>
          <w:spacing w:val="-7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 xml:space="preserve">Teorije i metode poučavnja talijanskoga jezika (ALM, </w:t>
      </w:r>
      <w:r>
        <w:rPr>
          <w:color w:val="000000"/>
          <w:spacing w:val="1"/>
          <w:sz w:val="24"/>
          <w:szCs w:val="24"/>
          <w:lang w:val="hr-HR"/>
        </w:rPr>
        <w:t>suggestopedia, šutljiv pristup..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Nastava talijanskoga jezika nakon metoda poučavanj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Usporedba usvajanja materinskoga jezika i stranoga jez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Stilovi učenj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 xml:space="preserve">Strategije učenja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Psihološki faktori i učenje stranoga jez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7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Sociokulturološki faktori i učenje stranoga jez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Razvijanje komunikacijske kompetencij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Komunikacijski pristup nastavi talijanskoga jez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3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 xml:space="preserve">Teorije usvajanja drugoga jezika i nastava stranoga jezika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oučavanje čitanj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3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Poučavanje pisanj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7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oučavanje slušanj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7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oučavanje govor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Poučavanje vokabular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oučavanje gramatik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Poučavanje kulture i utjecaj kulture na poučavanj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Poučavanje književnosti i uporaba književnih tekstov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 xml:space="preserve">Evaluacija i analiza udžbenika i materijala za učenje stranoga </w:t>
      </w:r>
      <w:r>
        <w:rPr>
          <w:color w:val="000000"/>
          <w:spacing w:val="3"/>
          <w:sz w:val="24"/>
          <w:szCs w:val="24"/>
          <w:lang w:val="hr-HR"/>
        </w:rPr>
        <w:t>jez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oučavnje učenika rane dob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laniranje nastav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1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 xml:space="preserve">Promišljeno poučavnje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 xml:space="preserve">Iskustveno učenje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Provjera i procjena znanj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Izrada testov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Usmena provjer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Suvremene tehnologije i nastava stranoga jez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Stručno usavršavanje nastavn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Affektivni faktori i učenje jez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before="5" w:after="0"/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Razvijanje receptivnih vještin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Razvijanje produktivnih vještin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-2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Izvorni materijali u nastavi stranoga jez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spacing w:before="5" w:after="0"/>
        <w:ind w:left="540" w:hanging="540"/>
        <w:jc w:val="both"/>
        <w:rPr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Pogreške u usmenom i pismenom izričaju i način ispravljanj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40" w:hanging="540"/>
        <w:jc w:val="both"/>
        <w:rPr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Različita metodička oblikovanja - prednosti i poteškoće</w:t>
      </w:r>
    </w:p>
    <w:sectPr>
      <w:type w:val="nextPage"/>
      <w:pgSz w:w="11906" w:h="16838"/>
      <w:pgMar w:left="1260" w:right="10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5:39:00Z</dcterms:created>
  <dc:creator>Dragutin</dc:creator>
  <dc:description/>
  <cp:keywords/>
  <dc:language>en-US</dc:language>
  <cp:lastModifiedBy>aadamik</cp:lastModifiedBy>
  <cp:lastPrinted>2008-12-11T10:10:00Z</cp:lastPrinted>
  <dcterms:modified xsi:type="dcterms:W3CDTF">2008-12-11T09:10:00Z</dcterms:modified>
  <cp:revision>7</cp:revision>
  <dc:subject/>
  <dc:title/>
</cp:coreProperties>
</file>