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4"/>
          <w:lang w:val="hr-HR"/>
        </w:rPr>
      </w:pPr>
      <w:r>
        <w:rPr>
          <w:color w:val="000000"/>
          <w:spacing w:val="4"/>
          <w:lang w:val="hr-HR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4"/>
          <w:lang w:val="hr-HR"/>
        </w:rPr>
      </w:pPr>
      <w:r>
        <w:rPr>
          <w:color w:val="000000"/>
          <w:spacing w:val="4"/>
          <w:lang w:val="hr-HR"/>
        </w:rPr>
        <w:t>Talijanski jezik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</w:tabs>
        <w:spacing w:before="14" w:after="0"/>
        <w:ind w:left="360" w:hanging="360"/>
        <w:rPr>
          <w:color w:val="000000"/>
          <w:spacing w:val="-11"/>
          <w:lang w:val="hr-HR"/>
        </w:rPr>
      </w:pPr>
      <w:r>
        <w:rPr>
          <w:color w:val="000000"/>
          <w:spacing w:val="-2"/>
          <w:lang w:val="hr-HR"/>
        </w:rPr>
        <w:t>R.Titone: Psicolinguistica applicata, Armando, Roma, 1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2"/>
          <w:lang w:val="hr-HR"/>
        </w:rPr>
        <w:t>Arcaini: Dallo linguistica alla glottodidattica, Torino, 196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  <w:tab w:val="left" w:pos="2275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2"/>
          <w:lang w:val="hr-HR"/>
        </w:rPr>
        <w:t xml:space="preserve">Wanda d'Addio Colossimo:     Lingua straniera e comunicazione, Zamchelli, </w:t>
      </w:r>
      <w:r>
        <w:rPr>
          <w:color w:val="000000"/>
          <w:spacing w:val="-7"/>
          <w:lang w:val="hr-HR"/>
        </w:rPr>
        <w:t>197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2"/>
          <w:lang w:val="hr-HR"/>
        </w:rPr>
        <w:t>G. Freddi: Metodologia e didattica delle lingue straniere, Minerva Italic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2"/>
          <w:lang w:val="hr-HR"/>
        </w:rPr>
        <w:t>G. de Martino: La didattica delle lingue, Signum, 198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2"/>
          <w:lang w:val="hr-HR"/>
        </w:rPr>
        <w:t>.R, Titone: Glottodidattica, un profilo storico, Minerva Italica, 198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5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2"/>
          <w:lang w:val="hr-HR"/>
        </w:rPr>
        <w:t>G. Freddi: Didattica delle lingue moderne, Minerva Italica, 197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9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4"/>
          <w:lang w:val="hr-HR"/>
        </w:rPr>
        <w:t>G. Berrto: La sociolinguistica, Zauichelli, Bologna, 1982.</w:t>
        <w:br/>
      </w:r>
      <w:r>
        <w:rPr>
          <w:color w:val="000000"/>
          <w:spacing w:val="-2"/>
          <w:lang w:val="hr-HR"/>
        </w:rPr>
        <w:t>Za učitelje koji rade u osnovnim školama preporučuje s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R. Titone: La lingua straniera nella scuola elementare, Guida didattica, Ar</w:t>
      </w:r>
      <w:r>
        <w:rPr>
          <w:color w:val="000000"/>
          <w:spacing w:val="-3"/>
          <w:lang w:val="hr-HR"/>
        </w:rPr>
        <w:t>mando, Roma, 199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2"/>
          <w:lang w:val="hr-HR"/>
        </w:rPr>
        <w:t>R. Titone: Bilinguismo precoce e educazione bilingue, 1979.</w:t>
      </w:r>
    </w:p>
    <w:p>
      <w:pPr>
        <w:pStyle w:val="Normal"/>
        <w:shd w:fill="FFFFFF" w:val="clear"/>
        <w:spacing w:before="29" w:after="0"/>
        <w:ind w:left="360" w:hanging="360"/>
        <w:jc w:val="center"/>
        <w:rPr>
          <w:lang w:val="it-IT"/>
        </w:rPr>
      </w:pPr>
      <w:r>
        <w:rPr>
          <w:color w:val="000000"/>
          <w:spacing w:val="-2"/>
          <w:lang w:val="hr-HR"/>
        </w:rPr>
        <w:t>(Od predložene literature odabrati četiri naslova po izboru.)</w:t>
      </w:r>
    </w:p>
    <w:p>
      <w:pPr>
        <w:pStyle w:val="Normal"/>
        <w:shd w:fill="FFFFFF" w:val="clear"/>
        <w:spacing w:before="34" w:after="0"/>
        <w:ind w:left="360" w:hanging="360"/>
        <w:jc w:val="both"/>
        <w:rPr>
          <w:lang w:val="it-IT"/>
        </w:rPr>
      </w:pPr>
      <w:r>
        <w:rPr>
          <w:color w:val="000000"/>
          <w:spacing w:val="-3"/>
          <w:lang w:val="hr-HR"/>
        </w:rPr>
        <w:t>Knjige i časopisi s popisa literature za pojedine strane jezike mogu se naći u knjiž</w:t>
        <w:softHyphen/>
        <w:t xml:space="preserve">nicama Filozofskog fakulteta (odsjeci za strane jezike) i odgovarajućih inozemnih </w:t>
      </w:r>
      <w:r>
        <w:rPr>
          <w:color w:val="000000"/>
          <w:spacing w:val="-1"/>
          <w:lang w:val="hr-HR"/>
        </w:rPr>
        <w:t>kulturnih instituta u Zagrebu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96" w:after="0"/>
        <w:ind w:left="360" w:hanging="360"/>
        <w:rPr>
          <w:lang w:val="it-IT"/>
        </w:rPr>
      </w:pPr>
      <w:r>
        <w:rPr>
          <w:rFonts w:cs="Arial" w:ascii="Arial" w:hAnsi="Arial"/>
          <w:color w:val="000000"/>
          <w:spacing w:val="-8"/>
          <w:lang w:val="hr-HR"/>
        </w:rPr>
        <w:t>c)</w:t>
      </w:r>
      <w:r>
        <w:rPr>
          <w:rFonts w:cs="Arial" w:ascii="Arial" w:hAnsi="Arial"/>
          <w:color w:val="000000"/>
          <w:lang w:val="hr-HR"/>
        </w:rPr>
        <w:tab/>
        <w:t xml:space="preserve">Primjeri tema </w:t>
      </w:r>
      <w:r>
        <w:rPr>
          <w:rFonts w:cs="Arial" w:ascii="Arial" w:hAnsi="Arial"/>
          <w:i/>
          <w:iCs/>
          <w:color w:val="000000"/>
          <w:lang w:val="hr-HR"/>
        </w:rPr>
        <w:t xml:space="preserve">za </w:t>
      </w:r>
      <w:r>
        <w:rPr>
          <w:rFonts w:cs="Arial" w:ascii="Arial" w:hAnsi="Arial"/>
          <w:color w:val="000000"/>
          <w:lang w:val="hr-HR"/>
        </w:rPr>
        <w:t>pisani rad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spacing w:before="5" w:after="0"/>
        <w:ind w:left="360" w:hanging="360"/>
        <w:rPr>
          <w:color w:val="000000"/>
          <w:spacing w:val="-14"/>
          <w:lang w:val="hr-HR"/>
        </w:rPr>
      </w:pPr>
      <w:r>
        <w:rPr>
          <w:color w:val="000000"/>
          <w:spacing w:val="-2"/>
          <w:lang w:val="hr-HR"/>
        </w:rPr>
        <w:t>AV sredstva i pomagala u nastavi engleskog jezika u osnovnoj škol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Čitanje, pisanje i pismeno izražavanje u nastavi stranog jezi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1"/>
          <w:lang w:val="hr-HR"/>
        </w:rPr>
        <w:t>Elementi kulture i civilizacije u nastavi stranog jezika na ranom stupnj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Govorne vježbe na ranom stupnju učenja stranog jezi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lang w:val="hr-HR"/>
        </w:rPr>
        <w:t>Gramatika u nastavi stranog jezi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2"/>
          <w:lang w:val="hr-HR"/>
        </w:rPr>
        <w:t>Komunikacijski pristup, primjena u osnovnoj škol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1"/>
          <w:lang w:val="hr-HR"/>
        </w:rPr>
        <w:t>Koncepcija nastave stranog jezika u osnovnoj škol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1"/>
          <w:lang w:val="hr-HR"/>
        </w:rPr>
        <w:t>Pisanje i pismeno izražavanje u nastavi stranog jezik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3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1"/>
          <w:lang w:val="hr-HR"/>
        </w:rPr>
        <w:t>Praćenje i ocjenjivanje učenika u stranom jeziku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101" w:after="0"/>
        <w:ind w:left="360" w:hanging="360"/>
        <w:rPr>
          <w:lang w:val="it-IT"/>
        </w:rPr>
      </w:pPr>
      <w:r>
        <w:rPr>
          <w:rFonts w:cs="Arial" w:ascii="Arial" w:hAnsi="Arial"/>
          <w:color w:val="000000"/>
          <w:spacing w:val="-3"/>
          <w:lang w:val="hr-HR"/>
        </w:rPr>
        <w:t>d)</w:t>
      </w:r>
      <w:r>
        <w:rPr>
          <w:rFonts w:cs="Arial" w:ascii="Arial" w:hAnsi="Arial"/>
          <w:color w:val="000000"/>
          <w:lang w:val="hr-HR"/>
        </w:rPr>
        <w:tab/>
        <w:t>Primjeri tema i pitanja za usmeni dio ispit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before="14" w:after="0"/>
        <w:ind w:left="360" w:hanging="360"/>
        <w:rPr>
          <w:color w:val="000000"/>
          <w:spacing w:val="-14"/>
          <w:lang w:val="hr-HR"/>
        </w:rPr>
      </w:pPr>
      <w:r>
        <w:rPr>
          <w:color w:val="000000"/>
          <w:spacing w:val="-3"/>
          <w:lang w:val="hr-HR"/>
        </w:rPr>
        <w:t>AVGS - kognitivni pristu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2"/>
          <w:lang w:val="hr-HR"/>
        </w:rPr>
        <w:t>Funkcija pamćenja u obradi, uvježbavanju, obradi i primjeni vokabular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spacing w:before="5" w:after="0"/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3"/>
          <w:lang w:val="hr-HR"/>
        </w:rPr>
        <w:t>Funkcionalni nastavni programi i D. Wilki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lang w:val="hr-HR"/>
        </w:rPr>
        <w:t>Igre u nastavi stranog jezik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2"/>
          <w:lang w:val="hr-HR"/>
        </w:rPr>
        <w:t>Individualizacija nastav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0" w:leader="none"/>
        </w:tabs>
        <w:ind w:left="360" w:hanging="360"/>
        <w:rPr>
          <w:color w:val="000000"/>
          <w:spacing w:val="-9"/>
          <w:lang w:val="hr-HR"/>
        </w:rPr>
      </w:pPr>
      <w:r>
        <w:rPr>
          <w:color w:val="000000"/>
          <w:spacing w:val="-3"/>
          <w:lang w:val="hr-HR"/>
        </w:rPr>
        <w:t>Izgovor, intonacija, rita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3"/>
          <w:lang w:val="hr-HR"/>
        </w:rPr>
        <w:t>Komunikacijsko-funkcionalno-pojmovni pristup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before="10" w:after="0"/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1"/>
          <w:lang w:val="hr-HR"/>
        </w:rPr>
        <w:t>Komunikativna kompetencija kao cilj nastave stranogjezik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before="5" w:after="0"/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2"/>
          <w:lang w:val="hr-HR"/>
        </w:rPr>
        <w:t>Korištenje imperativ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Kratki pregled uloge gramatike u nastavi stranog 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3" w:after="0"/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1"/>
          <w:lang w:val="hr-HR"/>
        </w:rPr>
        <w:t>Kultura i civilizacija u nastavi stranog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1"/>
          <w:lang w:val="hr-HR"/>
        </w:rPr>
        <w:t>Materinski jezik u nastavi stranog 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8"/>
          <w:lang w:val="hr-HR"/>
        </w:rPr>
      </w:pPr>
      <w:r>
        <w:rPr>
          <w:color w:val="000000"/>
          <w:spacing w:val="-2"/>
          <w:lang w:val="hr-HR"/>
        </w:rPr>
        <w:t>Metajezik i spoznajni pristup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1"/>
          <w:lang w:val="hr-HR"/>
        </w:rPr>
        <w:t>Najava sata i faze nastavnog sat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10"/>
          <w:lang w:val="hr-HR"/>
        </w:rPr>
      </w:pPr>
      <w:r>
        <w:rPr>
          <w:color w:val="000000"/>
          <w:lang w:val="hr-HR"/>
        </w:rPr>
        <w:t>Planiranje u nastavi stranih 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2"/>
          <w:lang w:val="hr-HR"/>
        </w:rPr>
        <w:t>Prezentiranje vokabula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3"/>
          <w:lang w:val="hr-HR"/>
        </w:rPr>
        <w:t>Prijevod i prevođenj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10"/>
          <w:lang w:val="hr-HR"/>
        </w:rPr>
      </w:pPr>
      <w:r>
        <w:rPr>
          <w:color w:val="000000"/>
          <w:lang w:val="hr-HR"/>
        </w:rPr>
        <w:t>Pristupi u suvremenoj nastavi stranog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10"/>
          <w:lang w:val="hr-HR"/>
        </w:rPr>
      </w:pPr>
      <w:r>
        <w:rPr>
          <w:color w:val="000000"/>
          <w:spacing w:val="-2"/>
          <w:lang w:val="hr-HR"/>
        </w:rPr>
        <w:t>Ranije učenje stranogjezika u osnovnoj škol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Situaciono prezentiranje gramatičkih struktur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5"/>
          <w:lang w:val="hr-HR"/>
        </w:rPr>
      </w:pPr>
      <w:r>
        <w:rPr>
          <w:color w:val="000000"/>
          <w:spacing w:val="-2"/>
          <w:lang w:val="hr-HR"/>
        </w:rPr>
        <w:t>Slušanje, čitanje i razumijevanj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2"/>
          <w:lang w:val="hr-HR"/>
        </w:rPr>
        <w:t>Sustav ispravaka pogreša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5"/>
          <w:lang w:val="hr-HR"/>
        </w:rPr>
      </w:pPr>
      <w:r>
        <w:rPr>
          <w:color w:val="000000"/>
          <w:spacing w:val="-2"/>
          <w:lang w:val="hr-HR"/>
        </w:rPr>
        <w:t>Uloga F. Gonin-a u povijesti učenja stranih 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Uloga gramatike u nastavi stranog 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spacing w:before="5" w:after="0"/>
        <w:ind w:left="360" w:hanging="360"/>
        <w:rPr>
          <w:color w:val="000000"/>
          <w:spacing w:val="-5"/>
          <w:lang w:val="hr-HR"/>
        </w:rPr>
      </w:pPr>
      <w:r>
        <w:rPr>
          <w:color w:val="000000"/>
          <w:spacing w:val="-2"/>
          <w:lang w:val="hr-HR"/>
        </w:rPr>
        <w:t>Usklađivanje nastave stranih jezika i nastave materinskog jezi 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Utjecaj razvoja lingvistike na razvoj metoda nastave stranih jezik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4"/>
          <w:lang w:val="hr-HR"/>
        </w:rPr>
        <w:t>Uvođenje novih pojmov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2"/>
          <w:lang w:val="hr-HR"/>
        </w:rPr>
        <w:t>Uzroci slabijeg učenikovog učinka u siranom jezik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5"/>
          <w:lang w:val="hr-HR"/>
        </w:rPr>
      </w:pPr>
      <w:r>
        <w:rPr>
          <w:color w:val="000000"/>
          <w:spacing w:val="-1"/>
          <w:lang w:val="hr-HR"/>
        </w:rPr>
        <w:t>Utjecaj strukturalizma na nastavne metod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7"/>
          <w:lang w:val="hr-HR"/>
        </w:rPr>
      </w:pPr>
      <w:r>
        <w:rPr>
          <w:color w:val="000000"/>
          <w:spacing w:val="-1"/>
          <w:lang w:val="hr-HR"/>
        </w:rPr>
        <w:t>Vizulana nastavna sredstv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06" w:leader="none"/>
        </w:tabs>
        <w:ind w:left="360" w:hanging="360"/>
        <w:rPr>
          <w:color w:val="000000"/>
          <w:spacing w:val="-6"/>
          <w:lang w:val="hr-HR"/>
        </w:rPr>
      </w:pPr>
      <w:r>
        <w:rPr>
          <w:color w:val="000000"/>
          <w:spacing w:val="-6"/>
          <w:lang w:val="hr-HR"/>
        </w:rPr>
        <w:t>Vježbe izgovora.</w:t>
      </w:r>
    </w:p>
    <w:sectPr>
      <w:type w:val="nextPage"/>
      <w:pgSz w:w="11906" w:h="16838"/>
      <w:pgMar w:left="1620" w:right="11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12:00Z</dcterms:created>
  <dc:creator>Dragutin</dc:creator>
  <dc:description/>
  <cp:keywords/>
  <dc:language>en-US</dc:language>
  <cp:lastModifiedBy>aadamik</cp:lastModifiedBy>
  <dcterms:modified xsi:type="dcterms:W3CDTF">2008-12-09T08:52:00Z</dcterms:modified>
  <cp:revision>6</cp:revision>
  <dc:subject/>
  <dc:title/>
</cp:coreProperties>
</file>