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40"/>
        <w:gridCol w:w="2439"/>
      </w:tblGrid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Heading1"/>
              <w:jc w:val="center"/>
              <w:rPr>
                <w:sz w:val="30"/>
              </w:rPr>
            </w:pPr>
            <w:r>
              <w:rPr>
                <w:sz w:val="30"/>
              </w:rPr>
              <w:t>PLAN PRAĆENJA PRIPRAVNIČKOG STAŽIRANJA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lang w:val="hr-HR"/>
              </w:rPr>
            </w:pPr>
            <w:r>
              <w:rPr>
                <w:sz w:val="30"/>
                <w:lang w:val="hr-HR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Ime i prezime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Škola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  <w:t>MENTOR:</w:t>
            </w:r>
          </w:p>
        </w:tc>
        <w:tc>
          <w:tcPr>
            <w:tcW w:w="3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  <w:t>UČITELJ-PRIPRAVNIK:</w:t>
            </w:r>
          </w:p>
        </w:tc>
        <w:tc>
          <w:tcPr>
            <w:tcW w:w="3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sz w:val="30"/>
              </w:rPr>
            </w:pPr>
            <w:r>
              <w:rPr>
                <w:sz w:val="30"/>
              </w:rPr>
              <w:t>NASTAVNI PREDMET:</w:t>
            </w:r>
          </w:p>
        </w:tc>
        <w:tc>
          <w:tcPr>
            <w:tcW w:w="63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sz w:val="30"/>
              </w:rPr>
            </w:pPr>
            <w:r>
              <w:rPr>
                <w:sz w:val="30"/>
              </w:rPr>
              <w:t>TALIJANSKI JEZIK</w:t>
            </w:r>
          </w:p>
        </w:tc>
      </w:tr>
      <w:tr>
        <w:trPr>
          <w:trHeight w:val="170" w:hRule="atLeast"/>
          <w:cantSplit w:val="true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 xml:space="preserve">Školska godina </w:t>
            </w:r>
          </w:p>
        </w:tc>
      </w:tr>
    </w:tbl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rPr>
          <w:sz w:val="28"/>
          <w:lang w:val="hr-HR"/>
        </w:rPr>
      </w:pPr>
      <w:bookmarkStart w:id="0" w:name="_1142537206"/>
      <w:bookmarkStart w:id="1" w:name="_1142534868"/>
      <w:bookmarkStart w:id="2" w:name="_1142534805"/>
      <w:bookmarkStart w:id="3" w:name="_1142534708"/>
      <w:bookmarkStart w:id="4" w:name="_1141311771"/>
      <w:bookmarkStart w:id="5" w:name="_1141311742"/>
      <w:bookmarkStart w:id="6" w:name="_1141311684"/>
      <w:bookmarkStart w:id="7" w:name="_1141311638"/>
      <w:bookmarkStart w:id="8" w:name="_1141311542"/>
      <w:bookmarkStart w:id="9" w:name="_1141311443"/>
      <w:bookmarkStart w:id="10" w:name="_1141311056"/>
      <w:bookmarkStart w:id="11" w:name="_1141310966"/>
      <w:bookmarkStart w:id="12" w:name="_1141310898"/>
      <w:bookmarkStart w:id="13" w:name="_1141310987"/>
      <w:bookmarkStart w:id="14" w:name="_1141310880"/>
      <w:bookmarkStart w:id="15" w:name="_1141310794"/>
      <w:bookmarkStart w:id="16" w:name="_1141136688"/>
      <w:bookmarkStart w:id="17" w:name="_1141136369"/>
      <w:bookmarkStart w:id="18" w:name="_1141136213"/>
      <w:bookmarkStart w:id="19" w:name="_1141135409"/>
      <w:bookmarkStart w:id="20" w:name="_1141135381"/>
      <w:bookmarkStart w:id="21" w:name="_1141135326"/>
      <w:bookmarkStart w:id="22" w:name="_1141135313"/>
      <w:bookmarkStart w:id="23" w:name="_1141135280"/>
      <w:bookmarkStart w:id="24" w:name="_1141135252"/>
      <w:bookmarkStart w:id="25" w:name="_1141135197"/>
      <w:bookmarkStart w:id="26" w:name="_1141135151"/>
      <w:bookmarkStart w:id="27" w:name="_1141134987"/>
      <w:bookmarkStart w:id="28" w:name="_1141134853"/>
      <w:bookmarkStart w:id="29" w:name="_1141134736"/>
      <w:bookmarkStart w:id="30" w:name="_1141134707"/>
      <w:bookmarkStart w:id="31" w:name="_1141134578"/>
      <w:bookmarkStart w:id="32" w:name="_1141134494"/>
      <w:bookmarkStart w:id="33" w:name="_1141134400"/>
      <w:bookmarkStart w:id="34" w:name="_1141134186"/>
      <w:bookmarkStart w:id="35" w:name="_1141134114"/>
      <w:bookmarkStart w:id="36" w:name="_1141134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sz w:val="28"/>
          <w:lang w:val="hr-HR"/>
        </w:rPr>
        <w:object w:dxaOrig="6465" w:dyaOrig="4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8.8pt;height:324.3pt" filled="f" o:ole="">
            <v:imagedata r:id="rId3" o:title=""/>
          </v:shape>
          <o:OLEObject Type="Embed" ProgID="Excel.Sheet.12" ShapeID="ole_rId2" DrawAspect="Content" ObjectID="_1175769435" r:id="rId2"/>
        </w:objec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446" w:hRule="atLeast"/>
          <w:cantSplit w:val="true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Heading3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>Napomene:</w:t>
            </w:r>
          </w:p>
        </w:tc>
      </w:tr>
    </w:tbl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sectPr>
      <w:type w:val="nextPage"/>
      <w:pgSz w:w="11906" w:h="16838"/>
      <w:pgMar w:left="1276" w:right="180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2:58:00Z</dcterms:created>
  <dc:creator>Dragutin Sosic</dc:creator>
  <dc:description/>
  <cp:keywords/>
  <dc:language>en-US</dc:language>
  <cp:lastModifiedBy>Diana Sosic</cp:lastModifiedBy>
  <cp:lastPrinted>2004-04-05T13:32:00Z</cp:lastPrinted>
  <dcterms:modified xsi:type="dcterms:W3CDTF">2008-11-28T19:55:00Z</dcterms:modified>
  <cp:revision>4</cp:revision>
  <dc:subject/>
  <dc:title>PLAN PRAĆENJA PRIPRAVNIČKOG STAŽIRANJA</dc:title>
</cp:coreProperties>
</file>