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</w:t>
      </w:r>
      <w:r>
        <w:rPr>
          <w:lang w:val="hr-HR"/>
        </w:rPr>
        <w:t xml:space="preserve"> temelju</w:t>
      </w:r>
      <w:r>
        <w:rPr/>
        <w:t xml:space="preserve"> Članka 50., stavka 3. Zakona o osnovnom školstvu ("Narodne novine", br. 59/90.) i članka 61. stavka 3. Zakona o srednjem školstvu ("Narodne novine", br.19/92 i 50/95.), ministar prosvjete i športa donos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AVILN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NAČINU PRAĆENJA I OCJENJIVANJA UČENIKA U OSNOVNOJ I SREDNJOJ ŠKO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SNOVNE ODREDB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. </w:t>
      </w:r>
    </w:p>
    <w:p>
      <w:pPr>
        <w:pStyle w:val="Normal"/>
        <w:jc w:val="both"/>
        <w:rPr/>
      </w:pPr>
      <w:r>
        <w:rPr/>
        <w:t xml:space="preserve">Ovim se pravilnikom propisuje način praćenja redovnog učenika osnovne i srednje škole, provjeravanje, ispitivanje i ocjenjivanje njegova znanja, vještina, sposobnosti i primjene stečenih znanja te prava i dužnosti učitelja odnosno nastavnika, učenika i njihovih roditelja, odnosno skrbnika (u daljem tekstu: roditelja) u postupcima praćenja, provjeravanja i ocjenjivanja učenika tijekom nastavne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. </w:t>
      </w:r>
    </w:p>
    <w:p>
      <w:pPr>
        <w:pStyle w:val="Normal"/>
        <w:jc w:val="both"/>
        <w:rPr/>
      </w:pPr>
      <w:r>
        <w:rPr/>
        <w:t xml:space="preserve">U skladu s odredbama ovoga pravilnika pod </w:t>
      </w:r>
      <w:r>
        <w:rPr>
          <w:color w:val="FF0000"/>
          <w:sz w:val="28"/>
          <w:szCs w:val="28"/>
        </w:rPr>
        <w:t>praćenjem</w:t>
      </w:r>
      <w:r>
        <w:rPr/>
        <w:t xml:space="preserve"> učenika razumijeva se sustavno bilježenje zapažanja o razvoju njegova interesa, motivacije i sposobnosti, njegovih postignuća u usvajanju odgojno-obrazovnih sadržaja nastavnog predmeta ili odgojno-obrazovnog područja, njegov odnos prema radu i postavljenim zadacima te odgojnim vrijednostima. </w:t>
      </w:r>
    </w:p>
    <w:p>
      <w:pPr>
        <w:pStyle w:val="Normal"/>
        <w:jc w:val="both"/>
        <w:rPr/>
      </w:pPr>
      <w:r>
        <w:rPr/>
        <w:t xml:space="preserve">Pod </w:t>
      </w:r>
      <w:r>
        <w:rPr>
          <w:color w:val="FF0000"/>
          <w:sz w:val="28"/>
          <w:szCs w:val="28"/>
        </w:rPr>
        <w:t>provjeravanjem</w:t>
      </w:r>
      <w:r>
        <w:rPr/>
        <w:t xml:space="preserve"> razumijeva se sustavno praćenje, ispitivanje i vrednovanje učenikovih postignuća i uspjeha u ostvarivanju zadaća nastavnog predmeta ili odgojno-obrazovnog područja tijekom školske godine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Ocjenjivanje</w:t>
      </w:r>
      <w:r>
        <w:rPr/>
        <w:t xml:space="preserve"> je postupak vrednovanja svih važnih činjenica o učenikovim postignućima tijekom praćenja, provjeravanja i ispitivanja, a izražava se ocjenom u skladu sa zako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3. </w:t>
      </w:r>
    </w:p>
    <w:p>
      <w:pPr>
        <w:pStyle w:val="Normal"/>
        <w:jc w:val="both"/>
        <w:rPr/>
      </w:pPr>
      <w:r>
        <w:rPr/>
        <w:t xml:space="preserve">Tijekom praćenja učenikova razvoja, u rubriku bilježaka u imeniku, upisuju se samo ona zapažanja iz članka 2., stavka 1. ovoga pravilnika koja su učitelju odnosno nastavniku u praćenju učenika uočljiva, a učeniku i roditelju razumljiva, te koja učitelju odnosno nastavniku mogu pripomoći u konačnom ocjenjivanju uspjeha iz nastavnog predme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4. </w:t>
      </w:r>
    </w:p>
    <w:p>
      <w:pPr>
        <w:pStyle w:val="Normal"/>
        <w:jc w:val="both"/>
        <w:rPr/>
      </w:pPr>
      <w:r>
        <w:rPr/>
        <w:t xml:space="preserve">Učenika se provjerava i ocjenjuje u razrednom odjelu i obrazovnoj skupini individualnim i skupnim oblicima: </w:t>
      </w:r>
      <w:r>
        <w:rPr>
          <w:u w:val="single"/>
        </w:rPr>
        <w:t xml:space="preserve">razgovorima i ispitivanjem, izradom pisanih, grafičkih, praktičnih, tehničkih i drugih zadaća, rješavanjem zadaća objektivnog tipa, višeminutnim kontrolnim provjerama znanja, nastupima i drugim odgovarajućim oblicima i postupcim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Članak 5. </w:t>
      </w:r>
    </w:p>
    <w:p>
      <w:pPr>
        <w:pStyle w:val="Normal"/>
        <w:jc w:val="both"/>
        <w:rPr/>
      </w:pPr>
      <w:r>
        <w:rPr/>
        <w:t xml:space="preserve">Provjeravanje i ocjenjivanje učenika treba provoditi tako da se: </w:t>
      </w:r>
    </w:p>
    <w:p>
      <w:pPr>
        <w:pStyle w:val="Normal"/>
        <w:jc w:val="both"/>
        <w:rPr/>
      </w:pPr>
      <w:r>
        <w:rPr/>
        <w:t xml:space="preserve">- poštuje učenikovu ličnost, </w:t>
      </w:r>
    </w:p>
    <w:p>
      <w:pPr>
        <w:pStyle w:val="Normal"/>
        <w:jc w:val="both"/>
        <w:rPr/>
      </w:pPr>
      <w:r>
        <w:rPr/>
        <w:t xml:space="preserve">- potiče učenikovo samopouzdanje i njegov osjećaj napredovanja, </w:t>
      </w:r>
    </w:p>
    <w:p>
      <w:pPr>
        <w:pStyle w:val="Normal"/>
        <w:jc w:val="both"/>
        <w:rPr/>
      </w:pPr>
      <w:r>
        <w:rPr/>
        <w:t xml:space="preserve">- potiče učenika na aktivno sudjelovanje u nastavi i izvannastavnim aktivnostima, </w:t>
      </w:r>
    </w:p>
    <w:p>
      <w:pPr>
        <w:pStyle w:val="Normal"/>
        <w:jc w:val="both"/>
        <w:rPr/>
      </w:pPr>
      <w:r>
        <w:rPr/>
        <w:t xml:space="preserve">- omogućuje učeniku da se sam javi za provjeru znanja, </w:t>
      </w:r>
    </w:p>
    <w:p>
      <w:pPr>
        <w:pStyle w:val="Normal"/>
        <w:jc w:val="both"/>
        <w:rPr/>
      </w:pPr>
      <w:r>
        <w:rPr/>
        <w:t xml:space="preserve">- osposobljava učenika za samoučenje, samoprocjenu svojeg znanja i procjenu znanja drugih uče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Članak 6. </w:t>
      </w:r>
    </w:p>
    <w:p>
      <w:pPr>
        <w:pStyle w:val="Normal"/>
        <w:jc w:val="both"/>
        <w:rPr/>
      </w:pPr>
      <w:r>
        <w:rPr/>
        <w:t xml:space="preserve">Učenikov uspjeh u svakom predmetu ocjenjuje se </w:t>
      </w:r>
      <w:r>
        <w:rPr>
          <w:color w:val="FF0000"/>
        </w:rPr>
        <w:t>po elementima najmanje dva puta u pojedinom polugodištu</w:t>
      </w:r>
      <w:r>
        <w:rPr/>
        <w:t xml:space="preserve">. Ocjenjivanje ne smije vremenski biti raspoređeno samo na kraj ocjenjivačkog razdob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Članak 7. </w:t>
      </w:r>
    </w:p>
    <w:p>
      <w:pPr>
        <w:pStyle w:val="Normal"/>
        <w:jc w:val="both"/>
        <w:rPr/>
      </w:pPr>
      <w:r>
        <w:rPr/>
        <w:t xml:space="preserve">Osnovni </w:t>
      </w:r>
      <w:r>
        <w:rPr>
          <w:color w:val="FF0000"/>
          <w:sz w:val="28"/>
          <w:szCs w:val="28"/>
        </w:rPr>
        <w:t>elementi ocjenjivanja</w:t>
      </w:r>
      <w:r>
        <w:rPr/>
        <w:t xml:space="preserve"> učenika u postupcima provjeravanja jesu: </w:t>
      </w:r>
      <w:r>
        <w:rPr>
          <w:u w:val="single"/>
        </w:rPr>
        <w:t xml:space="preserve">poznavanje i razumijevanje nastavnih sadržaja, usmeno i pismeno izražavanje, praktična i kreativna primjena naučenog gradiva, razvijenost vještina, načini sudjelovanja u usvajanju nastavnih sadržaja te napredak u razvoju njegovih ostalih psihofizičkih sposobnosti i mogućnosti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Uspjeh učenika</w:t>
      </w:r>
      <w:r>
        <w:rPr/>
        <w:t xml:space="preserve"> u ocjenjivanju njegova uratka, odnosno praktičnoga rada, pokusa ili izvođenja laboratorijske i druge vježbe, ocjenjuje se </w:t>
      </w:r>
      <w:r>
        <w:rPr>
          <w:u w:val="single"/>
        </w:rPr>
        <w:t>na temelju primjene učenikova znanja u izvođenju zadatka, samostalnosti i pokazanih vještina, korištenju materijala, alata, instrumenata i drugih pomagala te primjeni</w:t>
      </w:r>
      <w:r>
        <w:rPr/>
        <w:t xml:space="preserve"> </w:t>
      </w:r>
      <w:r>
        <w:rPr>
          <w:u w:val="single"/>
        </w:rPr>
        <w:t>sigurnosnih mjera prema sebi, drugima i okoliš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8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Učenikovo vladanje </w:t>
      </w:r>
      <w:r>
        <w:rPr/>
        <w:t xml:space="preserve">ocjenjuje se na temelju njegova </w:t>
      </w:r>
      <w:r>
        <w:rPr>
          <w:u w:val="single"/>
        </w:rPr>
        <w:t xml:space="preserve">odnosa prema sebi, prema radu, prema drugim učenicima, prema učiteljima odnosno nastavnicima i ostalim djelatnicima u školi te prema školskoj imovini i širem društvenom i prirodnom okružj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Članak 9. </w:t>
      </w:r>
    </w:p>
    <w:p>
      <w:pPr>
        <w:pStyle w:val="Normal"/>
        <w:jc w:val="both"/>
        <w:rPr/>
      </w:pPr>
      <w:r>
        <w:rPr/>
        <w:t xml:space="preserve">Oblici, elementi i mjerila provjeravanja i ocjenjivanja učenikova postignuća u određenom nastavnom predmetu ili odgojno-obrazovnom području propisuju se programima Ministarstva. Ako oblici, elementi i mjerila provjeravanja i ocjenjivanja nisu propisani, određuju ih učitelj odnosno nastavnik samostalno, u skladu sa svojim izvedbenim nastavnim programom, suvremenim pedagoškim i dokimologijskim spoznajama, te odredbama ovoga pravil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0. </w:t>
      </w:r>
    </w:p>
    <w:p>
      <w:pPr>
        <w:pStyle w:val="Normal"/>
        <w:jc w:val="both"/>
        <w:rPr/>
      </w:pPr>
      <w:r>
        <w:rPr/>
        <w:t xml:space="preserve">U prvom polugodištu prvoga razreda osnovne škole učitelj prati učenikova postignuća, ali ga ne ocjenjuje brojčano, nego ga odgojnim postupcima i mjerama potiče i priprema na vrednovanje i ocjenjivanje njegova uspjeha i postignuć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1. </w:t>
      </w:r>
    </w:p>
    <w:p>
      <w:pPr>
        <w:pStyle w:val="Normal"/>
        <w:jc w:val="both"/>
        <w:rPr/>
      </w:pPr>
      <w:r>
        <w:rPr/>
        <w:t xml:space="preserve">Ocjena iz likovne, glazbene, tjelesne i zdravstvene kulture, etike, vjeronauka te izbornlh i fakultativnih predmeta mora biti poticaj u osobnom razvoju učenika na tom polju, a u postupcima provjeravanja i ocjenjivanju, moraju se poštovati učenikove sposobnosti i moguć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2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Roditelj</w:t>
      </w:r>
      <w:r>
        <w:rPr/>
        <w:t xml:space="preserve"> </w:t>
      </w:r>
      <w:r>
        <w:rPr>
          <w:u w:val="single"/>
        </w:rPr>
        <w:t xml:space="preserve">ima obvezu pratiti učenikovo pohađanje nastave, njegov rad i napredovanje te pomagati razredniku u rješavanju učenikovih teškoća u odgojno-obrazovnom procesu. </w:t>
      </w:r>
    </w:p>
    <w:p>
      <w:pPr>
        <w:pStyle w:val="Normal"/>
        <w:jc w:val="both"/>
        <w:rPr/>
      </w:pPr>
      <w:r>
        <w:rPr/>
        <w:t xml:space="preserve">Roditelj ima pravo biti izvješćivan, usmeno i pismeno, o redovitosti pohađanja nastave, radu, zalaganju, uspjehu i vladanju svog djete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3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Razrednik</w:t>
      </w:r>
      <w:r>
        <w:rPr/>
        <w:t xml:space="preserve"> je obvezan </w:t>
      </w:r>
      <w:r>
        <w:rPr>
          <w:u w:val="single"/>
        </w:rPr>
        <w:t>izvješćivati roditelja</w:t>
      </w:r>
      <w:r>
        <w:rPr/>
        <w:t xml:space="preserve"> na individualnim razgovorima i roditeljskim sastancima </w:t>
      </w:r>
      <w:r>
        <w:rPr>
          <w:u w:val="single"/>
        </w:rPr>
        <w:t xml:space="preserve">o učenikovoj motivaciji, interesu i razvoju njegovih sposobnosti te o njegovu radu, zalaganju, uspjehu, izostancima i vladanja najmanje četiri puta u nastavnoj godini. </w:t>
      </w:r>
    </w:p>
    <w:p>
      <w:pPr>
        <w:pStyle w:val="Normal"/>
        <w:jc w:val="both"/>
        <w:rPr/>
      </w:pPr>
      <w:r>
        <w:rPr/>
        <w:t xml:space="preserve">Ako roditelj ne dolazi na individualne razgovore i nije nazočan roditeljskim sastancima, razrednik je dužan pravodobno napismeno izvijestiti roditelja o učenikovim teškoćama ili neuspjehu. </w:t>
      </w:r>
    </w:p>
    <w:p>
      <w:pPr>
        <w:pStyle w:val="Normal"/>
        <w:jc w:val="both"/>
        <w:rPr/>
      </w:pPr>
      <w:r>
        <w:rPr/>
        <w:t xml:space="preserve">Na zahtjev roditelja svaki je učitelj odnosno nastavnik tijekom nastavne godine dužan dati obavijesti o postignućima i uspjehu učenika u nastavnom predmetu odnosno odgojno-obrazovnom području. </w:t>
      </w:r>
    </w:p>
    <w:p>
      <w:pPr>
        <w:pStyle w:val="Normal"/>
        <w:jc w:val="both"/>
        <w:rPr/>
      </w:pPr>
      <w:r>
        <w:rPr/>
        <w:t xml:space="preserve">Ako razrednik ili učitelj odnosno nastavnik odbija roditelju dati pravodobne i potrebne obavijesti o postignućima i uspjehu učenika, roditelj će o tome izvijestiti ravnatelja škole i prosvjetnu inspekc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4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Ravnatelj</w:t>
      </w:r>
      <w:r>
        <w:rPr/>
        <w:t xml:space="preserve"> je obvezan razmotriti svaki pismeni prigovor roditelja na primjenu elemenata i mjerila pri provjeravanju i ocjenjivanju učenika te na ponašanje učitelja odnosno nastavnika na nastavnom satu. </w:t>
      </w:r>
    </w:p>
    <w:p>
      <w:pPr>
        <w:pStyle w:val="Normal"/>
        <w:jc w:val="both"/>
        <w:rPr/>
      </w:pPr>
      <w:r>
        <w:rPr/>
        <w:t xml:space="preserve">Ako većina roditelja na roditeljskom sastanku smatra da određeni učitelj odnosno nastavnik neobjektivno ocjenjuje, odnosno da su njegovi postupci i ponašanje u provjeravanju i ocjenjivanju učenika neprimjereni, razrednik mora zatražiti da se takvi prigovori uvrste u dnevni red učiteljskog odnosno razrednog vijeća. </w:t>
      </w:r>
    </w:p>
    <w:p>
      <w:pPr>
        <w:pStyle w:val="Normal"/>
        <w:jc w:val="both"/>
        <w:rPr/>
      </w:pPr>
      <w:r>
        <w:rPr/>
        <w:t xml:space="preserve">Ako učiteljsko odnosno razredno vijeće, nakon rasprave, većinom glasova zaključi da su roditeljski prigovori na rad i ponašanje određenog učitelja odnosno nastavnika opravdani, ravnatelj je prema tom učitelju odnosno nastavniku obvezan poduzeti mjere i postupke iz svoje ovlasti, u skladu sa zakonskim propisim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MENO PROVJERAVANJE I OCJENJIVANJE USPJEHA UČE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5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Usmeno provjeravanje</w:t>
      </w:r>
      <w:r>
        <w:rPr/>
        <w:t xml:space="preserve"> i ocjenjivanje učenikova znanja provodi se, </w:t>
      </w:r>
      <w:r>
        <w:rPr>
          <w:u w:val="single"/>
        </w:rPr>
        <w:t xml:space="preserve">u pravilu, na svakom nastavnom satu, bez najav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U jednom danu učenika se može usmeno provjeravati i ocjenjivati iz najviše dva predmeta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ISMENO PROVJERAVANJE I OCJENJIVANJE USPJEHA UČE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6. </w:t>
      </w:r>
    </w:p>
    <w:p>
      <w:pPr>
        <w:pStyle w:val="Normal"/>
        <w:jc w:val="both"/>
        <w:rPr/>
      </w:pPr>
      <w:r>
        <w:rPr/>
        <w:t xml:space="preserve">Učenika se pismeno provjerava i ocjenjuje samo iz predmeta za koje su nastavnim planom i programom Ministarstva propisani pismeni oblici provjeravanja. </w:t>
      </w:r>
    </w:p>
    <w:p>
      <w:pPr>
        <w:pStyle w:val="Normal"/>
        <w:jc w:val="both"/>
        <w:rPr/>
      </w:pPr>
      <w:r>
        <w:rPr/>
        <w:t xml:space="preserve">Obvezno se </w:t>
      </w:r>
      <w:r>
        <w:rPr>
          <w:color w:val="FF0000"/>
          <w:sz w:val="28"/>
          <w:szCs w:val="28"/>
        </w:rPr>
        <w:t>pismeno provjerava</w:t>
      </w:r>
      <w:r>
        <w:rPr/>
        <w:t xml:space="preserve"> i ocjenjuje </w:t>
      </w:r>
      <w:r>
        <w:rPr>
          <w:u w:val="single"/>
        </w:rPr>
        <w:t xml:space="preserve">u nastavi hrvatskog jezika, stranih jezika, matematike i informatike. </w:t>
      </w:r>
    </w:p>
    <w:p>
      <w:pPr>
        <w:pStyle w:val="Normal"/>
        <w:jc w:val="both"/>
        <w:rPr/>
      </w:pPr>
      <w:r>
        <w:rPr/>
        <w:t xml:space="preserve">Ako nastavnim planovima i programima Ministarstva nisu propisani pismeni oblici provjeravanja, učenikovo znanje može se pismeno provjeravati jedanput u polugodištu ako planirani godišnji fond nastavnog predmeta iznosi 35 sati, dva (2) puta ako planirani godišnji fond nastavnog predmeta iznosi 70 i više sati, odnosno najviše tri (3) puta u polugodištu ako planirani godišnji fond nastavnog predmeta iznosi 95 i više sati, te ako je izvedbenim nastavnim programom predmeta predviđeno pismeno provjeravanje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Višeminutne provjere</w:t>
      </w:r>
      <w:r>
        <w:rPr/>
        <w:t xml:space="preserve"> iz određenog nastavnog sadržaja mogu se provoditi, ali se uspjeh učenika u takvom obliku provjeravanja znanja ne upisuje u rubriku za ocjenjivanje, nego </w:t>
      </w:r>
      <w:r>
        <w:rPr>
          <w:u w:val="single"/>
        </w:rPr>
        <w:t>u rubriku bilježaka u imeniku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cijenjeni pisani rad mora se učeniku dati na uvid i čuvati u školi do kraja školske godin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oditelj također ima pravo uvida u ocijenjeni učenikov pisani ra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Članak 17. </w:t>
      </w:r>
    </w:p>
    <w:p>
      <w:pPr>
        <w:pStyle w:val="Normal"/>
        <w:jc w:val="both"/>
        <w:rPr/>
      </w:pPr>
      <w:r>
        <w:rPr/>
        <w:t xml:space="preserve">Pismene provjere provode se tijekom nastavne godine samo poslije obrađenih i uvježbanih nastavnih cjelina. </w:t>
      </w:r>
      <w:r>
        <w:rPr>
          <w:u w:val="single"/>
        </w:rPr>
        <w:t xml:space="preserve">Učitelj odnosno nastavnik dužan je učenike izvijestiti o opsegu gradiva koje će se pismeno provjeriti, te o elementima i mjerilima ocjenjivanja, najmanje dva dana prije provjere. </w:t>
      </w:r>
    </w:p>
    <w:p>
      <w:pPr>
        <w:pStyle w:val="Normal"/>
        <w:jc w:val="both"/>
        <w:rPr/>
      </w:pPr>
      <w:r>
        <w:rPr/>
        <w:t xml:space="preserve">Za vrijeme vježbi učenici mogu sami provjeravati stečeno znanje, a učitelj odnosno nastavnik može provjeriti kakvoću pripreme učenika za pismenu provjeru i zapažanja o tome upisati u rubriku bilježaka u imeniku. </w:t>
      </w:r>
    </w:p>
    <w:p>
      <w:pPr>
        <w:pStyle w:val="Normal"/>
        <w:jc w:val="both"/>
        <w:rPr/>
      </w:pPr>
      <w:r>
        <w:rPr/>
        <w:t xml:space="preserve">Ako nakon provedene pismene provjere više od 50 % učenika dobije negativnu ocjenu, pismenu provjeru treba ponoviti, a postignuti uspjeh učenika u takvoj provjeri upisuje se u rubriku bilježaka. </w:t>
      </w:r>
    </w:p>
    <w:p>
      <w:pPr>
        <w:pStyle w:val="Normal"/>
        <w:jc w:val="both"/>
        <w:rPr/>
      </w:pPr>
      <w:r>
        <w:rPr/>
        <w:t xml:space="preserve">Ponovna pismena provjera provodi se nakon ponavljanja i utvrđivanja nastavnoga gradi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8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U jednom tjednu</w:t>
      </w:r>
      <w:r>
        <w:rPr/>
        <w:t xml:space="preserve"> </w:t>
      </w:r>
      <w:r>
        <w:rPr>
          <w:u w:val="single"/>
        </w:rPr>
        <w:t>pismeno</w:t>
      </w:r>
      <w:r>
        <w:rPr/>
        <w:t xml:space="preserve"> se može provjeravati i ocjenjivati znanje učenika u jednom razrednom odjelu </w:t>
      </w:r>
      <w:r>
        <w:rPr>
          <w:u w:val="single"/>
        </w:rPr>
        <w:t>najviše tri puta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U jednom danu</w:t>
      </w:r>
      <w:r>
        <w:rPr/>
        <w:t xml:space="preserve"> </w:t>
      </w:r>
      <w:r>
        <w:rPr>
          <w:u w:val="single"/>
        </w:rPr>
        <w:t>pismene</w:t>
      </w:r>
      <w:r>
        <w:rPr/>
        <w:t xml:space="preserve"> se provjere mogu provoditi </w:t>
      </w:r>
      <w:r>
        <w:rPr>
          <w:u w:val="single"/>
        </w:rPr>
        <w:t>samo iz jednog predm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19. </w:t>
      </w:r>
    </w:p>
    <w:p>
      <w:pPr>
        <w:pStyle w:val="Normal"/>
        <w:jc w:val="both"/>
        <w:rPr/>
      </w:pPr>
      <w:r>
        <w:rPr/>
        <w:t xml:space="preserve">Na početku nastavne godine pisanom provjerom mogu se utvrđivati prethodno stečena znanja (tzv. uvodni ili inicijalni test). </w:t>
      </w:r>
    </w:p>
    <w:p>
      <w:pPr>
        <w:pStyle w:val="Normal"/>
        <w:jc w:val="both"/>
        <w:rPr/>
      </w:pPr>
      <w:r>
        <w:rPr/>
        <w:t xml:space="preserve">Nakon pismene provjere, učitelj odnosno nastavnik obvezan je učenicima obrazložiti ustanovljeni stupanj usvojenosti prethodnoga gradiva i, prema potrebi, usmjeriti ih da ponove određene sadržaje. </w:t>
      </w:r>
    </w:p>
    <w:p>
      <w:pPr>
        <w:pStyle w:val="Normal"/>
        <w:jc w:val="both"/>
        <w:rPr/>
      </w:pPr>
      <w:r>
        <w:rPr/>
        <w:t xml:space="preserve">Ako rezultati pismene provjere pokažu da većina učenika nema potrebno znanje za svladavanje novih nastavnih sadržaja, nastavnik će o tome izvijestiti ravnatelja i stručno - pedagošku službu radi dogovora o načinu ponavljanja gradiva koje prethodno nije usvojeno ili je zaboravljen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PISIVANJE OCJENA I ZAKLJUČNO OCJENJIVA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0. </w:t>
      </w:r>
    </w:p>
    <w:p>
      <w:pPr>
        <w:pStyle w:val="Normal"/>
        <w:jc w:val="both"/>
        <w:rPr/>
      </w:pPr>
      <w:r>
        <w:rPr/>
        <w:t xml:space="preserve">Nakon usmene provjere ocjena se upisuje u odgovarajuću rubriku u imeniku, na nastavnome satu odmah nakon provjere, a kod pismenih i drugih oblika provjeravanja najkasnije osam dana nakon provjere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Učenik ima pravo prigovora na upisanu ocjenu te od učiteIja odnosno nastavnika u razrednom odjelu zatražiti obrazloženje ocjene. </w:t>
      </w:r>
    </w:p>
    <w:p>
      <w:pPr>
        <w:pStyle w:val="Normal"/>
        <w:jc w:val="both"/>
        <w:rPr/>
      </w:pPr>
      <w:r>
        <w:rPr/>
        <w:t xml:space="preserve">Na prijedlog učenika razrednog odjela razrednik može zahtijevati da učiteljsko odnosno razredno vijeće za pojedinog učenika provjeri opravdanost upisane ocj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1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Zaključna ocjena</w:t>
      </w:r>
      <w:r>
        <w:rPr/>
        <w:t xml:space="preserve"> iz nastavnog predmeta, na kraju svakoga polugodišta i na kraju nastavne godine, za svakog učenika mora biti </w:t>
      </w:r>
      <w:r>
        <w:rPr>
          <w:u w:val="single"/>
        </w:rPr>
        <w:t xml:space="preserve">odraz njegovih cjelokupnih odgojno-obrazovnih postignuća tijekom školske godine i utemeljena na bilješkama o praćenju učenika i na ocjenama upisanim u imenik. </w:t>
      </w:r>
    </w:p>
    <w:p>
      <w:pPr>
        <w:pStyle w:val="Normal"/>
        <w:jc w:val="both"/>
        <w:rPr/>
      </w:pPr>
      <w:r>
        <w:rPr/>
        <w:t xml:space="preserve">Zaključna ocjena iz nastavnog predmeta na kraju nastavne godine </w:t>
      </w:r>
      <w:r>
        <w:rPr>
          <w:u w:val="single"/>
        </w:rPr>
        <w:t>ne mora proizlaziti iz aritmetičke sredine</w:t>
      </w:r>
      <w:r>
        <w:rPr/>
        <w:t xml:space="preserve"> upisanih ocjena na polugodištu, poglavito ako je učenik pokazao napredak u drugom polugodištu. </w:t>
      </w:r>
    </w:p>
    <w:p>
      <w:pPr>
        <w:pStyle w:val="Normal"/>
        <w:jc w:val="both"/>
        <w:rPr/>
      </w:pPr>
      <w:r>
        <w:rPr/>
        <w:t xml:space="preserve">Zaključnu ocjenu za svaki nastavni predmet na kraju svakog polugodišta i na kraju nastavne godine utvrđuje učitelj odnosno nastavnik koji je izvodio nastavu. Ako je učitelj odnosno nastavnik bio spriječen utvrditi zaključnu ocjenu, utvrdit će je osoba koju ovlasti ravnatelj: </w:t>
      </w:r>
    </w:p>
    <w:p>
      <w:pPr>
        <w:pStyle w:val="Normal"/>
        <w:jc w:val="both"/>
        <w:rPr/>
      </w:pPr>
      <w:r>
        <w:rPr/>
        <w:t xml:space="preserve">Zaključna ocjena iz nastavnog predmeta izvodi se i objavljuje na zadnjem nastavnom sa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2. </w:t>
      </w:r>
    </w:p>
    <w:p>
      <w:pPr>
        <w:pStyle w:val="Normal"/>
        <w:jc w:val="both"/>
        <w:rPr/>
      </w:pPr>
      <w:r>
        <w:rPr/>
        <w:t>Nakon provedenoga postupka utvrđivanja ocjena iz</w:t>
      </w:r>
      <w:r>
        <w:rPr>
          <w:lang w:val="hr-HR"/>
        </w:rPr>
        <w:t xml:space="preserve"> pojedinih</w:t>
      </w:r>
      <w:r>
        <w:rPr/>
        <w:t xml:space="preserve"> predmeta, </w:t>
      </w:r>
      <w:r>
        <w:rPr>
          <w:color w:val="FF0000"/>
          <w:sz w:val="28"/>
          <w:szCs w:val="28"/>
        </w:rPr>
        <w:t>opći uspjeh</w:t>
      </w:r>
      <w:r>
        <w:rPr/>
        <w:t xml:space="preserve"> učenika utvrđuje razrednik jedinstvenom ocjenom koja je aritmetička sredina, zaokružena na cijeli broj, u skladu sa zako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3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ijekom četvrtog, šestog i osmog razreda osnovnog školovanja ispitno povjerenstvo Ministarstva može zadacima objektivnog tipa provjeravati stečeno znanje učenika. </w:t>
      </w:r>
    </w:p>
    <w:p>
      <w:pPr>
        <w:pStyle w:val="Normal"/>
        <w:jc w:val="both"/>
        <w:rPr/>
      </w:pPr>
      <w:r>
        <w:rPr/>
        <w:t xml:space="preserve">Postignuti bodovi u provjeri iz stavka 1. ovoga članka ne utječu na konačni uspjeh učenika, a mogu biti jedno od mjerila za upis učenika u srednju školu, ako je to predviđeno odredbama Odluke o elementima i mjerilima za izbor kandidata za upis u 1. razred srednje škole. </w:t>
      </w:r>
    </w:p>
    <w:p>
      <w:pPr>
        <w:pStyle w:val="Normal"/>
        <w:jc w:val="both"/>
        <w:rPr/>
      </w:pPr>
      <w:r>
        <w:rPr/>
        <w:t xml:space="preserve">Vrijeme, sadržaj, opseg i postupak provjere znanja učenika utvrđuje ministar prosvjete i športa posebnim propis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4. </w:t>
      </w:r>
    </w:p>
    <w:p>
      <w:pPr>
        <w:pStyle w:val="Normal"/>
        <w:jc w:val="both"/>
        <w:rPr/>
      </w:pPr>
      <w:r>
        <w:rPr/>
        <w:t xml:space="preserve">Ako učiteljsko vijeće, na temelju zahtjeva roditelja da se preispita ocjena učenika iz pojedinog nastavnog predmeta, a u skladu sa člankom 59. Zakona o osnovnom školstvu, izmijeni zaključenu ocjenu, škola izdaje učeniku novu svjedodžbu, a u matičnoj knjizi i drugoj dokumentaciji ispravlja prethodno upisanu ocj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5. </w:t>
      </w:r>
    </w:p>
    <w:p>
      <w:pPr>
        <w:pStyle w:val="Normal"/>
        <w:jc w:val="both"/>
        <w:rPr/>
      </w:pPr>
      <w:r>
        <w:rPr/>
        <w:t xml:space="preserve">Ako učenik, na temelju članka 62. Zakona o srednjem školstvu, podnese zahtjev za polaganjem ispita pred povjerenstvom, razredno vijeće obvezno je izjasniti se u roku 24 sata od primitka učenikova zahtjeva. Ako razredno vijeće utvrdi da postoje opravdani razlozi za polaganje ispita, izabrat će ispitno povjerenstvo koje će provesti ispit u roku sljedećih 48 sati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Ispitno povjerenstvo</w:t>
      </w:r>
      <w:r>
        <w:rPr/>
        <w:t xml:space="preserve"> čine tri člana: </w:t>
      </w:r>
      <w:r>
        <w:rPr>
          <w:u w:val="single"/>
        </w:rPr>
        <w:t xml:space="preserve">učitelj </w:t>
      </w:r>
      <w:r>
        <w:rPr/>
        <w:t xml:space="preserve">odnosno predmetni nastavnik, </w:t>
      </w:r>
      <w:r>
        <w:rPr>
          <w:u w:val="single"/>
        </w:rPr>
        <w:t>sustručnjak</w:t>
      </w:r>
      <w:r>
        <w:rPr/>
        <w:t xml:space="preserve">, te </w:t>
      </w:r>
      <w:r>
        <w:rPr>
          <w:u w:val="single"/>
        </w:rPr>
        <w:t>razrednik</w:t>
      </w:r>
      <w:r>
        <w:rPr/>
        <w:t xml:space="preserve"> ili njegov zamjenik. </w:t>
      </w:r>
    </w:p>
    <w:p>
      <w:pPr>
        <w:pStyle w:val="Normal"/>
        <w:jc w:val="both"/>
        <w:rPr/>
      </w:pPr>
      <w:r>
        <w:rPr>
          <w:u w:val="single"/>
        </w:rPr>
        <w:t>Predsjednik ispitnog povjerenstva ne može biti ispitivač.</w:t>
      </w:r>
      <w:r>
        <w:rPr/>
        <w:t xml:space="preserve"> U opravdanim slučajevima, za člana povjerenstva može biti imenovan nastavnik sustručnjak s druge škole. </w:t>
      </w:r>
    </w:p>
    <w:p>
      <w:pPr>
        <w:pStyle w:val="Normal"/>
        <w:jc w:val="both"/>
        <w:rPr/>
      </w:pPr>
      <w:r>
        <w:rPr/>
        <w:t xml:space="preserve">Na zahtjev učenika iz stavka 1. ovoga članka razredno vijeće može donijeti odluku o izuzeću predmetnog nastavnika iz sastava ispitnog povjerenstva, ako ocijeni da je zahtjev učenika o izuzeću opravdan. </w:t>
      </w:r>
    </w:p>
    <w:p>
      <w:pPr>
        <w:pStyle w:val="Normal"/>
        <w:jc w:val="both"/>
        <w:rPr/>
      </w:pPr>
      <w:r>
        <w:rPr/>
        <w:t xml:space="preserve">Nakon ispitnog postupka ocjena ispitnog povjerenstva je konač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6. </w:t>
      </w:r>
    </w:p>
    <w:p>
      <w:pPr>
        <w:pStyle w:val="Normal"/>
        <w:jc w:val="both"/>
        <w:rPr/>
      </w:pPr>
      <w:r>
        <w:rPr/>
        <w:t xml:space="preserve">Ako se ispit iz članka 24. provodi pismeno i usmeno, najprije se provodi pismeni dio ispita, a zatim usmeni. </w:t>
      </w:r>
    </w:p>
    <w:p>
      <w:pPr>
        <w:pStyle w:val="Normal"/>
        <w:jc w:val="both"/>
        <w:rPr/>
      </w:pPr>
      <w:r>
        <w:rPr/>
        <w:t xml:space="preserve">Tijekom pismenog ispita mora biti nazočan jedan član ispitnog povjeren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7. </w:t>
      </w:r>
    </w:p>
    <w:p>
      <w:pPr>
        <w:pStyle w:val="Normal"/>
        <w:jc w:val="both"/>
        <w:rPr/>
      </w:pPr>
      <w:r>
        <w:rPr/>
        <w:t xml:space="preserve">O ispitu pred povjerenstvom vodi se zapisnik. </w:t>
      </w:r>
    </w:p>
    <w:p>
      <w:pPr>
        <w:pStyle w:val="Normal"/>
        <w:jc w:val="both"/>
        <w:rPr/>
      </w:pPr>
      <w:r>
        <w:rPr/>
        <w:t xml:space="preserve">Zapisnik vodi član ispitnog povjerenstva kojeg odredi predsjednik. </w:t>
      </w:r>
    </w:p>
    <w:p>
      <w:pPr>
        <w:pStyle w:val="Normal"/>
        <w:jc w:val="both"/>
        <w:rPr/>
      </w:pPr>
      <w:r>
        <w:rPr/>
        <w:t xml:space="preserve">U zapisnik se upisuju osobni podaci o učeniku, pitanja na pismenom i usmenom dijelu ispita, ocjena pismenog dijela ispita i ocjena za svaki usmeni odgovor na pitanj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ključna ocjena utvrđuje se na temelju ocjene iz pismenog i usmenog dijela. Ako je pismeni dio ocijenjen ocjenom nedovoljan, učenik ima pravo polagati usmeni dio ispita. </w:t>
      </w:r>
    </w:p>
    <w:p>
      <w:pPr>
        <w:pStyle w:val="Normal"/>
        <w:jc w:val="both"/>
        <w:rPr/>
      </w:pPr>
      <w:r>
        <w:rPr/>
        <w:t xml:space="preserve">Zapisnik potpisuju svi članovi povjerenstva odmah nakon suglasnosti o zaključnoj ocjeni. Ako se član povjerenstva ne slaže s pojedinom ocjenom, u zapisniku će potpisati svoje izdvojeno mišljenje. </w:t>
      </w:r>
    </w:p>
    <w:p>
      <w:pPr>
        <w:pStyle w:val="Normal"/>
        <w:jc w:val="both"/>
        <w:rPr/>
      </w:pPr>
      <w:r>
        <w:rPr/>
        <w:t xml:space="preserve">Zapisniku se prilaže učenikov pisani 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8. </w:t>
      </w:r>
    </w:p>
    <w:p>
      <w:pPr>
        <w:pStyle w:val="Normal"/>
        <w:jc w:val="both"/>
        <w:rPr/>
      </w:pPr>
      <w:r>
        <w:rPr/>
        <w:t xml:space="preserve">U matičnu knjigu ocjene iz imenika upisuje razrednik. </w:t>
      </w:r>
    </w:p>
    <w:p>
      <w:pPr>
        <w:pStyle w:val="Normal"/>
        <w:jc w:val="both"/>
        <w:rPr/>
      </w:pPr>
      <w:r>
        <w:rPr/>
        <w:t xml:space="preserve">Na temelju ocjena upisanih u matičnu knjigu razrednik ili druga ovlaštena osoba ispisuje učenikovu svjedodžbu. </w:t>
      </w:r>
    </w:p>
    <w:p>
      <w:pPr>
        <w:pStyle w:val="Normal"/>
        <w:jc w:val="both"/>
        <w:rPr/>
      </w:pPr>
      <w:r>
        <w:rPr/>
        <w:t xml:space="preserve">Ravnatelj ne smije potpisati svjedodžbu, ako učenikove ocjene nisu upisane u matičnu knjig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VRŠNE ODRED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ak 29. </w:t>
      </w:r>
    </w:p>
    <w:p>
      <w:pPr>
        <w:pStyle w:val="Normal"/>
        <w:jc w:val="both"/>
        <w:rPr/>
      </w:pPr>
      <w:r>
        <w:rPr/>
        <w:t xml:space="preserve">Ravnatelj škole dužan je na početku svake školske godine izvijestiti učitelje odnosno nastavnike o odredbama ovoga pravilnika. </w:t>
      </w:r>
    </w:p>
    <w:p>
      <w:pPr>
        <w:pStyle w:val="Normal"/>
        <w:jc w:val="both"/>
        <w:rPr/>
      </w:pPr>
      <w:r>
        <w:rPr/>
        <w:t xml:space="preserve">O oblicima, elementima i mjerilima praćenja, provjeravanja i ocjenjivanja učenike izvješćuje učitelj odnosno nastavnik na početku nastavne godine, a </w:t>
      </w:r>
      <w:r>
        <w:rPr>
          <w:b/>
          <w:color w:val="FF0000"/>
        </w:rPr>
        <w:t xml:space="preserve">učenikove roditelje razrednik na prvom roditeljskom sastanku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Članak 30. </w:t>
      </w:r>
    </w:p>
    <w:p>
      <w:pPr>
        <w:pStyle w:val="Normal"/>
        <w:jc w:val="both"/>
        <w:rPr/>
      </w:pPr>
      <w:r>
        <w:rPr/>
        <w:t xml:space="preserve">Pravilnik stupa na snagu osmoga dana nakon objavljivanja u "Narodnim novinama". </w:t>
      </w:r>
    </w:p>
    <w:p>
      <w:pPr>
        <w:pStyle w:val="Normal"/>
        <w:jc w:val="both"/>
        <w:rPr/>
      </w:pPr>
      <w:r>
        <w:rPr/>
        <w:t xml:space="preserve">Klasa: 602-01/95-01/401 </w:t>
      </w:r>
    </w:p>
    <w:p>
      <w:pPr>
        <w:pStyle w:val="Normal"/>
        <w:jc w:val="both"/>
        <w:rPr/>
      </w:pPr>
      <w:r>
        <w:rPr/>
        <w:t xml:space="preserve">Urbroj : 532-06/95-1 </w:t>
      </w:r>
    </w:p>
    <w:p>
      <w:pPr>
        <w:pStyle w:val="Normal"/>
        <w:jc w:val="both"/>
        <w:rPr/>
      </w:pPr>
      <w:r>
        <w:rPr/>
        <w:t xml:space="preserve">Zagreb, 6. studenog 1995. </w:t>
      </w:r>
    </w:p>
    <w:p>
      <w:pPr>
        <w:pStyle w:val="Normal"/>
        <w:jc w:val="both"/>
        <w:rPr/>
      </w:pPr>
      <w:r>
        <w:rPr/>
        <w:t xml:space="preserve">Ministar </w:t>
      </w:r>
    </w:p>
    <w:p>
      <w:pPr>
        <w:pStyle w:val="Normal"/>
        <w:jc w:val="both"/>
        <w:rPr/>
      </w:pPr>
      <w:r>
        <w:rPr>
          <w:b/>
          <w:bCs/>
        </w:rPr>
        <w:t>Ljilja Vokić, prof.</w:t>
      </w:r>
      <w:r>
        <w:rPr/>
        <w:t xml:space="preserve">, v. r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080" w:right="926" w:gutter="0" w:header="0" w:top="1079" w:footer="0" w:bottom="1079"/>
      <w:pgNumType w:fmt="decimal"/>
      <w:cols w:num="2" w:equalWidth="false" w:sep="false">
        <w:col w:w="4519" w:space="708"/>
        <w:col w:w="46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r-H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5:00Z</dcterms:created>
  <dc:creator>Nives Jozić</dc:creator>
  <dc:description/>
  <cp:keywords/>
  <dc:language>en-US</dc:language>
  <cp:lastModifiedBy>nn</cp:lastModifiedBy>
  <cp:lastPrinted>2005-03-17T23:11:00Z</cp:lastPrinted>
  <dcterms:modified xsi:type="dcterms:W3CDTF">2007-05-29T11:23:00Z</dcterms:modified>
  <cp:revision>3</cp:revision>
  <dc:subject/>
  <dc:title>Na temelju Članka 50</dc:title>
</cp:coreProperties>
</file>