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PUBLIKA HRVATSK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Županij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kol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 xml:space="preserve">Program pripravničkog staža </w:t>
      </w:r>
    </w:p>
    <w:p>
      <w:pPr>
        <w:pStyle w:val="Normal"/>
        <w:jc w:val="center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učitelja matematik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Školska godin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pravnik:</w:t>
        <w:tab/>
        <w:tab/>
        <w:tab/>
        <w:tab/>
        <w:tab/>
        <w:tab/>
        <w:tab/>
        <w:tab/>
        <w:tab/>
        <w:tab/>
        <w:tab/>
        <w:t>Povjerenstvo:</w:t>
      </w:r>
    </w:p>
    <w:p>
      <w:pPr>
        <w:pStyle w:val="Normal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________________________</w:t>
        <w:tab/>
        <w:tab/>
        <w:tab/>
        <w:tab/>
        <w:tab/>
        <w:tab/>
        <w:tab/>
        <w:tab/>
        <w:t>1.  ______________________________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lang w:val="it-IT"/>
        </w:rPr>
        <w:t>(Ravnatelj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>2. ______________________________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lang w:val="it-IT"/>
        </w:rPr>
        <w:t>(Stručni suradnik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>3. ______________________________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lang w:val="it-IT"/>
        </w:rPr>
        <w:t>(mentor pripravnika)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52"/>
          <w:szCs w:val="52"/>
        </w:rPr>
        <w:t>Opći dio</w:t>
      </w:r>
      <w:r>
        <w:rPr>
          <w:rFonts w:cs="Garamond" w:ascii="Garamond" w:hAnsi="Garamond"/>
          <w:sz w:val="24"/>
          <w:szCs w:val="24"/>
          <w:lang w:val="it-IT"/>
        </w:rPr>
        <w:t xml:space="preserve"> 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379"/>
        <w:gridCol w:w="1984"/>
        <w:gridCol w:w="1985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  <w:t>Sadržaj programa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Izv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Heading1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ositel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it-IT"/>
              </w:rPr>
            </w:pPr>
            <w:r>
              <w:rPr>
                <w:rFonts w:cs="Garamond" w:ascii="Garamond" w:hAnsi="Garamond"/>
                <w:sz w:val="28"/>
                <w:lang w:val="it-IT"/>
              </w:rPr>
              <w:t>Vrijeme izvođen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pripravnika s odredbama Pravilnika o polaganju stručnog ispita učitelja i stručnih suradnika u osnovno školi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Upoznavanje ustava Republike Hrvatske i propisa iz djelokruga osnovnog školstv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pripravnika s odredbama Zakona o osnovnom školstv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TextBody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Upoznavanje djelatnosti i ustroja osnovne škole te uloga u odgojno – obrazovnom sustavu u cjelini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</w:rPr>
              <w:t>Prepoznavanje školskih obveza i prava učitelja i stručnih surad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dagoška dokumentacija i evidencij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pomenica škole (ljetopis)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ična knjig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nevnika rad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menik učenik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čenička knjižic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vjedodžba i svjedodžba prevodnic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zvješće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zapisnik o polaganju popravnog, razrednog i predmetnog ispi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ćenje, vrednovanje i ocjenjivanje rada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oslovi razrednika i suradnja s roditelji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Komunikacija s učenicima i ostalim sudionicima odgojno – obrazovnog proces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laniranje i programiranj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Garamond" w:ascii="Garamond" w:hAnsi="Garamond"/>
                <w:sz w:val="24"/>
              </w:rPr>
              <w:t>Pravilnik o polaganju stručnog ispita učitelja i stručnih suradnika u osnovnom i srednjem školstvu (NN br. 88/03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Garamond" w:ascii="Garamond" w:hAnsi="Garamond"/>
                <w:sz w:val="24"/>
              </w:rPr>
              <w:t>Poslovnik o radu komisije za stažiranje i komisije za polaganje stručnog ispita (Glasnik Ministarstva prosvjete i športa, broj br. 5/96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  <w:sz w:val="24"/>
              </w:rPr>
              <w:t>Ustav Republike Hrvatske (NN br. 44/01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Ustavni zakon o ljudskim pravima i slobodam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Sabor Republike Hrvatsk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Zakon o grbu, zastavi i himni Republike Hrvatske te zastavi i lenti predsjednika Republike Hrvats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ravilnik o normi neposrednog odgojno – obrazovnog rada, po nastavnim predmetima i načinu utvrđivanja broja izvršitelja na odgojno – obrazovnimposlovi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broju učenika u redovitom i kombiniranom razrednom odjelu u OŠ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osnovnoškolskom odgoju i obrazovanju učenika s teškoćama u razredu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osnovnoškolskom odgoju i obrazovanju darovitih učenika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EDAGOŠKI STANDARD za OŠ (NN broj 63/08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Zakon o odgoju i obrazovanju u osnovnoj i srednjoj školi (NN br. 87/08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Zakon o ustanovama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Zakon o stručno – pedagoškom nadzoru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Zakon o prosvjetnoj inspekciji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Statut škole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rad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zaštiti na rad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zaštiti od požar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kućnom redu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računovodstv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oslovnik o radu učiteljskog i razrednog vijeć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oslovnik o radu školskog odbor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vježbaonicama u osnovnoj školi (NN br. 40/91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uvjetima i načinu ostvarivanja eksperimentalnih programa u osnovnim školama (NN br. 40/91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obvezama učitelja i stručnih suradnika u osnovnoj školi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stručnoj spremi i pedagoško – psihološkom obrazovanju učitelja i stručnih suradnika u osnovnom školstvu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ravilnik o napredovanju učitelja i nastavnika u osnovnom i srednjem školstvu (NN br. 20/05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obrascima i sadržaju pedagoške dokumentacije i evidencije o učenicima u osnovnom i srednjem školstvu (NN br. 45/96; Glasnik br. 11/9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polaganju predmetnih i razrednih ispita u osnovnoj škol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polaganju popravnih ispit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ravilnik o načinu praćenja i ocjenjivanja učenika u osnovnoj i srednjoj školi (NN br. 92/9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putak o praćenju i ocjenjivanju učenika s teškoćama u razvoju u osnovnoj i srednjoj školi (Glasnik br. 4/96)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kvirni program rada razrednika i razrednog odjela (Glasnik br. 11/95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avilnik o pedagoškim mjera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Pravila za provedbu školskih izleta i ekskurzij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M. Bratan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Mikropedagogija</w:t>
            </w:r>
            <w:r>
              <w:rPr>
                <w:rFonts w:cs="Garamond" w:ascii="Garamond" w:hAnsi="Garamond"/>
                <w:sz w:val="24"/>
                <w:lang w:val="it-IT"/>
              </w:rPr>
              <w:t>, ŠK, Zg ’90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H. Gieseche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Uvod u pedagogiju</w:t>
            </w:r>
            <w:r>
              <w:rPr>
                <w:rFonts w:cs="Garamond" w:ascii="Garamond" w:hAnsi="Garamond"/>
                <w:sz w:val="24"/>
                <w:lang w:val="it-IT"/>
              </w:rPr>
              <w:t>, Eduka, Zg ’93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T. Hunphreys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Samopouzdanje, ključ djetetova uspjeha u školi</w:t>
            </w:r>
            <w:r>
              <w:rPr>
                <w:rFonts w:cs="Garamond" w:ascii="Garamond" w:hAnsi="Garamond"/>
                <w:sz w:val="24"/>
                <w:lang w:val="it-IT"/>
              </w:rPr>
              <w:t>, MK, Zg ’03.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Pravilnik o kalendaru rada osnovnih škola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Godišnji plan i program rada škole za tekuću godinu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Nastavni plan i program za osnovne škole u Republici Hrvatskoj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vilnik o upisu djece u osnovnu školu (NN br. 13./91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aj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čunovođ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aj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i surad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avnatel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siholog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Na početku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Tijekom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Tijekom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Tijekom pripravničkog staž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ijekom pripravničkog staž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Metodički dio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536"/>
        <w:gridCol w:w="4536"/>
        <w:gridCol w:w="1417"/>
        <w:gridCol w:w="1418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Poslovi i zada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držaj rad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Izv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</w:rPr>
              <w:t>Nositel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Vrijeme izvođen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3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 xml:space="preserve">6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laniranje i programiranje odgojo – obrazovnih sadržaja nastave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rganiziranje, pripremanje i izvođenje odgojno-obrazovnih proces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aćenje i ocjenjivanje učenika u nastavi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dgovarajući oblici stručnog usavršavanj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atematička natjecanj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Komuniciranje s učenici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ogramiranje okvirnog nastavnog plana i programa (opći nastavni program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ogramiranje izvedbenog nastavnog plana i programa u školi (razrađeni okvirni program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lovne cjeline i tem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jedni i godišnji broj sati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jalni uvjeti potrebni za realizacij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Izrada operativnog plana i programa nastave matematike (Temeljni metodički dokument i osnovica za dnevno planiranje.)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cjelina, tema i jedinic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redni broj sata i broj sati nastav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ciljevi za nastavne cjeline i zadaće za učenik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nastavne metode i metodički oblici rad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sredstva i pomagal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korelacije s drugim nastavnim predmetim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tavni program izborne nastave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ipremanje učitelja za nastavu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Cilj i zadaće nastavnog sat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todički oblici rada i nastavne metode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sredstva i pomagal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truktura nastavnog sat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zrada pripreme za nastavnu jedinic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opunska i dodatna nasta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borna nasta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azno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a načel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blici zaključivanj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tode rad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blici rada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stavne strategij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zrada panoa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Usmeno provjeravanje i ocjenjivanje učenikova uspjeh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ismeno provjeravanje i ocjenjivanje učenikova uspjeha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icijalni ispit zn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Višeminutne provjere zn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spiti znan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Godišnji ispit znanj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ovjeravanje i ocjenjivanje domaćeg uradka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isno praćenje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Zaključna ocjen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edovito praćenje stručne i pedagoške literature i školskih časopis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zočnost i sudjelovanje u radu stručnih skupova, seminara i savjetovanja na razini općine, županije i držav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rganizacija školskog natjecanja iz matematike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s vrstama i kategorijama natjecanja u RH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poznavanje s psihološkim razvojem učeni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spostavljanje ugodnog ozračja u razredu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</w:rPr>
              <w:t>Sposobnost rješavanja nesporazuma razgovorom i analizom uzrok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ostizanje povjerenja učenika i poštivanje učitelja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znalaženje posebnih odgojnih postupaka za rad s odgojno zapuštenom dje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osvjetni vjesnik (posebno izdanje, br. 2, lipanj  ’99.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CIONALNI OKVIRNI KURIKULUM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J. Milat: </w:t>
            </w:r>
            <w:r>
              <w:rPr>
                <w:rFonts w:cs="Garamond" w:ascii="Garamond" w:hAnsi="Garamond"/>
                <w:i/>
                <w:sz w:val="24"/>
              </w:rPr>
              <w:t>Operativni plan i program – osnovica metodičke dokumentacije</w:t>
            </w:r>
            <w:r>
              <w:rPr>
                <w:rFonts w:cs="Garamond" w:ascii="Garamond" w:hAnsi="Garamond"/>
                <w:sz w:val="24"/>
              </w:rPr>
              <w:t>, ŠV br. 2, St ’97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J. Colin Marsh: </w:t>
            </w:r>
            <w:r>
              <w:rPr>
                <w:rFonts w:cs="Garamond" w:ascii="Garamond" w:hAnsi="Garamond"/>
                <w:i/>
                <w:sz w:val="24"/>
              </w:rPr>
              <w:t>Kuriculum</w:t>
            </w:r>
            <w:r>
              <w:rPr>
                <w:rFonts w:cs="Garamond" w:ascii="Garamond" w:hAnsi="Garamond"/>
                <w:sz w:val="24"/>
              </w:rPr>
              <w:t>, Educa, Zg ’94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etodički priručnici za učitelje matematike</w:t>
            </w:r>
            <w:r>
              <w:rPr>
                <w:rFonts w:cs="Garamond" w:ascii="Garamond" w:hAnsi="Garamond"/>
                <w:sz w:val="24"/>
                <w:lang w:val="it-IT"/>
              </w:rPr>
              <w:t>, razni autori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lang w:val="it-IT"/>
              </w:rPr>
            </w:pPr>
            <w:r>
              <w:rPr>
                <w:rFonts w:cs="Garamond" w:ascii="Garamond" w:hAnsi="Garamond"/>
                <w:i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L. Bognar, M. Matijev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Didaktika</w:t>
            </w:r>
            <w:r>
              <w:rPr>
                <w:rFonts w:cs="Garamond" w:ascii="Garamond" w:hAnsi="Garamond"/>
                <w:sz w:val="24"/>
                <w:lang w:val="it-IT"/>
              </w:rPr>
              <w:t>, ŠK, Zg ’92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F. Jelav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Didaktičke osnove nastave</w:t>
            </w:r>
            <w:r>
              <w:rPr>
                <w:rFonts w:cs="Garamond" w:ascii="Garamond" w:hAnsi="Garamond"/>
                <w:sz w:val="24"/>
                <w:lang w:val="it-IT"/>
              </w:rPr>
              <w:t>, Naklada Slap, Jastrebarsko ’95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M. Pavleković: </w:t>
            </w:r>
            <w:r>
              <w:rPr>
                <w:rFonts w:cs="Garamond" w:ascii="Garamond" w:hAnsi="Garamond"/>
                <w:i/>
                <w:sz w:val="24"/>
              </w:rPr>
              <w:t>Metodika nastave matematike s informatikom</w:t>
            </w:r>
            <w:r>
              <w:rPr>
                <w:rFonts w:cs="Garamond" w:ascii="Garamond" w:hAnsi="Garamond"/>
                <w:sz w:val="24"/>
              </w:rPr>
              <w:t>, Element, Zg ’97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etidički priručnici za učitelje</w:t>
            </w:r>
            <w:r>
              <w:rPr>
                <w:rFonts w:cs="Garamond" w:ascii="Garamond" w:hAnsi="Garamond"/>
                <w:sz w:val="24"/>
                <w:lang w:val="it-IT"/>
              </w:rPr>
              <w:t>, razni autor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Odarana literatura za učenike te srodni izvori znanj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I.Gusić: </w:t>
            </w:r>
            <w:r>
              <w:rPr>
                <w:rFonts w:cs="Garamond" w:ascii="Garamond" w:hAnsi="Garamond"/>
                <w:i/>
                <w:sz w:val="24"/>
              </w:rPr>
              <w:t>Matematički riječnik</w:t>
            </w:r>
            <w:r>
              <w:rPr>
                <w:rFonts w:cs="Garamond" w:ascii="Garamond" w:hAnsi="Garamond"/>
                <w:sz w:val="24"/>
              </w:rPr>
              <w:t>, Element, Zg ’95.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Matematički časopis: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Matematica i škola</w:t>
            </w:r>
            <w:r>
              <w:rPr>
                <w:rFonts w:cs="Garamond" w:ascii="Garamond" w:hAnsi="Garamond"/>
                <w:sz w:val="24"/>
                <w:lang w:val="it-IT"/>
              </w:rPr>
              <w:t>, Elemen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S. Ovčar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Odnos zornosti i apstraktnosti u nastavi matematike</w:t>
            </w:r>
            <w:r>
              <w:rPr>
                <w:rFonts w:cs="Garamond" w:ascii="Garamond" w:hAnsi="Garamond"/>
                <w:sz w:val="24"/>
                <w:lang w:val="it-IT"/>
              </w:rPr>
              <w:t>, Zbornik, Zg ’02.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Ch. Kyriacon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Temeljna nastavna umjeća</w:t>
            </w:r>
            <w:r>
              <w:rPr>
                <w:rFonts w:cs="Garamond" w:ascii="Garamond" w:hAnsi="Garamond"/>
                <w:sz w:val="24"/>
                <w:lang w:val="it-IT"/>
              </w:rPr>
              <w:t>, Educa, Zg ’94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K. Kalajdžija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Kreativnost učenika</w:t>
            </w:r>
            <w:r>
              <w:rPr>
                <w:rFonts w:cs="Garamond" w:ascii="Garamond" w:hAnsi="Garamond"/>
                <w:sz w:val="24"/>
                <w:lang w:val="it-IT"/>
              </w:rPr>
              <w:t>, MIŠ br. 21/03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M. Pavleković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Nastavnikova inventivnost i učinkovitost nastave matematike</w:t>
            </w:r>
            <w:r>
              <w:rPr>
                <w:rFonts w:cs="Garamond" w:ascii="Garamond" w:hAnsi="Garamond"/>
                <w:sz w:val="24"/>
                <w:lang w:val="it-IT"/>
              </w:rPr>
              <w:t>, Zbornik, Zg ’02.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T. Grgin: </w:t>
            </w:r>
            <w:r>
              <w:rPr>
                <w:rFonts w:cs="Garamond" w:ascii="Garamond" w:hAnsi="Garamond"/>
                <w:i/>
                <w:sz w:val="24"/>
              </w:rPr>
              <w:t>Školska dokimologija</w:t>
            </w:r>
            <w:r>
              <w:rPr>
                <w:rFonts w:cs="Garamond" w:ascii="Garamond" w:hAnsi="Garamond"/>
                <w:sz w:val="24"/>
              </w:rPr>
              <w:t>, ŠK, Zg ’86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T. Grgin: </w:t>
            </w:r>
            <w:r>
              <w:rPr>
                <w:rFonts w:cs="Garamond" w:ascii="Garamond" w:hAnsi="Garamond"/>
                <w:i/>
                <w:sz w:val="24"/>
              </w:rPr>
              <w:t>Školsko ocjenjivanje znanja</w:t>
            </w:r>
            <w:r>
              <w:rPr>
                <w:rFonts w:cs="Garamond" w:ascii="Garamond" w:hAnsi="Garamond"/>
                <w:sz w:val="24"/>
              </w:rPr>
              <w:t xml:space="preserve">, </w:t>
            </w:r>
            <w:r>
              <w:rPr>
                <w:rFonts w:cs="Garamond" w:ascii="Garamond" w:hAnsi="Garamond"/>
                <w:sz w:val="24"/>
                <w:lang w:val="it-IT"/>
              </w:rPr>
              <w:t>Naklada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Slap</w:t>
            </w:r>
            <w:r>
              <w:rPr>
                <w:rFonts w:cs="Garamond" w:ascii="Garamond" w:hAnsi="Garamond"/>
                <w:sz w:val="24"/>
              </w:rPr>
              <w:t xml:space="preserve">, </w:t>
            </w:r>
            <w:r>
              <w:rPr>
                <w:rFonts w:cs="Garamond" w:ascii="Garamond" w:hAnsi="Garamond"/>
                <w:sz w:val="24"/>
                <w:lang w:val="it-IT"/>
              </w:rPr>
              <w:t>Jastrebarsko</w:t>
            </w:r>
            <w:r>
              <w:rPr>
                <w:rFonts w:cs="Garamond" w:ascii="Garamond" w:hAnsi="Garamond"/>
                <w:sz w:val="24"/>
              </w:rPr>
              <w:t xml:space="preserve">, Zg ’01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S. Pongrac: </w:t>
            </w:r>
            <w:r>
              <w:rPr>
                <w:rFonts w:cs="Garamond" w:ascii="Garamond" w:hAnsi="Garamond"/>
                <w:i/>
                <w:sz w:val="24"/>
                <w:lang w:val="it-IT"/>
              </w:rPr>
              <w:t>Ispitivanje i ocjenjivanje u obrazovanju</w:t>
            </w:r>
            <w:r>
              <w:rPr>
                <w:rFonts w:cs="Garamond" w:ascii="Garamond" w:hAnsi="Garamond"/>
                <w:sz w:val="24"/>
                <w:lang w:val="it-IT"/>
              </w:rPr>
              <w:t>, ŠK, Zg ’80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etodički priručnici za učitelje matematike u osnovnoj koli</w:t>
            </w:r>
            <w:r>
              <w:rPr>
                <w:rFonts w:cs="Garamond" w:ascii="Garamond" w:hAnsi="Garamond"/>
                <w:sz w:val="24"/>
                <w:lang w:val="it-IT"/>
              </w:rPr>
              <w:t>, razni autori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Stručno-metodička literatur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Matematika i škola</w:t>
            </w:r>
            <w:r>
              <w:rPr>
                <w:rFonts w:cs="Garamond" w:ascii="Garamond" w:hAnsi="Garamond"/>
                <w:sz w:val="24"/>
                <w:lang w:val="it-IT"/>
              </w:rPr>
              <w:t>, Časopis za nastavu matematik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i/>
                <w:sz w:val="24"/>
              </w:rPr>
              <w:t>Matka</w:t>
            </w:r>
            <w:r>
              <w:rPr>
                <w:rFonts w:cs="Garamond" w:ascii="Garamond" w:hAnsi="Garamond"/>
                <w:sz w:val="24"/>
              </w:rPr>
              <w:t>, Časopis za mlade matematičar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Poučak</w:t>
            </w:r>
            <w:r>
              <w:rPr>
                <w:rFonts w:cs="Garamond" w:ascii="Garamond" w:hAnsi="Garamond"/>
                <w:sz w:val="24"/>
                <w:lang w:val="it-IT"/>
              </w:rPr>
              <w:t>, Časopis za metodiku i nastavu matematik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i/>
                <w:sz w:val="24"/>
                <w:lang w:val="it-IT"/>
              </w:rPr>
              <w:t>Zbornik radova susreta nastavnika matematike Republike hrvatske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, Zg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Katalog stručnih skupova Agencije za odgoj i obrazovanje: </w:t>
            </w:r>
            <w:hyperlink r:id="rId2">
              <w:r>
                <w:rPr>
                  <w:rStyle w:val="InternetLink"/>
                  <w:rFonts w:cs="Garamond" w:ascii="Garamond" w:hAnsi="Garamond"/>
                  <w:sz w:val="24"/>
                  <w:lang w:val="it-IT"/>
                </w:rPr>
                <w:t>www.azoo.hr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 xml:space="preserve">Katalog natjecanja: </w:t>
            </w:r>
            <w:hyperlink r:id="rId3">
              <w:r>
                <w:rPr>
                  <w:rStyle w:val="InternetLink"/>
                  <w:rFonts w:cs="Garamond" w:ascii="Garamond" w:hAnsi="Garamond"/>
                  <w:sz w:val="24"/>
                  <w:lang w:val="it-IT"/>
                </w:rPr>
                <w:t>www.azoo.hr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W. Glasser: </w:t>
            </w:r>
            <w:r>
              <w:rPr>
                <w:rFonts w:cs="Garamond" w:ascii="Garamond" w:hAnsi="Garamond"/>
                <w:i/>
                <w:sz w:val="24"/>
              </w:rPr>
              <w:t>Kvalitetna škola</w:t>
            </w:r>
            <w:r>
              <w:rPr>
                <w:rFonts w:cs="Garamond" w:ascii="Garamond" w:hAnsi="Garamond"/>
                <w:sz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T. Humphreys: </w:t>
            </w:r>
            <w:r>
              <w:rPr>
                <w:rFonts w:cs="Garamond" w:ascii="Garamond" w:hAnsi="Garamond"/>
                <w:i/>
                <w:sz w:val="24"/>
              </w:rPr>
              <w:t>Samopuzdanje – ključ djetetova uspjeha u školi</w:t>
            </w:r>
            <w:r>
              <w:rPr>
                <w:rFonts w:cs="Garamond" w:ascii="Garamond" w:hAnsi="Garamond"/>
                <w:sz w:val="24"/>
              </w:rPr>
              <w:t>, MK, Zg ’03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A. Faber, E. Mazlish: </w:t>
            </w:r>
            <w:r>
              <w:rPr>
                <w:rFonts w:cs="Garamond" w:ascii="Garamond" w:hAnsi="Garamond"/>
                <w:i/>
                <w:sz w:val="24"/>
              </w:rPr>
              <w:t>Kako razgovarati s djecom da bi bolje učila</w:t>
            </w:r>
            <w:r>
              <w:rPr>
                <w:rFonts w:cs="Garamond" w:ascii="Garamond" w:hAnsi="Garamond"/>
                <w:sz w:val="24"/>
              </w:rPr>
              <w:t>, MK, Zg ’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4"/>
              </w:rPr>
              <w:t xml:space="preserve">D. Olweus: </w:t>
            </w:r>
            <w:r>
              <w:rPr>
                <w:rFonts w:cs="Garamond" w:ascii="Garamond" w:hAnsi="Garamond"/>
                <w:i/>
                <w:sz w:val="24"/>
              </w:rPr>
              <w:t>Nasilje među djecom u školi</w:t>
            </w:r>
            <w:r>
              <w:rPr>
                <w:rFonts w:cs="Garamond" w:ascii="Garamond" w:hAnsi="Garamond"/>
                <w:sz w:val="24"/>
              </w:rPr>
              <w:t>,ŠK, Zg ’9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nt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ripravni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X. mjese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ijekom nastavne godi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Tijekom nastavne godin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1" w:right="885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oo.hr/" TargetMode="External"/><Relationship Id="rId3" Type="http://schemas.openxmlformats.org/officeDocument/2006/relationships/hyperlink" Target="http://www.azoo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1:57:00Z</dcterms:created>
  <dc:creator>Nives</dc:creator>
  <dc:description/>
  <dc:language>en-US</dc:language>
  <cp:lastModifiedBy>nn</cp:lastModifiedBy>
  <cp:lastPrinted>2004-03-09T23:15:00Z</cp:lastPrinted>
  <dcterms:modified xsi:type="dcterms:W3CDTF">2009-04-17T08:28:00Z</dcterms:modified>
  <cp:revision>7</cp:revision>
  <dc:subject/>
  <dc:title>Sadržaj programa</dc:title>
</cp:coreProperties>
</file>