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541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ARNA FUNKCIJA</w:t>
            </w:r>
          </w:p>
          <w:p>
            <w:pPr>
              <w:pStyle w:val="Normal"/>
              <w:jc w:val="center"/>
              <w:rPr/>
            </w:pPr>
            <w:r>
              <w:rPr/>
              <w:t>(Zadaci sa ispita znanja razvrstanih po razinama znanj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Činjenično znanj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nati što je funkcija, pravilo, svojstava…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azumijevan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terpretacija grafova funkcija, klasifikacij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Primlj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dređivanje parametara i crtanje grafova funkcija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Anal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nalizirati kako parametri (vodeći koeficijent, slobodni član …) utječu na graf funkcije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Sinte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bjediniti znanja iz različitih područja pri rješavanju (praktičnog) problema. Generalizacij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odeliranje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Procj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ronaći više načina rješavanja istog problema te odrediti najefikasniji. Rasprava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21:00Z</dcterms:created>
  <dc:creator>nn</dc:creator>
  <dc:description/>
  <cp:keywords/>
  <dc:language>en-US</dc:language>
  <cp:lastModifiedBy>nn</cp:lastModifiedBy>
  <dcterms:modified xsi:type="dcterms:W3CDTF">2010-09-02T04:34:00Z</dcterms:modified>
  <cp:revision>2</cp:revision>
  <dc:subject/>
  <dc:title>Linearna funkcija</dc:title>
</cp:coreProperties>
</file>