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72"/>
        <w:gridCol w:w="1368"/>
        <w:gridCol w:w="1332"/>
        <w:gridCol w:w="1368"/>
        <w:gridCol w:w="1332"/>
        <w:gridCol w:w="5040"/>
      </w:tblGrid>
      <w:tr>
        <w:trPr>
          <w:trHeight w:val="61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INEARNA FUNKCIJ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azred: ________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jelina: ________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roj sati predviđenih za obradu: ________</w:t>
            </w:r>
          </w:p>
        </w:tc>
      </w:tr>
      <w:tr>
        <w:trPr>
          <w:trHeight w:val="4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stavna tem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ilj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ljučni pojmov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Očekivana predznanj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brazovna dostignuća: učenik će zna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. Linearna funkcija - pojam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U praktičnim primjerima znati prepoznati i zapisati linearnu funkciju te određivati vrijednosti i argumente funkcij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 xml:space="preserve">Linearna funkcija, argumenti i vrijednosti funkcije, 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ezavisna i zavisna veličina, zadavanje funkcije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Izračunavanje vrijednosti aritmetičkih izraza, uvrštavanje zadanih vrijednosti, rješavanje linearnih jednadžb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epoznati linearnu funkciju, zapisati linearnu funkciju zadanu parametrima i tablično, izračunati vrijednost i argument funkcije.</w:t>
            </w:r>
          </w:p>
        </w:tc>
      </w:tr>
      <w:tr>
        <w:trPr>
          <w:trHeight w:val="2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hr-HR"/>
              </w:rPr>
              <w:t xml:space="preserve">2. Graf  linearne funkcije, jednadžba pravca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Znati nacrtati gral linearne funkcije te zapisati jednadžbu pravca odgovarajuće funkcije u potrebnom obliku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af linearne funkcije, eksplicitni, implicitni i segmentni oblik jednadžbe pravca, odsječak, nul-točka,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kazivanje i zapisivanje točaka u pravokutnom koordinatnom sustavu u ravnini te u pripadnom kvadrantu, uređeni p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crtati graf linearne funkcije, odrediti jednadžbu pravca funkcije prikazane grafom, očitavati vrijednosti funkcije s grafa, određivati pripadnost zadane točke na grafu funkcije. Uočiti prednosti određenog zapisa jednadžbe pravca. Odrediti nul-točku i odsječak zadane linearne funkcije - računski i grafički. Određivanje jednadžbe pravca zadanom točkom i koeficijentom smjera ili zadanog dvjema točkam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hr-HR"/>
              </w:rPr>
              <w:t>3. Tijek linearne funkcij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Znati kako parametri utječu na tijek funkcije te određivati potrebne element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eficijent smjera, nagib pravca, rastuća, padajuća ili konstantna funkcij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jam linearne funkcije, određivanje pravila i crtanje grafa funkcij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eometrijski interpretirati utjecaj parametara na tijek funkcije. Uporabom suvremene tehnologije zorno prikazivati vezu između parametara i grafa odgovarajuće funkcije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. Usporedni i okomiti pravci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Znati uvjete međusobno usporednih i međusobno okomitih pravaca te određivanje odnosa zadanih pravac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sporedni pravci, okomiti pravci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nalitičko određivanje jednadžbe pravca i grafički prikaz pravc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drediti međusobni odnos dvaju pravaca te iz poznatih uvjeta odrediti jednadžbu pe pravac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hr-HR"/>
              </w:rPr>
              <w:t>5. Grafičko rješavanje sustava linearnih jednadžbi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Znati sustav dviju linearnih jednadžbi riješiti i grafički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dinstveno rješenje, nemoguće rješenje, beskonačno mnogo rješenja, grafički prikaz sustava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ojam i analitičko određivanje rješenja sustava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iješiti sustav grafički te prema grafičkom prikazu odrediti vrstu rješenja.</w:t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type w:val="nextPage"/>
      <w:pgSz w:orient="landscape" w:w="16838" w:h="11906"/>
      <w:pgMar w:left="1418" w:right="14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48:00Z</dcterms:created>
  <dc:creator>nn</dc:creator>
  <dc:description/>
  <cp:keywords/>
  <dc:language>en-US</dc:language>
  <cp:lastModifiedBy>njozic</cp:lastModifiedBy>
  <dcterms:modified xsi:type="dcterms:W3CDTF">2009-10-19T13:24:00Z</dcterms:modified>
  <cp:revision>29</cp:revision>
  <dc:subject/>
  <dc:title>1</dc:title>
</cp:coreProperties>
</file>