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LOM-ova taksonomi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ljevi obrazovanja s obzirom na postignuća učenika mogu se sagledavati na tri područja (domene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ognitivna domena – stjecanje znanj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sihomotorna domena – razvijanje vještina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fektivna domena – usvajanje stav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a od najprihvaćenijih klasifikacija znanja na </w:t>
      </w:r>
      <w:r>
        <w:rPr>
          <w:b/>
        </w:rPr>
        <w:t>kognitivnom području</w:t>
      </w:r>
      <w:r>
        <w:rPr/>
        <w:t xml:space="preserve"> je Bloomova taksonomija znanja koju je razvio još 1956. Benjamin Bloom s grupom psihologa. Prema toj klasifikaciji kognitivna znanja se dijele na šest osnovnih razina, od najniže do najviše: činjenična znanja, razumijevanje, primjena, analiza, sinteza i vrednovanje (evaluacija, procje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est razina znanja s naglaskom na kognitivne ciljeve učenja i obrazovna postignuća učenika u nastavi matematičke odana su u slijedećoj tabl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UČEN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ČEKIVANI ISHO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čenik će moći…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AN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JETITI 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ografska razi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znati i reproducirati naučeno u izvornom obl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mćenje formula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znati, označiti, imenovati, nabrojiti, definirati, opisati, ponoviti, poredati, izračunat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RAZUMIJEVAN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VATI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olativna razi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vatiti značenje i povezati s ranije naučenim sadržajim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čiti i povezati glavne idej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ati tijek proces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ažimanje pročitanog, objašnjavanje vlastitim riječima...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ficirati, izdvojiti, sažeti, preoblikovati, izraziti, objasniti, usporediti, prevest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MJE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IMIJENI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ješavati probleme u novoj situaciji primjenom stečenog znanja i pravi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otreba apstraktnog u konkretnim slučajevima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ijeniti, izabrati, pokazati, upotrijebiti, izvesti, riješiti, isplanirati, prikazati, izračunati, ilustrirat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ALI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IRA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ščlaniti informaciju (cjelinu) radi utvrđivanja uzroka i posljedica, izvođenja dokaza i zaključak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ščlaniti, procijeniti, usporediti, razlikovati, komentirati, zaključiti, proračunati, provjeriti, preispitat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TE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SUSTAVLJIVANJ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VARA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varati nove ideje, rješenja 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stavljivati bitn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čavati nove obrasc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irat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urediti, sintetizirati, stvoriti, predložiti, planirati, organizirati, razviti, formulirati, kritizirati, stupnjevati, protumačit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)OCJ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ALUIRA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jena vrijednos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jala, ideja ili spozna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dnovati i kritički tumačiti činjenic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ijeniti valjanost ideja i dobivenih rezultat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ijeniti, zastupati mišljenje, izabrati opciju, poduprijeti, vrednovati, obraniti stav, uopćiti, dizajnirati, grupirati, zbrojit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16:00Z</dcterms:created>
  <dc:creator>nn</dc:creator>
  <dc:description/>
  <cp:keywords/>
  <dc:language>en-US</dc:language>
  <cp:lastModifiedBy>nn</cp:lastModifiedBy>
  <dcterms:modified xsi:type="dcterms:W3CDTF">2010-09-02T04:20:00Z</dcterms:modified>
  <cp:revision>1</cp:revision>
  <dc:subject/>
  <dc:title>BOLOM-ova taksonomija</dc:title>
</cp:coreProperties>
</file>