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Škola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Mjesto i datum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ISANA PRIPRAVA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za izvođenje nastavnog sata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Z MATEMATIK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me i prezime učitelja/nastavnika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me i prezime mentor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</w:rPr>
      </w:pPr>
      <w:r>
        <w:rPr>
          <w:b/>
        </w:rPr>
        <w:t>Matemati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</w:rPr>
      </w:pPr>
      <w:r>
        <w:rPr>
          <w:b/>
        </w:rPr>
        <w:t>Ime i prezime učitelj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STAVNA CJELINA:</w:t>
      </w:r>
    </w:p>
    <w:p>
      <w:pPr>
        <w:pStyle w:val="Normal"/>
        <w:spacing w:lineRule="auto" w:line="360"/>
        <w:rPr/>
      </w:pPr>
      <w:r>
        <w:rPr/>
        <w:t>NASTAVNA TEMA:</w:t>
      </w:r>
    </w:p>
    <w:p>
      <w:pPr>
        <w:pStyle w:val="Normal"/>
        <w:spacing w:lineRule="auto" w:line="360"/>
        <w:rPr/>
      </w:pPr>
      <w:r>
        <w:rPr>
          <w:b/>
        </w:rPr>
        <w:t>NASTAVNA JEDINI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RAZREDNI ODJEL:</w:t>
      </w:r>
    </w:p>
    <w:p>
      <w:pPr>
        <w:pStyle w:val="Normal"/>
        <w:spacing w:lineRule="auto" w:line="360"/>
        <w:rPr/>
      </w:pPr>
      <w:r>
        <w:rPr/>
        <w:t>REDNI BROJ S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LJ NASTAVNE JEDINI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ĆE NASTAVNOG S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OBRAZOVNE (znanje i razumijevanje matematičkih sadržaja, terminologije, simbola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FUNKCIONALNE (razvijanje vještina i sposobnost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ODGOJNE (razvijanje vrijednosti i stavova, pozitivnih osobina ličnost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P S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STAVNA SREDSTVA I POMAGAL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TIKULACIJA NASTAVNOG SATA:</w:t>
        <w:tab/>
        <w:tab/>
        <w:tab/>
        <w:tab/>
        <w:tab/>
        <w:t xml:space="preserve">     Metode i oblici rada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Izvori i pomagala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(dominantn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746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(1) UVODNI DIO S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2) GLAVNI DIO S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3) ZAVRŠNI DIO S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equalWidth="false" w:sep="true">
            <w:col w:w="7043" w:space="540"/>
            <w:col w:w="1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PLAN PLOČ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Zapažanja i primjedbe na održani nastavni sat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44:00Z</dcterms:created>
  <dc:creator>nn</dc:creator>
  <dc:description/>
  <cp:keywords/>
  <dc:language>en-US</dc:language>
  <cp:lastModifiedBy>njozic</cp:lastModifiedBy>
  <dcterms:modified xsi:type="dcterms:W3CDTF">2010-09-01T13:30:00Z</dcterms:modified>
  <cp:revision>4</cp:revision>
  <dc:subject/>
  <dc:title>Škola:</dc:title>
</cp:coreProperties>
</file>