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lang w:val="hr-HR"/>
        </w:rPr>
      </w:pPr>
      <w:r>
        <w:rPr>
          <w:lang w:val="hr-HR"/>
        </w:rPr>
        <w:t>Marija Karbić</w:t>
      </w:r>
    </w:p>
    <w:p>
      <w:pPr>
        <w:pStyle w:val="Normal"/>
        <w:spacing w:lineRule="auto" w:line="480"/>
        <w:jc w:val="both"/>
        <w:rPr>
          <w:lang w:val="hr-HR"/>
        </w:rPr>
      </w:pPr>
      <w:r>
        <w:rPr>
          <w:lang w:val="hr-HR"/>
        </w:rPr>
      </w:r>
    </w:p>
    <w:p>
      <w:pPr>
        <w:pStyle w:val="Normal"/>
        <w:spacing w:lineRule="auto" w:line="480"/>
        <w:jc w:val="center"/>
        <w:rPr>
          <w:lang w:val="hr-HR"/>
        </w:rPr>
      </w:pPr>
      <w:r>
        <w:rPr>
          <w:lang w:val="hr-HR"/>
        </w:rPr>
        <w:t>Neprihvatljivo seksualno ponašanje i marginalizacija pojedinca u gradskim naseljima srednjovjekovne Slavonije</w:t>
      </w:r>
    </w:p>
    <w:p>
      <w:pPr>
        <w:pStyle w:val="Normal"/>
        <w:spacing w:lineRule="auto" w:line="480"/>
        <w:jc w:val="both"/>
        <w:rPr>
          <w:lang w:val="hr-HR"/>
        </w:rPr>
      </w:pPr>
      <w:r>
        <w:rPr>
          <w:lang w:val="hr-HR"/>
        </w:rPr>
      </w:r>
    </w:p>
    <w:p>
      <w:pPr>
        <w:pStyle w:val="Normal"/>
        <w:widowControl w:val="false"/>
        <w:tabs>
          <w:tab w:val="left" w:pos="720" w:leader="none"/>
        </w:tabs>
        <w:spacing w:lineRule="auto" w:line="480"/>
        <w:ind w:firstLine="720"/>
        <w:jc w:val="both"/>
        <w:rPr/>
      </w:pPr>
      <w:r>
        <w:rPr>
          <w:lang w:val="hr-HR"/>
        </w:rPr>
        <w:t xml:space="preserve">Nedozvoljeno seksualno ponašanje jedan je od čimbenika koji su u srednjovjekovnim društvima mogli dovesti do isključivanja odnosno marginaliziranja pojedinca. Takvo je ponašanje na određeni način utjecalo i na položaj pojedinca u gradskim naseljima u međurječju Save i Drave tijekom srednjega vijeka. Kakve su bile posljedice neprihvatljivog seksualnog ponašanja u gradovima tog područja, može se utvrditi analizom položaja konkubina, preljubnika, prostitutki i nezakonite djece. Vrela koja sam pritom koristila, su: a) pravne odredbe i b) dokumenti nastali tijekom svakodnevnog života (npr. različiti sudski i posjedovni spisi), a istraživanje je pokazalo da su postojale znatne razlike u postupanju prema pripadnicima pojedinih od navedenih grupa. </w:t>
      </w:r>
    </w:p>
    <w:p>
      <w:pPr>
        <w:pStyle w:val="Normal"/>
        <w:spacing w:lineRule="auto" w:line="480"/>
        <w:ind w:firstLine="720"/>
        <w:jc w:val="both"/>
        <w:rPr/>
      </w:pPr>
      <w:r>
        <w:rPr>
          <w:lang w:val="hr-HR"/>
        </w:rPr>
        <w:t xml:space="preserve">Konkubinat (priležništvo), tj. trajna nezakonita veza muškarca i žene, bio je raširena pojava u srednjovjekovnim društvima, pa i u gradovima srednjovjekovne Slavonije uz zakonite brakove nailazimo i na ovaj oblik veza. Konkubine su većinom pripadale nižim slojevima društva, a mnoge su od njih bile služavke. Diljem Europe crkvene i svjetovne vlasti nastojale su suzbiti konkubinat, a ni u slavonskim gradovima on nije bio poželjan. Ipak, kako nam analiza vrela pokazuje, u ovim ga se je gradskim naseljima toleriralo. Priležnice i njihovi partneri koji se spominju u vrelima, zbog svoje veze nisu bili ni na koji način ograničeni u svojim pravima. Poput ostalih članova društva javljaju se u posjedovnim spisima kao vlasnici nekretnina, sudjeluju u sudskim procesima, gospodarskim aktivnostima. Ukoliko su bili izloženi sudskom progonu, on je bio posljedica čina nezavisnih od njihova života u priležništvu (npr. kriminalnih djela poput krađe). </w:t>
      </w:r>
    </w:p>
    <w:p>
      <w:pPr>
        <w:pStyle w:val="Normal"/>
        <w:spacing w:lineRule="auto" w:line="480"/>
        <w:ind w:firstLine="720"/>
        <w:jc w:val="both"/>
        <w:rPr>
          <w:lang w:val="hr-HR"/>
        </w:rPr>
      </w:pPr>
      <w:r>
        <w:rPr>
          <w:lang w:val="hr-HR"/>
        </w:rPr>
        <w:t xml:space="preserve">Za razliku od konkubinata, preljub je bio u gradskim naseljima srednjovjekovne Slavonije potpuno neprihvatljiv. U vrelima se spominje kao </w:t>
      </w:r>
      <w:r>
        <w:rPr>
          <w:i/>
          <w:iCs/>
          <w:lang w:val="hr-HR"/>
        </w:rPr>
        <w:t>malitia maxima</w:t>
      </w:r>
      <w:r>
        <w:rPr>
          <w:lang w:val="hr-HR"/>
        </w:rPr>
        <w:t>, a preljubnici su ubrajani među zločince. Predviđena kazna za preljub bila je smrt. Ipak, treba reći da je smrtna kazna često bila zamijenjena kaznom izgona iz grada, a u slučaju kada bi prevareni bračni drug oprostio preljub, dolazilo bi i do potpunog pomilovanja. No, u svakom slučaju, osim kada bi došlo do pomirenja supružnika, osoba je bila potpuno isključena iz gradskog društva.</w:t>
      </w:r>
    </w:p>
    <w:p>
      <w:pPr>
        <w:pStyle w:val="Normal"/>
        <w:spacing w:lineRule="auto" w:line="480"/>
        <w:ind w:firstLine="720"/>
        <w:jc w:val="both"/>
        <w:rPr>
          <w:lang w:val="hr-HR"/>
        </w:rPr>
      </w:pPr>
      <w:r>
        <w:rPr>
          <w:lang w:val="hr-HR"/>
        </w:rPr>
        <w:t>Prostitucija je također smatrana velikim zlom, iako ne tolikim kao preljub. Kazna za bavljenje prostitucijom bila je izgon iz grada, ali su žene osuđene zbog prostitucije znale biti pomilovane, pa se ista osoba i više puta našla na sudu poradi prostitucije. Stoga, iako je po zakonu bavljenje prostitucijom trebalo dovesti do isključenja iz društva, vidimo da to često nije bilo tako. No, napominjem da su prostitutke često pripadale najnižem sloju gradskog društva, te da su uz prostituciju znale biti povezane i s drugim zločinima.</w:t>
      </w:r>
    </w:p>
    <w:p>
      <w:pPr>
        <w:pStyle w:val="Normal"/>
        <w:spacing w:lineRule="auto" w:line="480"/>
        <w:ind w:firstLine="720"/>
        <w:jc w:val="both"/>
        <w:rPr>
          <w:lang w:val="hr-HR"/>
        </w:rPr>
      </w:pPr>
      <w:r>
        <w:rPr>
          <w:lang w:val="hr-HR"/>
        </w:rPr>
        <w:t>Zadnja grupa o kojoj je ovom prigodom riječ, nezakonita djeca, sama nisu kriva za kršenje normi vezanih uz seksualnost, ali su posljedica nedozvoljenih seksualnih veza. Iako nisu smatrana odgovornima za djela svojih roditelja, tijekom srednjeg vijeka bila su ograničena u svojim pravima. Ona npr. nisu mogla primiti sveti red, tj. postati svećenicima, a nezakonito ih je rođenje moglo onemogućiti i da budu članom ceha, što je bio slučaj i u gradovima na prostoru između Save i Drave. Položaj nezakonite djece otežavala je i činjenica da su njihova prava bila ograničena i u nasljeđivanju. No, treba reći da su očevi o takvoj djeci ipak vodili brigu, što je i razumljivo budući da su često upravo nezakonita djeca bila plod ljubavi. Osim roditelja, i šira zajednica pokazivala je brigu za nezakonitu djecu, i to zakonskim odredbama koje su štitile njihove živote. Zanimljivo je da osobe koje su živjele u priležništvu, dakle, koje su same bile odgovorne zbog svog položaja, uživale neokrnjena prava, za razliku od nezakonite djece koja nisu bila nizašto kriva. Ipak, treba naglasiti da ni nezakonita djeca nisu bila, usprkos ograničenjima kojima su bila izložena, isključena iz društva u gradskim naseljima srednjovjekovne Slavonije već su činila njegov sastavni dio.</w:t>
      </w:r>
    </w:p>
    <w:p>
      <w:pPr>
        <w:pStyle w:val="Normal"/>
        <w:spacing w:lineRule="auto" w:line="480"/>
        <w:ind w:firstLine="720"/>
        <w:jc w:val="both"/>
        <w:rPr>
          <w:lang w:val="hr-HR"/>
        </w:rPr>
      </w:pPr>
      <w:r>
        <w:rPr>
          <w:lang w:val="hr-HR"/>
        </w:rPr>
        <w:t>Na kraju, ako usporedimo situaciju konkubina, prostitutki i preljubnika, možemo vidjeti da je težina posljedica za prekršioce normi ovisila o opasnosti koju je za gradsku zajednicu predstavljalo neko neprihvatljivo seksualno ponašanje. Stoga je, na primjer, preljub, koji je ugrožavao i razarao bračnu zajednicu, bio daleko oštrije tretiran nego priležništv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both"/>
    </w:pPr>
    <w:rPr>
      <w:szCs w:val="20"/>
      <w:lang w:val="hr-HR"/>
    </w:rPr>
  </w:style>
  <w:style w:type="paragraph" w:styleId="Footnote">
    <w:name w:val="Footnote Text"/>
    <w:basedOn w:val="Normal"/>
    <w:pPr/>
    <w:rPr>
      <w:sz w:val="20"/>
      <w:szCs w:val="20"/>
      <w:lang w:val="hr-HR"/>
    </w:rPr>
  </w:style>
  <w:style w:type="paragraph" w:styleId="Endnote">
    <w:name w:val="Endnote Text"/>
    <w:basedOn w:val="Normal"/>
    <w:pPr>
      <w:spacing w:lineRule="auto" w:line="480"/>
      <w:jc w:val="both"/>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16:39:00Z</dcterms:created>
  <dc:creator>maja</dc:creator>
  <dc:description/>
  <dc:language>en-US</dc:language>
  <cp:lastModifiedBy>Damir</cp:lastModifiedBy>
  <dcterms:modified xsi:type="dcterms:W3CDTF">2007-12-20T01:18:00Z</dcterms:modified>
  <cp:revision>6</cp:revision>
  <dc:subject/>
  <dc:title/>
</cp:coreProperties>
</file>