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j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 / S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čno usavršavan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Redoslijed materijala je sljedeć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Izvještaj o stručnom skupu i program rada (PWprezentacija)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Sažetak predavanja dr. Damira Karbića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Sažetak predavanja i PWPrezentacija dr. Zorana Ladića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Sažetak predavanja i PWPrezentacija dr. Ljiljane Dobrovšak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Sažetak predavanja i PWPrezentacija dr. Gordana Ravančića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Sažetak predavanja i PWPrezentacija dr. Marije Karbić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PWPrezentacija, sažetak, priprava za sat i radni materijal „Zadarska blažena djeca“ kolegice Andreje Krnić iz OŠ Petra Zoranića u Ninu. Ovaj se materijal koristio u radioničkom dijelu stručnog skupa. 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čni skup Marginalne skupine u hrvatskom srednjovjekovlj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ži tek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čni skup Marginalne skupine u hrvatskom srednjovjekovlj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 organizaciji Agencije za odgoj i obrazovanje u Zadru je 10. i 11. siječnja 2008. održan stručni skup za voditelje Županijskih stručnih vijeća, mentore i savjetnike za nastavu povijesti u osnovnim i srednjim školama. U radu skupa sudjelovala su 42 voditelja i 15 mentora i savjetnika s područja Republike Hrvatske. Voditeljica skupa, Loranda Miletić, prof., viša savjetnica za povijest, izabrala je za temu skupa </w:t>
      </w:r>
      <w:r>
        <w:rPr>
          <w:rFonts w:cs="Arial" w:ascii="Arial" w:hAnsi="Arial"/>
          <w:i/>
          <w:sz w:val="22"/>
          <w:szCs w:val="22"/>
        </w:rPr>
        <w:t xml:space="preserve">Marginalne skupine u hrvatskom srednjovjekovlju. </w:t>
      </w:r>
      <w:r>
        <w:rPr>
          <w:rFonts w:cs="Arial" w:ascii="Arial" w:hAnsi="Arial"/>
          <w:sz w:val="22"/>
          <w:szCs w:val="22"/>
        </w:rPr>
        <w:t>Cilj skupa bio je upozoriti sudionike na rastuću važnost i rezultate relativno nove discipline proučavanja marginalnih skupina jer suvremeni svjetski pristupi istraživanju i interpretiranju povijesti sporo prodiru čak i u hrvatsku historiografsku znanost, a još sporije u nastavu povijesti. Stručni skup je bio zamišljen kao pomak u zbližavanju povijesne znanosti i nastavne prakse u Hrvatsko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i dan stručnog skupa sudionici su imali prigodu slušati izlaganja popraćena prezentacijama hrvatskih znanstvenika koji se bave ovom temo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r. sc. Damir Karbić upoznao je sudionike s razlikama i istovjetnostima dviju grupa, marginalaca i isključenih, u srednjovjekovnom društvu, te im je na temelju historiografske raspre koja se o tom vodila pojasnio suvremeno određenje prema tim pojmovima i predložio njihovu definiciju i klasifikaciju. Dr. sc. Zoran Ladić analizirajući izvornu građu, prvenstveno oporuke, iz arhiva u Zadru, Trogiru, Dubrovniku i Kotoru, razmatrao je individualnu i komunalnu skrb prema siromasima, siročadi, robovima i slugama. Opisao je kako društvene promjene u kasnom srednjem vijeku utječu na osjetljivost prema navedenim skupinama, koje su sve češće uživatelji oporu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sc. Ljiljana Dobrovšak analizirala je u svom predavanju društveni položaj Židova u hrvatskom srednjovjekovlju na razmeđu i mijenama između etablirane i marginalizirane skupine, sve do reza Ludovika I. Anžuvinca, a zatim i događanja nakon 1526. Oslikan je i kontinuitet židovskih zajednica u dalmatinskim komun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Gordan Ravančić izlagao je o dubrovačkom prostitutkama na izmaku srednjeg vijeka i u ranorenesansnom Dubrovniku. Promjene u moralnim nazorima Dubrovčana, uvjetovane sukobom novih naprednih normi s tradicionalnim vrijednostima, dovele su i do promjene u društvenom položaju prostitutki iz tolerirane u progonjenu skup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Marija Karbić  na temelju dokumenata iz svakodnevnog života gradova Slavonije ukazala je na odnose među marginalnim skupinama konkubina, preljubnika, prostitutki i nezakonite djece, koji su produkt neprihvaćenog seksualnog ponašanja. Komune pokazuju izrazitu diversifikaciju kazni prema različitim prijestupi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laden Ančić izložio je dileme oko razvrstavanja marginalnih i središnjih skupina, odnosa ruba i središta u srednjovjekovnom društvu. Kroz prikaz njihove interakcije i suprotstavljanja pokušao je odrediti koji su doprinosi nove discipline, zapreke i zablude koje postoje u proučavanj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rugi dan stručnog skupa bio je predviđen za primjere iz nastavne prakse. Zanimljive radionice, s popratnim nastavnim materijalom, održale su kolegice  Kiti Jurica-Korda na temu </w:t>
      </w:r>
      <w:r>
        <w:rPr>
          <w:rFonts w:cs="Arial" w:ascii="Arial" w:hAnsi="Arial"/>
          <w:i/>
          <w:sz w:val="22"/>
          <w:szCs w:val="22"/>
        </w:rPr>
        <w:t xml:space="preserve">Dubrovnik-grad po mjeri čovjeka, </w:t>
      </w:r>
      <w:r>
        <w:rPr>
          <w:rFonts w:cs="Arial" w:ascii="Arial" w:hAnsi="Arial"/>
          <w:sz w:val="22"/>
          <w:szCs w:val="22"/>
        </w:rPr>
        <w:t xml:space="preserve"> Ivana Žegarac na temu </w:t>
      </w:r>
      <w:r>
        <w:rPr>
          <w:rFonts w:cs="Arial" w:ascii="Arial" w:hAnsi="Arial"/>
          <w:i/>
          <w:sz w:val="22"/>
          <w:szCs w:val="22"/>
        </w:rPr>
        <w:t>Splitski lazareti</w:t>
      </w:r>
      <w:r>
        <w:rPr>
          <w:rFonts w:cs="Arial" w:ascii="Arial" w:hAnsi="Arial"/>
          <w:sz w:val="22"/>
          <w:szCs w:val="22"/>
        </w:rPr>
        <w:t xml:space="preserve">, Andreja Krnić na temu </w:t>
      </w:r>
      <w:r>
        <w:rPr>
          <w:rFonts w:cs="Arial" w:ascii="Arial" w:hAnsi="Arial"/>
          <w:i/>
          <w:sz w:val="22"/>
          <w:szCs w:val="22"/>
        </w:rPr>
        <w:t>Zadarska blažena djeca</w:t>
      </w:r>
      <w:r>
        <w:rPr>
          <w:rFonts w:cs="Arial" w:ascii="Arial" w:hAnsi="Arial"/>
          <w:sz w:val="22"/>
          <w:szCs w:val="22"/>
        </w:rPr>
        <w:t xml:space="preserve"> i Miranda Marinović na temu </w:t>
      </w:r>
      <w:r>
        <w:rPr>
          <w:rFonts w:cs="Arial" w:ascii="Arial" w:hAnsi="Arial"/>
          <w:i/>
          <w:sz w:val="22"/>
          <w:szCs w:val="22"/>
        </w:rPr>
        <w:t>Hospiciji i lazareti u srednjovjekovnom Šibeni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pektive u povijesti neprekidno mijenjaju horizonte i upravo posjedovanje ili izostanak znanja o tim promjenama važna je odrednica uspješnosti nastavnika povjesničara. Suvremeni pristup nastavi povijesti odlikuje nužnost stalnog usavršavanja i elastična primjena spoznaja s ovakvih stručnih skupova u nastav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anda Miletić, viša savjetnica za povij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anda.miletic@azoo.h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38:00Z</dcterms:created>
  <dc:creator>Miroslav Micanovic</dc:creator>
  <dc:description/>
  <cp:keywords/>
  <dc:language>en-US</dc:language>
  <cp:lastModifiedBy>Miroslav Micanovic</cp:lastModifiedBy>
  <dcterms:modified xsi:type="dcterms:W3CDTF">2008-02-04T14:47:00Z</dcterms:modified>
  <cp:revision>3</cp:revision>
  <dc:subject/>
  <dc:title/>
</cp:coreProperties>
</file>