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left"/>
        <w:rPr/>
      </w:pPr>
      <w:r>
        <w:rPr/>
        <w:t>Dr. sc. Zoran Ladić</w:t>
      </w:r>
    </w:p>
    <w:p>
      <w:pPr>
        <w:pStyle w:val="BodyText2"/>
        <w:spacing w:lineRule="auto" w:line="360"/>
        <w:jc w:val="left"/>
        <w:rPr/>
      </w:pPr>
      <w:r>
        <w:rPr/>
        <w:t>Odsjek za povijesne znanosti HAZU u Zagrebu</w:t>
      </w:r>
    </w:p>
    <w:p>
      <w:pPr>
        <w:pStyle w:val="BodyText2"/>
        <w:rPr/>
      </w:pPr>
      <w:r>
        <w:rPr/>
      </w:r>
    </w:p>
    <w:p>
      <w:pPr>
        <w:pStyle w:val="BodyText2"/>
        <w:rPr/>
      </w:pPr>
      <w:r>
        <w:rPr/>
        <w:t>O brizi za društveno marginalizirane pojedince i grupe u dalmatinskim komunama u kasnom srednjem vijeku</w:t>
      </w:r>
    </w:p>
    <w:p>
      <w:pPr>
        <w:pStyle w:val="Normal"/>
        <w:spacing w:lineRule="auto" w:line="480"/>
        <w:jc w:val="both"/>
        <w:rPr/>
      </w:pPr>
      <w:r>
        <w:rPr/>
      </w:r>
    </w:p>
    <w:p>
      <w:pPr>
        <w:pStyle w:val="Normal"/>
        <w:spacing w:lineRule="auto" w:line="480"/>
        <w:jc w:val="both"/>
        <w:rPr/>
      </w:pPr>
      <w:r>
        <w:rPr/>
        <w:t>Na temelju analize objavljenih i neobjavljenih vrela (osobito oporuka i statuta) iz četiri dalmatinske komune – Zadra, Trogira, Dubrovnika i Kotora – te oslanjajući se na metodološke predloške postavljene od suvremene europske medievistike, autor u izlaganju razmatra problematiku odnosa komunalnog stanovništva prema siromašnim i drugim manje ili više marginaliziranim slojevima kasnosrednjovjekovnih dalmatinskih gradskih društava. Osobita pažnja posvećena je individualnoj, a do određenog stupnja, i komunalnoj brizi za siromašne pojedince i grupe u razdoblju od kraja 13. do početka 15. stoljeća. Obzirom na karakter izvora (oporuke), u izlaganju su razmatrane ove osnovne skupine siromašnih i marginaliziranih osoba i grupa: a) hospitali; b) siromašni pojedinci (</w:t>
      </w:r>
      <w:r>
        <w:rPr>
          <w:i/>
        </w:rPr>
        <w:t>pauperes</w:t>
      </w:r>
      <w:r>
        <w:rPr/>
        <w:t xml:space="preserve">, </w:t>
      </w:r>
      <w:r>
        <w:rPr>
          <w:i/>
        </w:rPr>
        <w:t>pauperes Christi</w:t>
      </w:r>
      <w:r>
        <w:rPr/>
        <w:t>); c) siročad (</w:t>
      </w:r>
      <w:r>
        <w:rPr>
          <w:i/>
        </w:rPr>
        <w:t>orphani</w:t>
      </w:r>
      <w:r>
        <w:rPr/>
        <w:t>), a osobito siromašne djevojke (</w:t>
      </w:r>
      <w:r>
        <w:rPr>
          <w:i/>
        </w:rPr>
        <w:t>puelle orphane</w:t>
      </w:r>
      <w:r>
        <w:rPr/>
        <w:t>) d) nezakonita i posvojena djeca (</w:t>
      </w:r>
      <w:r>
        <w:rPr>
          <w:i/>
        </w:rPr>
        <w:t>bastardi</w:t>
      </w:r>
      <w:r>
        <w:rPr/>
        <w:t xml:space="preserve">, </w:t>
      </w:r>
      <w:r>
        <w:rPr>
          <w:i/>
        </w:rPr>
        <w:t>illegitimi</w:t>
      </w:r>
      <w:r>
        <w:rPr/>
        <w:t xml:space="preserve">, </w:t>
      </w:r>
      <w:r>
        <w:rPr>
          <w:i/>
        </w:rPr>
        <w:t>adoptivi</w:t>
      </w:r>
      <w:r>
        <w:rPr/>
        <w:t>) e) robovi i sluge (</w:t>
      </w:r>
      <w:r>
        <w:rPr>
          <w:i/>
        </w:rPr>
        <w:t>famuli</w:t>
      </w:r>
      <w:r>
        <w:rPr/>
        <w:t xml:space="preserve">, </w:t>
      </w:r>
      <w:r>
        <w:rPr>
          <w:i/>
        </w:rPr>
        <w:t>ancille</w:t>
      </w:r>
      <w:r>
        <w:rPr/>
        <w:t xml:space="preserve">, </w:t>
      </w:r>
      <w:r>
        <w:rPr>
          <w:i/>
        </w:rPr>
        <w:t>servi</w:t>
      </w:r>
      <w:r>
        <w:rPr/>
        <w:t>). Posebnu pažnju autor je posvetio analizi ovih korelacija: spol oporučitelja koji daruju siromašnima i marginaliziranima, društveni položaj oporučitelja unutar komunalnih zajednica, te vrste legata koje su ostavljane siromašnima i marginaliziranima. Obzirom na specifične uvjete u svakom od promatranih gradova, određena pažnja je posvećena analizi pitanja koje su od gore navedenih skupina i pojedinaca bile favorizirane kao primatelji oporučnih legata u svakom od navedenih gradova, posebice obzirom na specifične povijesne događaje “kratkog trajanja” koji su mogli utjecati na oporučitelje u izboru primatelja milosrdnih legata.</w:t>
      </w:r>
    </w:p>
    <w:p>
      <w:pPr>
        <w:pStyle w:val="Normal"/>
        <w:spacing w:lineRule="auto" w:line="480"/>
        <w:ind w:firstLine="720"/>
        <w:jc w:val="both"/>
        <w:rPr/>
      </w:pPr>
      <w:r>
        <w:rPr/>
        <w:t xml:space="preserve">Od kraja 13. st. izbor primatelja oporučnih legata u dalmatinskim komunama znatno se proširio. Nasuprot ranijem razdoblju, kada su isključivo muški i ženski benediktinski samostani ili katedrale bili primatelji legata </w:t>
      </w:r>
      <w:r>
        <w:rPr>
          <w:i/>
        </w:rPr>
        <w:t>pro remedio animae</w:t>
      </w:r>
      <w:r>
        <w:rPr/>
        <w:t xml:space="preserve">, tijekom kasnog srednjeg vijeka primatelji ovakvih legata sve učestalije postaju siročad, sirote djevojke, nezakonita djeca, robovi, sluge i hospitali. S jedne strane, ova pojava je posljedica gospodarskog razvitka i religioznih promjena u dalmatinskim komunama, a s druge strane, ona je posljedica tzv. demokratizacije u pisanju oporuka kao uobičajene prakse pripadnika svih gradskih slojeva koji postaju osjetljiviji prema rastućem problemu siromaštva i marginalizacije u velikim urbanim sredinama kasnosrednjovjekovne Dalmacije. Osobito snažan utjecaj na izbor primatelja legata imala je i pojava kužnih epidemija koje od 1348. godine periodički haraju svim u dalmatinskim komunama. Jednako važnu ulogu odigrale su i promjene u pobožnosti koje se u to vrijeme dešavaju diljem zapadnog kršćanstva. Od 13. st. oporučitelji iz svih komunalnih društvenih slojeva najveći dio svojih pobožnih legata ostavljali su novoosnovanim redovima franjevaca, dominikanaca i klarisa. Pod utjecajem propagande siromašnih redova, koji kao središnje kršćanske motive postavljaju siromaštvo i solidarnost sa siromašnima i marginaliziranima, dalmatinski oporučitelji sve više izražavaju osjećaj za socijalne probleme koji su se pojavili kao posljedica gospodarske i urbane transformacije kasnosrednjovjekovnih dalmatinskih komuna. Ovi razlozi utjecali su da hospitali, siromašni, siročad, sirote djevojke, nezakonita djeca, sluge i robovi postanu jedni od najčešćih primatelja milosrdnih legata dalmatinskih oporučitelja na prostoru od Zadra do Kotora. </w:t>
      </w:r>
    </w:p>
    <w:p>
      <w:pPr>
        <w:pStyle w:val="Normal"/>
        <w:spacing w:lineRule="auto" w:line="480"/>
        <w:jc w:val="both"/>
        <w:rPr/>
      </w:pPr>
      <w:r>
        <w:rPr/>
        <w:tab/>
        <w:t>Analiza oporučnih ostavljanja milosrdnih legata siromašnima i marginalnim pojedincima i skupinama u dalmatinskim gradovima ukazuje na nekoliko osobito zanimljivih problema. Jedan od najvažnijih, koji se osobito jasno reflektira u oporukama, jest proces oslobađanja robova, koji se u dalmatinskim komunama odvija od druge polovice 13. stoljeća do 30-ih godina 14. stoljeća, a svoj vrhunac dostiže na prijelomu ova dva stoljeća. Drugi je onaj vezan uz potpomaganje udaje sirotih djevojaka tijekom tzv. Crne smrti 1348. godine. Dok je proces darivanja osobne slobode proces karakterističan za cijeli prostor Dalmacije i proteže se kroz duže vremensko razdoblje, dotle je darivanje sirotim djevojkama za udaju pojava zabilježena samo u Dubrovniku, a izranja kao posljedica jednog osobitog događaja - epidemije kuge - koja, iako kratkog daha, ostavlja duboke tragove u mentalitetu stanovnika i uvjetuje promjene u njihovom milosrđu. U tom smislu, donacije relativno velikih svota novaca sirotim djevojkama za udaju su bile izraz težnje oporučitelja za obnovom gradskih obitelji, kako pučkih tako i patricijskih, te su bile i odgovor na razarajuće posljedice kužne epidemije.</w:t>
      </w:r>
    </w:p>
    <w:p>
      <w:pPr>
        <w:pStyle w:val="Normal"/>
        <w:spacing w:lineRule="auto" w:line="480"/>
        <w:jc w:val="both"/>
        <w:rPr/>
      </w:pPr>
      <w:r>
        <w:rPr/>
        <w:tab/>
        <w:t>Analiza također otkriva zanimljive podatke vezane uz socijalnu strukturu oporučitelja koji su darivali milosrdne legate siromašnima i marginaliziranima. Općenito govoreći, pojedinci iz svih slojeva komunalnih društava iskazivali su podjednaku solidarnost sa spomenutim skupinama primatelja. Pri tome je važnu ulogu odigrala upravo spomenuta demokratizacija u praksi pisanja oporuka. Čini se logičnim da su oporučitelji iz, u odnosu na patricijat, nižih društvenih slojeva (</w:t>
      </w:r>
      <w:r>
        <w:rPr>
          <w:i/>
        </w:rPr>
        <w:t>cives</w:t>
      </w:r>
      <w:r>
        <w:rPr/>
        <w:t xml:space="preserve">, </w:t>
      </w:r>
      <w:r>
        <w:rPr>
          <w:i/>
        </w:rPr>
        <w:t>habitatores</w:t>
      </w:r>
      <w:r>
        <w:rPr/>
        <w:t xml:space="preserve">) bili osjetljivi prema potrebama osoba koje su se iz bilo kojeg razloga nalazile na društvenoj margini jer su se i sami prije ili kasnije mogli suočiti sa sličnom sudbinom. Time se može objasniti i relativno veliki broj milosrdnih legata darivanih od strane oporučitelja iz ovih društvenih skupina. No, analiza je pokazala da su podjednako milosrđe prema ovim siromašnima i marginaliziranima iskazivali i patricijski oporučitelji. Tražimo li uzrok takvom ponašanju patricijata, čini se da bi on mogao biti donekle neuobičajeno argumentiran. Naime, poznato je da je patricijat tijekom 11. i 12. stoljeća bio najčvršći oslonac tradicionalnom, prilično introspektivnom, kršćanstvu, ponajbolje izraženom kroz benediktinsko redovništvo, što su pojedinci iz tog sloja pokazivali i bogatim oporučnim donacijama pojedinim benediktinskim samostanima. No, kada su u 13. stoljeću postali popularni mendikanti, upravo je patricijat, onaj koji je uvijek prvi prihvaćao nove ideje što se može smatrati i određenim vidom praćenja pomodnih kretanja, bio onaj koji je prvi počeo bogato obdarivati novoutemeljene konvente franjevaca i dominikanaca. Stari benediktinski samostani podržavani su tada više iz tradicionalne privrženosti i zbog tijekom stoljeća izgrađenih mreža odnosa između pojedinih patricijskih obitelji i benediktinskih samostana. Budući da su upravo mendikanti bili nositelji tzv. “socijalnog kršćanstva” ne čudi da su oporučitelji iz redova patricijata, kao njihovi privrženi sljedbenici, prihvatili i praksu milosrdnog darivanja siromašnih i marginalnih skupina i pojedinaca kao jednog od temeljnih motiva nove pobožnosti. </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spacing w:lineRule="auto" w:line="480"/>
      <w:jc w:val="center"/>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9:58:00Z</dcterms:created>
  <dc:creator>zoran ladic</dc:creator>
  <dc:description/>
  <cp:keywords/>
  <dc:language>en-US</dc:language>
  <cp:lastModifiedBy>Miroslav Micanovic</cp:lastModifiedBy>
  <cp:lastPrinted>2007-11-20T12:06:00Z</cp:lastPrinted>
  <dcterms:modified xsi:type="dcterms:W3CDTF">2008-02-01T08:21:00Z</dcterms:modified>
  <cp:revision>4</cp:revision>
  <dc:subject/>
  <dc:title>O brizi za društveno marginalizirane pojedince i grupe u dalmatinskim komunama u kasnom srednjem vijeku</dc:title>
</cp:coreProperties>
</file>