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RSKA BLAŽENA DJE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adni primjera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ja Krnić, prof.</w:t>
      </w:r>
    </w:p>
    <w:p>
      <w:pPr>
        <w:pStyle w:val="Normal"/>
        <w:rPr/>
      </w:pPr>
      <w:r>
        <w:rPr/>
        <w:t>OŠ „Petar Zoranić“, N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Početkom srednjeg vijeka i jačanjem Crkve započinje osnivanje karitativnih ustanova za bolesne, siromašne i nemoćne pod njenim okriljem. Nastaje cijeli niz ustanova kao: domovi za strance (ksenodohiji), bolnice (nozokomiji), sirotišta (orfanotrofiji), ubožnice (ptohotrofiji), domovi za stare (gerontokomiji) te nahodišta (brefotrofiji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hodišta su ustanove za zbrinjavanje ostavljene (izložene) djece, a vremenom su se u njima počela zbrinjavati i nezakonita djeca. Osnivane su zbog velikog broja čedomorstava, bilo ostavljanjem novorođenčadi da umru od gladi i hladnoće, bilo namjernim utapljanjem i drugo. Prva nahodišta osnivana su u Italiji i Francuskoj (srednji vijek), kasnije i na području Austrijske Carevine, naročito u doba vladara prosvijećenog apsolutizma te drugdje u Europi. Prvi pisani izvor o osnivanju nahodišta datira iz 785. godine, a spominje osnivanje te ustanove u Milanu, pod pokroviteljstvom nadbiskupa Datea. (1). Slijede Montpellier (1062.), Pariz (1070.), Rim (13. st.), Venecija i Napulj (14. st.). U Beču je primjerice nahodište osnovano tek 1784. godine, a u Carevini su još takve ustanove imali Prag, Graz, Linz, Brno, Innsbruck, Trst, Ljubljana te dalmatinski gradovi. (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 Dalmaciji je postojalo šest nahodišta, osnivanih od početka 15. st. Prvo nahodište osnovano je u Zadru 1409. godine, kada su već postojale i druge karitativne ustanove (hospitali, ubožnice, lazareti za kugu).(1) Potom slijede Dubrovnik (1432.), Hvar (1579.), Kotor (1610.), Split (1704.) i Šibenik (1808.)(3) Osnivanjem splitskog nahodišta ukinuto je ono u Hvaru, a do osnivanja šibenskog, nahodi sa tog područja zbrinjavani su u Zadru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Nazivlja za nahodišta i nahode bila su različita. U Dubrovniku primjerice koristio izraz </w:t>
      </w:r>
      <w:r>
        <w:rPr>
          <w:i/>
        </w:rPr>
        <w:t>Hospital milosrđa</w:t>
      </w:r>
      <w:r>
        <w:rPr/>
        <w:t xml:space="preserve"> ili </w:t>
      </w:r>
      <w:r>
        <w:rPr>
          <w:i/>
        </w:rPr>
        <w:t>Milosrdna kuća</w:t>
      </w:r>
      <w:r>
        <w:rPr/>
        <w:t xml:space="preserve">, a ostali izrazi su </w:t>
      </w:r>
      <w:r>
        <w:rPr>
          <w:i/>
        </w:rPr>
        <w:t>kuća milinja</w:t>
      </w:r>
      <w:r>
        <w:rPr/>
        <w:t xml:space="preserve">, </w:t>
      </w:r>
      <w:r>
        <w:rPr>
          <w:i/>
        </w:rPr>
        <w:t>brefanotrofij</w:t>
      </w:r>
      <w:r>
        <w:rPr/>
        <w:t xml:space="preserve">, </w:t>
      </w:r>
      <w:r>
        <w:rPr>
          <w:i/>
        </w:rPr>
        <w:t>domus</w:t>
      </w:r>
      <w:r>
        <w:rPr/>
        <w:t xml:space="preserve"> </w:t>
      </w:r>
      <w:r>
        <w:rPr>
          <w:i/>
        </w:rPr>
        <w:t>expositorum</w:t>
      </w:r>
      <w:r>
        <w:rPr/>
        <w:t xml:space="preserve">. Za nahode su se koristili nazivi </w:t>
      </w:r>
      <w:r>
        <w:rPr>
          <w:i/>
        </w:rPr>
        <w:t>kraljevo dite</w:t>
      </w:r>
      <w:r>
        <w:rPr/>
        <w:t xml:space="preserve">, </w:t>
      </w:r>
      <w:r>
        <w:rPr>
          <w:i/>
        </w:rPr>
        <w:t>blaženo dite</w:t>
      </w:r>
      <w:r>
        <w:rPr/>
        <w:t xml:space="preserve">, </w:t>
      </w:r>
      <w:r>
        <w:rPr>
          <w:i/>
        </w:rPr>
        <w:t>siroče</w:t>
      </w:r>
      <w:r>
        <w:rPr/>
        <w:t xml:space="preserve">, </w:t>
      </w:r>
      <w:r>
        <w:rPr>
          <w:i/>
        </w:rPr>
        <w:t>izloženik</w:t>
      </w:r>
      <w:r>
        <w:rPr/>
        <w:t xml:space="preserve">, </w:t>
      </w:r>
      <w:r>
        <w:rPr>
          <w:i/>
        </w:rPr>
        <w:t>dite</w:t>
      </w:r>
      <w:r>
        <w:rPr/>
        <w:t xml:space="preserve"> </w:t>
      </w:r>
      <w:r>
        <w:rPr>
          <w:i/>
        </w:rPr>
        <w:t>milinja</w:t>
      </w:r>
      <w:r>
        <w:rPr/>
        <w:t xml:space="preserve">, </w:t>
      </w:r>
      <w:r>
        <w:rPr>
          <w:i/>
        </w:rPr>
        <w:t>esposito</w:t>
      </w:r>
      <w:r>
        <w:rPr/>
        <w:t xml:space="preserve">, </w:t>
      </w:r>
      <w:r>
        <w:rPr>
          <w:i/>
        </w:rPr>
        <w:t>dite majke</w:t>
      </w:r>
      <w:r>
        <w:rPr/>
        <w:t xml:space="preserve"> </w:t>
      </w:r>
      <w:r>
        <w:rPr>
          <w:i/>
        </w:rPr>
        <w:t>nemužate</w:t>
      </w:r>
      <w:r>
        <w:rPr/>
        <w:t>. (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 zadarskom nahodištu podatke možemo pronaći kod nekoliko autora koji su se bavili prošlošću Zadra: C.F. Bianchi (</w:t>
      </w:r>
      <w:r>
        <w:rPr>
          <w:i/>
        </w:rPr>
        <w:t>Zara cristiana</w:t>
      </w:r>
      <w:r>
        <w:rPr/>
        <w:t>, Zara, 1877.), Sabalich G. (</w:t>
      </w:r>
      <w:r>
        <w:rPr>
          <w:i/>
        </w:rPr>
        <w:t>Guida archeologica</w:t>
      </w:r>
      <w:r>
        <w:rPr/>
        <w:t xml:space="preserve"> </w:t>
      </w:r>
      <w:r>
        <w:rPr>
          <w:i/>
        </w:rPr>
        <w:t>di Zara</w:t>
      </w:r>
      <w:r>
        <w:rPr/>
        <w:t>, Zara, 1897.), Benvenuti de A. (</w:t>
      </w:r>
      <w:r>
        <w:rPr>
          <w:i/>
        </w:rPr>
        <w:t>Storia di Zara dal 1409 al 1797</w:t>
      </w:r>
      <w:r>
        <w:rPr/>
        <w:t xml:space="preserve">, Milano, 1944.), Brunelli Vit. ( </w:t>
      </w:r>
      <w:r>
        <w:rPr>
          <w:i/>
        </w:rPr>
        <w:t>La Domenica</w:t>
      </w:r>
      <w:r>
        <w:rPr/>
        <w:t xml:space="preserve"> No. 34, Zara, 1891.), ali ni jedan od ovih pisaca, osim Brunellija, ne navodi izvore kojima su se služili (Brunelli citira zadarskog Anonima </w:t>
      </w:r>
      <w:r>
        <w:rPr>
          <w:i/>
        </w:rPr>
        <w:t>Notizie istoriche</w:t>
      </w:r>
      <w:r>
        <w:rPr/>
        <w:t xml:space="preserve"> </w:t>
      </w:r>
      <w:r>
        <w:rPr>
          <w:i/>
        </w:rPr>
        <w:t>della cittá di Zara</w:t>
      </w:r>
      <w:r>
        <w:rPr/>
        <w:t xml:space="preserve">…, 18. st.; djelo se nalazi u Italiji). (1) U 20. st. ima nekoliko autora koji su pisali o nahodištima u Dalmaciji i Zadru u kontekstu povijesti zdravstva i zdravstvene zaštite. Ističu se radovi Miloša Škarice i Slavka Perovića, ali širinom istraživanja i korisnim informacijama prednjači Roman Jelić, zadarski liječnik i povjesničar. Jelić je u nekoliko svojih radova osvijetlio povijesni razvoj nahodišta kako sa medicinskog tako i s povijesnog aspekta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rema Jelićevu istraživanju godina osnutka zadarskog nahodišta je najkasnije 1409., a pretpostavlja se da je ono postojalo i ranije tj. i prije mletačke uprave nad Zadrom. Od osnutka 1409. godine do konačnog ukidanja 1944. godine, kao posljednjeg u Europi, lokacija nahodišta se nekoliko puta mijenjala – od prvog u neposrednoj blizini kasnije sagrađene tvrđave Citadela do posljednje lokacije na šetalištu Kolovare. Isto tako, u pojedinim periodima postojalo je i više nahodišta u isto vrijeme. Financijska skrb je u početku bila na teret gradske riznice (što se vremenom mijenjalo), nahodište nije imalo nikakvih posjeda ni prihoda, a sama zgrada nahodišta je bila unajmljena. Skrb o upravljanju nahodištem vodile su osobe koje je imenovao zadarski gradski knez, a potvrđivao ih je generalni providur: dva skrbnika – plemić i građanin, te upraviteljica (priorica) nahodišta. U nahodištu su, osim priroice, stalno boravile 2-3 dojilje.(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ovorođenčad se u nahodište primala preko valjka (</w:t>
      </w:r>
      <w:r>
        <w:rPr>
          <w:i/>
        </w:rPr>
        <w:t>busola</w:t>
      </w:r>
      <w:r>
        <w:rPr/>
        <w:t xml:space="preserve">, </w:t>
      </w:r>
      <w:r>
        <w:rPr>
          <w:i/>
        </w:rPr>
        <w:t>kolo</w:t>
      </w:r>
      <w:r>
        <w:rPr/>
        <w:t xml:space="preserve">, </w:t>
      </w:r>
      <w:r>
        <w:rPr>
          <w:i/>
        </w:rPr>
        <w:t>obrtaljka</w:t>
      </w:r>
      <w:r>
        <w:rPr/>
        <w:t xml:space="preserve">) – duguljasta sprava, u neposrednoj blizini ulaznih vrata ili na samim vratima, duga i široka da u nju stane dijete. Porijeklo tako ostavljenog djeteta se nije istraživalo. Dužnost priorice je bila dijete odnijeti na krštenje te pozvati gradskog kirurga da djetetov potplat obilježi slovom P (kao </w:t>
      </w:r>
      <w:r>
        <w:rPr>
          <w:i/>
        </w:rPr>
        <w:t>pieta</w:t>
      </w:r>
      <w:r>
        <w:rPr/>
        <w:t xml:space="preserve"> - milost ili </w:t>
      </w:r>
      <w:r>
        <w:rPr>
          <w:i/>
        </w:rPr>
        <w:t>publicus</w:t>
      </w:r>
      <w:r>
        <w:rPr/>
        <w:t xml:space="preserve"> – javan). Kasnije se napustio ovakav nasilan način označavanja nahoda i uvela se uporaba zapečaćene kožne trake. (3) Ovi postupci bili su utvrđeni pravilima o radu nahodišta koja je donosio gradski knez. Prilikom krštenja djece župnik je davao djetetu ime i pezime. Često su imena i prezimena bila pogrdnog ili podrugljivog značenja, a većinom su bila talijanska imena i prezimena ili riječi različitog značenja iz talijanskog jezika. Detaljan popis nahoda zadarskog i šibenskog nahodišta iz 19. st., iz kojeg je razvidna ova činjenica, donosi Škarica u svom radu. Zbog loših uvjeta rada nahodišta, koje opisuje Jelić, djeca su ubrzo davana na brigu vanjskim hraniteljima koji su za to dobivali naknadu, i to do sedme godine života. Većina djece je dana na brigu seoskom stanovništvu. Hranitelji su morali biti vjenčani, uzornog morala i obvezno su potpisivali ugovor koji je sadržavao prava i dužnosti hranitelja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▓</w:t>
      </w:r>
      <w:r>
        <w:rPr/>
        <w:tab/>
        <w:tab/>
        <w:tab/>
        <w:t>▓</w:t>
        <w:tab/>
        <w:tab/>
        <w:tab/>
        <w:t>▓</w:t>
        <w:tab/>
        <w:tab/>
        <w:tab/>
        <w:t>▓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adovi Miloša Škarice i Romana Jelića prikaz su razvoja, načina funkcioniranja te postupaka s djecom zadarskog nahodišta. Opisani su postupak primanja novorođenčadi, način krštenja, davanja imena, nehumani postupak obilježavanja djece, loši higijenski uvjeti i prehrana, a vezano s tim i visoka stopa smrtnosti. Zajedno s tim radovima, popisi nahoda koje posjeduju Državni arhiv u Zadru i Matični ured u Zadru predstavljaju vrijedan materijal iskoristiv u nastavi povijesti u osnovnoj i srednjoj školi. U osnovnoj školi tema zadarskog nahodišta može se obraditi u redovnoj nastavi i to: u šestom razredu kao dio teme </w:t>
      </w:r>
      <w:r>
        <w:rPr>
          <w:i/>
        </w:rPr>
        <w:t>Hrvatska u</w:t>
      </w:r>
      <w:r>
        <w:rPr/>
        <w:t xml:space="preserve"> </w:t>
      </w:r>
      <w:r>
        <w:rPr>
          <w:i/>
        </w:rPr>
        <w:t>doba Arpadovića i Anžuvinaca</w:t>
      </w:r>
      <w:r>
        <w:rPr/>
        <w:t xml:space="preserve"> gdje je u </w:t>
      </w:r>
      <w:r>
        <w:rPr>
          <w:i/>
        </w:rPr>
        <w:t>Nastavnom planu i programu</w:t>
      </w:r>
      <w:r>
        <w:rPr/>
        <w:t xml:space="preserve"> među obrazovnim postignućima navedeno "…opisati razvoj srednjovjekovnog Dubrovnika te prilike u srednjovjekovnoj Dalmaciji i Istri…". U sedmom razredu tema zadarskog nahodišta može se obraditi kao dio teme </w:t>
      </w:r>
      <w:r>
        <w:rPr>
          <w:i/>
        </w:rPr>
        <w:t>Hrvatska u sklopu Habsburške Monarhije (Austro-Ugarska) u drugoj</w:t>
      </w:r>
      <w:r>
        <w:rPr/>
        <w:t xml:space="preserve"> </w:t>
      </w:r>
      <w:r>
        <w:rPr>
          <w:i/>
        </w:rPr>
        <w:t>polovici 19. i na početku 20.st</w:t>
      </w:r>
      <w:r>
        <w:rPr/>
        <w:t xml:space="preserve">. gdje je među obrazovnim postignućima koje predviđa </w:t>
      </w:r>
      <w:r>
        <w:rPr>
          <w:i/>
        </w:rPr>
        <w:t>Nastavni</w:t>
      </w:r>
      <w:r>
        <w:rPr/>
        <w:t xml:space="preserve"> </w:t>
      </w:r>
      <w:r>
        <w:rPr>
          <w:i/>
        </w:rPr>
        <w:t>plan i program</w:t>
      </w:r>
      <w:r>
        <w:rPr/>
        <w:t xml:space="preserve"> navedeno "…opisati politički, gospodarski i kulturni razvoj Dalmacije, Istre i Vojne Krajine na prijelazu iz 19. u 20. st. (detaljnije na razini zavičajne povijesti)…". U redovnoj nastavi ova tema se može obraditi na jednom nastavnom satu ili u blok-satu, koristeći se aktivnim metodama i oblicima poučavanja (radni listići, izrada umnih mapa, izrada plakata i tablica…; u svim oblicima suradničkog učenja). Držim da je najpogodniji način obrade teme zadarskog nahodišta ipak u radu s povijesnom grupom u vidu projekta dužeg vremenskog trajanja. Na taj način se tema može obraditi sustavno, ali i razvijati sposobnosti i vještine učenika, uz znanje koje se pritom stječe. Takav vid rada omogućuje korištenje arhivske građe i njeno istraživanje, pažljivo i sustavno korištenje i analiza dostupne literature. Sam rad može rezultirati npr. sustavnijim istraživanjem prezimena nahoda i zastupljenih prezimena danas, istraživanje lokacija nahodišta kroz prošlost Zadra ili rekonstrukcija uvjeta života nahoda u nahodištima ili hranitelja prema dostupnim iskazima ili pravilima koja su regulirala ta pitanja. Sličan pristup, ali prikladan uzrastu, može se primijeniti i u obradi ove teme u srednjoj škol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1:22:00Z</dcterms:created>
  <dc:creator>Andreja</dc:creator>
  <dc:description/>
  <cp:keywords/>
  <dc:language>en-US</dc:language>
  <cp:lastModifiedBy>Andreja</cp:lastModifiedBy>
  <cp:lastPrinted>2008-01-08T13:01:00Z</cp:lastPrinted>
  <dcterms:modified xsi:type="dcterms:W3CDTF">2008-01-09T23:00:00Z</dcterms:modified>
  <cp:revision>26</cp:revision>
  <dc:subject/>
  <dc:title>ZADARSKA BLAŽENA DJECA</dc:title>
</cp:coreProperties>
</file>