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ind w:left="360" w:hanging="0"/>
        <w:jc w:val="both"/>
        <w:rPr>
          <w:rFonts w:ascii="Times New Roman" w:hAnsi="Times New Roman" w:cs="Times New Roman"/>
          <w:sz w:val="24"/>
          <w:szCs w:val="24"/>
        </w:rPr>
      </w:pPr>
      <w:r>
        <w:rPr>
          <w:rFonts w:cs="Times New Roman" w:ascii="Times New Roman" w:hAnsi="Times New Roman"/>
          <w:sz w:val="24"/>
          <w:szCs w:val="24"/>
        </w:rPr>
        <w:t>Dr. sc. Ljiljana Dobrovšak</w:t>
      </w:r>
    </w:p>
    <w:p>
      <w:pPr>
        <w:pStyle w:val="Normal"/>
        <w:jc w:val="both"/>
        <w:rPr/>
      </w:pPr>
      <w:r>
        <w:rPr>
          <w:lang w:val="hr-HR"/>
        </w:rPr>
        <w:t xml:space="preserve">        </w:t>
      </w:r>
      <w:r>
        <w:rPr>
          <w:sz w:val="24"/>
          <w:szCs w:val="24"/>
          <w:lang w:val="hr-HR"/>
        </w:rPr>
        <w:t>Institut društvenih znanosti „Ivo Pilar“</w:t>
      </w:r>
    </w:p>
    <w:p>
      <w:pPr>
        <w:pStyle w:val="Heading3"/>
        <w:spacing w:lineRule="auto" w:line="360"/>
        <w:ind w:left="360"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3"/>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ŽIDOVI U HRVATSKOM SREDNJOVJEKOVLJU</w:t>
      </w:r>
    </w:p>
    <w:p>
      <w:pPr>
        <w:pStyle w:val="Normal"/>
        <w:spacing w:lineRule="auto" w:line="360"/>
        <w:ind w:left="360" w:firstLine="348"/>
        <w:jc w:val="both"/>
        <w:rPr/>
      </w:pPr>
      <w:r>
        <w:rPr>
          <w:sz w:val="24"/>
          <w:szCs w:val="24"/>
          <w:lang w:val="hr-HR"/>
        </w:rPr>
        <w:t xml:space="preserve">Nemamo pouzdane dokaze o prvobitnom naseljavanju Židova na prostorima današnje Hrvatske. No, ipak prvi tragovi o boravku Židova u Hrvatskoj potječu s područja današnjeg Osijeka, iz antičkog naselja </w:t>
      </w:r>
      <w:r>
        <w:rPr>
          <w:i/>
          <w:sz w:val="24"/>
          <w:szCs w:val="24"/>
          <w:lang w:val="hr-HR"/>
        </w:rPr>
        <w:t>Murse</w:t>
      </w:r>
      <w:r>
        <w:rPr>
          <w:sz w:val="24"/>
          <w:szCs w:val="24"/>
          <w:lang w:val="hr-HR"/>
        </w:rPr>
        <w:t xml:space="preserve"> (današnji Osijek). Tamo je pronađen natpis odnosno fragment ploče iz vremena vladanja dvaju cara Septimija Severa i njegova sina Marka Aurelija Antonina (krajem 2. i početkom 3. stoljeća) na kojoj se spominje postojanje židovska bogomolje</w:t>
      </w:r>
      <w:r>
        <w:rPr>
          <w:i/>
          <w:sz w:val="24"/>
          <w:szCs w:val="24"/>
          <w:lang w:val="hr-HR"/>
        </w:rPr>
        <w:t>.</w:t>
      </w:r>
      <w:r>
        <w:rPr>
          <w:sz w:val="24"/>
          <w:szCs w:val="24"/>
          <w:lang w:val="hr-HR"/>
        </w:rPr>
        <w:t xml:space="preserve"> Što se sa antičkom židovskom zajednicom u Mursi dogodilo, nepoznato je, no vjerojatno su se Židovi sklonili pred dolaskom Huna koji su 375. provalili u istočnu Europu te razorili mnoge rimske gradove, pa i Mursu. Iz toga razdoblja (3. stoljeća) postoji još i arheološki nalaz u Senju. To je nadgrobni spomenik židovskog trgovca Aurelius-a Dionisius-a. On nam samo govori da su Židovi u to vrijeme prolazili tim područjem, ali ne i da su bili naseljeni. I u Solinu (</w:t>
      </w:r>
      <w:r>
        <w:rPr>
          <w:i/>
          <w:sz w:val="24"/>
          <w:szCs w:val="24"/>
          <w:lang w:val="hr-HR"/>
        </w:rPr>
        <w:t>Salona</w:t>
      </w:r>
      <w:r>
        <w:rPr>
          <w:sz w:val="24"/>
          <w:szCs w:val="24"/>
          <w:lang w:val="hr-HR"/>
        </w:rPr>
        <w:t xml:space="preserve">) pronađeni su iz 3. st. raznoliki židovski predmeti te napisi i drugi tragovi koji upućuju na postojanje židovskog groblja izvan zidina grada i postojanja židovske zajednice u gradu. Provalom raznih naroda sa sjeveroistoka Europe, srušeno je i Zapadno Rimsko carstvo 476. godine, i time je došlo do raspada antičke civilizacije. Dolaskom novih naroda izmijenila se etnička slika srednje Europe i Panonije. </w:t>
      </w:r>
    </w:p>
    <w:p>
      <w:pPr>
        <w:pStyle w:val="Normal"/>
        <w:spacing w:lineRule="auto" w:line="360"/>
        <w:ind w:left="360" w:firstLine="348"/>
        <w:jc w:val="both"/>
        <w:rPr>
          <w:sz w:val="24"/>
          <w:szCs w:val="24"/>
          <w:lang w:val="hr-HR"/>
        </w:rPr>
      </w:pPr>
      <w:r>
        <w:rPr>
          <w:sz w:val="24"/>
          <w:szCs w:val="24"/>
          <w:lang w:val="hr-HR"/>
        </w:rPr>
        <w:t>Što se događalo s Židovima u vrijeme hrvatskih narodnih vladara (925.-1102.), prilično je nepoznato, ali se zna da su boravili u Hrvatskoj. To dokazuje pismo Chaszdaj ibn Saprut / Hisdai ibn Shaprut (oko 915.-oko 970.) inače tajnika kalifa Abd –ul-Rachmana III. (912.-961.) upućeno kralju Hazara. Chaszdaj se želio pobliže upoznati sa hazarskim kraljevstvom, pa je napisao pismo hazarskom kaganu kako bi uspostavio vezu s njime, ali je problem nastao kada je trebalo naći nekoga tko će pismo proslijediti. Upravo tada je 953. u Cordobu  stigla delegacija hrvatskog kralja, kojoj su pripadala dvojica Židova: Mar Shaul i Mar Yosef. Ova dvojica Židova obećala su proslijediti pismo hazarskom kralju, što je i učinjeno. Prema ovome bi smo mogli zaključiti da su za vrijeme samostalnih hrvatskih kraljeva živjele pojedine židovske obitelji u kraljevstvu, ali ne možemo pretpostaviti da su Židovi sami osnivali naselja. Poznato je i da je kralj Krešimir imao u svojoj službi dva Židova koji su bili njegovi posrednici sa svijetom. Nakon 1102. Hrvatska dolazi pod vlast Arpadovića, ugarskih kraljeva i prvi hrvatsko-ugarski kralj Koloman (1102.-1116.) potvrđuje 1101. ranije doneseni dekret sa sinode u Szabolcu 1092. u kojem je Židovima zabranjeno imati žene kršćanke, robove kršćane te raditi nedjeljom i na kršćanske blagdane. Spomenuti dekret Koloman je proširio zabranivši Židovima da imaju vlastito zemljište. Isto tako Koloman je zabranio Židovima da se naseljavaju unutar biskupskih središta u Kraljevstvu. Ove odredbe ujedno su definirale položaj Židova tijekom 12. stoljeća u cijelom Mađarskom kraljevstvu, pa tako i u Hrvatskoj. Nakon smrti Kolomana sve do Andrije II. nema zakona koji govori o Židovima. Kada u 11.st. u Njemačkoj započinju pogromi Židova, židovske obitelji se sele iz Porajnja prema Austriji  i Ugarskoj, pa vjerojatno i prema Hrvatskoj.</w:t>
      </w:r>
    </w:p>
    <w:p>
      <w:pPr>
        <w:pStyle w:val="Normal"/>
        <w:spacing w:lineRule="auto" w:line="360"/>
        <w:ind w:left="360" w:firstLine="348"/>
        <w:jc w:val="both"/>
        <w:rPr/>
      </w:pPr>
      <w:r>
        <w:rPr>
          <w:sz w:val="24"/>
          <w:szCs w:val="24"/>
          <w:lang w:val="hr-HR"/>
        </w:rPr>
        <w:t xml:space="preserve">Za vrijeme vladavine kralja Andrije II (1205.-1235.) Židovi su bili kraljevi komornici u kovaonicama novaca, solarskim i poreznim uredima. Ove privilegije izgubili su člankom 24. </w:t>
      </w:r>
      <w:r>
        <w:rPr>
          <w:i/>
          <w:sz w:val="24"/>
          <w:szCs w:val="24"/>
          <w:lang w:val="hr-HR"/>
        </w:rPr>
        <w:t>Zlatne bule</w:t>
      </w:r>
      <w:r>
        <w:rPr>
          <w:sz w:val="24"/>
          <w:szCs w:val="24"/>
          <w:lang w:val="hr-HR"/>
        </w:rPr>
        <w:t xml:space="preserve"> (1222.). Nedugo zatim, zbog financijskih poteškoća Andrija II. im je povlastice vratio (1226.). Nasljednik Andrije, Bela IV. (1235.- 1270.) imenovao je Židova dvorskim komornikom, te je isto tako povjerio Židovima kovanje novaca. Godine 1251. Bela IV. donio je privilegije za Židove koje su im garantirale neka prava te su one ostale na snazi do 1526. godine i poraza na Mohaču. I za vrijeme Belinih nasljednika Stjepana V. (1270.-1272.) i Ladislava IV. Kumanca (1272.-1290.). Židovi su uživali povoljan položaj u Ugarskoj. Trinaesto stoljeće, Židovima je donijelo brojne probleme. Pojava crne smrti - kuge (1348.-1349.), za Židove je označila početak pogroma u zapadnoj Europi te ih se počinje tjerati i iz Mađarskog kraljevstva. Istovremeno za vladavine kralja  Ludovika I. Velikog Anžuvinca (1342.-1382.) nastupilo je teško razdoblje za Židove u zemlji, jer je Ludovik I. prema njima pokazao svu antipatiju i nepostojanje tolerancije, a i 1360. izgnao je sve Židove iz Mađarskog kraljevstva. </w:t>
      </w:r>
    </w:p>
    <w:p>
      <w:pPr>
        <w:pStyle w:val="Normal"/>
        <w:spacing w:lineRule="auto" w:line="360"/>
        <w:ind w:left="360" w:firstLine="348"/>
        <w:jc w:val="both"/>
        <w:rPr/>
      </w:pPr>
      <w:r>
        <w:rPr>
          <w:sz w:val="24"/>
          <w:szCs w:val="24"/>
          <w:lang w:val="hr-HR"/>
        </w:rPr>
        <w:t xml:space="preserve">Židovi se prema do sada pronađenim podacima najranije u srednjem vijeku u sjevernoj Hrvatskoj  pojavili na Gradecu. Prvi spomen Židova s Gradeca datira iz 1355. godine. Kako se čini Židovi su se u Gradecu pojavili i prije tog prvog spomena u izvoru, možda bježeći od kuge u Europi, no na žalost ne znamo što se događalo s drugim gradovima u Hrvatskoj i Slavoniji. Druga skupina dokumenata dolazi iz sredine 15. stoljeća (1444. i 1459.) u kojima se na Gradecu spominje </w:t>
      </w:r>
      <w:r>
        <w:rPr>
          <w:i/>
          <w:sz w:val="24"/>
          <w:szCs w:val="24"/>
          <w:lang w:val="hr-HR"/>
        </w:rPr>
        <w:t>domus Judaoerum</w:t>
      </w:r>
      <w:r>
        <w:rPr>
          <w:sz w:val="24"/>
          <w:szCs w:val="24"/>
          <w:lang w:val="hr-HR"/>
        </w:rPr>
        <w:t xml:space="preserve">, molitveni dom, a u nekoliko protokola zabilježene su djelatnosti </w:t>
      </w:r>
      <w:r>
        <w:rPr>
          <w:i/>
          <w:sz w:val="24"/>
          <w:szCs w:val="24"/>
          <w:lang w:val="hr-HR"/>
        </w:rPr>
        <w:t xml:space="preserve">habitatora </w:t>
      </w:r>
      <w:r>
        <w:rPr>
          <w:sz w:val="24"/>
          <w:szCs w:val="24"/>
          <w:lang w:val="hr-HR"/>
        </w:rPr>
        <w:t xml:space="preserve">Ilije, prvog Židova u gradu koji je tako nazvan. Nakon 15. st. pa sve do 18. st podataka o prisutnosti Židova u  Zagrebu više nema, jer su Židovi nakon 1526. protjerani iz Mađarskog kraljevstva, te i iz  sjeverne Hrvatske. Drugačija je malo situacija s židovskim zajednicama u Istri i Puli. Od 13. st. tako postoje geta u Poreču (1450.), Rovinju i Puli. No, Židovi su iz tih krajeva potkraj 15. st. i početkom 16. st. protjerani i nisu se više pojavili. Najduže se među svim židovskim zajednicama u Dalmaciji prati kontinuitet kod Židova u Splitu i Dubrovniku. Uz njih isprave spominju i Židove u Zadru (1309.), Šibeniku te Rijeci (1436.). Prvi Židov u Dubrovniku zabilježen je 1326., po nekima 1324. godine. Bio je po zanimanju liječnik, no ne navodi  mu se ime.  Od 1367. do 1368. počinju dolaziti u Dubrovnik židovski trgovci, a 1421. prvi je Židov naseljen u gradu. Tek dolaskom izbjeglica iz Španjolske i Portugala, češće se spominju u Dubrovniku stalno naseljeni Židovi (kraj 15. i početkom 16. st.). U Splitu su se Židovi počeli naseljavati već u 7. st. s ostalim stanovnicima Salone. Ipak, prvi pisani izvori potječu tek iz sredine 14.st. kada se spominje „velika sinagoga“ na mjestu nekadašnje velike centralne dvorane Dioklecijanove palače i sinagoga Maroja Horešića. U 16. st. najznačajnija osoba u Splitu bio je židovski poduzetnik Daniel Rodriguez, osnivač splitske luke (skele). Tada je očito osnovana i općina kao </w:t>
      </w:r>
      <w:r>
        <w:rPr>
          <w:i/>
          <w:iCs/>
          <w:sz w:val="24"/>
          <w:szCs w:val="24"/>
          <w:lang w:val="hr-HR"/>
        </w:rPr>
        <w:t>Scuola degli Ebrei</w:t>
      </w:r>
      <w:r>
        <w:rPr>
          <w:sz w:val="24"/>
          <w:szCs w:val="24"/>
          <w:lang w:val="hr-HR"/>
        </w:rPr>
        <w:t>. Za razliku od židovskih zajednica iz sjeverne Hrvatske kojima se od 16. do 17. st. gubi svaki trag, u Dalmaciji je zabilježen kontinuitet sa srednjovjekovnim zajednicama.</w:t>
      </w:r>
      <w:r>
        <w:rPr>
          <w:vanish/>
          <w:sz w:val="24"/>
          <w:szCs w:val="24"/>
          <w:lang w:val="hr-HR"/>
        </w:rPr>
        <w:t>almaciji je zabilježen kontinuitet sa srednjovjekovim 16.</w:t>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vanish/>
          <w:sz w:val="24"/>
          <w:szCs w:val="24"/>
          <w:lang w:val="hr-HR"/>
        </w:rPr>
        <w:fldChar w:fldCharType="begin"/>
      </w:r>
      <w:r>
        <w:rPr>
          <w:sz w:val="24"/>
          <w:szCs w:val="24"/>
          <w:vanish/>
          <w:lang w:val="hr-HR"/>
        </w:rPr>
        <w:instrText xml:space="preserve"> PAGE \* ARABIC </w:instrText>
      </w:r>
      <w:r>
        <w:rPr>
          <w:sz w:val="24"/>
          <w:szCs w:val="24"/>
          <w:vanish/>
          <w:lang w:val="hr-HR"/>
        </w:rPr>
        <w:fldChar w:fldCharType="separate"/>
      </w:r>
      <w:r>
        <w:rPr>
          <w:sz w:val="24"/>
          <w:szCs w:val="24"/>
          <w:vanish/>
          <w:lang w:val="hr-HR"/>
        </w:rPr>
        <w:t>0</w:t>
      </w:r>
      <w:r>
        <w:rPr>
          <w:sz w:val="24"/>
          <w:szCs w:val="24"/>
          <w:vanish/>
          <w:lang w:val="hr-HR"/>
        </w:rPr>
        <w:fldChar w:fldCharType="end"/>
      </w:r>
      <w:r>
        <w:rPr>
          <w:sz w:val="24"/>
          <w:szCs w:val="24"/>
          <w:lang w:val="hr-HR"/>
        </w:rPr>
        <w:t xml:space="preserve">  </w:t>
      </w:r>
    </w:p>
    <w:p>
      <w:pPr>
        <w:pStyle w:val="Normal"/>
        <w:rPr>
          <w:sz w:val="24"/>
          <w:szCs w:val="24"/>
          <w:lang w:val="hr-HR"/>
        </w:rPr>
      </w:pPr>
      <w:r>
        <w:rPr>
          <w:sz w:val="24"/>
          <w:szCs w:val="24"/>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56:00Z</dcterms:created>
  <dc:creator>Ljiljana Dobrovšak</dc:creator>
  <dc:description/>
  <cp:keywords/>
  <dc:language>en-US</dc:language>
  <cp:lastModifiedBy>Miroslav Micanovic</cp:lastModifiedBy>
  <dcterms:modified xsi:type="dcterms:W3CDTF">2008-02-01T08:25:00Z</dcterms:modified>
  <cp:revision>4</cp:revision>
  <dc:subject/>
  <dc:title>•</dc:title>
</cp:coreProperties>
</file>