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ROGRAM RADA STRUČNOG SKUP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 ODGOJITELJE I STRUČNE SURADNIK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PREDŠKOLSKIM USTANOVAM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Tema stručnog skupa: </w:t>
      </w:r>
      <w:r>
        <w:rPr>
          <w:b/>
          <w:bCs/>
          <w:sz w:val="28"/>
          <w:szCs w:val="28"/>
        </w:rPr>
        <w:t xml:space="preserve">„Priprema i prijelaz djece iz dječjeg vrtića u osnovnu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školu“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Mjesto održavanja: SVEUČILIŠTE U ZAD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DJEČJI VRTIĆ „SUNCE“, Zadar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Zadar, 20. listopada 2008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00 – 10.05   Pozdravna riječ (doc. dr. sc. Robert Bacalja, pročelnik Odjela za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izobrazbu odgojitelja i učitelja Sveučilišta u Zadr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05 – 10.25   </w:t>
      </w:r>
      <w:r>
        <w:rPr>
          <w:bCs/>
          <w:sz w:val="28"/>
          <w:szCs w:val="28"/>
        </w:rPr>
        <w:t xml:space="preserve">Priprema i prijelaz djece iz dječjeg vrtića u osnovnu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 xml:space="preserve">školu: zakonske i stručne osnove </w:t>
      </w:r>
      <w:r>
        <w:rPr>
          <w:sz w:val="28"/>
          <w:szCs w:val="28"/>
        </w:rPr>
        <w:t>(Tončica Kalilić, prof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25 – 12.00   Priprema djeteta za školu – temeljna pitanja i dileme (mr. sc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Diana Nenadić-Bila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00 – 12.45   Emocionalna i socijalna zrelost djeteta za školu (Dalma   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 xml:space="preserve">Luketin, prof. psihologije i pedagogije, stručni suradnik mentor, DV „Kaštela“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45 – 13.00   Stanka (prijelaz u prostor Dječjeg vrtića „Sunce“, Veslačka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00 – 14.30   Rad u skupinama (Dječji vrtić „Sunce“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" w:firstLine="3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   </w:t>
        <w:tab/>
        <w:t xml:space="preserve">  Emocionalna i socijalna zrelost djeteta za školu (Dalma   </w:t>
      </w:r>
    </w:p>
    <w:p>
      <w:pPr>
        <w:pStyle w:val="Normal"/>
        <w:ind w:left="2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uketin, prof. psihologije i pedagogije, stručni suradnik     mentor, DV „Kaštela“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loga odgojitelja u poticanju predčitačkih i pred matematičkih vještina (Jadranka Vučković, dipl. defektolog, stručni suradnik savjetnik, Osnovna škola „Dobri“, Split)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30 – 16.00   Zamjena skupina (radionica)</w:t>
      </w:r>
    </w:p>
    <w:p>
      <w:pPr>
        <w:pStyle w:val="Normal"/>
        <w:ind w:left="2124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00 – 16.15   Evaluacijski listići, potvrd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286"/>
        </w:tabs>
        <w:ind w:left="2286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35:00Z</dcterms:created>
  <dc:creator>tkalilic</dc:creator>
  <dc:description/>
  <cp:keywords/>
  <dc:language>en-US</dc:language>
  <cp:lastModifiedBy>tkalilic</cp:lastModifiedBy>
  <cp:lastPrinted>2008-10-16T12:12:00Z</cp:lastPrinted>
  <dcterms:modified xsi:type="dcterms:W3CDTF">2008-10-16T11:23:00Z</dcterms:modified>
  <cp:revision>5</cp:revision>
  <dc:subject/>
  <dc:title>PROGRAM RADA STRUČNOG SKUPA</dc:title>
</cp:coreProperties>
</file>