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Predčitačke vještine su svjesnost djeteta o pisanom jeziku i to  u slijedećim  aspektima: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>funkcija i svrha jez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 xml:space="preserve">pojmovi o tehničkim i dogovorenim    </w:t>
      </w:r>
    </w:p>
    <w:p>
      <w:pPr>
        <w:pStyle w:val="Normal"/>
        <w:ind w:left="360" w:firstLine="348"/>
        <w:rPr/>
      </w:pPr>
      <w:r>
        <w:rPr>
          <w:rFonts w:eastAsia="Times New Roman"/>
          <w:sz w:val="52"/>
          <w:szCs w:val="52"/>
        </w:rPr>
        <w:t xml:space="preserve">     </w:t>
      </w:r>
      <w:r>
        <w:rPr>
          <w:sz w:val="52"/>
          <w:szCs w:val="52"/>
        </w:rPr>
        <w:t>karakteristikama pis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 xml:space="preserve">svijest o uporabi glasovne strukture  </w:t>
      </w:r>
    </w:p>
    <w:p>
      <w:pPr>
        <w:pStyle w:val="Normal"/>
        <w:ind w:left="1068" w:firstLine="348"/>
        <w:rPr>
          <w:sz w:val="52"/>
          <w:szCs w:val="52"/>
        </w:rPr>
      </w:pPr>
      <w:r>
        <w:rPr>
          <w:sz w:val="52"/>
          <w:szCs w:val="52"/>
        </w:rPr>
        <w:t>riječi u čita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>grafo-foničko znanj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Razvoj glasovne raščlambe kroz organiziranje spontanih i sustavnih aktivnosti omogućuje unutarnje procese: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 xml:space="preserve">obraćamo pozornost na zvukove i   </w:t>
      </w:r>
    </w:p>
    <w:p>
      <w:pPr>
        <w:pStyle w:val="Normal"/>
        <w:ind w:left="1068" w:firstLine="348"/>
        <w:rPr>
          <w:sz w:val="52"/>
          <w:szCs w:val="52"/>
        </w:rPr>
      </w:pPr>
      <w:r>
        <w:rPr>
          <w:sz w:val="52"/>
          <w:szCs w:val="52"/>
        </w:rPr>
        <w:t xml:space="preserve">njihove značajke 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uočavanje, pamćenje, stvaranje rime  </w:t>
      </w:r>
    </w:p>
    <w:p>
      <w:pPr>
        <w:pStyle w:val="Normal"/>
        <w:ind w:left="1416" w:hanging="0"/>
        <w:rPr>
          <w:sz w:val="52"/>
          <w:szCs w:val="52"/>
        </w:rPr>
      </w:pPr>
      <w:r>
        <w:rPr>
          <w:sz w:val="52"/>
          <w:szCs w:val="52"/>
        </w:rPr>
        <w:t>(pogoduje osjetljivosti za glasovnu strukturu riječi)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uočavanje, zapamćivanje početnog i </w:t>
      </w:r>
    </w:p>
    <w:p>
      <w:pPr>
        <w:pStyle w:val="Normal"/>
        <w:ind w:left="1068" w:firstLine="348"/>
        <w:rPr>
          <w:sz w:val="52"/>
          <w:szCs w:val="52"/>
        </w:rPr>
      </w:pPr>
      <w:r>
        <w:rPr>
          <w:sz w:val="52"/>
          <w:szCs w:val="52"/>
        </w:rPr>
        <w:t>završnog glasa u riječi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bCs/>
          <w:sz w:val="52"/>
          <w:szCs w:val="52"/>
          <w:u w:val="single"/>
        </w:rPr>
        <w:t>Spremnost djeteta za usvajanje matematike u školi podrazumijeva: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52"/>
          <w:szCs w:val="52"/>
        </w:rPr>
        <w:t>vještine neposredno povezane sa spremnošću za učenje matematike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meljna područja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 xml:space="preserve">razvrstavanje: ispituje se sposobnost   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sz w:val="52"/>
          <w:szCs w:val="52"/>
        </w:rPr>
        <w:tab/>
        <w:t>sortiranja objekata prema nekom svojstvu (boja, veličina, oblik) - uočiti sličnost i različit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 xml:space="preserve">nizanje: predmeta i održavanje slijeda, 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sz w:val="52"/>
          <w:szCs w:val="52"/>
        </w:rPr>
        <w:tab/>
        <w:t>ispituje se sposobnost stavljanja predmeta u određeni niz prema veliči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ujednačavanje: ispitujemo razvijenost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52"/>
          <w:szCs w:val="52"/>
        </w:rPr>
        <w:tab/>
        <w:t>vještine uspoređivanja i ujednačav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>održavanje bro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>određivanje bro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  <w:t>obrtanje</w:t>
      </w:r>
    </w:p>
    <w:p>
      <w:pPr>
        <w:pStyle w:val="Normal"/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dranka Vučković, dipl.def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učna suradnica savjetn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novna škola „Dobri“, Spl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Radionica: Uloga odgojitelja u poticanju predčitačkih i predmatematičkih vješti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Cilj: osvijestiti ulogu i značaj kreativnosti odgojitelja u poticanju cjelovitog razvoja djece; njegovati poticajno okruženje u dječjem vrtiću i u obitelji; prepoznati indikatore nedovoljno razvijenih vještina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vod: Očekivanja (roditelji, škola, vrtić/odgojitelj): plakat, listići u boj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Folija 1.: Predčitačke vješti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ktivnost br. 1.: Izgovaranje imena, osvrt na aktivn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ktivnost br. 2.: Pronađimo rimu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ad u grupama: izaberi riječi, nađi riječ koja se rimuje, sastavi   </w:t>
      </w:r>
    </w:p>
    <w:p>
      <w:pPr>
        <w:pStyle w:val="Normal"/>
        <w:tabs>
          <w:tab w:val="clear" w:pos="708"/>
          <w:tab w:val="left" w:pos="720" w:leader="none"/>
        </w:tabs>
        <w:ind w:left="16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sti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ima iz vrećice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olija 2. Što sve može dijete dobi 5 i 6 godi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Folija 3. Razvoj glasovne analiz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ktivnost br. 3.: rad u grupam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lop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dugmad, per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slik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razgledn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šabl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razni predmeti</w:t>
      </w:r>
    </w:p>
    <w:p>
      <w:pPr>
        <w:pStyle w:val="Normal"/>
        <w:tabs>
          <w:tab w:val="clear" w:pos="708"/>
          <w:tab w:val="left" w:pos="720" w:leader="none"/>
        </w:tabs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Zadatak: s ponuđenim materijalom osmislite aktivnost i navedite zadaće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Izlaganje po grupama, diskusija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Zaključak: značaj cjelovitog razvoja i predmatičkih vještina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Diskusija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koliko možemo biti kreativni u poticanju vještina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što učniti kada uočimo odstupanje od razvoja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liko je važno prepoznati odstupanj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, Pjesma/tekst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9. Evaluacija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bidi="ar-SA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0:00Z</dcterms:created>
  <dc:creator>tkalilic</dc:creator>
  <dc:description/>
  <cp:keywords/>
  <dc:language>en-US</dc:language>
  <cp:lastModifiedBy>tkalilic</cp:lastModifiedBy>
  <cp:lastPrinted>2008-10-15T13:49:00Z</cp:lastPrinted>
  <dcterms:modified xsi:type="dcterms:W3CDTF">2008-10-15T11:50:00Z</dcterms:modified>
  <cp:revision>2</cp:revision>
  <dc:subject/>
  <dc:title>Predčitačke vještine su svjesnost djeteta o pisanom jeziku i to  u slijedećim  aspektima:</dc:title>
</cp:coreProperties>
</file>